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ЮМЕНСКИЙ ГОСУДАРСТВЕНН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колого-географический факуль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социально-экономическогой географии и природо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арактеристика рекреационного потенциала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Красноярского кра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Выполнил: студентка 722 гр.</w:t>
      </w:r>
    </w:p>
    <w:p>
      <w:pPr>
        <w:pStyle w:val="Normal"/>
        <w:ind w:left="1488" w:firstLine="559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химова Н.Р.</w:t>
      </w:r>
    </w:p>
    <w:p>
      <w:pPr>
        <w:pStyle w:val="Normal"/>
        <w:ind w:firstLine="6300"/>
        <w:jc w:val="righ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юмень – 2005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еографическое положение территории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й занимает центральное географическое положение в России с координатами 51° 48' и 77° 41' северной широты. Мыс Челюскина - крайняя полярная оконечность Евразии и самая северная точка России и материковых частей планеты. За рубежом южным пределам края соответствуют широты Варшавы, Лондона, центральных районов Канады. С запада на восток его протяженность 1250 км - в северной части и 650 км - вдоль Транссибирской железнодорожной магистрали. Протяженность с севера на юг составляет без малого 3000 км. На территории края в окрестностях оз. Виви (Эвенкийский автономный округ) расположен географический центр России. По занимаемой площади - 2339,7 тыс. км2 (1/7 часть России) - край уступает в Российской Федерации только Республике Саха (Якутия) и равновелик половине европейской части страны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юге Красноярский край граничит с республикой Тыва, на запада – с Тюменской, Томской и Новосибирской областями, а также с республикой Хакасия; на западе Иркутская область и республика Сах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оярский край - один из самых перспективных регионов Российской Федерации. Ему принадлежит выдающаяся роль в создании материально-технической базы обновленной России. Обширность территории, разнообразие природной среды, высокий природно-ресурсный и производственный потенциал, политическая устойчивость - и вместе с тем недостаточный уровень транспортной обеспеченности, заселения, хозяйственной освоенности, экстремальность климата, удаленность от основных экономических районов страны, - таковы сложные и противоречивые региональные особенности, в которых осуществляется социально-экономический процесс в Красноярском крае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0510" cy="2754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/>
      </w:pPr>
      <w:r>
        <w:rPr>
          <w:sz w:val="20"/>
          <w:szCs w:val="20"/>
        </w:rPr>
        <w:t>Рис. Положение Красноярского края на территории Российской Федерации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иматические рекреационные ресурс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Красноярский край расположен в пределах трех климатических поясов: арктического, субарктического и умеренного. Климат резко континентальный. Радиационный баланс – 300 ккал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Зима продолжительная. Средняя температура января от -30 до -36°С на Северном и Среднесибирском плоскогорье и от -18 до -22°С в районах Енисейска, Красноярска и на юге. Суммарная солнечная радиация зимой составляет 0 -3 ккал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Ветер преимущественно южный. Число дней со снежным покровом  на юге территории составляет 180 дней, на севере – 280, при этом высота снежного покрова может достигать 100 с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Лето в центральных районах умеренно тёплое, на юге - тёплое. Средняя температура июля от 13°С на севере (на берегах морей менее 10°С ) до 16 - 18°С в центре и до 20°С на юге. Продолжительность безморозного периода от 73-76 суток (Хатанга, Тура) до 103-120 суток (Енисейск, Красноярск). Суммарная солнечная радиация составляет летом 14-16 ккал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Ветер преимущественно северо-западный на севере, и юго-западный на юге территор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адки преимущественно летние. Количество их колеблется от 200-300 мм в год на севере, до 400-600 мм на Среднесибирском плоскогорье и 800-1200 мм на северных склонах гор Южной Сибири; в межгорных котловинах южной части - 250-300 мм. На большей части края, особенно к северу от Нижней Тунгуски широко развита многолетняя мерзлота. Средние температуры: января от - 36°С до -18°С, июля 13-20°С. Осадков от 200-300 мм в год на севере, до 800-1200 мм в горах Южной Сибири. На севере многолетняя мерзлота. Влажность воздуха в среднем 55%.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логические и геоморфологические рекреационные ресурс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ьеф края разнообразен: низменности, равнины, плоскогорья и горы. На юге поднимаются горные Саянские хребты, в центре - на правобережье Енисея, расположено обширное Средне-Сибирское плоскогорь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линой Енисея, протекающего почти через всю его территорию с Юга на Север, край делится на западную, пониженную часть (окраина Западно-Сибирской равнины) и восточную, возвышенную, занятую обширным Средне-Сибирским плоскогорьем (средняя высота 500-700 м, наибольшие высоты в Енисейском кряже - 1104 м и плато Путорана - 1701 м). Южная часть края располагается пределах гор Южной Сибири. Наиболее крупными орографическими единицами здесь являются Восточный Саян (высота в пределах края до 2922 м), Западный Саян (высота до 2390 м), а также Абаканский Хребет, восточные склоны Кузнецкого Алатау и ряд межгорных котловин, наиболее значительной из которых является Минусинская котлови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еридианном направлении край пересекает несколько природных зон: арктическая пустыня, тундра, тайга, лесостепь и степь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венкийский автономный округ характеризуется сложным, преимущественно горным рельефом и широким диапазоном геотектонических, гидрогеологических, медико-географических, климатических и гидрологических условий. Тундры занимают 1/10 территории округа. Для рельефа характерны многочисленные столовые горы эрозионного происхождения. Из отдельных горных образований выделяются тунгусские столовые горы (абс. высота вершин до 1050 м), простирающиеся с северо-запада на юго-восток и служащие водоразделом бассейнов Нижней Тунгуски, Лены и ее притока Вилюя; Анаонские горы, массив Люча Онгоктон, горы Челбышевские, Кутында и др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ораздел Пясины и Нижней Тунгуски занимает хр. Путорана (высотой до 1000 м), отделяющий бассейн Нижней Тунгуски от верховьев Хеты и Пясины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бные хребты ("камни") являются типичными для северо-западной части округа и правых притоков Нижней Тунгуски. На Подкаменной Тунгуске ясно выраженные столовые горы встречаются очень редко. Территория, лежащая в бассейне верхнего течения Нижней Тунгуски, верховьев Вилюя и всей Подкаменной Тунгуски, имеет другой характер рельефа. Господствующими здесь являются пологие увалы, плоские вершины отсутствуют. Большей частью расположена в зонах северной и средней тайги, лесистость 66,5%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Таймырский (Долгано-Ненецкий) автономный округ расположен в основном на п-ове Таймыр. Северная часть округа омывается водами Карского моря и моря Лаптевых. Побережье сильно изрезано - крупные заливы: Енисейский, Пясинский и Хатангский. Большая часть территории округа находится в зоне тундры. Неширокая прибрежная полоса занята Северо-Таймырской низменностью, здесь преобладают ландшафты ледяной пустыни. На юге низменность переходит в сильно разрушенные горы Бырранга, пересекающие полуостров с запада на восток. Высота гор возрастает от 200 м на западе до 1000 м на востоке. Здесь преобладают горная тундра и арктическая пустыня, есть ледники общей площадью около 50 км2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нтральной части простирается Северо-Сибирская низменность. Южные и юго-восточные районы расположены в пределах Среднесибирского плоскогорья на склонах плато Путорана (выс. до 1629 м) и Анабарского плато. Лесистость - 3,8%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логические рекреационные ресурсы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Поверхностные воды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и края принадлежат бассейну Северного Ледовитого океана. Красноярский край имеет хорошо развитую речную сеть. К числу наиболее значительных рек этой сети относятся реки: Енисей, Ангара, Чулым, Кан, Пясина и др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арная протяженность 3590 рек длиной свыше 25 км составляет 238 048 км. Общая площадь 128 494 озер превышает 13,8 тыс. км2, а зеркала наиболее крупных водохранилищ: Красноярского, Саяно-Шушенского и Курейского - достигает 3300 км2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рае одна из самых длинных рек России - р. Енисей, протяженностью 4102 км. Его основные притоки: справа - Туба, Мана, Кан, Ангара, Большой Пит, Подкаменная и Нижняя Тунгуски, Курейка и Хантайка, слева - Абакан, Сым, Елогуй, Турухан, Большая Хета. По территории края протекают также Чулым и Кеть (верхнее и среднее течение), относящиеся к бассейну Оби. На Севере края крупные реки - Хатанга, Пясина и Таймыра. Питание рек главным образом за счёт таяния снега весной и летом (в горах), а также летне-осенних дождей. Почти все реки полноводны, многие пригодны для судоходства и обладают большими гидроэнергетическими ресурсами (48 Гвт или 1/8 общесоюзных ресурсов). На Енисее сооружена Красноярская ГЭС. Наиболее значительны озёра - Таймыр и Пясино, расположены на Северо-Сибирской низменности, много озёр на Среднесибирском плоскогорье (Лама, Глубокое, Кета, Хантайское и другие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а р. Енисей и его притоков характеризуется большей частью как "грязная" и "очень грязная". В результате деятельности Норильского комбината воды Норило-Пясинской системы превратились на отдельных участках в растворы с содержанием отдельных элементов в десятки раз выше ПДК. Аналогичная ситуация отмечается и на р. Чулым в районе г. Ачинск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защищенными и более уязвимыми остаются малые реки. Они составляют подавляющую часть русловой сети магистральных рек, существенно влияют на формирование их химического состава. Обладая малой инерцией в своем режиме, они быстрее реагируют на последствия хозяйственной деятельности человека. Большую нагрузку они принимают на себя при добыче золота, от деятельности сельскохозяйственных предприятий и т.д. Они загрязнены пестицидами, фенолами, нефтепродуктами, соединениями азота и фосфора и др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Подземные воды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я приуроченности к различным структурам, воздействию водовмещающих горных пород и зональных факторов (вечной мерзлоты и др.), подземные воды края имеют чрезвычайно разнообразный химический состав, минерализацию и температуру. Зона пресных (питьевого качества) вод в пределах Сухобузимского, Большемуртинского, частично Емельяновского, Ачинского, Боготольского районов достигает глубин 1000 м, на других территориях (Канская, Ангарская, Назаровская, Минусинская группы районов) не превышает 200-400 м, а иногда практически полностью выклинивается до нулевых величин (в Тунгусском артезианском бассейне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енциальные эксплуатационные ресурсы питьевых подземных вод составляют свыше 10 км3/год или около 5% от общероссийских. Однако, распределены они по площади весьма неравномерно: в ряде районов КАТЭКа, например, ощущается дефицит подземных вод для водоснабжения как по количественным показателям, так и особенно по качеству (из-за повышенного содержания железа, бенз(а)пирена и др.). Фактическое использование подземных вод не превышает 3-4% от прогнозируемых потенциальных ресурсов, а разведанных в установленном порядке запасов еще меньше (0,33%). Таким образом, имеются хорошие перспективы для усиления использования подземных вод в народном хозяйстве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края для народно-хозяйственных нужд разведано 22 месторождения пресных подземных вод, из которых введено в эксплуатацию - 15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ческие рекреационные ресурс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Раст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ширная территория края вытянута с севера на юг и характеризуется высоким разнообразием растительного покро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площадь земель лесного фонда, всего, тыс. га - 164072,4,лесистость, % - 72,1, общий запас древесины на корню, млн. м3 - 11939,8. Доля гарей от общей площади лесов - 0,0138%, доля вырубок - 0,93%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ьшую площадь занимают различные типы лесов, на долю которых приходится около 70% территории. Для многих лесных массивов типичны следы пожаров, особенно многочисленных в последние годы. Пострадавшие насаждения замещены производными сформированными малоценными лиственными породам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северной границы распространения лесов доминирует сибирская лиственница, образующая редкостойные (с запасом древесины около 100 м3/га) лишайниковые, долгомошные и ерниковые насаждения. Сосна, ель и другие породы встречаются только в виде примесей, играют несущественную роль в формировании ландшафтов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зона средней тайги включает леса Енисейского кряжа и южной части Туруханского района. Основными лесообразующими породами являются сосна и лиственница. Темнохвойные насаждения с преобладанием пихты появляются на склонах выше 600 м над уровнем моря. Ельники приурочены к речным долинам, кедр встречается спорадическ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распространены зеленомошные сосновые и лиственнично-сосновые леса с полнотой 0,5-0,7. В зависимости от условий произрастания запасы древесины варьируют от 140 до 260 м3/га. В разреженном втором ярусе участвует береза. В подлеске отмечаются ольховник, жимолость, рябина и можжевельник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жнотаежные леса занимают большую часть Приангарья, Енисейского и некоторых других районов края. Здесь сосредоточены основные массивы сосновых насаждений, имеющих общероссийское значение. Еловые и елово-пихтовые древостои с участием кедра покрывают меньше 30% подзоны и приурочены к нижнему течению Ангары и левобережью Енисея. Лиственничники редки, занимают ограниченную площадь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отяжении ряда лет отмечается ухудшение санитарного состояния лесов края, в т.ч. кедровых в Манском, Верхне-Манском, Ирбейском, Даурcком, Каратузском, Кизирском лесхозах. Главными причинами их неудовлетворительного состояния являются перестойность, ветровалы, пожары прошлых лет, антропогенные влия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шлые годы на территории края заготавливались тысячи тонн дикорастущих грибов, ягод, ореха, папоротника и лекарственно-технического сырья. К настоящему времени из-за падения платежеспособного спроса и развала заготовительных организаций сбор лесных "дикоросов" сокращен в десятки раз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рае произрастает свыше 22 тыс. видов растений. Около 300 видов известны как лекарственные, из них более 100 используются в современной фармакологии, а остальные применяются при традиционном лечении и изучаются в качестве перспективных лекарственных средств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ьшее число лекарственных растений - 87 таксонов - приурочено к степным и лесостепным фитоценозам. Их естественные запасы очень ограничены из-за трансформации коренных местообитаний. В зоне травяных лесов насчитывается 59 видов, в подзонах тайги и болотно-пойменных комплексах - по 23. В высокогорных ландшафтах распространены 27 видов растений, обладающих высокими целительными свойствами. Кроме того, 17 растений имеют очень обширные ареалы, а 46 видов предпочитают заселять рудеральные земл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мышленном масштабе на территории края возможна заготовка около 50 видов растений. Их ресурсы позволяют ежегодно отгружать потребителям несколько десятков тонн ценного сырья без ущерба для их воспроизвод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края встречаются 30 видов растений, занесенных на страницы "Красной книги России"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два вида мхов и 127 таксонов высших сосудистых растений, обнаруженных в различных местообитаниях края, являются регионально редкими для Сибири и нуждаются в надежной государственной охране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Животные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края обитают около 90 видов млекопитающих, многие из них являются охотничье-промысловыми, например: лось, марал, косуля, кабарга, северный олень, медведь, кабан, бобр, соболь, волк, рысь, росомаха, белки, заяц-беляк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 по краю состояние численности основных видов охотничьих животных оценивается как удовлетворительное. Однако за последние годы заметно сократились объемы работы по изучению состояния и динамики численности охотничье-промысловых животных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нитофауна края достаточно разнообразна и насчитывает 375 видов. Наибольший интерес представляют охотничьи птицы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еделах края на эту группу птиц охотятся около 100,0 тыс. охотников, которые отстреливают более 700,0 тыс. уток, гусей, лысух в год. Значительная часть изымаемой дичи является "местной", то есть воспроизводящейся в угодьях Канской, Ачинской лесостепи, Минусинской котловины и южной тайги Нижнего Приангарь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щадь закреплённых охотничьих угодий - 126204 тыс. г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у рыбохозяйственногоый фонда составляют реки: Енисей, Ангара, Тасеева Чуна, Бирюса, Усолка, Кан, Сыда, Чулым, Мана, Кемчуг, Красноярское водохранилище площадью 2000 км2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промысловые виды рыб: сибирский осетр, стерлядь, нельма, чир, муксун, сиги, омуль, ленок, хариус, голец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нзионное рыболовство проводится на участках р. Енисей с привлечением краевого Общества охотников и рыболовов или местных администраций. Лицензии выдаются на лов ставными и плавными сетями ячеей 30-130 мм. Разрешен вылов стерляди (плавная сеть 25 м, ячея 55 мм), нельма (плавная сеть 25 м, ячея 70 мм), омуль (ставные и плавные сети до 50 м, ячеей 45 мм), сиг хариус, ленок (плавные сети 50 м, ячея 30 мм). Вылов на одну лицензию - один осетр, три стерляди, одна нельма, два чира, пять муксунов, по 10 омулей, сиг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етическая оценка ландшафтов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андшафты территории достаточно разнообразны. На это в первую очередь влияет достаточно большая протяженность территории с севера на юг. Кроме того, нужно учесть, что эстетическое разнообразие ландшафтов территории обеспечивается за счет рельефа. Для горных районов характерно наличие высотных поясов, которые и создают неповторимые по совей красоте ландшафты. Поэтому эстетически данную территорию можно оценить как достаточно благоприятну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ие условия развития рекреации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оярский край образован 7 декабря 1934 г. В состав края входят Таймырский (Долгано-Ненецкий) и Эвенкийский автономные округа - субъекты РФ. Край расположен в центральной части Сибири. Входит в Сибирский федеральный округ. Расстояние от краевого центра Красноярска до Москвы - 3955 км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рай многонационален. Перепись населения 1989 г. зафиксировала 124 национальности, которые подразделяются на три этнические группы - русское (87,6%), пришлое нерусское (11,7%) и коренное население (0,7%). И хотя первые две группы составляют подавляющее большинство (99,3%), коренное население не растворяется среди них, а имеет четко выраженные этнические территории, ареалы своего обитания. Таковы долганы, ненцы, эвенки, нганасаны, кеты, энцы, селькупы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численности населения - 3095,1 тыс. чел. (1.01.1997) - Красноярский край занимает 14-е место в составе Российской Федерации, в Сибири он уступает только Кемеровской и Тюменской областям. Средняя продолжительность жизни в крае - 61,4 года, в т.ч. мужчин - 55,1 и у женщин - 69,1 года (1994 г.). Восемь из десяти жителей края расселены к югу от Ангары на одной десятой его огромной территории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 данным Всероссийской переписи населения, проведенной по состоянию на 9 октября 2002 года, численность постоянного населения Красноярского края составила 2966,0 тыс. человек. Данные по предварительным итогам были уточнены на 0,2 тыс. человек. Красноярский край по численности населения занимает 13-е место в Российской Федерации и первое в Сибирском федеральном округе. По сравнению с переписью населения 1989 г. численность населения сократилась на 72,6 тыс. человек. Число проживающих в городских поселениях увеличилось на 29,7 тыс. человек, число сельских жителей сократилось на 102,3 тыс. человек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менение численности населения происходило из-за естественной убыли (превышения числа умерших над числом родившихся), миграционного оттока населения, за счет изменения методологии учета числа жителей, проживающих на территории ЗАТО, а также административно-территориальных преобразовани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-территориальном устройстве края появилось два города (Железногорск, Зеленогорск) и три поселка городского типа (Подгорный, Кедровый, Солнечный). Рабочему поселку Кодинский присвоен статус города с названием Кодинск. К категории сельских поселений отнесен рабочий поселок Новоселово, утративший свое значение как поселение городского тип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численности населения по сравнению с переписью 1989 г. отмечено только в 7 территориях края: гг. Бородине, Шарыпове, районах Ермаковском, Минусинском, Назаровском, Шарыповском и Усть-Енисейском районе Таймырского автономного округа. Наибольшее сокращение числа жителей произошло в северных районах. Почти в 4 раза сократилась численность населения в п. Диксон Таймырского автономного округа, в 2,6 - в г. Игарке, в 1,7 - в Енисейском районе и в Тунгусско-Чунском районе Эвенкийского автономного округа, в 1,6 раза - в Туруханском районе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еление края проживает в 71 городском поселении (городах и поселках городского типа) и 1649 сельских населенных пунктах. Из общей численности городского населения края 88,5% проживает в городах, 11,5% - в поселках городского тип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Рост числа городов и численности населения в них отмечен в группах малых (от 10 до 20 тыс. человек) и средних (от 50 до 75 тыс. человек). В крае преобладают малые города с числом жителей от 10 до 75 тыс. человек (18 городов, или 72,0%), но в них проживает только 31,0% горожан. Среднее число жителей, приходящихся на один такой город, составляет 34,2 тыс. человек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городах - "стотысячниках" Красноярске, Норильске, Ачинске, Канске проживает 63,7% горожан, или 55,9% всего населения края. Увеличение числа поселков городского типа и численности населения в них отмечено в группах до 3 тыс. и от 5 до 10 тыс. жителей. В поселках городского типа с числом жителей до 10 тыс. человек проживает большая часть населения (65,3% от общего числа жителей, проживающих в поселках городского типа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 межпереписной период число сельских населенных пунктов сократилось на 59. Это произошло за счет ликвидации и исключения из учетных данных в соответствии с решениями органов исполнительной власти края сельских населенных пунктов, в которых население не проживает по причине выезда в другие (городские или сельские) населенные пункты и естественной убыли населения. Вместе с тем возникло два населенных пункта - это п. Напарино в Енисейском районе и н.п. Куромба в Северо-Енисейском районе. В черту г. Красноярска включены с. Коркино и п. Бадалык Емельяновского района.</w:t>
        <w:br/>
        <w:t>При переписи населения 2002 г. было зафиксировано 31 сельское поселение, в которых население не проживало. Обнаружены необитаемые населенные пункты на Севере. Это деревни Алешкино и Рожково Кежемского района и Лебедь и Комса Туруханского района, в которых, с момента последней переписи, никто не проживал.</w:t>
        <w:br/>
        <w:t xml:space="preserve">Отток и естественная убыль населения повлияли на увеличение числа мелких населенных пунктов с числом жителей до 100 человек (на 24,9%). Большая часть сельских жителей (63,6%) проживает в средних и больших сельских населенных пунктах с числом жителей от 200 до 2000 человек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сновной вид транспорта в районе в настоящее время — железнодо</w:t>
        <w:softHyphen/>
        <w:t>рожный, берущий на себя основную часть грузо- и пассажироперевозок. Главная железнодорожная дорога — электрифицированная Транссибир</w:t>
        <w:softHyphen/>
        <w:t>ская магистраль. От нее отходят две линии, обеспечивающие связь с Монголией и Китае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60—70-е годы XX в. в Красноярском крае проложили железные дороги, основным назначением которых было обеспечить связь с построенными промышленными центрами или с разрабатываемыми месторождениями ископаемых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Железнодорожная сеть охватывает лишь незначительную часть тер</w:t>
        <w:softHyphen/>
        <w:t>ритории района, главным образом в его южной части. Плотность ее составляет лишь 21 км на  10 тыс. км2. Большая же часть населенных пунктов располагается не ближе 300 - 500 км от же</w:t>
        <w:softHyphen/>
        <w:t>лезных дорог. Не имеют железных дорог национальные округа Красноярского края (кроме небольшой линии Дудинка - Норильск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ерспективе возможно сооружение Северо-Сибирской магистрали, которая может стать основой создания второго широтного экономиче</w:t>
        <w:softHyphen/>
        <w:t>ского пояс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ажную роль играет водный транспорт. Основ</w:t>
        <w:softHyphen/>
        <w:t>ные реки текут в районе с юга на север, соединяя таким образом хорошо развитые южные территории с менее освоенными северным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орской транспорт обслуживает Северный морской путь. Он дает воз</w:t>
        <w:softHyphen/>
        <w:t>можность обеспечивать продуктами, топливом и всем остальным самые северные территории района. К трассе Северного морского пути подхо</w:t>
        <w:softHyphen/>
        <w:t>дят основные реки района. Поэтому можно говорить о единой транспорт</w:t>
        <w:softHyphen/>
        <w:t>ной системе: железные дороги юга — морской путь и соединяющие их речные магистрал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рупный морской порт Дудинка (аванпорт Норильска) расположен в низовьях р. Енисея, Он круглогодично связан с Архангельском и Мурманском, и в период навигации по р. Енисею — с Красноярском и Диксоном. Игарка — крупнейший после Архангельска лесоэкспортный порт России. Существенное место в морских перевозках занимают Диксон и Тикс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душный транспорт играет важную роль и для связей с другими районами России, и во внутренних сообщениях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анспорт Восточной Сибири должен быть реконструирован и модер</w:t>
        <w:softHyphen/>
        <w:t>низирован в связи с изменением географического положения района и экономической ситуац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кологического состояния территории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ные условия для жизни населения - от неблагоприятных на Крайнем Севере (п-ов Таймыр) до благоприятных на юге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ческая ситуация - от условно удовлетворительной до очень острой, связанной главным образом с комплексным нарушением земель, истощением недр горными выработками, промышленным загарязнением атмосферы, воды и почвы, нарушением мерзлотного режима почвогрунтов в результате промышленного освоения территории, а также подземными ядерными взрывами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вере края - зона выпадения кислых атмосферных осадков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гиона специфична высокая концентрация производства. На долю Красноярска и Норильска приходится 2/3 промышленного производства края, а вместе с предприятиями г. Ачинска - три четверти. Вместе с тем, многие промышленные предприятия Красноярска, Норильска, Ачинска и Канска являются крупнейшими в России и относятся к группе энергоемких отраслей производства с большими объемами выбросов, сбросов и образующихся отходов. Поэтому экологическая обстановка в Красноярском крае определяется в первую очередь напряженной ситуацией в промышленных центрах региона - Красноярске, Ачинске, Канске и Норильске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предприятий 4 городов в промышленном производстве края составляет 70-80% и основные производства сосредоточены именно в этих городах: Норильский горно-металлургический комбинат, химкомбинат "Енисей", Ачинский глиноземный комбинат, Ачинский нефтеперерабатывающий завод. </w:t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тмосферный воздух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мышленные центры приходится около 90% массы общекраевых выбросов загрязняющих веществ в атмосферу. По этим показателям Красноярский край прочно удерживает первое место среди территорий Российской Федерации на протяжении многих последних лет. Своеобразное "лидерство края" обеспечивается деятельностью Норильского горно-металлургического комбината. В список городов страны с высоким уровнем загрязнения входит и Красноярск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росы Норильска составляют основной вклад (78%) в суммарный выброс по краю и около 8% от валового выброса предприятий Российской Федерации. </w:t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ходы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решенной остается проблема безопасного размещения и переработки отходов горного и других производств. В крае накоплены сотни миллионов тонн отходов, занимающих тысячи гектаров земли. Свыше 2 тыс. га отвалов, хвостохранилищ, шламонакопителей, золоотвалов не имеют изолирующих экранов, загрязняют поверхностные и подземные воды фторидами, сульфатами, солями тяжелых металлов и др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промышленных отходов явно преобладают различные шламы, достигающие 5,0 млн. т или 21% общего объема, и отвальные хвосты - около 4,3 млн. т, 18,6%. Отходы сельскохозяйственного производства составляют около 3,0 млн. т. Существенная доля приходится на золошлаковые отходы (1,7 млн. т), а также древесные - почти 1,0 млн. т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торичное сырье используется около трети отходов производства. Свыше 63% их вывозится для захоронения. </w:t>
      </w:r>
    </w:p>
    <w:p>
      <w:pPr>
        <w:pStyle w:val="Normal"/>
        <w:ind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адиац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временной радиационной обстановке и потенциальной радиационной опасности территория края условно может быть разделена на 4 зоны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твертой зоне выделено 22 населенных пункта и 32 административных района первого и второго уровней потенциального радононакоп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измерения гамма-фона в центральных и южных районах края колеблются от 8 до 19 мкР/ч и не отличаются от гамма-фона, зарегистрированного на территориях многих городов России и СНГ. Лишь на отдельных участках местности вдоль железнодорожной линии Абакан-Саянская наблюдаются значения гамма-фона до 22--25 мкР/ч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м уровне (8-19 мкР/ч) гамма-фона центральных и южных районов края существенную долю 8-9 мкР/ч составляют естественные радионуклиды (ЕРН) (диапазон изменчивости от 4 до 15 мкР/ч), космическое излучение - около 5 мкР/ч и глобальные выпадения цезия-137 - 0,1 мкР/ч (диапазон изменчивости от 0,05 до 0,3 мкР/ч)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представляют пойма и русло р. Енисей, а также 30-ти километровая зона вокруг ГХК, подвергшиеся РАЗ. Здесь обнаружены участки земель с мощностью экспозиционной дозы (МЭД) гамма-излучения от 30 до 200 мкР/ч и плотностью РАЗ до 200 Ku/км2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ОПТ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В крае создана крупная сеть природных резерватов - особо охраняемых территорий. Общая площадь пяти заповедников достаточно велика (более 8,8 млн. га) и составляет 3,8% территории. В их числе </w:t>
      </w:r>
      <w:hyperlink r:id="rId3">
        <w:r>
          <w:rPr>
            <w:rStyle w:val="InternetLink"/>
            <w:sz w:val="24"/>
            <w:szCs w:val="24"/>
          </w:rPr>
          <w:t>«Столбы»</w:t>
        </w:r>
      </w:hyperlink>
      <w:r>
        <w:rPr>
          <w:sz w:val="24"/>
          <w:szCs w:val="24"/>
        </w:rPr>
        <w:t xml:space="preserve"> — скальный заповедник в окрестностях краевого центра, в котором прошли школу известные скалолазы-красноярцы братья В.М. и Е.М.Абалаковы - покорители высочайших памирских вершин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дно из перспективных направлений работы заповедника - экологический туризм. Еще в 1925 году, при создании заповедника "Столбы", в нем были заложены принципы национального парка. В охранной зоне развит пеший и водный туризм. Часть заповедника с наиболее живописными скалами на р. Лалетина выделена в особый туристский район, где допускается свободное посещение. Нетронутые таежные леса, причудливые скалы привлекают людей для активного отдыха на природе. Это породило социально-культурное явление, известное под названием "столбисты". Современная интенсивность посещения туристко-экскурсионного района достигает 300 тыс. ежегодно и до 1.5-2 тыс. в выходные дни.</w:t>
      </w:r>
    </w:p>
    <w:p>
      <w:pPr>
        <w:pStyle w:val="Normal"/>
        <w:ind w:firstLine="900"/>
        <w:jc w:val="both"/>
        <w:rPr>
          <w:rFonts w:ascii="Verdana" w:hAnsi="Verdana" w:cs="Verdana"/>
          <w:sz w:val="20"/>
          <w:szCs w:val="20"/>
        </w:rPr>
      </w:pPr>
      <w:r>
        <w:rPr>
          <w:sz w:val="24"/>
          <w:szCs w:val="24"/>
        </w:rPr>
        <w:t xml:space="preserve">В крае имеется 25 заказников общей площадью около 2 млн. га, в т.ч. </w:t>
      </w:r>
      <w:hyperlink r:id="rId4" w:tgtFrame="_blank">
        <w:r>
          <w:rPr>
            <w:rStyle w:val="InternetLink"/>
            <w:sz w:val="24"/>
            <w:szCs w:val="24"/>
          </w:rPr>
          <w:t>Тунгусский метеоритный заказник в Эвенкийском автономном округе</w:t>
        </w:r>
      </w:hyperlink>
      <w:r>
        <w:rPr>
          <w:sz w:val="24"/>
          <w:szCs w:val="24"/>
        </w:rPr>
        <w:t xml:space="preserve">, на территории которого в 1908 г. произошла одна из крупнейших природных катастроф — падение </w:t>
      </w:r>
      <w:hyperlink r:id="rId5">
        <w:r>
          <w:rPr>
            <w:rStyle w:val="InternetLink"/>
            <w:sz w:val="24"/>
            <w:szCs w:val="24"/>
          </w:rPr>
          <w:t>Тунгусского метеорита</w:t>
        </w:r>
      </w:hyperlink>
      <w:r>
        <w:rPr>
          <w:sz w:val="24"/>
          <w:szCs w:val="24"/>
        </w:rPr>
        <w:t xml:space="preserve">, зафиксированное всеми сейсмическими станциями мира. Волна от взрыва метеорита дважды обошла земной шар. Предполагается организовать еще 44 заказника площадью свыше 2 млн. га. В 1995 г. на юге региона организован </w:t>
      </w:r>
      <w:hyperlink r:id="rId6">
        <w:r>
          <w:rPr>
            <w:rStyle w:val="InternetLink"/>
            <w:sz w:val="24"/>
            <w:szCs w:val="24"/>
          </w:rPr>
          <w:t>национальный парк "Шушенский бор"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аяно-Шушенском биосферном заповеднике с 1998 г. в заповеднике действует эколого-просветительский отдел. Имеется визит- центр в п. Шушенское. В его состав входят: музей природы, информационный пункт, конференц-зал, библиотека с научно-популярной и методической литературой, выставка коллекционного материала, фото- и в</w:t>
      </w:r>
      <w:r>
        <w:rPr>
          <w:rFonts w:cs="Verdana" w:ascii="Verdana" w:hAnsi="Verdana"/>
          <w:sz w:val="20"/>
          <w:szCs w:val="20"/>
        </w:rPr>
        <w:t>идеотек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унгусский природный заповедник является одним из активных участников Марша парков. С целью экологического просвещения населения, ознакомления с красивыми природными объектами заповедника и местом падения Тунгусского метеорита. организованы эколого-просветительские маршруты по рекам Кимчу и Хушма и по "тропе Кулика" - знаменитому маршруту первооткрывателя места катастрофы Тунгусского метеорита. В маршрутах с посетителями проводится большая разъяснительная работа.</w:t>
      </w:r>
    </w:p>
    <w:p>
      <w:pPr>
        <w:pStyle w:val="Normal"/>
        <w:ind w:firstLine="900"/>
        <w:jc w:val="both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а территории нынешнего Новоселовского района в 1749 г. найден первый в России метеорит, получивший название </w:t>
      </w:r>
      <w:hyperlink r:id="rId8">
        <w:r>
          <w:rPr>
            <w:rStyle w:val="InternetLink"/>
            <w:sz w:val="24"/>
            <w:szCs w:val="24"/>
          </w:rPr>
          <w:t>"Палласово железо"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уторанском природном заповеднике и Таймырском биосферном заповеднике информационно-пропагандистская и рекламная деятельность осуществляется путем издания и распространения брошюр, буклетов, путеводителей, через мероприятия, проводимые в рамках кампании "Марш парков". Сотрудниками заповедника постоянно публикуются популярные и пропагандистские статьи в местных и центральных периодических изданиях. Проводятся съёмки видеофильмов о заповеднике. Практикуются летние экспедиции школьников. Сотрудники заповедника участвуют в педагогической деятельности. Ими читаются курсы лекций по экологии и по основам природоохранного законодательства в Норильском отделении Современного гуманитарного университета. В 1998 году опубликована книга сотрудницы заповедника Т.А.Беглецовой "Мужики не поймут", куда включен цикл рассказов о работе и жизни на научном стационаре заповедника "Озеро Кутарамакан". Работники заповедника активно консультируют учителей биологии и географии в близлежащих школах. Для школьников и взрослых в городе Норильске, поселках Талнах и Оганера организован лекторий "Этика природы", демонстрируется видеофильм "Мой дом - Путорана" и "Природа Таймыра и овцебыки" (1996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72 объекта, имеющих статус памятника природы краевого значения. Действует музей-заповедник "Шушенское" федерального подчинения. Продолжается инвентаризация имеющихся памятников природы, к которой были подключены сотрудники Восточно-Сибирского филиала Международного института леса. По предварительным результатам работ подготовлены материалы по переводу памятников природы "Озеро Плахино", "Соленый источник в урочище Арапкан", "Озеро Учум" в категорию курортов и лечебно-оздоровительных местностей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ечень курортов и лечебно-оздоровительных местностей краевого значения включены курорты: "Озеро Учум" (Ужурский район), "Озеро Боровое" (Абанский район), "Озеро Тагарское" (Минусинский район), санаторий "Краснозаводской" (Боготольский район); месторождения: "Анцирское" (Канский район), "Нанжульское" (Емельяновский район). 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gion.krasu.ru/geography/stolby.php" TargetMode="External"/><Relationship Id="rId4" Type="http://schemas.openxmlformats.org/officeDocument/2006/relationships/hyperlink" Target="http://www.evenkiya.ru/tou/" TargetMode="External"/><Relationship Id="rId5" Type="http://schemas.openxmlformats.org/officeDocument/2006/relationships/hyperlink" Target="http://www.region.krasu.ru/geography/meteor.php" TargetMode="External"/><Relationship Id="rId6" Type="http://schemas.openxmlformats.org/officeDocument/2006/relationships/hyperlink" Target="http://www.region.krasu.ru/geography/shushenskoe.php" TargetMode="External"/><Relationship Id="rId7" Type="http://schemas.openxmlformats.org/officeDocument/2006/relationships/hyperlink" Target="http://www.region.krasu.ru/geography/data/571.jpg" TargetMode="External"/><Relationship Id="rId8" Type="http://schemas.openxmlformats.org/officeDocument/2006/relationships/hyperlink" Target="http://www.region.krasu.ru/geography/pallas.php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0:16:00Z</dcterms:created>
  <dc:creator>GreenNell</dc:creator>
  <dc:description/>
  <dc:language>en-US</dc:language>
  <cp:lastModifiedBy>GreenNell</cp:lastModifiedBy>
  <cp:lastPrinted>2005-05-18T23:36:00Z</cp:lastPrinted>
  <dcterms:modified xsi:type="dcterms:W3CDTF">2005-05-18T17:38:00Z</dcterms:modified>
  <cp:revision>9</cp:revision>
  <dc:subject/>
  <dc:title>МИНИСТЕРСТВО ОБРАЗОВАНИЯ РОССИЙСКОЙ ФЕДЕРАЦИИ</dc:title>
</cp:coreProperties>
</file>