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ема: Учение Вернадского о биосфере. Роль живого в биосфере.</w:t>
      </w:r>
    </w:p>
    <w:p>
      <w:pPr>
        <w:pStyle w:val="TextBodyIndent"/>
        <w:jc w:val="both"/>
        <w:rPr/>
      </w:pPr>
      <w:r>
        <w:rPr>
          <w:b/>
          <w:bCs/>
          <w:sz w:val="32"/>
          <w:u w:val="single"/>
        </w:rPr>
        <w:t>Биосфера</w:t>
      </w:r>
      <w:r>
        <w:rPr>
          <w:b/>
          <w:bCs/>
        </w:rPr>
        <w:t xml:space="preserve"> – нижняя часть </w:t>
      </w:r>
      <w:r>
        <w:rPr>
          <w:b/>
          <w:bCs/>
          <w:i/>
          <w:iCs/>
        </w:rPr>
        <w:t>атмосферы</w:t>
      </w:r>
      <w:r>
        <w:rPr>
          <w:b/>
          <w:bCs/>
        </w:rPr>
        <w:t xml:space="preserve">, вся </w:t>
      </w:r>
      <w:r>
        <w:rPr>
          <w:b/>
          <w:bCs/>
          <w:i/>
          <w:iCs/>
        </w:rPr>
        <w:t>гидросфера</w:t>
      </w:r>
      <w:r>
        <w:rPr>
          <w:b/>
          <w:bCs/>
        </w:rPr>
        <w:t xml:space="preserve"> и верхняя часть </w:t>
      </w:r>
      <w:r>
        <w:rPr>
          <w:b/>
          <w:bCs/>
          <w:i/>
          <w:iCs/>
        </w:rPr>
        <w:t>литосферы</w:t>
      </w:r>
      <w:r>
        <w:rPr>
          <w:b/>
          <w:bCs/>
        </w:rPr>
        <w:t xml:space="preserve"> земли, населенные живыми организмами, «область существования живого вещества» (В.И. Вернадский); активная оболочка Земли, в которой совокупная деятельность живых организмов проявляется как геохимический фактор планетарного масштаба. </w:t>
      </w:r>
      <w:r>
        <w:rPr>
          <w:b/>
          <w:bCs/>
          <w:sz w:val="32"/>
          <w:u w:val="single"/>
        </w:rPr>
        <w:t>Биосфера</w:t>
      </w:r>
      <w:r>
        <w:rPr>
          <w:b/>
          <w:bCs/>
        </w:rPr>
        <w:t xml:space="preserve"> – самая крупная (глобальная) </w:t>
      </w:r>
      <w:r>
        <w:rPr>
          <w:b/>
          <w:bCs/>
          <w:i/>
          <w:iCs/>
        </w:rPr>
        <w:t>экосистема</w:t>
      </w:r>
      <w:r>
        <w:rPr>
          <w:b/>
          <w:bCs/>
        </w:rPr>
        <w:t xml:space="preserve"> Земли – область системного взаимодействия живого и косного вещества на планете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чение Вернадского о биосфере.</w:t>
      </w:r>
    </w:p>
    <w:p>
      <w:pPr>
        <w:pStyle w:val="TextBodyIndent"/>
        <w:jc w:val="both"/>
        <w:rPr/>
      </w:pPr>
      <w:r>
        <w:rPr/>
        <w:t xml:space="preserve">В жизни великих мыслителей, к числу которых безусловно относится </w:t>
      </w:r>
      <w:r>
        <w:rPr>
          <w:b/>
          <w:bCs/>
        </w:rPr>
        <w:t>Владимир Иванович Вернадский</w:t>
      </w:r>
      <w:r>
        <w:rPr/>
        <w:t>, главное – творчество. Казалось бы, рассказывать об их жизненном пути разумнее всего во взаимосвязи с творческой биограф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ко творческий путь Вернадского чрезвычайно трудно представить в виде последовательного ряда событий. Обычно Вернадский вел параллельно несколько научных исследований. Кроме того, занимаясь какой-нибудь наукой, он вовсе не ограничивался относящимся к ней конкретными проблемами, а охватывал мыслью огромные области знания, чаще всего на стыке нескольких наук. Об этом можно судить хотя бы по названиям наук, прославивших его имя: геохимия, радиология, биогеохимия.</w:t>
      </w:r>
    </w:p>
    <w:p>
      <w:pPr>
        <w:pStyle w:val="2"/>
        <w:rPr/>
      </w:pPr>
      <w:r>
        <w:rPr/>
        <w:t>Но самое важное: для Вернадского наука была средством познания природы. Он не был специалистом в какой-то одной науке или даже в нескольких науках. Он блестяще знал добрый десяток наук, но изучал природу, которая неизмеримо сложнее всех наук, вместе взятых. Он размышлял над природными объектами, над их взаимосвязям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последние два десятилетия это слово все чаще встречается в биологической, геологической, философской литературе. Научное понятие «биосфера» становится одним из самых популярных в современном естествознании. По-видимому, и впредь биосфере будут посвящаться многочисленные и разнообразные научные, философские, научно-популярные тру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то такое биосфера? Каковы ее особенности и закономерности существования? Какое значение имеет учение  о биосфере, создает значительные трудности из-за разноголосицы авторов, произвольных толкований некоторых терминов и понятий, ошибок и упущ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иболее полная и глубокая концепция биосферы принадлежит Вернадскому. Более поздние разработки касались и касаются преимущественно частностей и главным образом биологических и экологических проблем. А ведь в учении о биосфере сливаются воедино науки о Земле, о жизни и о Космосе. И все-таки, если биосфера </w:t>
        <w:softHyphen/>
        <w:t>– одна из планетных оболочек , познание ее должно проходить прежде всего в глобальном масштабе, с позиций обще планетных, характерных для наук о Зем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ечно, и до Вернадского, и после него высказывались и высказываются разные идеи о биосфере. Изданы соответствующие труды, более или менее обстоятельные. И все-таки учение Вернадского о биосфере продолжает оставаться наиболее цельным, завершенным, основополагающим. Хотя не все ученые и не во всем с ним соглас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 сих пор часть ученых (преимущественно географы) продолжает толковать биосферу по-своему, понимая это научное понятие своеобразно: скажем, как совокупность всех организмов. Ясно, что подобные «двойные» и «тройные» толкования одного и того же термина создают излишнюю неразбериху. Терминологические споры, столь привычные и приятые для схоластиков, уводят ученых от существа проблем и сушат живую научную мысль. А ведь в учении о биосфере речь идет о той части нашей планеты, которая пронизана солнечными лучами и жизнью. Биосфера определяет изменчивый и прекрасный облик  Земли, соединяет в своем лоне все живое и освещается изнутри светом человеческого разума. Мы всецело принадлежим биосфере – телом, и духовной жизнью, прошлым и будущим, став органом ее самопознания и пре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надский первым из ученых понял это. Правда, сам он никогда не утверждал свое первенство. Напротив, постоянно упоминал о своих предшественник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надского интересовали сначала частные проблемы биогеохимии, связанные прежде всего с минералогией. Например, судьба так называемого каолинового ядра сложных силикатов (полимерных форм окиси кремния). Но вскоре он перешел к обобщениям, оценивая геохимическую роль живого вещества. Открывшиеся перспективы научных исследований поразили его. В конце 1919 года он написал в дневнике: «Сейчас я как-то ясно чувствую, что то, что я делаю своей геохимией и живым веществом, есть ценное и большое. И готов это прямо утверждать, уверен, что если не оценят современники, оценит потомство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и месяца спустя он вновь отмечает: «Я ясно стал сознавать, что мне суждено сказать человечеству новое в том учении о живом веществе, которое я создал, и что это есть мое призвание… Сейчас я знаю, что это учение может оказать такое же влияние, как книга Дарвина…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выми услышали начала учения о биосфере студенты Сорбонны (Франция), которым Вернадский читал лекции по геохимии в 1923 – 1924 годах. Эти лекции вдохновили французских ученых – Тейяра де Шардена и Ле Руа – на глубокие раздумья о сущности человечества. Выборочно восприняв мысли, высказанные Вернадским, Ле Руа вскоре издал две свои научно-философские работы. В них он писал о ноосфере (сфере разума), оставив на втором плане идеи о биосфе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оих минералогических работах конца прошлого века В. Вернадский, характеризуя сферы Земли, не упоминал о биосфере. Тем не менее он писал о значении минералов для человека, их использовании в промышленности и о влиянии хозяйственной деятельности на судьбу природных соединений. Вообще о воздействии человека на природу и даже об охране природы в конце прошлого – начале нашего века писали нередко; высказывались мысли о новой психозойской (антропогеновой) эре в истории Зем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биосфера, как мы знаем, тогда отождествлялась с пленкой жизни и потому она ускользала от глобальных взглядов геологов и географов ввиду своей ничтожности, очевидной малости по сравнению с привычными и величественными атмосферой, гидросферой, земной корой и глубокими горизонтами плане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кажем, Ферсман в своих первых геохимических очерках лишь мимоходом упомянул о биосфере, толкуя ее в традиционном географо-биологическом смысле. Лишь десятилетия спустя, сразу же признав учение Вернадского о биосфере как фундоментальное достижение современного естествознания, Ферсман полностью принял основные положения этого у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деи Вернадского о живом веществе и биосфере быстро нашли отклик, но лишь в узком кругу специалистов. Общественный резонанс опоздал без малого на полвека – случай не характерный для нашего мобильного научно-технического 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Среди огромной геологической литературы отсутствует связный очерк биосферы, рассматриваемой как единое целое, как закономерное проявление механизма планеты, ее верхней области – земной коры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 начинается книга В. Вернадского «Биосфер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ко о биосфере Вернадский начал писать еще до выхода в свет этой книги и продолжал писать до конца своих дней. Вернадский рассматривал биосферу как особое геологическое тело, строение и функции которого определяются особенностями Земли (планеты Солнечной системы) и космоса. А живые организмы, популяции, виды и все живое вещество – это формы, уровни организации биосфер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до исследовать не только внутреннюю структуру живого вещества, его составные части, но и более крупные структуры: биосферу, взаимодействующие сферы Земли и земную кору – область былых биосфер, великую каменную летопись геологической истории, хранилище информации о прошлом земли, об истории жиз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Решать биологические вопросы изучением только одного – во многом автономного организма нельзя, - писал Вернадский. – Мы знаем, что организм в биосфере – не случайный гость: он часть сложной закономерной организованно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ем же характеризуется эта организованность, в чем она проявляется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надский отвечал на этот вопрос так: «Организованность резко отличается от механизма тем, что она находится непрерывно в становлении, в движении всех ее самых мельчайших материальных и энергетических частиц. В ходе времени – в обобщениях механики и в упрощенной модели – мы можем выразить организованность так, что никогда ни одна из ее точек не возвращается закономерно, не попадает в то же место, в ту же точку биосферы, в какой когда-нибудь была раньше. Она может в нее вернуться лишь в порядке математической случайности, очень малой вероятно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биосфере динамическое равновесие неустойчивое. Другими словами, биосфера не только «работает и изнашивается», но и развивается в процессе работы, самосовершенствуется, все более полно, активно и в большем масштабе накапливает, трансформирует энергию, усложняет свою организацию, обогащается информац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оих работах Вернадский не ограничился общим описанием биосферы и выяснением ее общих закономерностей. Он провел и частные, детальные исследования, выразив, как мы знаем в формулах и цифрах активность живого вещества, а также проследив судьбу некоторых химических элементов в биосфере. Он показал место биосферы в системе других геосфер плане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ению Вернадского о биосфере суждено было стать ключевой, центральной концепцией современного естествознания. За последние десятилетия биосферу изучают – в разных аспектах – представители многочисленных биологических, географических, геологических наук, а также кибернетики , физики, химики, социологи, философы. И хотя при этом исследователи постоянно ссылаются на идеи Вернадского, это вовсе не мешает порой не только искажать его учение, но и неявно его отвергать, подменяя иными концепциями собственными гипотезами или теор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пример, сейчас учение о биосфере особенно популярно среди экологов и географов. И тут очень часто гипертрофируются именно эти – экологический и географический – аспекты. Подчас даже считается, что наиболее полная, все сторонняя концепция биосферы разработана представителями этих нау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этом иногда забывается, что биосфера охватывает иные, более значительные масштабы пространства (вся поверхность планеты, а не ее отдельные детали) и времени (вся геологическая история Земли). Тем более это важно помнить, анализируя геологическую деятельность человечества, преобразующего биосферу. Об этой деятельности сейчас тоже пишется немало и тоже преимущественно с экологических или географических позиций. А ведь человечество совершает, кроме всего прочего, великую геологическую работу, перерабатываем гигантские массы вещества земной кор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надский связал учение о биосфере с деятельностью человека не только геологической, но и вообще с многообразными проявлениями бытия личности и жизни человеческого общества: «В сущности, человек, являясь частью биосферы, только по сравнению с наблюдаемыми на ней явлениями может судить о мироздании. Он висит в тонкой пленке биосферы и лишь мыслью проникает вверх и вниз». Все мы, люди – неразрывная часть живого вещества, приобщенная к его бессмертию, необходимая часть планеты и космоса, продолжатели деятельности жизни, дети Солнца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ль живого в природ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растая численно, вид как бы усиливает свое давление на свою среду обитания, экосистему и биосферу. В ответ среда обитания, включающая в себя уйму других видов, в ом числе пищевых объектов, конкурентов и потребителей того, о ком идет речь, отвечает увеличением встречного д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иосфера как сумма всех видов на Земле много сильнее каждого в отдельности, поэтому она всегда рано или поздно стабилизирует его численность, а если требуется, то и сократит ее до приемлемого для остальных уровня. Биологи знают многое о том, как биосфера «осаживает» чрезмерно размножившийся вид. Они разделяют разделяют воздействующие факторы на две групп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ервую объединяются </w:t>
      </w:r>
      <w:r>
        <w:rPr>
          <w:b/>
          <w:bCs/>
          <w:sz w:val="28"/>
        </w:rPr>
        <w:t xml:space="preserve">первичные, </w:t>
      </w:r>
      <w:r>
        <w:rPr>
          <w:sz w:val="28"/>
        </w:rPr>
        <w:t xml:space="preserve">или </w:t>
      </w:r>
      <w:r>
        <w:rPr>
          <w:b/>
          <w:bCs/>
          <w:sz w:val="28"/>
        </w:rPr>
        <w:t xml:space="preserve">ультимативные, </w:t>
      </w:r>
      <w:r>
        <w:rPr>
          <w:sz w:val="28"/>
        </w:rPr>
        <w:t>факторы среды (биологические: пища, конкуренты, паразиты, хищники, загрязнения; небиологические, но контролируемые биосферой: газовый состав атмосферы, осадки, климат и т.п.). действие ультимативных факторов – прямое и беспощадно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о вторую группу объединяются </w:t>
      </w:r>
      <w:r>
        <w:rPr>
          <w:b/>
          <w:bCs/>
          <w:sz w:val="28"/>
        </w:rPr>
        <w:t>вторичные,</w:t>
      </w:r>
      <w:r>
        <w:rPr>
          <w:sz w:val="28"/>
        </w:rPr>
        <w:t xml:space="preserve"> или </w:t>
      </w:r>
      <w:r>
        <w:rPr>
          <w:b/>
          <w:bCs/>
          <w:sz w:val="28"/>
        </w:rPr>
        <w:t>сигнальные,</w:t>
      </w:r>
      <w:r>
        <w:rPr>
          <w:sz w:val="28"/>
        </w:rPr>
        <w:t xml:space="preserve"> факторы, косвенно указывающие виду на избыточность его численности. Если вид имеет генетические программы слежения за изменением сигнальных факторов, заблаговременно сообщающих, например, о возросшей плотности особей или о снижении биологической емкости среды обитания, он имеет возможность заблаговременно, до удара ультимативными факторами, стабилизировать свою численность или начать ее сокращать. В то время как контроль первичными факторами неизбежен для любого вида, предупреждающим сигналом вторичных факторов могут воспользоваться только те виды, у которых естественный отбор выработал специальные механизмы реагирования на них. Эти механизмы проявляются на популяционном уровне, а на индивидуальном уровне они не действую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ймерс Н.Ф. «Охрана природы и окружающей человека среды»: слов.-прав. – М.: Просвещение, 1992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ольник В.Р. «Непослушное дитя биосферы: Беседы о человеке в компании птиц и зверей.» - М.: Педагогика-Пресс, 1994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Баландин Р.К. «Вернадский: жизнь, мысль, бессмертие», -М.: Знание, 1988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13:00Z</dcterms:created>
  <dc:creator>st10</dc:creator>
  <dc:description/>
  <dc:language>en-US</dc:language>
  <cp:lastModifiedBy>st10</cp:lastModifiedBy>
  <dcterms:modified xsi:type="dcterms:W3CDTF">2002-06-05T09:13:00Z</dcterms:modified>
  <cp:revision>2</cp:revision>
  <dc:subject/>
  <dc:title>Министерство Образования Р</dc:title>
</cp:coreProperties>
</file>