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600360853"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604469556"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503935537"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1908598210"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480720349"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500243173"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54420601"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