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Введение</w:t>
      </w:r>
    </w:p>
    <w:p>
      <w:pPr>
        <w:pStyle w:val="Normal"/>
        <w:rPr/>
      </w:pPr>
      <w:r>
        <w:rPr/>
        <w:t>Каждое утро мы встаём, завтракаем, делаем свои дела, но при этом абсолютно не замечаем, сколько мы производим мусора за один день. Особенно если потребляем какие-нибудь печения, завёрнутые на десять раз, и масса обвёртки превышает массу самого продукта.  А если это количество мусора  помножить на количество жильцов города, то получим колоссальное количество отходов. Система утилизации которых у нас не налажена. Большинство отходов мы можем использовать вторично, но  это нам не доступно т.к. в России большие проблемы с финансовой частью, да и площадей пока под свалки хватает. Проблема отходов особенно остро встаёт перед   мегаполисами т.к. идут огромные потоки твердых отходов, город разрастается и приближается к свалкам, которые должны быть удалены. Вредные пары со свалок и полигонов относит ветрами на город, как следствие этого повышается уровень заболеваемости. Иногда люди сами устраивают несанкционированные свалки прямо у себя во дворе. Получается так, что мы  себе вредим и знаем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13"/>
          <w:lang w:val="en-US"/>
        </w:rPr>
      </w:pPr>
      <w:r>
        <w:rPr/>
      </w:r>
    </w:p>
    <w:p>
      <w:pPr>
        <w:pStyle w:val="Heading2"/>
        <w:rPr>
          <w:rStyle w:val="Style13"/>
        </w:rPr>
      </w:pPr>
      <w:r>
        <w:rPr/>
        <w:t>Проблемы твердых отходов в Новосибирске.</w:t>
      </w:r>
    </w:p>
    <w:p>
      <w:pPr>
        <w:pStyle w:val="Normal"/>
        <w:rPr/>
      </w:pPr>
      <w:r>
        <w:rPr/>
        <w:t>Проблемы</w:t>
      </w:r>
      <w:r>
        <w:rPr>
          <w:lang w:val="en-US"/>
        </w:rPr>
        <w:t xml:space="preserve">, </w:t>
      </w:r>
      <w:r>
        <w:rPr/>
        <w:t>связанные со сбросом и  утилизацией отходов производства и потребления актуальны практически для всех крупных городов мира</w:t>
      </w:r>
      <w:r>
        <w:rPr>
          <w:lang w:val="en-US"/>
        </w:rPr>
        <w:t xml:space="preserve">. </w:t>
      </w:r>
      <w:r>
        <w:rPr/>
        <w:t>В том числе и Новосибирск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дной из основных экологических проблем является удаление и обезвреживание твердых бытовых отходов (ТБО)</w:t>
      </w:r>
      <w:r>
        <w:rPr>
          <w:lang w:val="en-US"/>
        </w:rPr>
        <w:t xml:space="preserve">. </w:t>
      </w:r>
      <w:r>
        <w:rPr/>
        <w:t>Актуальность этой проблемы определяется огромным  количеством образующих в городе ТБО  вследствие экономических</w:t>
      </w:r>
      <w:r>
        <w:rPr>
          <w:lang w:val="en-US"/>
        </w:rPr>
        <w:t>, социальных и технологических причин, а также дефицитом территорий для размещения отходов. Несвоевременное и неправильное удаление и обезврежевание отходов может приводить к серьезному загрезнению окружающей среды  и обострению санитарно-эпидемиологической  обстановки. Сбор ,удаление и обезврежевание являются взаимосвязанными  этапами  процесса санитарной очистки населенных мест и составляют одну из наиболее важных и сложных проблем развития и функционирования  городского хозяйства , улучшения общественной гигиены и условий  жизни населения.</w:t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В 1995 г. общий объём твердых бытовых отходов (ТБО) по городу составил около 2-х млн.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или 500 тыс.т.,отходов производства –598 358,599 тыс.т (рис.1). Основная масса токсичных  промышленных отходов складировалась на территориях пред -                              приятий  или закрепленных  за ними  площадях ( золошлаковые  отходы  ТЭЦ, котельных  металлургического производства ). Структура городских отходов представлена в табл.1.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object w:dxaOrig="8205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1.15pt;width:410.25pt;height:226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096444" r:id="rId2"/>
        </w:objec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Рис.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/>
      </w:pPr>
      <w:r>
        <w:rPr/>
        <w:t>На территории  города функционируют  5  полигонов складирования бытовых и промышленных отходов (табл.2).Неорганизованные свалки  промышленных и бытовых отходов располагаются  стихийно и образуются преимущественно  в поймах рек ,оврагах ,лесных массивах ,частном секторе , вблизи предприятий и т.д.В городской черте их насчитывается до170 (общей площадью около 14 га). Только за 95 год в районах  города было рекультивировано 64 несанкционированные свалки обьемом свыше 5 тыс.м    отходов , но это не решает проблемы в целом . На фоне высокой стоимости работ по рекультивации неорганизованных свалок они возникают вновь и вновь , нанося ущербприроной среде и ухудшая обстановку в городе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 целом  следует отметить, что нарушение современных экологических требований при складировании и утилизации отходов производства и потребления весьма характерно для Новосибирска, как и для всей Новосибирской области. Полигоны по захоронению отходов должны иметь экологически обоснованные </w:t>
      </w:r>
      <w:r>
        <w:rPr/>
        <w:t>проекты ,</w:t>
      </w:r>
      <w:r>
        <w:rPr>
          <w:lang w:val="ru-RU"/>
        </w:rPr>
        <w:t xml:space="preserve"> </w:t>
      </w:r>
      <w:r>
        <w:rPr/>
        <w:t>предусматривающие целый комплекс мер по обеспечиванию экологической безапосности  это и  гидроизоляция ,и система отвода  и очистки  талых и ливневых  вод ,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FF"/>
          <w:sz w:val="32"/>
          <w:lang w:val="en-US"/>
        </w:rPr>
        <w:t>Таблица1.Структура городских отходов</w:t>
      </w:r>
      <w:r>
        <w:rPr/>
        <w:t>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23"/>
        <w:gridCol w:w="1317"/>
        <w:gridCol w:w="1420"/>
        <w:gridCol w:w="1420"/>
        <w:gridCol w:w="1420"/>
      </w:tblGrid>
      <w:tr>
        <w:trPr>
          <w:trHeight w:val="8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иды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тходов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Годовой обьем образования,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Годовой обьем использова-ния,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Годовой обьем обезвреживания,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Годовой обьем хранения,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акоплено в складах ,полигонов и др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ышякосодержащ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42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75.2</w:t>
            </w:r>
          </w:p>
        </w:tc>
      </w:tr>
      <w:tr>
        <w:trPr>
          <w:trHeight w:val="5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тх. Гальванических произво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3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1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43.4</w:t>
            </w:r>
          </w:p>
        </w:tc>
      </w:tr>
      <w:tr>
        <w:trPr>
          <w:trHeight w:val="5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тх.хроматного пр-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9</w:t>
            </w:r>
          </w:p>
        </w:tc>
      </w:tr>
      <w:tr>
        <w:trPr>
          <w:trHeight w:val="55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олошлако отваль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48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65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3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67073</w:t>
            </w:r>
          </w:p>
        </w:tc>
      </w:tr>
      <w:tr>
        <w:trPr>
          <w:trHeight w:val="54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ревес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47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0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9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17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33.4</w:t>
            </w:r>
          </w:p>
        </w:tc>
      </w:tr>
      <w:tr>
        <w:trPr>
          <w:trHeight w:val="56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Б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50000</w:t>
            </w:r>
          </w:p>
        </w:tc>
      </w:tr>
      <w:tr>
        <w:trPr>
          <w:trHeight w:val="5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ламы лить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217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18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399.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2604.3</w:t>
            </w:r>
          </w:p>
        </w:tc>
      </w:tr>
      <w:tr>
        <w:trPr>
          <w:trHeight w:val="5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ламы пос-ле гашения изве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432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07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884,5</w:t>
            </w:r>
          </w:p>
        </w:tc>
      </w:tr>
      <w:tr>
        <w:trPr>
          <w:trHeight w:val="5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сти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,5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Таблица2.Характеристика полигонов складирования отходов в Новосибирске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65"/>
        <w:gridCol w:w="1418"/>
        <w:gridCol w:w="1177"/>
        <w:gridCol w:w="1420"/>
        <w:gridCol w:w="1420"/>
      </w:tblGrid>
      <w:tr>
        <w:trPr>
          <w:trHeight w:val="53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олиго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редприяте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Эксплуот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азна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лощадь,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Обьём отходов,тыс.м</w:t>
            </w:r>
            <w:r>
              <w:rPr>
                <w:sz w:val="16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Обьём отходов,тыс.м</w:t>
            </w:r>
            <w:r>
              <w:rPr>
                <w:sz w:val="16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В1995г</w:t>
            </w:r>
            <w:r>
              <w:rPr>
                <w:sz w:val="16"/>
                <w:lang w:val="en-US"/>
              </w:rPr>
              <w:t>.</w:t>
            </w:r>
          </w:p>
        </w:tc>
      </w:tr>
      <w:tr>
        <w:trPr>
          <w:trHeight w:val="5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Гусинобродский отва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пецавтоохо-зяйство САХ ул.Северный презд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валка бытовых и промышлен-ных отход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1,1</w:t>
            </w:r>
          </w:p>
        </w:tc>
      </w:tr>
      <w:tr>
        <w:trPr>
          <w:trHeight w:val="15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валка РКХ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ервомайс-кого р-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йкомхоз Первомайско-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валка бытовых отход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,3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валка ПУЛЬ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омитет территориаль-ного само-управления Окт-ого 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валка промышленных отход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,5</w:t>
            </w:r>
          </w:p>
        </w:tc>
      </w:tr>
      <w:tr>
        <w:trPr>
          <w:trHeight w:val="5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олошлако-отвал ТЕЦ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ЭЦ-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овосибирск-энер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олошлако-отв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се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5,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,01</w:t>
            </w:r>
          </w:p>
        </w:tc>
      </w:tr>
      <w:tr>
        <w:trPr>
          <w:trHeight w:val="5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олошлако-отвал ТЕЦ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ЭЦ-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овосибирск-энер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олошлако-отв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се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,4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lang w:val="en-US"/>
        </w:rPr>
        <w:t>технология складидирования отходов . В Новосибирске же и на его окраинах организованные места  складирования отходов не имеют проектов , не обустроены , технологии эксплуатации и оборудо-</w:t>
      </w:r>
    </w:p>
    <w:p>
      <w:pPr>
        <w:pStyle w:val="Normal"/>
        <w:rPr>
          <w:lang w:val="en-US"/>
        </w:rPr>
      </w:pPr>
      <w:r>
        <w:rPr>
          <w:lang w:val="en-US"/>
        </w:rPr>
        <w:t>вание не соответствуют современным требованиям . Даже при вынесении полигонов за пределы городской черты они ,находясь в непосредственной близости от города (например, в Новосибирском районе ) ,способны оказывать неблагоприятное  влияние на</w:t>
      </w:r>
    </w:p>
    <w:p>
      <w:pPr>
        <w:pStyle w:val="Normal"/>
        <w:rPr>
          <w:lang w:val="en-US"/>
        </w:rPr>
      </w:pPr>
      <w:r>
        <w:rPr>
          <w:lang w:val="en-US"/>
        </w:rPr>
        <w:t>город . В частности  Марусинская свалка  явилась причиной загрязнения подземных водоносных горизонтов  , расположенных в том числе и под Ленинским районо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ab/>
        <w:t>Новосибирску, как городу с полуторамиллионным населением, крайне необходимо перенимать передовой опыт решения проблем в области сбора и захоронения му-</w:t>
      </w:r>
    </w:p>
    <w:p>
      <w:pPr>
        <w:pStyle w:val="Normal"/>
        <w:rPr>
          <w:lang w:val="en-US"/>
        </w:rPr>
      </w:pPr>
      <w:r>
        <w:rPr>
          <w:lang w:val="en-US"/>
        </w:rPr>
        <w:t>ниципальных отходов, например московский. При Департаменте инженерного обеспечения правительства Москвы создано специлизированное ГП Экотехпром. В настоящее время в Москве действуют два и строится третий завод по переработке и сжига-</w:t>
      </w:r>
    </w:p>
    <w:p>
      <w:pPr>
        <w:pStyle w:val="Normal"/>
        <w:rPr>
          <w:lang w:val="en-US"/>
        </w:rPr>
      </w:pPr>
      <w:r>
        <w:rPr>
          <w:lang w:val="en-US"/>
        </w:rPr>
        <w:t>нию твердых бытовых отходов, что признано основным стратегическим направлениемобращения с отходами. Сделано заявление о предполагаемом строительстве шести</w:t>
      </w:r>
    </w:p>
    <w:p>
      <w:pPr>
        <w:pStyle w:val="Normal"/>
        <w:rPr/>
      </w:pPr>
      <w:r>
        <w:rPr>
          <w:lang w:val="en-US"/>
        </w:rPr>
        <w:t>заводов, однако в Москве не предаются иллюзиям  на этот счет: к 2002 г. предполагается  утилизировать на заводах не более 20% муниципальных отходов, а потому принимаются меры к совершенствованию действующей системы  сбора и захоронения</w:t>
      </w:r>
    </w:p>
    <w:p>
      <w:pPr>
        <w:pStyle w:val="Normal"/>
        <w:rPr>
          <w:lang w:val="en-US"/>
        </w:rPr>
      </w:pPr>
      <w:r>
        <w:rPr>
          <w:lang w:val="en-US"/>
        </w:rPr>
        <w:t>отходов. Сегодня Экотехпром эксплуатирует два оборудованных в соответствии с современными требованиями полигона захоронения (депонирования) муниципальных</w:t>
      </w:r>
    </w:p>
    <w:p>
      <w:pPr>
        <w:pStyle w:val="Normal"/>
        <w:rPr>
          <w:lang w:val="en-US"/>
        </w:rPr>
      </w:pPr>
      <w:r>
        <w:rPr>
          <w:lang w:val="en-US"/>
        </w:rPr>
        <w:t>отходов, закуплена специлизированная техника, обеспечена необходимая  культура ведения работ: сделан глиняный “замок”, отсыпанные за день и уплотненные специальными катками отходы перекрываются предварительно складированным грунтом.</w:t>
      </w:r>
    </w:p>
    <w:p>
      <w:pPr>
        <w:pStyle w:val="Normal"/>
        <w:rPr>
          <w:lang w:val="en-US"/>
        </w:rPr>
      </w:pPr>
      <w:r>
        <w:rPr>
          <w:lang w:val="en-US"/>
        </w:rPr>
        <w:t>Оценив огромный пробег и выбросы обычных мусоровозов, расход горючего, в Москве переходят к транспортировке отходов на полигоны большегрузными мусоровозами,для чего строят уже третью мусороперегрузочную станцию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Наиболее перспективной для Новосибирска представляется утилизация ТБО с получением тепловой энергии. В данный момент в НПП “Сибэкотерм” ведутся эксперементы на опытно-промышленной  установке по переработке ТБО методом высоко-</w:t>
      </w:r>
    </w:p>
    <w:p>
      <w:pPr>
        <w:pStyle w:val="Normal"/>
        <w:rPr>
          <w:lang w:val="en-US"/>
        </w:rPr>
      </w:pPr>
      <w:r>
        <w:rPr>
          <w:lang w:val="en-US"/>
        </w:rPr>
        <w:t>температурного пиролиза с получением синтезгаза, который по своей теплотворной способности близок к природному газу и мог бы успешно использоваться в городском хозяйстве в качестве топлива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Но строительство  заводов требует времени. Поэтому на первом этапе представляется  целесообразным создание комбинированной системы:  2-3 станции перегрузки ТБО с линиями пакетирования (брикеты в полимерной упаковке) мощностью </w:t>
      </w:r>
    </w:p>
    <w:p>
      <w:pPr>
        <w:pStyle w:val="Normal"/>
        <w:rPr>
          <w:lang w:val="en-US"/>
        </w:rPr>
      </w:pPr>
      <w:r>
        <w:rPr>
          <w:lang w:val="en-US"/>
        </w:rPr>
        <w:t>до 240 тыс. т/год, аналогичные строящейся в Сигнальном проезде в Москве, могли бы до ввода в действие предприятий по переработке отходов решить проблему простого и безопасного захоронения ТБО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Требует своего решения проблема нефтесодержащих осадков от зачистки емкостей для хранения  нефтепродуктов и ликвидации их разливов, образующихся ежегодно в количестве не менее 27 т и запрещении их к складированию на полигонах.Разработана технология получения сорбента на основе  торфа Новосибирского района (с. Марусино).  Сорбент не уступает по эффективности лучшим зарубежным  и отечественным аналогам, имеет на два порядка меньшую стоимость. Продукты сорбнии фор-</w:t>
      </w:r>
    </w:p>
    <w:p>
      <w:pPr>
        <w:pStyle w:val="Normal"/>
        <w:rPr>
          <w:lang w:val="en-US"/>
        </w:rPr>
      </w:pPr>
      <w:r>
        <w:rPr>
          <w:lang w:val="en-US"/>
        </w:rPr>
        <w:t>мируются в топливные брикеты, а не направляются на захоронение.</w:t>
      </w:r>
    </w:p>
    <w:p>
      <w:pPr>
        <w:pStyle w:val="Heading2"/>
        <w:rPr/>
      </w:pPr>
      <w:r>
        <w:rPr>
          <w:lang w:val="en-US"/>
        </w:rPr>
        <w:t>Мероприятия проводимые в Н-ске по защите окружающей среды от загрязнения.</w:t>
      </w:r>
    </w:p>
    <w:p>
      <w:pPr>
        <w:pStyle w:val="Normal"/>
        <w:rPr/>
      </w:pPr>
      <w:r>
        <w:rPr/>
        <w:t>В целях организации защиты окружающей среды от загрязнения отходами производства и потребления Госкомэкологии НСО совместно с администрацией Новосибирской области, осуществлены следующие мероприят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В области совершенствования государственного регулирова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/>
        <w:t>Разработаны</w:t>
      </w:r>
      <w:r>
        <w:rPr>
          <w:lang w:val="en-US"/>
        </w:rPr>
        <w:t xml:space="preserve">: </w:t>
      </w:r>
      <w:r>
        <w:rPr/>
        <w:t>Временные правила охраны окружающей среды от отходов производства и потребления НСО, Методические рекомендации о применении нормативов для предприятий, имеющих ограниченное количество отходов.</w:t>
      </w:r>
    </w:p>
    <w:p>
      <w:pPr>
        <w:pStyle w:val="Normal"/>
        <w:numPr>
          <w:ilvl w:val="0"/>
          <w:numId w:val="6"/>
        </w:numPr>
        <w:rPr/>
      </w:pPr>
      <w:r>
        <w:rPr/>
        <w:t>Территориальными природоохранными органами систематически проводится робота по инвентаризации образования  и уточнению мест размещения отходов, ликвидации несанкционированных свалок.</w:t>
      </w:r>
    </w:p>
    <w:p>
      <w:pPr>
        <w:pStyle w:val="Normal"/>
        <w:numPr>
          <w:ilvl w:val="0"/>
          <w:numId w:val="6"/>
        </w:numPr>
        <w:rPr/>
      </w:pPr>
      <w:r>
        <w:rPr/>
        <w:t>Активизированы работы  по установлению лимитов размещению отходов в результате которых выявлены объёмы отходов, не находившие ранее отражение в госстатотчетности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оскомэкологии  НСО с 1997г.  осуществляет лицензирование видов деятельности, направленных на обращение с отходами производства и потребления (выдана 91 лицензия, в т.ч. на размещение и перемещение ТБО) </w:t>
      </w:r>
    </w:p>
    <w:p>
      <w:pPr>
        <w:pStyle w:val="Normal"/>
        <w:numPr>
          <w:ilvl w:val="0"/>
          <w:numId w:val="5"/>
        </w:numPr>
        <w:rPr/>
      </w:pPr>
      <w:r>
        <w:rPr/>
        <w:t>В области решения проблем ТБО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Разработаны ТЭО и проект по строительству мусороперерабатывающего завода в г. Бердске на производственной территории АООТ НПФ Техенергохимпром. Реализация этого проекта  позволит прекратить вывоз на городскую свалку более 36тыс.т отходов ежегодно, сократив при этом муниципальные расходы на транспортировку, и обеспечить горожан горячей водой на все летние месяцы, сработать накопленные на городской свалке ТБО с последующей рекультивацией территории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Разрабатываются мероприятия по организацции сбора ипресования ТБО в г.Новосибирске с приближением станций прессования к местам образования отходов, что позволит сократить транспортные расходы и обеспечить экологически безопасное складирование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В рамках деятельности Новосибирского энергитического ценра ‘‘Тасис’’ с 1996 года проводятся работы по термической переработке осадков очисных сооружений  г. Новосибирска с последующим использованием золы для изготовления строительных материалов. В настоящее время проводится согласование с ТЭО. </w:t>
      </w:r>
    </w:p>
    <w:p>
      <w:pPr>
        <w:pStyle w:val="Heading2"/>
        <w:rPr>
          <w:lang w:val="en-US"/>
        </w:rPr>
      </w:pPr>
      <w:r>
        <w:rPr>
          <w:lang w:val="en-US"/>
        </w:rPr>
        <w:t>Вывод:</w:t>
      </w:r>
    </w:p>
    <w:p>
      <w:pPr>
        <w:pStyle w:val="Normal"/>
        <w:numPr>
          <w:ilvl w:val="0"/>
          <w:numId w:val="2"/>
        </w:numPr>
        <w:rPr/>
      </w:pPr>
      <w:r>
        <w:rPr/>
        <w:t>Размещение, утилизация и переработка отходов производства и потребления является одной из наиболее приоритетных проблем в охране окружающей среды.</w:t>
      </w:r>
    </w:p>
    <w:p>
      <w:pPr>
        <w:pStyle w:val="Normal"/>
        <w:numPr>
          <w:ilvl w:val="0"/>
          <w:numId w:val="2"/>
        </w:numPr>
        <w:rPr/>
      </w:pPr>
      <w:r>
        <w:rPr/>
        <w:t>Проблема формировалась и усложнялась в течение многих лет в результате несовершенства нормативно-правовой базы в области обращения с отходами, дефицита финансовых средств, отсутствия экономических методов стимулирования и системности в проводимых мероприятиях.</w:t>
      </w:r>
    </w:p>
    <w:p>
      <w:pPr>
        <w:pStyle w:val="Normal"/>
        <w:numPr>
          <w:ilvl w:val="0"/>
          <w:numId w:val="2"/>
        </w:numPr>
        <w:rPr/>
      </w:pPr>
      <w:r>
        <w:rPr/>
        <w:t>Приоритетным направлениям в совершенствовании системы управления отходами производства и потребления является разработка и внедрение технологий переработки опасных, крупнотоннажных и твердых бытовых отходов.</w:t>
      </w:r>
    </w:p>
    <w:p>
      <w:pPr>
        <w:pStyle w:val="Heading2"/>
        <w:rPr/>
      </w:pPr>
      <w:r>
        <w:rPr/>
        <w:t>Основные проблемы в области обращения с отходами остаются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Отсутствие отлаженой системы учёта предприятиями и контролирующих органами образования и размещения отходов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Несовершенство системы сбора и удаления ТБО из населенных пунктов области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Отсутствие оборудованных по современным требованиям полигонов и других мест размещения отходов, включая технологические решения по экологически безопасному размещению и переработке и утилизации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Значительная захламленность бытовым и производственным мусором, отходами автотранспорта территорий населенных пунктов, лессных массивов,поймы рек и водоемов, зон вблизи промышленных предприятий и частного сектора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Недостаточно активное внедрение передовых технологий  по переработке отходов производства, теплоэнергетики, сельского хозяйства и животноводства.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rPr/>
    </w:pPr>
    <w:r>
      <w:rPr>
        <w:rStyle w:val="PageNumber"/>
      </w:rPr>
      <w:t>Новосибирск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0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9:31:00Z</dcterms:created>
  <dc:creator>павел</dc:creator>
  <dc:description/>
  <dc:language>en-US</dc:language>
  <cp:lastModifiedBy>павел</cp:lastModifiedBy>
  <dcterms:modified xsi:type="dcterms:W3CDTF">2000-11-25T15:32:00Z</dcterms:modified>
  <cp:revision>34</cp:revision>
  <dc:subject/>
  <dc:title>Проблемы, связанные со сбросом и  утилизацией отходов производства и потребления актуальны практически для всех крупных городов мира</dc:title>
</cp:coreProperties>
</file>