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416925974"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1115322550"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