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1467206694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482665934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72414432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1029258274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210566598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41483569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