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682997762"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893931029"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533161829"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828022061"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1078410309"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481744445"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416915816"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425981256"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1825344865"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257648870"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2014438436"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031863340"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411612567"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841563713"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940850465"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2053355559"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293613421"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368539751"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394239440"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682560049"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821101472"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610268449"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386465455"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563298117"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146661250"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69295567"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502491207"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1421540488"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720468333"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037351297"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2021322456"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1440266728"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276950796"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225942251"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146906093"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129575366"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