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72"/>
          <w:szCs w:val="72"/>
        </w:rPr>
      </w:pPr>
      <w:r>
        <w:rPr>
          <w:sz w:val="72"/>
          <w:szCs w:val="72"/>
        </w:rPr>
        <w:t>Реферат по философии</w:t>
      </w:r>
    </w:p>
    <w:p>
      <w:pPr>
        <w:pStyle w:val="Heading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3960" w:hanging="0"/>
        <w:jc w:val="left"/>
        <w:rPr/>
      </w:pPr>
      <w:r>
        <w:rPr/>
        <w:t xml:space="preserve">Выполнил: ст. гр. </w:t>
      </w:r>
      <w:r>
        <w:rPr>
          <w:lang w:val="en-US"/>
        </w:rPr>
        <w:t>I</w:t>
      </w:r>
      <w:r>
        <w:rPr/>
        <w:t>-34 Егоров М.В.</w:t>
      </w:r>
    </w:p>
    <w:p>
      <w:pPr>
        <w:pStyle w:val="Heading"/>
        <w:ind w:left="3960" w:hanging="0"/>
        <w:jc w:val="left"/>
        <w:rPr>
          <w:lang w:val="en-US"/>
        </w:rPr>
      </w:pPr>
      <w:r>
        <w:rPr/>
        <w:t>Проверил: Ермолаева Е.С</w:t>
      </w:r>
    </w:p>
    <w:p>
      <w:pPr>
        <w:pStyle w:val="Heading"/>
        <w:ind w:left="396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left="396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left="396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left="396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left="396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left="396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left="396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left="396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left="396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ваново, 2007</w:t>
      </w:r>
      <w:r>
        <w:br w:type="page"/>
      </w:r>
    </w:p>
    <w:p>
      <w:pPr>
        <w:pStyle w:val="Heading"/>
        <w:rPr/>
      </w:pPr>
      <w:r>
        <w:rPr/>
        <w:t>Происхождение вселенной с научной точки зрения</w:t>
      </w:r>
    </w:p>
    <w:p>
      <w:pPr>
        <w:pStyle w:val="Normal"/>
        <w:autoSpaceDE w:val="false"/>
        <w:ind w:firstLine="300"/>
        <w:jc w:val="both"/>
        <w:rPr/>
      </w:pPr>
      <w:r>
        <w:rPr>
          <w:szCs w:val="20"/>
        </w:rPr>
        <w:t xml:space="preserve">До ХХ века считалось, что Вселенная бесконечна и неизменна во времени. Однако астрономы В. Слайфер и Э. Хаббл наблюдая за световым излучением, испущенным другими галактиками обнаружили </w:t>
      </w:r>
      <w:r>
        <w:rPr>
          <w:szCs w:val="18"/>
        </w:rPr>
        <w:t>точно такое же характерное расположение спектральных линий, что и в излучении от звезд нашей Галактики. Единственная разница состояла в том, что все линии были смещены к длинноволновому (красному) концу спектра излучения. Единственное приемлемое объяснение заключалось в том, что эти галактики уда</w:t>
        <w:softHyphen/>
        <w:t>ляются от нас: в таком случае расстояние между греб</w:t>
        <w:softHyphen/>
        <w:t>нями световой волны должно также увеличиваться. Ана</w:t>
        <w:softHyphen/>
        <w:t>логичным образом, если наблюдать излучение от прибли</w:t>
        <w:softHyphen/>
        <w:t>жающегося источника, гребни световых волн должны сгущаться, т. е. должна уменьшаться длина волны. Это явление, известно под названием эффекта Доплера.</w:t>
      </w:r>
    </w:p>
    <w:p>
      <w:pPr>
        <w:pStyle w:val="TextBodyIndent"/>
        <w:spacing w:before="0" w:after="0"/>
        <w:rPr>
          <w:b/>
          <w:b/>
          <w:bCs/>
        </w:rPr>
      </w:pPr>
      <w:r>
        <w:rPr/>
        <w:t>В конце 1920-х годов Э. Хаббл установил замечательный факт, что красное смещение тем больше, чем дальше находится от нас галактика, Это означало, что галактики удаляются от нас со скоростями, примерно пропорцио</w:t>
        <w:softHyphen/>
        <w:t>нальными расстояниям от них. Вселенная оказалась не статической, как думали раньше, а расширяющейся. Ско</w:t>
        <w:softHyphen/>
        <w:t>рость расширения очень мала: потребуется почти 20 млрд. лет, чтобы расстояние между галактиками удвои</w:t>
        <w:softHyphen/>
        <w:t>лось. Т.о. зная скорость расширения можно предположить, что примерно 15 млрд. лет назад вся Вселенная была сосредоточена в одной точке – это состояние вселенной называют сингулярностью. Что было до сингулярности? Было ли сжатие всего вещества и текло ли обычное время или нет? Окончательного ответа на эти вопросы пока нет.</w:t>
      </w:r>
    </w:p>
    <w:p>
      <w:pPr>
        <w:pStyle w:val="TextBodyIndent"/>
        <w:spacing w:lineRule="auto" w:line="256" w:before="0" w:after="0"/>
        <w:ind w:firstLine="301"/>
        <w:rPr/>
      </w:pPr>
      <w:r>
        <w:rPr/>
        <w:t>Существует теория «Большого взрыва», которая в настоящий момент не имеет сколько-нибудь заметных недостатков.</w:t>
      </w:r>
    </w:p>
    <w:p>
      <w:pPr>
        <w:pStyle w:val="Normal"/>
        <w:autoSpaceDE w:val="false"/>
        <w:spacing w:lineRule="auto" w:line="259"/>
        <w:ind w:firstLine="360"/>
        <w:jc w:val="both"/>
        <w:rPr>
          <w:szCs w:val="18"/>
        </w:rPr>
      </w:pPr>
      <w:r>
        <w:rPr>
          <w:szCs w:val="18"/>
        </w:rPr>
        <w:t>Общая кар</w:t>
        <w:softHyphen/>
        <w:t>тина эволюции Вселенной и ее основные этапы в этой теории выглядят примерно так: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Cs w:val="18"/>
        </w:rPr>
        <w:t>1) В начальный момент времени (</w:t>
      </w:r>
      <w:r>
        <w:rPr>
          <w:szCs w:val="18"/>
          <w:lang w:val="en-US"/>
        </w:rPr>
        <w:t>t</w:t>
      </w:r>
      <w:r>
        <w:rPr>
          <w:szCs w:val="18"/>
        </w:rPr>
        <w:t>=0) произошел взрыв.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Cs w:val="18"/>
        </w:rPr>
        <w:t>2) В «Очень ранней Все</w:t>
        <w:softHyphen/>
        <w:t>ленной», соответствующей времени меньше одной пикосекунды (1 пс = 10</w:t>
      </w:r>
      <w:r>
        <w:rPr>
          <w:szCs w:val="18"/>
          <w:vertAlign w:val="superscript"/>
        </w:rPr>
        <w:t>-12</w:t>
      </w:r>
      <w:r>
        <w:rPr>
          <w:szCs w:val="18"/>
        </w:rPr>
        <w:t xml:space="preserve"> с). Энергия частиц в этот момент времени значительно больше тех энергий, которые к настоящему времени удалось получить на лучших ускорителях.</w:t>
      </w:r>
    </w:p>
    <w:p>
      <w:pPr>
        <w:pStyle w:val="Normal"/>
        <w:autoSpaceDE w:val="false"/>
        <w:spacing w:lineRule="auto" w:line="259"/>
        <w:ind w:firstLine="300"/>
        <w:jc w:val="both"/>
        <w:rPr/>
      </w:pPr>
      <w:r>
        <w:rPr>
          <w:szCs w:val="18"/>
        </w:rPr>
        <w:t>«Очень ранняя Вселенная» — это период,</w:t>
      </w:r>
      <w:r>
        <w:rPr>
          <w:b/>
          <w:bCs/>
          <w:szCs w:val="18"/>
        </w:rPr>
        <w:t xml:space="preserve"> </w:t>
      </w:r>
      <w:r>
        <w:rPr>
          <w:szCs w:val="18"/>
        </w:rPr>
        <w:t>для</w:t>
      </w:r>
      <w:r>
        <w:rPr>
          <w:b/>
          <w:bCs/>
          <w:szCs w:val="18"/>
        </w:rPr>
        <w:t xml:space="preserve"> </w:t>
      </w:r>
      <w:r>
        <w:rPr>
          <w:szCs w:val="18"/>
        </w:rPr>
        <w:t>которого мы используем экстраполяцию современных, хо</w:t>
        <w:softHyphen/>
        <w:t>рошо установленных законов физики, хотя прекрасно по</w:t>
        <w:softHyphen/>
        <w:t>нимаем, что надежность всякой экстраполяции не абсолютна. Но полная космологическая теория невозможна без понимания этого этапа: именно тогда формировались начальные условия, важные для всех последующих ста</w:t>
        <w:softHyphen/>
        <w:t>дий. Сейчас мы лишь пытаемся реконструировать эти начальные условия по современным наблюдательным дан</w:t>
        <w:softHyphen/>
        <w:t>ным. Существуют два подхода к этой проблеме. Первый — реконструкция начальных условий по современной карти</w:t>
        <w:softHyphen/>
        <w:t>не Вселенной. Второй — получение начальных условий из общих принципов и уравнений физики. Второй подход более фундаментален, но и связан с большим риском допустить ошибку.</w:t>
      </w:r>
    </w:p>
    <w:p>
      <w:pPr>
        <w:pStyle w:val="Normal"/>
        <w:autoSpaceDE w:val="false"/>
        <w:spacing w:lineRule="auto" w:line="259"/>
        <w:ind w:firstLine="300"/>
        <w:jc w:val="both"/>
        <w:rPr>
          <w:szCs w:val="18"/>
        </w:rPr>
      </w:pPr>
      <w:r>
        <w:rPr>
          <w:szCs w:val="18"/>
        </w:rPr>
        <w:t>3) Следующая после первой секунды фаза эволюции Все</w:t>
        <w:softHyphen/>
        <w:t>ленной — эра радиационно-доминированной плазмы, заканчивающаяся через 100 тыс. лет. Предполагая однородность Вселенной и принимая темп расширения согла</w:t>
        <w:softHyphen/>
        <w:t>сованный с современной ситуацией, мы можем рассчитать все процессы, происходящие в этот период. Наиболее важ</w:t>
        <w:softHyphen/>
        <w:t>ными среди них являются аннигиляция частиц и античастиц (т.е. их взаимное уничтожение с образованием других частиц) и нуклеосинтез (т.е. образование водорода и гелия). То, что результаты наблюдений количества водорода, гелия и других ядер совпали с тем, что было предсказано теорией нуклеосинтеза,— наибольший успех теории «Большого взрыва».</w:t>
      </w:r>
    </w:p>
    <w:p>
      <w:pPr>
        <w:pStyle w:val="Normal"/>
        <w:autoSpaceDE w:val="false"/>
        <w:spacing w:lineRule="auto" w:line="259"/>
        <w:ind w:firstLine="300"/>
        <w:jc w:val="both"/>
        <w:rPr>
          <w:szCs w:val="18"/>
        </w:rPr>
      </w:pPr>
      <w:r>
        <w:rPr>
          <w:szCs w:val="18"/>
        </w:rPr>
        <w:t>4) В процессе расширения Вселенной излучение и плаз</w:t>
        <w:softHyphen/>
        <w:t>ма медленно остывают. Четвертый период начинается, когда электроны и протоны образуют нейтральный водород. Мы называем этот период «прозрачной эрой»: почти все фо</w:t>
        <w:softHyphen/>
        <w:t>тоны, имеющиеся в начальный момент периода «прозрач</w:t>
        <w:softHyphen/>
        <w:t>ной эры» или позже, без столкновений достигают настоящего времени. Эти фотоны называются реликтовым излучением. Наблюдая удаленные объекты, мы видим Все</w:t>
        <w:softHyphen/>
        <w:t>ленную такой, какой она была когда-то очень давно. (В частности, наблюдая космическое радиоизлучение, мы видим плазму в последний момент существования иони</w:t>
        <w:softHyphen/>
        <w:t>зованного водорода.) Именно в течение четвертого периода происходит образование наблюдаемой в настоящее время структуры Вселенной; речь идет о превращении почти однородного газа в звезды, сосредоточенные в галактиках, и о распределении галактик в пространстве.</w:t>
      </w:r>
    </w:p>
    <w:p>
      <w:pPr>
        <w:pStyle w:val="Normal"/>
        <w:autoSpaceDE w:val="false"/>
        <w:spacing w:lineRule="auto" w:line="259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spacing w:lineRule="auto" w:line="259"/>
        <w:ind w:firstLine="300"/>
        <w:jc w:val="both"/>
        <w:rPr>
          <w:szCs w:val="18"/>
        </w:rPr>
      </w:pPr>
      <w:r>
        <w:rPr>
          <w:szCs w:val="18"/>
        </w:rPr>
        <w:t>Относительно будущей судьбы Вселенной, расширяю</w:t>
        <w:softHyphen/>
        <w:t>щейся, начиная с «особой точки», есть два варианта. Какой из вариантов будет на самом деле, зависит от средней плотности космической материи в на</w:t>
        <w:softHyphen/>
        <w:t>стоящую эпоху.</w:t>
      </w:r>
    </w:p>
    <w:p>
      <w:pPr>
        <w:pStyle w:val="Normal"/>
        <w:autoSpaceDE w:val="false"/>
        <w:spacing w:lineRule="auto" w:line="259"/>
        <w:ind w:firstLine="300"/>
        <w:jc w:val="both"/>
        <w:rPr/>
      </w:pPr>
      <w:r>
        <w:rPr>
          <w:szCs w:val="18"/>
        </w:rPr>
        <w:t>Если средняя плотность будет меньше критической, то Вселенная будет бесконечно расширяться. Спустя 100 триллионов лет остынут все звезды, которые по массе намного меньше нашего Солнца. Хотя взаимное сближение звезд - явле</w:t>
        <w:softHyphen/>
        <w:t>ние довольно редкое, тем не менее в течение последую</w:t>
        <w:softHyphen/>
        <w:t>щих 1000 триллионов лет количество таких случайных гравитационных взаимодействий будет предостаточно, чтобы оторвать все планеты от их «материнских» звезд. Когда же минует 1 000 000 триллионов лет, очередь дой</w:t>
        <w:softHyphen/>
        <w:t>дет и до звезд, подавляющее большинство которых покинет периферии галактик, а галактические ядра в ре</w:t>
        <w:softHyphen/>
        <w:t>зультате гравитационного сжатия образуют гигантские черные дыры, превышающие по массе миллионы солнц. Такие же черные дыры, но еще более массивные возник</w:t>
        <w:softHyphen/>
        <w:t>нут и в центрах бывших скоплений галактик. А вымершие планеты и другие типы малых небесных тел по истечении 10</w:t>
      </w:r>
      <w:r>
        <w:rPr>
          <w:szCs w:val="18"/>
          <w:vertAlign w:val="superscript"/>
        </w:rPr>
        <w:t>500</w:t>
      </w:r>
      <w:r>
        <w:rPr>
          <w:szCs w:val="18"/>
        </w:rPr>
        <w:t xml:space="preserve"> лет перейдут в совершенно новое физическое со</w:t>
        <w:softHyphen/>
        <w:t>стояние: их вещества превратятся в железо. Но это еще не все. Спустя 10</w:t>
      </w:r>
      <w:r>
        <w:rPr>
          <w:szCs w:val="18"/>
          <w:vertAlign w:val="superscript"/>
        </w:rPr>
        <w:t>1027</w:t>
      </w:r>
      <w:r>
        <w:rPr>
          <w:szCs w:val="18"/>
        </w:rPr>
        <w:t xml:space="preserve"> лет жидкие сферические железные капли, пришедшие на смену звезд и планет, тоже пре</w:t>
        <w:softHyphen/>
        <w:t>вратятся в черные дыры...</w:t>
      </w:r>
    </w:p>
    <w:p>
      <w:pPr>
        <w:pStyle w:val="Normal"/>
        <w:autoSpaceDE w:val="false"/>
        <w:spacing w:lineRule="auto" w:line="259"/>
        <w:ind w:firstLine="300"/>
        <w:jc w:val="both"/>
        <w:rPr>
          <w:szCs w:val="18"/>
        </w:rPr>
      </w:pPr>
      <w:r>
        <w:rPr>
          <w:szCs w:val="18"/>
        </w:rPr>
        <w:t>Не излагая других теоретических выкладок, касаю</w:t>
        <w:softHyphen/>
        <w:t>щихся последующих, невообразимо отдаленных во вре</w:t>
        <w:softHyphen/>
        <w:t>мени этапов эволюции физической Вселенной, ограни</w:t>
        <w:softHyphen/>
        <w:t>чимся двумя замечаниями методологического характера.</w:t>
      </w:r>
    </w:p>
    <w:p>
      <w:pPr>
        <w:pStyle w:val="Normal"/>
        <w:autoSpaceDE w:val="false"/>
        <w:spacing w:lineRule="auto" w:line="259"/>
        <w:ind w:firstLine="300"/>
        <w:jc w:val="both"/>
        <w:rPr>
          <w:szCs w:val="18"/>
        </w:rPr>
      </w:pPr>
      <w:r>
        <w:rPr>
          <w:szCs w:val="18"/>
        </w:rPr>
        <w:t>Во-первых, обрисованная выше эволюционная карти</w:t>
        <w:softHyphen/>
        <w:t>на воспроизведена в рамках классической общей теории относительности, В контексте же грядущей квантово-гра-витационной теории многое может предстать в ином, возможно, менее мрачном свете.</w:t>
      </w:r>
    </w:p>
    <w:p>
      <w:pPr>
        <w:pStyle w:val="Normal"/>
        <w:autoSpaceDE w:val="false"/>
        <w:spacing w:lineRule="auto" w:line="259"/>
        <w:ind w:firstLine="300"/>
        <w:jc w:val="both"/>
        <w:rPr/>
      </w:pPr>
      <w:r>
        <w:rPr>
          <w:szCs w:val="18"/>
        </w:rPr>
        <w:t>Во-вторых, исходя из опыта развития физики черных дыр, можно утверждать, что изложенные теоретические представления о «конечной судьбе» Вселенной носят лишь предварительный, во многом гипотетический харак</w:t>
        <w:softHyphen/>
        <w:t>тер. А потому некоторые из них могут быть подвергнуты существенному уничтожению в рамках создаваемых ныне квантовой космологии и единой теории, нацеленной на включение в будущем и гравитации. В самом деле, пред</w:t>
        <w:softHyphen/>
        <w:t>ставление о том, что через 10</w:t>
      </w:r>
      <w:r>
        <w:rPr>
          <w:szCs w:val="18"/>
          <w:vertAlign w:val="superscript"/>
        </w:rPr>
        <w:t>1027</w:t>
      </w:r>
      <w:r>
        <w:rPr>
          <w:szCs w:val="18"/>
        </w:rPr>
        <w:t xml:space="preserve"> лет все возможные физические тела, включая элементарные частицы, пре</w:t>
        <w:softHyphen/>
        <w:t>вратятся в излучение, основано на гипотетическом допу</w:t>
        <w:softHyphen/>
        <w:t>щении, что стабильность известных типов элементарных частиц ограничена во времени и что они постепенно рас</w:t>
        <w:softHyphen/>
        <w:t>падутся на кванты излучения и нейтрино. Однако этот вопрос сам по себе остается открытым. Во всяком случае в нем еще много гипотетического, нуждающегося в дальнейшем теоретическом и особенно эксперимен</w:t>
        <w:softHyphen/>
        <w:t>тальном физическом обосновании.</w:t>
      </w:r>
    </w:p>
    <w:p>
      <w:pPr>
        <w:pStyle w:val="Normal"/>
        <w:autoSpaceDE w:val="false"/>
        <w:spacing w:lineRule="auto" w:line="259"/>
        <w:ind w:firstLine="300"/>
        <w:jc w:val="both"/>
        <w:rPr>
          <w:szCs w:val="18"/>
        </w:rPr>
      </w:pPr>
      <w:r>
        <w:rPr>
          <w:szCs w:val="18"/>
        </w:rPr>
        <w:t>В-третьих, на достигнутом к настоящему времени уровне эмпирико-астрономического знания вопрос о на</w:t>
        <w:softHyphen/>
        <w:t>правлении и характере эволюции Вселенной в отдален</w:t>
        <w:softHyphen/>
        <w:t>ном будущем в принципе остается открытым: современ</w:t>
        <w:softHyphen/>
        <w:t>ная космология еще не может утверждать с полной уве</w:t>
        <w:softHyphen/>
        <w:t>ренностью, чем кончится ныне наблюдаемое расширение астрономической Вселенной. Хотя многие современные космологи высказываются именно за этот вариант, однако существуют не менее веские ар</w:t>
        <w:softHyphen/>
        <w:t>гументы и в пользу пространственно замкнутой пульси</w:t>
        <w:softHyphen/>
        <w:t>рующей модели. Так, ряд ведущих астрофизиков полага</w:t>
        <w:softHyphen/>
        <w:t>ют, что во Вселенной кроме видимого вещества может существовать и много невидимой материи, учет которой существенно изменит общую оценку средней плотности космологического субстрата. Это значит, что Вселенная про</w:t>
        <w:softHyphen/>
        <w:t>странственно замкнута, а потому со временем ее нынеш</w:t>
        <w:softHyphen/>
        <w:t>нее расширение сменится сжатием.</w:t>
      </w:r>
    </w:p>
    <w:p>
      <w:pPr>
        <w:pStyle w:val="Normal"/>
        <w:autoSpaceDE w:val="false"/>
        <w:spacing w:lineRule="auto" w:line="259"/>
        <w:ind w:firstLine="320"/>
        <w:jc w:val="both"/>
        <w:rPr/>
      </w:pPr>
      <w:r>
        <w:rPr>
          <w:szCs w:val="18"/>
        </w:rPr>
        <w:t>Что касается возможности космологического обоб</w:t>
        <w:softHyphen/>
        <w:t>щения идеи круговорота материи, то мы имеем в виду следующее. Сейчас в связи с откры</w:t>
        <w:softHyphen/>
        <w:t>тиями в нейтринной физике чаша весов вновь стала скло</w:t>
        <w:softHyphen/>
        <w:t>няться в сторону пульсирующей модели, согласно кото</w:t>
        <w:softHyphen/>
        <w:t>рой наблюдаемое ныне расширение Вселенной через не</w:t>
        <w:softHyphen/>
        <w:t>сколько десятков миллиардов лет должно смениться обратным процессом - сжатием, а</w:t>
      </w:r>
      <w:r>
        <w:rPr>
          <w:b/>
          <w:bCs/>
          <w:szCs w:val="18"/>
        </w:rPr>
        <w:t xml:space="preserve"> </w:t>
      </w:r>
      <w:r>
        <w:rPr>
          <w:szCs w:val="18"/>
        </w:rPr>
        <w:t>спустя примерно 100 миллиардов лет она вновь «исчезнет» в пучине реля</w:t>
        <w:softHyphen/>
        <w:t>тивистского пространства и времени. В рамках данной модели круговорот материи приобрел бы новое измере</w:t>
        <w:softHyphen/>
        <w:t>ние. Следовало бы поставить вопрос уже не о кругово</w:t>
        <w:softHyphen/>
        <w:t>роте составных частей Вселенной, а о круговороте самой Вселенной в целом, в ходе которого возникали и исчеза</w:t>
        <w:softHyphen/>
        <w:t>ли бы не просто отдельные миры (Земля, Солнечная система или Галактика), а вся Вселенная, как она предстает в зеркале современного астрономического познания.</w:t>
      </w:r>
    </w:p>
    <w:p>
      <w:pPr>
        <w:pStyle w:val="Normal"/>
        <w:autoSpaceDE w:val="false"/>
        <w:spacing w:lineRule="auto" w:line="259"/>
        <w:ind w:firstLine="280"/>
        <w:jc w:val="both"/>
        <w:rPr>
          <w:szCs w:val="18"/>
        </w:rPr>
      </w:pPr>
      <w:r>
        <w:rPr>
          <w:szCs w:val="18"/>
        </w:rPr>
        <w:t>С этой общей точки зрения можно говорить не о бес</w:t>
        <w:softHyphen/>
        <w:t>конечной продолжительности существования данной кон</w:t>
        <w:softHyphen/>
        <w:t>кретной формы Вселенной (расширяющейся системы скоплений галактик), а о бесконечном процессе качест</w:t>
        <w:softHyphen/>
        <w:t>венных превращений космической материи, выражаю</w:t>
        <w:softHyphen/>
        <w:t>щемся в периодическом, в принципе не прекращающем</w:t>
        <w:softHyphen/>
        <w:t>ся чередовании фаз</w:t>
      </w:r>
      <w:r>
        <w:rPr>
          <w:b/>
          <w:bCs/>
          <w:szCs w:val="18"/>
        </w:rPr>
        <w:t xml:space="preserve"> </w:t>
      </w:r>
      <w:r>
        <w:rPr>
          <w:szCs w:val="18"/>
        </w:rPr>
        <w:t>ее расширения и сжатия.</w:t>
      </w:r>
    </w:p>
    <w:p>
      <w:pPr>
        <w:pStyle w:val="2"/>
        <w:rPr/>
      </w:pPr>
      <w:r>
        <w:rPr/>
        <w:t>Не означает ли описываемый вариант круговорота космической материи бесконечного повторения одного и того же?</w:t>
      </w:r>
    </w:p>
    <w:p>
      <w:pPr>
        <w:pStyle w:val="Normal"/>
        <w:autoSpaceDE w:val="false"/>
        <w:spacing w:lineRule="auto" w:line="259"/>
        <w:ind w:firstLine="280"/>
        <w:jc w:val="both"/>
        <w:rPr>
          <w:szCs w:val="18"/>
        </w:rPr>
      </w:pPr>
      <w:r>
        <w:rPr>
          <w:szCs w:val="18"/>
        </w:rPr>
        <w:t>Напротив, как показывают теоретические выкладки, каждый новый цикл эволюции пульсирующей Вселенной может иметь в качестве начальных условий свой набор элементарных частиц с присущими им особыми физиче</w:t>
        <w:softHyphen/>
        <w:t>скими свойствами; различные значения могут иметь так</w:t>
        <w:softHyphen/>
        <w:t>же фундаментальные константы, входящие в математи</w:t>
        <w:softHyphen/>
        <w:t>ческую структуру физических законов эволюционирую</w:t>
        <w:softHyphen/>
        <w:t>щей Вселенной.</w:t>
      </w:r>
    </w:p>
    <w:p>
      <w:pPr>
        <w:pStyle w:val="Normal"/>
        <w:autoSpaceDE w:val="false"/>
        <w:spacing w:lineRule="auto" w:line="259"/>
        <w:ind w:firstLine="280"/>
        <w:jc w:val="both"/>
        <w:rPr>
          <w:szCs w:val="18"/>
        </w:rPr>
      </w:pPr>
      <w:r>
        <w:rPr>
          <w:szCs w:val="18"/>
        </w:rPr>
        <w:t>Прогресс в понимании возникновения, развития и структуры Вселенной очень быстрый. Не исключено, что в ближайшие годы будут сделаны открытия, которые еще раз коренным образом изменят наши представления о Вселенной в целом.</w:t>
      </w:r>
    </w:p>
    <w:p>
      <w:pPr>
        <w:pStyle w:val="Normal"/>
        <w:autoSpaceDE w:val="false"/>
        <w:spacing w:lineRule="auto" w:line="259"/>
        <w:ind w:firstLine="28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259"/>
        <w:ind w:firstLine="280"/>
        <w:jc w:val="both"/>
        <w:rPr>
          <w:szCs w:val="18"/>
        </w:rPr>
      </w:pPr>
      <w:r>
        <w:rPr>
          <w:szCs w:val="18"/>
        </w:rPr>
        <w:t>Литература:</w:t>
      </w:r>
    </w:p>
    <w:p>
      <w:pPr>
        <w:pStyle w:val="Normal"/>
        <w:numPr>
          <w:ilvl w:val="0"/>
          <w:numId w:val="1"/>
        </w:numPr>
        <w:autoSpaceDE w:val="false"/>
        <w:spacing w:lineRule="auto" w:line="259"/>
        <w:jc w:val="both"/>
        <w:rPr>
          <w:szCs w:val="18"/>
        </w:rPr>
      </w:pPr>
      <w:r>
        <w:rPr>
          <w:szCs w:val="18"/>
        </w:rPr>
        <w:t>«Прошлое и будущее вселенной», составитель Н.Д. Морозова, Москва, «Наука»,1986.</w:t>
      </w:r>
    </w:p>
    <w:p>
      <w:pPr>
        <w:pStyle w:val="Normal"/>
        <w:numPr>
          <w:ilvl w:val="0"/>
          <w:numId w:val="1"/>
        </w:numPr>
        <w:autoSpaceDE w:val="false"/>
        <w:spacing w:lineRule="auto" w:line="259"/>
        <w:jc w:val="both"/>
        <w:rPr>
          <w:szCs w:val="18"/>
        </w:rPr>
      </w:pPr>
      <w:r>
        <w:rPr>
          <w:szCs w:val="18"/>
        </w:rPr>
        <w:t>«Беседы о вселенной», Акбар Турсунов, Москва, Издательство политической литературы, 1984.</w:t>
      </w:r>
    </w:p>
    <w:p>
      <w:pPr>
        <w:pStyle w:val="Normal"/>
        <w:numPr>
          <w:ilvl w:val="0"/>
          <w:numId w:val="1"/>
        </w:numPr>
        <w:autoSpaceDE w:val="false"/>
        <w:spacing w:lineRule="auto" w:line="259"/>
        <w:jc w:val="both"/>
        <w:rPr/>
      </w:pPr>
      <w:r>
        <w:rPr>
          <w:szCs w:val="18"/>
        </w:rPr>
        <w:t xml:space="preserve">Сайт </w:t>
      </w:r>
      <w:hyperlink r:id="rId2">
        <w:r>
          <w:rPr>
            <w:rStyle w:val="InternetLink"/>
            <w:szCs w:val="18"/>
          </w:rPr>
          <w:t>http://myfsoy.narod.ru</w:t>
        </w:r>
      </w:hyperlink>
    </w:p>
    <w:sectPr>
      <w:type w:val="nextPage"/>
      <w:pgSz w:w="11906" w:h="16820"/>
      <w:pgMar w:left="1440" w:right="145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70"/>
        </w:tabs>
        <w:ind w:left="970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59" w:before="100" w:after="0"/>
      <w:ind w:firstLine="300"/>
      <w:jc w:val="both"/>
    </w:pPr>
    <w:rPr>
      <w:szCs w:val="1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59"/>
      <w:ind w:firstLine="280"/>
      <w:jc w:val="both"/>
    </w:pPr>
    <w:rPr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fsoy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21:24:00Z</dcterms:created>
  <dc:creator>Алексей</dc:creator>
  <dc:description/>
  <dc:language>en-US</dc:language>
  <cp:lastModifiedBy>Алексей</cp:lastModifiedBy>
  <cp:lastPrinted>2003-10-15T11:16:00Z</cp:lastPrinted>
  <dcterms:modified xsi:type="dcterms:W3CDTF">2007-03-30T21:24:00Z</dcterms:modified>
  <cp:revision>2</cp:revision>
  <dc:subject/>
  <dc:title>«Большой взрыв» и периодизация эволюции</dc:title>
</cp:coreProperties>
</file>