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 реферата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Введение…………………………………………………………………………….2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ые проблемы и сложная проблема……………………………………...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ональное объяснение…………………………………………………….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торые исследования………………………………………………………...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Дополнительный элемент……………………………………………………….1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редукционное объяснение……………………………………………………2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…………………………………………………………………………2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реферируемой литературы…………………………………………….2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364" w:right="123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5:30:00Z</dcterms:created>
  <dc:creator>James Bond</dc:creator>
  <dc:description/>
  <dc:language>en-US</dc:language>
  <cp:lastModifiedBy>James Bond</cp:lastModifiedBy>
  <dcterms:modified xsi:type="dcterms:W3CDTF">2000-04-28T07:57:00Z</dcterms:modified>
  <cp:revision>29</cp:revision>
  <dc:subject/>
  <dc:title>Содержание</dc:title>
</cp:coreProperties>
</file>