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right="175" w:firstLine="540"/>
        <w:jc w:val="center"/>
        <w:rPr>
          <w:rFonts w:ascii="Arial" w:hAnsi="Arial" w:cs="Arial"/>
        </w:rPr>
      </w:pPr>
      <w:r>
        <w:rPr>
          <w:rFonts w:cs="Arial" w:ascii="Arial" w:hAnsi="Arial"/>
        </w:rPr>
        <w:t>УЗБЕКСКОЕ АГЕНСТВО СВЯЗИ И ИНФОРМАТИЗАЦИИ</w:t>
      </w:r>
    </w:p>
    <w:p>
      <w:pPr>
        <w:pStyle w:val="Normal"/>
        <w:spacing w:lineRule="auto" w:line="360"/>
        <w:ind w:left="-720" w:right="175" w:firstLine="540"/>
        <w:jc w:val="center"/>
        <w:rPr>
          <w:b/>
          <w:b/>
          <w:sz w:val="32"/>
          <w:szCs w:val="32"/>
        </w:rPr>
      </w:pPr>
      <w:r>
        <w:rPr>
          <w:b/>
          <w:sz w:val="32"/>
          <w:szCs w:val="32"/>
        </w:rPr>
        <w:t>ТАШКЕНТСКИЙ УНИВЕРСИТЕТ ИНФОРМАЦИОННЫХ ТЕХНОЛОГИЙ</w:t>
      </w:r>
    </w:p>
    <w:p>
      <w:pPr>
        <w:pStyle w:val="Normal"/>
        <w:spacing w:lineRule="auto" w:line="360"/>
        <w:ind w:left="-720" w:right="175" w:firstLine="540"/>
        <w:jc w:val="center"/>
        <w:rPr>
          <w:b/>
          <w:b/>
          <w:sz w:val="20"/>
          <w:szCs w:val="20"/>
        </w:rPr>
      </w:pPr>
      <w:r>
        <w:rPr>
          <w:b/>
          <w:sz w:val="20"/>
          <w:szCs w:val="20"/>
        </w:rPr>
      </w:r>
    </w:p>
    <w:p>
      <w:pPr>
        <w:pStyle w:val="Normal"/>
        <w:spacing w:lineRule="auto" w:line="360"/>
        <w:ind w:left="-720" w:right="175" w:firstLine="540"/>
        <w:jc w:val="center"/>
        <w:rPr>
          <w:b/>
          <w:b/>
          <w:sz w:val="20"/>
          <w:szCs w:val="20"/>
        </w:rPr>
      </w:pPr>
      <w:r>
        <w:rPr>
          <w:b/>
          <w:sz w:val="20"/>
          <w:szCs w:val="20"/>
        </w:rPr>
      </w:r>
    </w:p>
    <w:p>
      <w:pPr>
        <w:pStyle w:val="Normal"/>
        <w:spacing w:lineRule="auto" w:line="360"/>
        <w:ind w:left="-720" w:right="175" w:firstLine="540"/>
        <w:jc w:val="center"/>
        <w:rPr>
          <w:b/>
          <w:b/>
          <w:sz w:val="20"/>
          <w:szCs w:val="20"/>
        </w:rPr>
      </w:pPr>
      <w:r>
        <w:rPr>
          <w:b/>
          <w:sz w:val="20"/>
          <w:szCs w:val="20"/>
        </w:rPr>
      </w:r>
    </w:p>
    <w:p>
      <w:pPr>
        <w:pStyle w:val="Normal"/>
        <w:spacing w:lineRule="auto" w:line="360"/>
        <w:ind w:left="-720" w:right="175" w:firstLine="540"/>
        <w:jc w:val="center"/>
        <w:rPr>
          <w:b/>
          <w:b/>
          <w:sz w:val="20"/>
          <w:szCs w:val="20"/>
        </w:rPr>
      </w:pPr>
      <w:r>
        <w:rPr>
          <w:b/>
          <w:sz w:val="20"/>
          <w:szCs w:val="20"/>
        </w:rPr>
      </w:r>
    </w:p>
    <w:p>
      <w:pPr>
        <w:pStyle w:val="Normal"/>
        <w:spacing w:lineRule="auto" w:line="360"/>
        <w:ind w:left="-720" w:right="175" w:firstLine="540"/>
        <w:jc w:val="center"/>
        <w:rPr>
          <w:b/>
          <w:b/>
          <w:sz w:val="20"/>
          <w:szCs w:val="20"/>
        </w:rPr>
      </w:pPr>
      <w:r>
        <w:rPr>
          <w:b/>
          <w:sz w:val="20"/>
          <w:szCs w:val="20"/>
        </w:rPr>
      </w:r>
    </w:p>
    <w:p>
      <w:pPr>
        <w:pStyle w:val="Normal"/>
        <w:spacing w:lineRule="auto" w:line="360"/>
        <w:ind w:left="-720" w:right="175" w:firstLine="540"/>
        <w:jc w:val="center"/>
        <w:rPr>
          <w:b/>
          <w:b/>
          <w:sz w:val="20"/>
          <w:szCs w:val="20"/>
        </w:rPr>
      </w:pPr>
      <w:r>
        <w:rPr>
          <w:b/>
          <w:sz w:val="20"/>
          <w:szCs w:val="20"/>
        </w:rPr>
      </w:r>
    </w:p>
    <w:p>
      <w:pPr>
        <w:pStyle w:val="Normal"/>
        <w:spacing w:lineRule="auto" w:line="360"/>
        <w:ind w:left="-720" w:right="175" w:firstLine="540"/>
        <w:jc w:val="center"/>
        <w:rPr>
          <w:b/>
          <w:b/>
          <w:sz w:val="20"/>
          <w:szCs w:val="20"/>
        </w:rPr>
      </w:pPr>
      <w:r>
        <w:rPr>
          <w:b/>
          <w:sz w:val="20"/>
          <w:szCs w:val="20"/>
        </w:rPr>
      </w:r>
    </w:p>
    <w:p>
      <w:pPr>
        <w:pStyle w:val="Normal"/>
        <w:spacing w:lineRule="auto" w:line="360"/>
        <w:ind w:left="-720" w:right="175" w:firstLine="540"/>
        <w:jc w:val="center"/>
        <w:rPr>
          <w:b/>
          <w:b/>
          <w:sz w:val="20"/>
          <w:szCs w:val="20"/>
        </w:rPr>
      </w:pPr>
      <w:r>
        <w:rPr>
          <w:b/>
          <w:sz w:val="20"/>
          <w:szCs w:val="20"/>
        </w:rPr>
      </w:r>
    </w:p>
    <w:p>
      <w:pPr>
        <w:pStyle w:val="Normal"/>
        <w:spacing w:lineRule="auto" w:line="360"/>
        <w:ind w:left="-720" w:right="175" w:firstLine="540"/>
        <w:jc w:val="center"/>
        <w:rPr/>
      </w:pPr>
      <w:r>
        <w:rPr/>
        <w:t xml:space="preserve">                                                                                                                    </w:t>
      </w:r>
      <w:r>
        <w:rPr>
          <w:sz w:val="28"/>
          <w:szCs w:val="28"/>
          <w:u w:val="single"/>
        </w:rPr>
        <w:t>кафедра философии</w:t>
      </w:r>
    </w:p>
    <w:p>
      <w:pPr>
        <w:pStyle w:val="Normal"/>
        <w:spacing w:lineRule="auto" w:line="360"/>
        <w:ind w:left="-720" w:right="175" w:firstLine="540"/>
        <w:rPr>
          <w:sz w:val="28"/>
          <w:szCs w:val="28"/>
          <w:u w:val="single"/>
        </w:rPr>
      </w:pPr>
      <w:r>
        <w:rPr>
          <w:sz w:val="28"/>
          <w:szCs w:val="28"/>
          <w:u w:val="single"/>
        </w:rPr>
      </w:r>
    </w:p>
    <w:p>
      <w:pPr>
        <w:pStyle w:val="Normal"/>
        <w:spacing w:lineRule="auto" w:line="360"/>
        <w:ind w:left="-720" w:right="175" w:firstLine="540"/>
        <w:rPr/>
      </w:pPr>
      <w:r>
        <w:rPr/>
      </w:r>
    </w:p>
    <w:p>
      <w:pPr>
        <w:pStyle w:val="Normal"/>
        <w:spacing w:lineRule="auto" w:line="360"/>
        <w:ind w:left="-720" w:right="175" w:firstLine="540"/>
        <w:rPr/>
      </w:pPr>
      <w:r>
        <w:rPr/>
      </w:r>
    </w:p>
    <w:p>
      <w:pPr>
        <w:pStyle w:val="Normal"/>
        <w:spacing w:lineRule="auto" w:line="360"/>
        <w:ind w:left="-720" w:right="175" w:firstLine="540"/>
        <w:rPr/>
      </w:pPr>
      <w:r>
        <w:rPr/>
      </w:r>
    </w:p>
    <w:p>
      <w:pPr>
        <w:pStyle w:val="Normal"/>
        <w:spacing w:lineRule="auto" w:line="360"/>
        <w:ind w:left="-720" w:right="175" w:firstLine="540"/>
        <w:rPr/>
      </w:pPr>
      <w:r>
        <w:rPr/>
      </w:r>
    </w:p>
    <w:p>
      <w:pPr>
        <w:pStyle w:val="Normal"/>
        <w:spacing w:lineRule="auto" w:line="360"/>
        <w:ind w:left="-720" w:right="175" w:firstLine="540"/>
        <w:rPr/>
      </w:pPr>
      <w:r>
        <w:rPr/>
      </w:r>
    </w:p>
    <w:p>
      <w:pPr>
        <w:pStyle w:val="Normal"/>
        <w:spacing w:lineRule="auto" w:line="360"/>
        <w:ind w:left="-720" w:right="175" w:firstLine="540"/>
        <w:jc w:val="center"/>
        <w:rPr>
          <w:b/>
          <w:b/>
          <w:sz w:val="40"/>
          <w:szCs w:val="40"/>
        </w:rPr>
      </w:pPr>
      <w:r>
        <w:rPr>
          <w:b/>
          <w:sz w:val="40"/>
          <w:szCs w:val="40"/>
        </w:rPr>
        <w:t>Учебное пособие</w:t>
      </w:r>
    </w:p>
    <w:p>
      <w:pPr>
        <w:pStyle w:val="Normal"/>
        <w:spacing w:lineRule="auto" w:line="360"/>
        <w:ind w:left="-720" w:right="175" w:firstLine="540"/>
        <w:jc w:val="center"/>
        <w:rPr>
          <w:b/>
          <w:b/>
          <w:sz w:val="40"/>
          <w:szCs w:val="40"/>
        </w:rPr>
      </w:pPr>
      <w:r>
        <w:rPr>
          <w:b/>
          <w:sz w:val="40"/>
          <w:szCs w:val="40"/>
        </w:rPr>
        <w:t>“</w:t>
      </w:r>
      <w:r>
        <w:rPr>
          <w:b/>
          <w:sz w:val="40"/>
          <w:szCs w:val="40"/>
        </w:rPr>
        <w:t>Проблема человека – философская антропология”.</w:t>
      </w:r>
    </w:p>
    <w:p>
      <w:pPr>
        <w:pStyle w:val="Normal"/>
        <w:spacing w:lineRule="auto" w:line="360"/>
        <w:ind w:left="-720" w:right="175" w:firstLine="540"/>
        <w:jc w:val="center"/>
        <w:rPr>
          <w:b/>
          <w:b/>
          <w:sz w:val="40"/>
          <w:szCs w:val="40"/>
        </w:rPr>
      </w:pPr>
      <w:r>
        <w:rPr>
          <w:b/>
          <w:sz w:val="40"/>
          <w:szCs w:val="40"/>
        </w:rPr>
      </w:r>
    </w:p>
    <w:p>
      <w:pPr>
        <w:pStyle w:val="Normal"/>
        <w:spacing w:lineRule="auto" w:line="360"/>
        <w:ind w:left="-720" w:right="175" w:firstLine="540"/>
        <w:jc w:val="center"/>
        <w:rPr>
          <w:b/>
          <w:b/>
        </w:rPr>
      </w:pPr>
      <w:r>
        <w:rPr>
          <w:b/>
        </w:rPr>
      </w:r>
    </w:p>
    <w:p>
      <w:pPr>
        <w:pStyle w:val="Normal"/>
        <w:spacing w:lineRule="auto" w:line="360"/>
        <w:ind w:left="-720" w:right="175" w:firstLine="540"/>
        <w:jc w:val="center"/>
        <w:rPr>
          <w:b/>
          <w:b/>
        </w:rPr>
      </w:pPr>
      <w:r>
        <w:rPr>
          <w:b/>
        </w:rPr>
      </w:r>
    </w:p>
    <w:p>
      <w:pPr>
        <w:pStyle w:val="Normal"/>
        <w:spacing w:lineRule="auto" w:line="360"/>
        <w:ind w:left="-720" w:right="175" w:firstLine="540"/>
        <w:jc w:val="center"/>
        <w:rPr>
          <w:b/>
          <w:b/>
        </w:rPr>
      </w:pPr>
      <w:r>
        <w:rPr>
          <w:b/>
        </w:rPr>
      </w:r>
    </w:p>
    <w:p>
      <w:pPr>
        <w:pStyle w:val="Normal"/>
        <w:spacing w:lineRule="auto" w:line="360"/>
        <w:ind w:left="-720" w:right="175" w:firstLine="540"/>
        <w:jc w:val="center"/>
        <w:rPr>
          <w:b/>
          <w:b/>
        </w:rPr>
      </w:pPr>
      <w:r>
        <w:rPr>
          <w:b/>
        </w:rPr>
      </w:r>
    </w:p>
    <w:p>
      <w:pPr>
        <w:pStyle w:val="Normal"/>
        <w:spacing w:lineRule="auto" w:line="360"/>
        <w:ind w:left="-720" w:right="175" w:firstLine="540"/>
        <w:jc w:val="center"/>
        <w:rPr>
          <w:b/>
          <w:b/>
        </w:rPr>
      </w:pPr>
      <w:r>
        <w:rPr>
          <w:b/>
        </w:rPr>
      </w:r>
    </w:p>
    <w:p>
      <w:pPr>
        <w:pStyle w:val="Normal"/>
        <w:spacing w:lineRule="auto" w:line="360"/>
        <w:ind w:left="-720" w:right="175" w:firstLine="540"/>
        <w:jc w:val="center"/>
        <w:rPr/>
      </w:pPr>
      <w:r>
        <w:rPr/>
      </w:r>
    </w:p>
    <w:p>
      <w:pPr>
        <w:pStyle w:val="Normal"/>
        <w:spacing w:lineRule="auto" w:line="360"/>
        <w:ind w:left="-720" w:right="175" w:firstLine="540"/>
        <w:jc w:val="center"/>
        <w:rPr/>
      </w:pPr>
      <w:r>
        <w:rPr/>
      </w:r>
    </w:p>
    <w:p>
      <w:pPr>
        <w:pStyle w:val="Normal"/>
        <w:spacing w:lineRule="auto" w:line="360"/>
        <w:ind w:left="-720" w:right="175" w:firstLine="540"/>
        <w:jc w:val="center"/>
        <w:rPr/>
      </w:pPr>
      <w:r>
        <w:rPr/>
      </w:r>
    </w:p>
    <w:p>
      <w:pPr>
        <w:pStyle w:val="Normal"/>
        <w:spacing w:lineRule="auto" w:line="360"/>
        <w:ind w:left="-720" w:right="175" w:firstLine="540"/>
        <w:jc w:val="center"/>
        <w:rPr/>
      </w:pPr>
      <w:r>
        <w:rPr/>
      </w:r>
    </w:p>
    <w:p>
      <w:pPr>
        <w:pStyle w:val="Normal"/>
        <w:spacing w:lineRule="auto" w:line="360"/>
        <w:ind w:left="-720" w:right="175" w:firstLine="540"/>
        <w:jc w:val="center"/>
        <w:rPr/>
      </w:pPr>
      <w:r>
        <w:rPr/>
      </w:r>
    </w:p>
    <w:p>
      <w:pPr>
        <w:pStyle w:val="Normal"/>
        <w:spacing w:lineRule="auto" w:line="360"/>
        <w:ind w:left="-720" w:right="175" w:firstLine="540"/>
        <w:jc w:val="center"/>
        <w:rPr>
          <w:b/>
          <w:b/>
          <w:sz w:val="32"/>
          <w:szCs w:val="32"/>
        </w:rPr>
      </w:pPr>
      <w:r>
        <w:rPr>
          <w:b/>
          <w:sz w:val="32"/>
          <w:szCs w:val="32"/>
        </w:rPr>
        <w:t>Ташкент 2006</w:t>
      </w:r>
    </w:p>
    <w:p>
      <w:pPr>
        <w:pStyle w:val="Normal"/>
        <w:spacing w:lineRule="auto" w:line="360"/>
        <w:ind w:left="-720" w:right="175" w:firstLine="540"/>
        <w:jc w:val="center"/>
        <w:rPr>
          <w:b/>
          <w:b/>
          <w:sz w:val="32"/>
          <w:szCs w:val="32"/>
        </w:rPr>
      </w:pPr>
      <w:r>
        <w:rPr>
          <w:b/>
          <w:sz w:val="32"/>
          <w:szCs w:val="32"/>
        </w:rPr>
      </w:r>
    </w:p>
    <w:p>
      <w:pPr>
        <w:pStyle w:val="Normal"/>
        <w:spacing w:lineRule="auto" w:line="360"/>
        <w:ind w:left="-720" w:right="175" w:firstLine="540"/>
        <w:jc w:val="center"/>
        <w:rPr>
          <w:b/>
          <w:b/>
          <w:sz w:val="32"/>
          <w:szCs w:val="32"/>
        </w:rPr>
      </w:pPr>
      <w:r>
        <w:rPr>
          <w:b/>
          <w:sz w:val="32"/>
          <w:szCs w:val="32"/>
        </w:rPr>
        <w:t>Проблемы человека – философская антропология.</w:t>
      </w:r>
    </w:p>
    <w:p>
      <w:pPr>
        <w:pStyle w:val="Normal"/>
        <w:spacing w:lineRule="auto" w:line="360"/>
        <w:ind w:left="-720" w:right="175" w:firstLine="540"/>
        <w:rPr/>
      </w:pPr>
      <w:r>
        <w:rPr/>
        <w:t>Человека задолго до возникновения философии интересовало – что он собой представляет, в чём смысл его жизни, откуда он взялся. Уже в мифологии и в религиозных системах по-своему были решены вопросы о связи души и тела, о смерти и бессмертии, о ценности жизни.</w:t>
      </w:r>
    </w:p>
    <w:p>
      <w:pPr>
        <w:pStyle w:val="Normal"/>
        <w:spacing w:lineRule="auto" w:line="360"/>
        <w:ind w:left="-720" w:right="175" w:firstLine="540"/>
        <w:rPr/>
      </w:pPr>
      <w:r>
        <w:rPr/>
        <w:t>Начиная с Протагора, провозгласившего: “Человек – мера всех вещей”, и Сократа, требовавшего от человека: “Познай самого себя!” – философия шаг за шагом углубляет и конкретизирует представление о человеке, опираясь на достижения естественных и социальных наук. Сегодня, когда постигнуты законы основных сфер бытия, проблемы человека приобрели особую актуальность и значимость, превратившись из теоретических и умозрительных в практические. Тот факт, что сейчас человек обладает возможностями не только совершенствования социального бытия, но и его полного уничтожения, требует изучение человека с целью развития в нём гуманистических начал. Между тем, даже сама природа человека трактуется по-разному.</w:t>
      </w:r>
    </w:p>
    <w:p>
      <w:pPr>
        <w:pStyle w:val="Normal"/>
        <w:spacing w:lineRule="auto" w:line="360"/>
        <w:ind w:left="-720" w:right="175" w:firstLine="540"/>
        <w:rPr/>
      </w:pPr>
      <w:r>
        <w:rPr/>
        <w:t>Одни мыслители считают человека уникальным существом, самым изумительным творением природы (или Бога). Например, французский философ П.Тейяр де Шерден считает человека “осью и вершиной эволюции”. Другие утверждают, что человек самосозидающее явление, он постоянно совершенствуется физически и интеллектуально. Это социально-природный феномен, имеющий блестящие перспективы. А третьи, например немецкий мыслитель А.Шопенгауэр, видят в человеке “халтуру природы”, её злосчастное порождение, обладающее неисчислимыми пороками, а потому лишённое будущего.</w:t>
      </w:r>
    </w:p>
    <w:p>
      <w:pPr>
        <w:pStyle w:val="Normal"/>
        <w:spacing w:lineRule="auto" w:line="360"/>
        <w:ind w:left="-720" w:right="175" w:firstLine="540"/>
        <w:rPr/>
      </w:pPr>
      <w:r>
        <w:rPr/>
        <w:t>Какая из этих оценок ближе к истине? Однозначного ответа, видимо, нет, но чтобы его получить, необходимо ознакомиться с имеющимися решениями, добытыми культурой, наукой, философией в их прогрессивном развитии. С этой целью предполагается рассмотреть проблему сущности человека в историко-философском ракурсе, а затем проанализировать отдельные проблемы бытия человека, среди которых специально выделяются следующие:</w:t>
      </w:r>
    </w:p>
    <w:p>
      <w:pPr>
        <w:pStyle w:val="Normal"/>
        <w:numPr>
          <w:ilvl w:val="0"/>
          <w:numId w:val="2"/>
        </w:numPr>
        <w:tabs>
          <w:tab w:val="clear" w:pos="708"/>
          <w:tab w:val="left" w:pos="0" w:leader="none"/>
        </w:tabs>
        <w:spacing w:lineRule="auto" w:line="360"/>
        <w:ind w:left="-720" w:right="175" w:firstLine="540"/>
        <w:rPr/>
      </w:pPr>
      <w:r>
        <w:rPr/>
        <w:t>Проблема  сущности человека в истории философии.</w:t>
      </w:r>
    </w:p>
    <w:p>
      <w:pPr>
        <w:pStyle w:val="Normal"/>
        <w:numPr>
          <w:ilvl w:val="0"/>
          <w:numId w:val="2"/>
        </w:numPr>
        <w:tabs>
          <w:tab w:val="clear" w:pos="708"/>
          <w:tab w:val="left" w:pos="0" w:leader="none"/>
        </w:tabs>
        <w:spacing w:lineRule="auto" w:line="360"/>
        <w:ind w:left="-720" w:right="175" w:firstLine="540"/>
        <w:rPr/>
      </w:pPr>
      <w:r>
        <w:rPr/>
        <w:t>Происхождение человека.</w:t>
      </w:r>
    </w:p>
    <w:p>
      <w:pPr>
        <w:pStyle w:val="Normal"/>
        <w:numPr>
          <w:ilvl w:val="0"/>
          <w:numId w:val="2"/>
        </w:numPr>
        <w:tabs>
          <w:tab w:val="clear" w:pos="708"/>
          <w:tab w:val="left" w:pos="0" w:leader="none"/>
        </w:tabs>
        <w:spacing w:lineRule="auto" w:line="360"/>
        <w:ind w:left="-720" w:right="175" w:firstLine="540"/>
        <w:rPr/>
      </w:pPr>
      <w:r>
        <w:rPr/>
        <w:t xml:space="preserve">Роль природных и социальных факторов в формировании </w:t>
      </w:r>
      <w:r>
        <w:rPr>
          <w:lang w:val="en-US"/>
        </w:rPr>
        <w:t>Homo</w:t>
      </w:r>
      <w:r>
        <w:rPr/>
        <w:t xml:space="preserve"> </w:t>
      </w:r>
      <w:r>
        <w:rPr>
          <w:lang w:val="en-US"/>
        </w:rPr>
        <w:t>sapiens</w:t>
      </w:r>
      <w:r>
        <w:rPr/>
        <w:t>.</w:t>
      </w:r>
    </w:p>
    <w:p>
      <w:pPr>
        <w:pStyle w:val="Normal"/>
        <w:numPr>
          <w:ilvl w:val="0"/>
          <w:numId w:val="2"/>
        </w:numPr>
        <w:tabs>
          <w:tab w:val="clear" w:pos="708"/>
          <w:tab w:val="left" w:pos="0" w:leader="none"/>
        </w:tabs>
        <w:spacing w:lineRule="auto" w:line="360"/>
        <w:ind w:left="-720" w:right="175" w:firstLine="540"/>
        <w:rPr/>
      </w:pPr>
      <w:r>
        <w:rPr/>
        <w:t>Понятие индивид, личность, индивидуальность и их роль в целостном понимании человека.</w:t>
      </w:r>
    </w:p>
    <w:p>
      <w:pPr>
        <w:pStyle w:val="Normal"/>
        <w:numPr>
          <w:ilvl w:val="0"/>
          <w:numId w:val="2"/>
        </w:numPr>
        <w:tabs>
          <w:tab w:val="clear" w:pos="708"/>
          <w:tab w:val="left" w:pos="0" w:leader="none"/>
        </w:tabs>
        <w:spacing w:lineRule="auto" w:line="360"/>
        <w:ind w:left="-720" w:right="175" w:firstLine="540"/>
        <w:rPr/>
      </w:pPr>
      <w:r>
        <w:rPr/>
        <w:t>Типы личностей и основания их различения.</w:t>
      </w:r>
    </w:p>
    <w:p>
      <w:pPr>
        <w:pStyle w:val="Normal"/>
        <w:numPr>
          <w:ilvl w:val="0"/>
          <w:numId w:val="2"/>
        </w:numPr>
        <w:tabs>
          <w:tab w:val="clear" w:pos="708"/>
          <w:tab w:val="left" w:pos="0" w:leader="none"/>
        </w:tabs>
        <w:spacing w:lineRule="auto" w:line="360"/>
        <w:ind w:left="-720" w:right="175" w:firstLine="540"/>
        <w:rPr/>
      </w:pPr>
      <w:r>
        <w:rPr/>
        <w:t>Философия о смысле жизни, смерти и бессмертии, о свободе человека.</w:t>
      </w:r>
    </w:p>
    <w:p>
      <w:pPr>
        <w:pStyle w:val="Normal"/>
        <w:spacing w:lineRule="auto" w:line="360"/>
        <w:ind w:left="-720" w:right="175" w:firstLine="540"/>
        <w:rPr/>
      </w:pPr>
      <w:r>
        <w:rPr/>
        <w:t>Уже в древнейших философско-религиозных памятниках (“Авеста”, “Веды”, “Упанишады”) можно найти попытки понять и объяснить сущность человека и смысл его жизни. Например, в “Ведах” человек рассматривается как часть мировой души, а человеческая жизнь – как одна из форм бесконечной цепи перерождений, в которой участвует всё живое.</w:t>
      </w:r>
    </w:p>
    <w:p>
      <w:pPr>
        <w:pStyle w:val="Normal"/>
        <w:spacing w:lineRule="auto" w:line="360"/>
        <w:ind w:left="-720" w:right="175" w:firstLine="540"/>
        <w:rPr/>
      </w:pPr>
      <w:r>
        <w:rPr/>
        <w:t>Важное место в индийской философии человека занимает учение о карме и сансаре. Сансара – это вечный круговорот жизни, а карма – это общая сумма совершённых всяким живым существом поступков и их последствий, определяющих форму его нового рождения. Человеку присуще стремление к свободе и избавлению от пут перерождения. И высшим смыслом человеческой жизни как раз является выход из этой цепи и слияние с мировой душой.</w:t>
      </w:r>
    </w:p>
    <w:p>
      <w:pPr>
        <w:pStyle w:val="Normal"/>
        <w:spacing w:lineRule="auto" w:line="360"/>
        <w:ind w:left="-720" w:right="175" w:firstLine="540"/>
        <w:rPr/>
      </w:pPr>
      <w:r>
        <w:rPr/>
        <w:t>В древнекитайской философии важное место занимает учение о “Небе”, которое рассматривается не только как часть природы, но и как высшая духовная сила, определяющая развитие природы и человека. По мысли Конфуция (551 – 479 до н.э.) человек наделён “Небом” нравственными качествами, которые способны совершенствоваться в ходе обучения, сочетающегося с воспитанием. Основа нравственности – “жень” (любовь к людям, гуманность) и “сяо” (уважение к старшим, почтительность).</w:t>
      </w:r>
    </w:p>
    <w:p>
      <w:pPr>
        <w:pStyle w:val="Normal"/>
        <w:spacing w:lineRule="auto" w:line="360"/>
        <w:ind w:left="-720" w:right="175" w:firstLine="540"/>
        <w:rPr/>
      </w:pPr>
      <w:r>
        <w:rPr/>
        <w:t>Можно заметить, что и в индийской, и в китайской философии смысл человеческой жизни связан с потусторонним миром (мировой душой (Индия), Небо (Китай)). Совершенствование общественного бытия человека связывается не с преобразованием внешнего мира, а с внутренним изменением человека.</w:t>
      </w:r>
    </w:p>
    <w:p>
      <w:pPr>
        <w:pStyle w:val="Normal"/>
        <w:spacing w:lineRule="auto" w:line="360"/>
        <w:ind w:left="-720" w:right="175" w:firstLine="540"/>
        <w:rPr/>
      </w:pPr>
      <w:r>
        <w:rPr/>
        <w:t>Близкие взгляды свойственны мусульманским мыслителям. Например, Фараби (870 – 950 гг.) считал, что человек является венцом развития природы и отличается от других живых существ душевными качествами, полученными от небесной души путём эманации.</w:t>
      </w:r>
    </w:p>
    <w:p>
      <w:pPr>
        <w:pStyle w:val="Normal"/>
        <w:spacing w:lineRule="auto" w:line="360"/>
        <w:ind w:left="-720" w:right="175" w:firstLine="540"/>
        <w:rPr/>
      </w:pPr>
      <w:r>
        <w:rPr/>
        <w:t xml:space="preserve"> </w:t>
      </w:r>
      <w:r>
        <w:rPr/>
        <w:t>В Древней Греции, где были заложены основы всей Западной философии, в разработке проблем человека можно условно различить два периода. На первом (досократическом) человек рассматривается как часть космоса (и трактуется как микрокосмос), подчинённый всем его законам. Его жизнь, судьба определяется космическими процессами.</w:t>
      </w:r>
    </w:p>
    <w:p>
      <w:pPr>
        <w:pStyle w:val="Normal"/>
        <w:spacing w:lineRule="auto" w:line="360"/>
        <w:ind w:left="-720" w:right="175" w:firstLine="540"/>
        <w:rPr/>
      </w:pPr>
      <w:r>
        <w:rPr/>
        <w:t>На втором этапе, связанном с деятельностью софистов и Сократа, произошёл поворот в понимании сущности человека. Человек оказался введённым в реальный мир как его главное действующее лицо. Он рассматривается как активное и творческое существо, осознавшее свои разносторонние способности и использующее их в своей жизнедеятельности.</w:t>
      </w:r>
    </w:p>
    <w:p>
      <w:pPr>
        <w:pStyle w:val="Normal"/>
        <w:spacing w:lineRule="auto" w:line="360"/>
        <w:ind w:left="-720" w:right="175" w:firstLine="540"/>
        <w:rPr/>
      </w:pPr>
      <w:r>
        <w:rPr/>
        <w:t xml:space="preserve">Платон подмечает двойственность характера человека, считая, что он состоит из двух начал – души и тела. Тело – это темница души, а душа – бессмертная сущность, имеющая природное происхождение. (Эта идея в дальнейшем была подхвачена христианством). Хотя сущность человека у Платона определяется его душой, но и телесные признаки имеют значение. “Человек, - пишет Платон, - существо бескрылое, двуногое, с плоскими ногтями, единственное из существ восприимчивое к знанию, основному на рассуждениях” (Платон.Диалоги.Москва 1986г. стр.433) </w:t>
      </w:r>
    </w:p>
    <w:p>
      <w:pPr>
        <w:pStyle w:val="Normal"/>
        <w:spacing w:lineRule="auto" w:line="360"/>
        <w:ind w:left="-720" w:right="175" w:firstLine="540"/>
        <w:rPr/>
      </w:pPr>
      <w:r>
        <w:rPr/>
        <w:t>Аристотель в проблеме человека рассуждает иначе. Он сразу отвергает идею о божественности и бессмертии души. “Человек, - утверждает Аристотель, - есть в первую очередь ум” (Аристотель.Соч.:В 4-х т.Москва 1983г.Т.Ч.стр.283). Характеризуя сущность человека, он даёт ему такое определение: “Человек – существо политическое”, реализующее свои способности задатки в государстве. Именно социальность отличает человека от животного.</w:t>
      </w:r>
    </w:p>
    <w:p>
      <w:pPr>
        <w:pStyle w:val="Normal"/>
        <w:spacing w:lineRule="auto" w:line="360"/>
        <w:ind w:left="-720" w:right="175" w:firstLine="540"/>
        <w:rPr/>
      </w:pPr>
      <w:r>
        <w:rPr/>
        <w:t>Особое внимание Аристотель обращает на деятельную сущность индивида. Деятельность – это сфера самореализации личности. Добрые качества или благие намерения не могут реализоваться, если человек спит или бездействует.</w:t>
      </w:r>
    </w:p>
    <w:p>
      <w:pPr>
        <w:pStyle w:val="Normal"/>
        <w:spacing w:lineRule="auto" w:line="360"/>
        <w:ind w:left="-720" w:right="175" w:firstLine="540"/>
        <w:rPr/>
      </w:pPr>
      <w:r>
        <w:rPr/>
        <w:t>Значительный вклад в становление представлений о месте и роли человека в мире внесло христианство. Именно в нём сформулировалось утверждение, что человек создан по “образу и подобию Бога”. Из этого положения вытекают важные следствия. Во-первых, поскольку человек подобен Богу, он возвышается над остальной природой, в которой такого подобия нет. Человек – часть сверхприродного, божественного мира, куда он обязательно вернётся. Во-вторых, как “подобие Бога” человек обладает свободой воли и разумом, что является основанием для различения добра и зла, осуществления действий, направленных на совершенствование, благоустройство мира. В-третьих, для того чтобы, человек смог возвысится над природой, стать венцом мира, состоящего из телесных вещей и существ, Бог даёт ему тело и душу. При этом дарование души есть идея боговоплощения, согласно которой сын Божий Иисус Христос воплотился в человека, чтобы своей смертью на кресте искупить людские грехи и тем самым даровать людям спасение. Эта идея резко противоречит не только языческим верованиям, но даже иудаизму и исламу, где непререкаемо представление о несовместимости божественного и человеческого. Идея боговоплощения была основанием для проповеди бессмертного существования в божественном мире. Эта сторона христианского учения в течении времени оказала влияние на формирование ценностных установок в понимании самостоятельности и активности личности, характерных для европейской культуры. Человек, обладающий свободной воли, сам должен определять свою судьбу, место в мире и быть творцом самого себя -  это уже мотивы эпохи Возрождения.</w:t>
      </w:r>
    </w:p>
    <w:p>
      <w:pPr>
        <w:pStyle w:val="Normal"/>
        <w:spacing w:lineRule="auto" w:line="360"/>
        <w:ind w:left="-720" w:right="175" w:firstLine="540"/>
        <w:rPr/>
      </w:pPr>
      <w:r>
        <w:rPr/>
        <w:t>Если в эпоху средневековья труд оценивался как наказание за грехи, то в эпоху Возрождения ценится всякая деятельность, но особенно творческая, созидательная, которая делает человека господином над природой. Возрастает ценность отдельного индивида, его уникальность и своеобразие, оригинальность и непохожесть на других.</w:t>
      </w:r>
    </w:p>
    <w:p>
      <w:pPr>
        <w:pStyle w:val="Normal"/>
        <w:spacing w:lineRule="auto" w:line="360"/>
        <w:ind w:left="-720" w:right="175" w:firstLine="540"/>
        <w:rPr/>
      </w:pPr>
      <w:r>
        <w:rPr/>
        <w:t>Идее изначальной греховности человека и аскетизму эпоха Возрождения противопоставила идею врождённого стремления человека к добру, счастью, совершенству. Такой подход к пониманию сущности человек был развит и углублён в Новом времени, когда главным критерием человека стала разумность. Например, Декарт считал, что человек – носитель двух начал – души и тела, “мыслящей субстанции” и материальной, телесной. Как, телесное существо человек подчинён механической причинной закономерности, служа лишь особым звеном  в общей цепи причинных отношений, в которой господствует детерминизм. С другой стороны, человек, обладая индивидуальной душой, являясь независимой и замкнутой в себе субстанцией, обладет свободой воли и разумом, способен к активной творческой и преобразовательной деятельности на основе совершенствования своего разума.</w:t>
      </w:r>
    </w:p>
    <w:p>
      <w:pPr>
        <w:pStyle w:val="Normal"/>
        <w:spacing w:lineRule="auto" w:line="360"/>
        <w:ind w:left="-720" w:right="175" w:firstLine="540"/>
        <w:rPr/>
      </w:pPr>
      <w:r>
        <w:rPr/>
        <w:t>Эта мысль была развита в немецкой философии И.Кантом, считавшим, что воля позволяет человеку действовать на основе целей, поставленных разумом. Именно так постигается свобода, т.е. независимость от определяющих причин чувственно воспринимаемого мира. Свобода исходит только из разума человека и не обусловлена природной необходимостью, даже Богом, считается только с внутренним установлением разума, с высшим нравственным законом (“категорический императив”).</w:t>
      </w:r>
    </w:p>
    <w:p>
      <w:pPr>
        <w:pStyle w:val="Normal"/>
        <w:spacing w:lineRule="auto" w:line="360"/>
        <w:ind w:left="-720" w:right="175" w:firstLine="540"/>
        <w:rPr/>
      </w:pPr>
      <w:r>
        <w:rPr/>
        <w:t>Идея активной творческой роли получила масштабное воплощение в философии Гегеля, который первым подмечает роль труда, практической деятельности в формировании психики человека. В практике, хотя и понимаемой Гегелем идеалистически, человек выступает как социальное существо, включённое в систему общественных отношений – правовых, моральных, политических, экономических. Именно в этой системе складывается и реализуется потребность в свободе, которая, по Гегелю, отличается от произвола тем, что ограничена рамками права и обладанием собственностью. Частная собственность – условие личной свободы, а поэтому в условиях рабовладения и феодализма свобода человека невозможна.</w:t>
      </w:r>
    </w:p>
    <w:p>
      <w:pPr>
        <w:pStyle w:val="Normal"/>
        <w:spacing w:lineRule="auto" w:line="360"/>
        <w:ind w:left="-720" w:right="175" w:firstLine="540"/>
        <w:rPr/>
      </w:pPr>
      <w:r>
        <w:rPr/>
        <w:t>Единственный материалист в немецкой классической философии Л.Фейербах создал антропологическую концепцию, в которой на первом месте находится человек. Сущность его – единство тела и духа, которые неразрывны и зависят друг от друга.</w:t>
      </w:r>
    </w:p>
    <w:p>
      <w:pPr>
        <w:pStyle w:val="Normal"/>
        <w:spacing w:lineRule="auto" w:line="360"/>
        <w:ind w:left="-720" w:right="175" w:firstLine="540"/>
        <w:rPr/>
      </w:pPr>
      <w:r>
        <w:rPr/>
        <w:t>Определяющее свойство человека – стремление к счастью, которое Фейербах понимает как беспрепятственное удовлетворение индивидуальных потребностей. Счастье недостижимо в одиночку. И любовь к себе есть предпосылка любви к другим. Значит, себялюбие обязательно перерастёт в любовь ко всем людям (эгоизм становится альтруизмом). Всеобщая любовь человека к человеку должна заменить любовь человека к Богу, что позволит создать общество, где все будут счастливы.</w:t>
      </w:r>
    </w:p>
    <w:p>
      <w:pPr>
        <w:pStyle w:val="Normal"/>
        <w:spacing w:lineRule="auto" w:line="360"/>
        <w:ind w:left="-720" w:right="175" w:firstLine="540"/>
        <w:rPr/>
      </w:pPr>
      <w:r>
        <w:rPr/>
        <w:t>В постклассической философии, несмотря на обилие концепций, меняется общее представление о человеке. Если раньше стремились постичь его сущность, то постклассическая мысль либо вообще отказывается от понятия сущность, либо считает её потерянной, а главное вторичной по отношению к существованию (экзистенциализм, частично неофрейдизм). Человек, как показали философские наработки ХХ в., действительно не обладает фиксированной сущностью, т.е. невозможно выделить какое-то одно качество или свойство, выражающее полностью его самобытность и феноменальность. И, кроме того, чтобы что-то окончательно определить и понять, надо находиться вне того, что является объектом осмысления. Человек не может изучать себя как объект среди других объектов. Он всегда “обременён ” культурным и историческим багажом, и то, как он понимает себя, во многом зависти от условий места и времени. И всё-таки философия стремится найти какое-то общее основание человечности, присущее людям любых эпох и культур. И в конце ХХв. сложилось особое антропологическое направление в философии (М.Шелер, А.Гелен, И.Т.Фролов), представители которого своей задачей считают построение программы изучения человека, в которой синтезировались бы естественно-научные, гуманитарные, социально-этические и философские подходы.</w:t>
      </w:r>
    </w:p>
    <w:p>
      <w:pPr>
        <w:pStyle w:val="Normal"/>
        <w:spacing w:lineRule="auto" w:line="360"/>
        <w:ind w:left="-720" w:right="175" w:firstLine="540"/>
        <w:rPr/>
      </w:pPr>
      <w:r>
        <w:rPr/>
        <w:t xml:space="preserve">В философской антропологии особо выделяются биологическая, психологическая и религиозная концепции человека. </w:t>
      </w:r>
      <w:r>
        <w:rPr>
          <w:u w:val="single"/>
        </w:rPr>
        <w:t>Наиболее известным представителем биологической является немецкий философ Арнольд Гелен (1904 – 1976гг.).</w:t>
      </w:r>
      <w:r>
        <w:rPr/>
        <w:t xml:space="preserve"> Он утверждал, что человек – это биологически неспециализированное животное (отсутствие мехового покрова, мощных конечностей, клыков, когтей и т.п.), что не позволяло ему вести чисто естественное существование, а его интеллект и образ жизни обусловлены телесно-анатомическим строением. Физиологическая ущербность человека, по мнению Гелена, является стимулятором его активности, представляющей компенсацию его биологической ущербности и неспециализированности. Если животное органически связано со средой своего обитания, то человек практически может обитать в любом уголке планеты. Благодаря созданию орудий, усиливающих его физиологические возможности, человек не только приспосабливается к природе, но приспосабливает её к себе, руководствуясь своими биологическими предпочтениями.</w:t>
      </w:r>
    </w:p>
    <w:p>
      <w:pPr>
        <w:pStyle w:val="Normal"/>
        <w:spacing w:lineRule="auto" w:line="360"/>
        <w:ind w:left="-720" w:right="175" w:firstLine="540"/>
        <w:rPr/>
      </w:pPr>
      <w:r>
        <w:rPr/>
        <w:t>Жизнь человека, по Гелену, регулируется тремя основными инстинктами: 1) забота о потомстве; 2) восхищение перед цветущей и состраданием гибнущей жизни; 3) безопасность. Именно на этой основе формулируются стабильные черты индивидуального характера. Из материального инстинкта, из заботы о потомстве вырастает гуманизм. Из восхищения и сострадания - потребительство; из инстинкта безопасности – формируется этика “Закона и порядка”, возникает государство. Социальный статус человека определяется предпочтительным развитием одного из инстинктов.</w:t>
      </w:r>
    </w:p>
    <w:p>
      <w:pPr>
        <w:pStyle w:val="Normal"/>
        <w:spacing w:lineRule="auto" w:line="360"/>
        <w:ind w:left="-720" w:right="175" w:firstLine="540"/>
        <w:rPr/>
      </w:pPr>
      <w:r>
        <w:rPr/>
        <w:t>Ещё одним представителем биологической концепции был лауреат Нобелевской премии, австриец Конрад Лоренц (1903 – 1989гг.). Он считал, что биологическая природа человека определяется комплексом инстинктов, регулирующих питание, размножение, кровообращение, дыхание.</w:t>
      </w:r>
    </w:p>
    <w:p>
      <w:pPr>
        <w:pStyle w:val="Normal"/>
        <w:spacing w:lineRule="auto" w:line="360"/>
        <w:ind w:left="-720" w:right="175" w:firstLine="540"/>
        <w:rPr/>
      </w:pPr>
      <w:r>
        <w:rPr/>
        <w:t>Основополагающим инстинктом является, по Лоренцу, агрессия (нападение, злость, применение силы, сквернословие, оскорбление и т.п.). Этот инстинкт, присущий и животным, есть врождённое качество. Оно проявляется в социальных отношениях людей, в обычаях, ритуалах. Любое отклонение от общепринятых форм общения вызывает агрессию, а потому люди вынуждены следовать установленным нормам, т.е. “зверь в человеке” может быть усмирён. Этому способствуют не только всевозможные запреты - ТАБУ (правовые, нравственные, религиозные), но и воспитательные приёмы, способные вызывать воодушевление, сплачивать против врага, пропагандировать ценности, священные для каждого.</w:t>
      </w:r>
    </w:p>
    <w:p>
      <w:pPr>
        <w:pStyle w:val="Normal"/>
        <w:spacing w:lineRule="auto" w:line="360"/>
        <w:ind w:left="-720" w:right="175" w:firstLine="540"/>
        <w:rPr/>
      </w:pPr>
      <w:r>
        <w:rPr>
          <w:u w:val="single"/>
        </w:rPr>
        <w:t>Психологическая концепция нашла наибольшее изложение в творчестве Зигмунда Фрейда (1856 – 1936гг.) и его последователей, создавших теорию психоанализа.</w:t>
      </w:r>
      <w:r>
        <w:rPr/>
        <w:t xml:space="preserve"> Её ядром является тезис об извечной “тайной войне” между скрытыми в глубинах индивида бессознательными психическими силами (главной из которых является “либидо” – сексуальное влечение) и общественными нормами и правилами поведения людей в обществе, зафиксированными в культуре, препятствующими реализации побуждений мира бессознательного. Поскольку сознание и бессознательное (“Оно” и ”Я” по Фрейду) постоянно противоречат друг другу, постольку человек постоянно находится в состоянии конфликта, иногда буквально в невыносимых условиях. Это является причиной того, что развитие культуры, по Фрейду, ведёт к росту неврозов и несчастий людей, к увеличению чувства вины, к отказу от собственных желаний. Культура выступает запретительным механизмом и поэтому ненавидима человеком, т.к. “мешает ” осуществлению его сущности.</w:t>
      </w:r>
    </w:p>
    <w:p>
      <w:pPr>
        <w:pStyle w:val="Normal"/>
        <w:spacing w:lineRule="auto" w:line="360"/>
        <w:ind w:left="-720" w:right="175" w:firstLine="540"/>
        <w:rPr>
          <w:u w:val="single"/>
        </w:rPr>
      </w:pPr>
      <w:r>
        <w:rPr>
          <w:u w:val="single"/>
        </w:rPr>
        <w:t>Самым влиятельным представителем религиозной концепции человека в ХХ веке был французский учёный-палеонтолог, философ и теолог, член ордена иезуитов, священник и профессор Католического института в Париже, первооткрыватель синантропа (1929г.) Тейяр-де-Шарден (1881 – 1955гг.).</w:t>
      </w:r>
    </w:p>
    <w:p>
      <w:pPr>
        <w:pStyle w:val="Normal"/>
        <w:spacing w:lineRule="auto" w:line="360"/>
        <w:ind w:left="-720" w:right="175" w:firstLine="540"/>
        <w:rPr/>
      </w:pPr>
      <w:r>
        <w:rPr/>
        <w:t>Учение о человеке, созданное этим мыслителем, основывается на важном для христианства принципе божественного творения человека. Однако трактуется этот принцип не в традиционном понимании. Акт творения представляется процессом длительной эволюции космического вселенского начала. Этот процесс проходит через три уровня: 1) физико-химический; 2) биологический; 3) психосоциальный, охватывающий возникновение общества и социальных институтов. Человек представляется как запланированный результат всей трёхуровневой космической эволюции.</w:t>
      </w:r>
    </w:p>
    <w:p>
      <w:pPr>
        <w:pStyle w:val="Normal"/>
        <w:spacing w:lineRule="auto" w:line="360"/>
        <w:ind w:left="-720" w:right="175" w:firstLine="540"/>
        <w:rPr/>
      </w:pPr>
      <w:r>
        <w:rPr/>
        <w:t>Считая, что им открыт “закон сложности сознания”, Тейяр-де-Шарден утверждает, что в Космосе происходит рост и концентрация психического, что ведёт к появлению всё более организованных форм: “преджизни” (литосфера), “жизни” (биосфера), “мысли” (ноосфера), “сверхжизни” (точка Омега). Именно из “точки Омега”, которая есть местонахождение коллективного разума, регулируется вся эволюция. Человек, возникший на стадии мысли, представляет “ось и вершину эволюции”, занимая активную позицию в процессе совершенствования мира. “Космическая функция Омеги, - утверждает мыслитель, - состоит в том, чтобы положить начало единодушию мыслящих частиц мира и поддерживать его своим влиянием ”. (Тейяр-де-Шарден.Феномен человека.Москва 1987г.стр.212). Стадия “сверхжизни” представляет объединение всех душ людей в высшем разуме в то время, когда завершается человеческая история.</w:t>
      </w:r>
    </w:p>
    <w:p>
      <w:pPr>
        <w:pStyle w:val="Normal"/>
        <w:spacing w:lineRule="auto" w:line="360"/>
        <w:ind w:left="-720" w:right="175" w:firstLine="540"/>
        <w:rPr/>
      </w:pPr>
      <w:r>
        <w:rPr/>
        <w:t>Если традиционное католичество считает, что Бог сотворил мир ещё до появления человека, и его единственной обязанностью является восхищение и преклонение перед его совершенством. То Тейяр-де-Шарден считает, что процесс творения мира не завершён, он продолжается. И в этом процессе для человека есть необозримое поле деятельности. И достоинство человека определяется его вкладом в процесс творения мира, осуществляемый через труд, работу. Работа поэтому не является наказанием за грехи, она – важнейшая нравственная задача человека. Бездеятельность, праздность, пассивность есть зло.</w:t>
      </w:r>
    </w:p>
    <w:p>
      <w:pPr>
        <w:pStyle w:val="Normal"/>
        <w:spacing w:lineRule="auto" w:line="360"/>
        <w:ind w:left="-720" w:right="175" w:firstLine="540"/>
        <w:rPr/>
      </w:pPr>
      <w:r>
        <w:rPr/>
        <w:t>Можно заметить, что Тейяр-де-Шарден, модернизируя христианство, отказался от целого ряда его догматов, за что был отлучён от права преподавания в Католическом институте.</w:t>
      </w:r>
    </w:p>
    <w:p>
      <w:pPr>
        <w:pStyle w:val="Normal"/>
        <w:spacing w:lineRule="auto" w:line="360"/>
        <w:ind w:left="-720" w:right="175" w:firstLine="540"/>
        <w:rPr/>
      </w:pPr>
      <w:r>
        <w:rPr/>
        <w:t>Наиболее разработанной проблемой в изучении человека является вопрос о его происхождении, хотя и здесь по многим частностям продолжаются споры. Есть два принципиальных решения. Одно исходит из сверхъестественной основы, т.е. человек был сотворён Богом. Другое – из естественной – человек продукт природной эволюции. Основоположником такого взгляда был Ч.Дарвин, первым указавший на близость человека и обезьян–горилл, шимпанзе, орангутангов, а затем на основе данных археологии, палеонтологии, эмбриологии, сравнительной анатомии, обосновавший положение о генетическом родстве человека с высшими приматами, считая его потомком, ископаемых обезьян. Его взгляды были изложены в работе “Происхождение человека и половой отбор” (1871г.). Современная наука в основном согласна с позицией Ч.Дарвина. Строением скелета, внутренних органов, головного мозга, состав крови, высшая нервная система человека и обезьян достаточно близки. Наиболее вероятными предками людей считаются австралопитеки, а местами их появления Юго-Восточная, Южная и Передняя Азия, Северная Африка, где чаще всего находят останки древнейших людей – питекантропов, синантропов, атлантропов и первые примитивные, но искусственно созданные, орудия трудовой деятельности.</w:t>
      </w:r>
    </w:p>
    <w:p>
      <w:pPr>
        <w:pStyle w:val="Normal"/>
        <w:spacing w:lineRule="auto" w:line="360"/>
        <w:ind w:left="-720" w:right="175" w:firstLine="540"/>
        <w:rPr/>
      </w:pPr>
      <w:r>
        <w:rPr/>
        <w:t xml:space="preserve">Проблемным считается вопрос о факторах, которые обусловили выход наших далёких предков из животного состояния. Здесь наиболее последовательной и аргументированной представляется социально-практическая версия, сторонники которой считают, что человек продукт не только природного, но и социального развития. То-есть, человек и общество возникают рука об руку. Это длительный сложный и противоречивый процесс, в котором принято различать три периода: </w:t>
      </w:r>
    </w:p>
    <w:p>
      <w:pPr>
        <w:pStyle w:val="Normal"/>
        <w:spacing w:lineRule="auto" w:line="360"/>
        <w:ind w:left="-720" w:right="175" w:firstLine="540"/>
        <w:rPr/>
      </w:pPr>
      <w:r>
        <w:rPr/>
        <w:t>1. Стадия непосредственного предка человека – австралопитека. (Останки найдены в Южной и Восточной Африке в 1924г.) Можно утверждать, что австралопитек обладал двуногим хождением, имел достаточно крупный головой мозг, умел использовать природные предметы (камни, ветки и т.п.) в качестве орудий защиты и добычи пищи.</w:t>
      </w:r>
    </w:p>
    <w:p>
      <w:pPr>
        <w:pStyle w:val="Normal"/>
        <w:spacing w:lineRule="auto" w:line="360"/>
        <w:ind w:left="-720" w:right="175" w:firstLine="540"/>
        <w:rPr/>
      </w:pPr>
      <w:r>
        <w:rPr/>
        <w:t>2. Стадия становления человека и образования общества. Это период существования питекантропов (остатки найдены на острове Ява в 1892г.), синантропов (остатки найдены в Китае в 1927 – 1937гг.), атлантропов (остатки найдены в Северной Африке в 1954г.), а также неандертальцев (первая находка – 1848г.). На этой ступени прослеживается специальное изготовление орудий, существование первобытных объединений (человеческое стадо), значительное увеличение объёма (а следовательно, и усложнение строения) мозга, появление членораздельной речи, что говорит о развитии сознания и психики.</w:t>
      </w:r>
    </w:p>
    <w:p>
      <w:pPr>
        <w:pStyle w:val="Normal"/>
        <w:spacing w:lineRule="auto" w:line="360"/>
        <w:ind w:left="-720" w:right="175" w:firstLine="540"/>
        <w:rPr/>
      </w:pPr>
      <w:r>
        <w:rPr/>
        <w:t>3. Стадия – эпоха возникновения человека современного типа – кроманьонца, жившего “всего” 300 000 лет назад. В это период значительно меняется морфология человека, значительно дифференцируется его деятельность, совершенствуются орудия труда. Человеческое стадо сменяется кровно – родовым обществом.</w:t>
      </w:r>
    </w:p>
    <w:p>
      <w:pPr>
        <w:pStyle w:val="Normal"/>
        <w:spacing w:lineRule="auto" w:line="360"/>
        <w:ind w:left="-720" w:right="175" w:firstLine="540"/>
        <w:rPr/>
      </w:pPr>
      <w:r>
        <w:rPr/>
        <w:t>Увеличивается, совершенствуется, усложняется  мозг. У шимпанзе его средний объём равняется 400см</w:t>
      </w:r>
      <w:r>
        <w:rPr>
          <w:vertAlign w:val="superscript"/>
        </w:rPr>
        <w:t>3</w:t>
      </w:r>
      <w:r>
        <w:rPr/>
        <w:t>, у австралопитеков – 600 см</w:t>
      </w:r>
      <w:r>
        <w:rPr>
          <w:vertAlign w:val="superscript"/>
        </w:rPr>
        <w:t>3</w:t>
      </w:r>
      <w:r>
        <w:rPr/>
        <w:t>, у питекантропов, синантропов – 850 см</w:t>
      </w:r>
      <w:r>
        <w:rPr>
          <w:vertAlign w:val="superscript"/>
        </w:rPr>
        <w:t xml:space="preserve">3 </w:t>
      </w:r>
      <w:r>
        <w:rPr/>
        <w:t>, у неандертальцев – 1100 см</w:t>
      </w:r>
      <w:r>
        <w:rPr>
          <w:vertAlign w:val="superscript"/>
        </w:rPr>
        <w:t xml:space="preserve">3 </w:t>
      </w:r>
      <w:r>
        <w:rPr/>
        <w:t>, а у кроманьонца (как у нас) – 1400см</w:t>
      </w:r>
      <w:r>
        <w:rPr>
          <w:vertAlign w:val="superscript"/>
        </w:rPr>
        <w:t xml:space="preserve">3 </w:t>
      </w:r>
      <w:r>
        <w:rPr/>
        <w:t>.</w:t>
      </w:r>
    </w:p>
    <w:p>
      <w:pPr>
        <w:pStyle w:val="Normal"/>
        <w:spacing w:lineRule="auto" w:line="360"/>
        <w:ind w:left="-720" w:right="175" w:firstLine="540"/>
        <w:rPr/>
      </w:pPr>
      <w:r>
        <w:rPr/>
        <w:t>Вместе с ростом мозгового вещества увеличивается поверхность мозга, выделяется теменные, лобные и височные доли мозга, а это те участки, которые связаны с жизнью человека как общественного существа. Совершенствование мозга проходило вместе с развитием руки как органа труда. Развитие руки, доступность для неё всё более сложных операций, влияло на формирование и дифференциацию органов чувств, действие которых требовало языкового закрепления, развивалась членораздельная речь, опять-таки способствовавшая развитию сознания.</w:t>
      </w:r>
    </w:p>
    <w:p>
      <w:pPr>
        <w:pStyle w:val="Normal"/>
        <w:spacing w:lineRule="auto" w:line="360"/>
        <w:ind w:left="-720" w:right="175" w:firstLine="540"/>
        <w:rPr/>
      </w:pPr>
      <w:r>
        <w:rPr/>
        <w:t xml:space="preserve">В настоящее время представление о естественной эволюции мозга и развитии разумности дополнилось новыми соображениями, среди которых особо выделяется гипотеза мутаций, вызванных жёсткими излучениями вспышки сверхновой звезды, или инверсиями (перестановками, местоизменением) полюсов геомагнитного поля Земли (а это за последние 3 млн. лет случилось 4 раза). </w:t>
      </w:r>
    </w:p>
    <w:p>
      <w:pPr>
        <w:pStyle w:val="Normal"/>
        <w:spacing w:lineRule="auto" w:line="360"/>
        <w:ind w:left="-720" w:right="175" w:firstLine="540"/>
        <w:rPr/>
      </w:pPr>
      <w:r>
        <w:rPr/>
        <w:t>И  всё-таки решающим фактором очеловечивания нашего древнего животного предка являются не природные явления, а процессы социального плана. Конечно, сама природа подсказывала, что самосохранение живых существ более эффективно при совместном проживании, при стадном образе жизни. А стадо всегда предполагает регуляцию отношений между особями, строгое разделение ролей, согласование действий, поступков. Для обеспечения этого складывается целая система сигналов: мимика, жесты, звуки. На животном уровне всё это направлено на биологически значимое содержание: опасность, пища, помощь, которые обретают форму инстинктов, не осознаются, реализуются автоматически, без участия мозга.</w:t>
      </w:r>
    </w:p>
    <w:p>
      <w:pPr>
        <w:pStyle w:val="Normal"/>
        <w:spacing w:lineRule="auto" w:line="360"/>
        <w:ind w:left="-720" w:right="175" w:firstLine="540"/>
        <w:rPr/>
      </w:pPr>
      <w:r>
        <w:rPr/>
        <w:t>У человека это принципиально изменяется. Во-первых, он действует не только совместно с другими, но и с помощью орудия труда, которые используются не только для удовлетворения индивидуальных потребностей, но и для достижения общественно значимых целей. А целеполагание – это всегда изначальное включение в практическое усилие (действие, поступок) представления о том результате, который будет достигнут при завершении процесса. Идеальное воспроизведение – осознание – итога практического усилия принципиально недоступно самым высшим животным. У них нет даже потребности такого осознания.</w:t>
      </w:r>
    </w:p>
    <w:p>
      <w:pPr>
        <w:pStyle w:val="Normal"/>
        <w:spacing w:lineRule="auto" w:line="360"/>
        <w:ind w:left="-720" w:right="175" w:firstLine="540"/>
        <w:rPr/>
      </w:pPr>
      <w:r>
        <w:rPr/>
        <w:t>И ещё один момент. В животном стаде отношения особей регулируется только природными законами. В становящихся человеческих объединениях это дополняется факторами, отсутствующими в природе. Это табуирование, с течением времени развивающееся в нравственно-ценностные установки, нормы, принципы. Дело в том, что человек мог усилить свои физические возможности только через совершенствование орудий труда. А такое совершенствование сразу расширило сферы его вмешательства в природу. Из собирателя он превращается в охотника. Охота же – не приспособление к природе, а активное воздействие на окружающую среду. В целом – это прогрессивный шаг, который имел последствием не только увеличение материального достатка, но и привёл к изменениям в полосексуальных связях внутри становящихся человеческих коллективов. В животном стаде самка добывается в кровавосилой схватке. А заниматься, например, совместной охотой, совершать коллективные хозяйственные процессы в условиях животных распрей – невозможно. И перед образующимся человеческим объединением – родом – племенем – встала проблема: или развалиться, неосуществившись, или найти противоядие против животного инстинкта, обуздать зоологический индивидуализм.</w:t>
      </w:r>
    </w:p>
    <w:p>
      <w:pPr>
        <w:pStyle w:val="Normal"/>
        <w:spacing w:lineRule="auto" w:line="360"/>
        <w:ind w:left="-720" w:right="175" w:firstLine="540"/>
        <w:rPr/>
      </w:pPr>
      <w:r>
        <w:rPr/>
        <w:t>Стихийно складывающийся первобытный человеческий коллектив – кровный род, племя – нашёл это. Им стал категорический, абсолютный запрет – ТАБУ – на премускиитет, исключающий половые отношения внутри рода. Это явилось одним из важнейших социальных приобретений (или изобретений) человека. Природа, животный мир таких ограничений не знает, человек специально, т.е. осознано вводит их.</w:t>
      </w:r>
    </w:p>
    <w:p>
      <w:pPr>
        <w:pStyle w:val="Normal"/>
        <w:spacing w:lineRule="auto" w:line="360"/>
        <w:ind w:left="-720" w:right="175" w:firstLine="540"/>
        <w:rPr/>
      </w:pPr>
      <w:r>
        <w:rPr/>
        <w:t>Появление такого запрета (это не значит, что он не нарушается) содействовало осознанию кровной связи, единению всех принадлежащих к данному роду. Родственность формирует у человека одно из важнейших социальных качеств, которое является важным дополнением к биологической целесообразности, свойственной и животным. Одновременно оно (осознание родственности) наносило ещё один удар по животным инстинктам древнего человека – по каннибализму. Кровнородственная связь исключала людоедство из жизни рода. Жертвами его могли быть только чужие.</w:t>
      </w:r>
    </w:p>
    <w:p>
      <w:pPr>
        <w:pStyle w:val="Normal"/>
        <w:spacing w:lineRule="auto" w:line="360"/>
        <w:ind w:left="-720" w:right="175" w:firstLine="540"/>
        <w:rPr/>
      </w:pPr>
      <w:r>
        <w:rPr/>
        <w:t>В ходе упрочнения запрета на премускиитет выявилась потребность установления порядка брачных связей и отношений между родами. А это опять-таки расширяет круг родственников и сужает поле каннибализма. Животный инстинкт терпит ещё одно поражение в контакте с социальностью. Зоологический индивидуализм вынужден затухать под воздействием общественных факторов.</w:t>
      </w:r>
    </w:p>
    <w:p>
      <w:pPr>
        <w:pStyle w:val="Normal"/>
        <w:spacing w:lineRule="auto" w:line="360"/>
        <w:ind w:left="-720" w:right="175" w:firstLine="540"/>
        <w:rPr/>
      </w:pPr>
      <w:r>
        <w:rPr/>
        <w:t>Сама социальность закрепляется определённой символикой, делающей наглядной принадлежность человека к определённому роду, связанному с другими родами. Тотем – изображение символа – постоянно напоминает его носителю, что он плоть от плоти своего рода, должен быть достойным его, защищать, не посрамить, не нарушать его обычаи. Это ведёт к тому, что у человека начинают формироваться ценностные отношения. И соблюдение обычая становится нравственной нормой – долгом. Отступить от обычая – значит изменить родовой общине, а, следовательно, перестать быть её членом. А выжить в одиночку человек просто не мог! Социальные отношения начинают менять систему предпочтений, ориентаций, шкалу ценностей. Они превращают самца в мужчину, затем делают его мужем, отцом, главой семьи. Точно также и самка под действием общественных связей начинает осознавать себя женщиной, женой, матерью.</w:t>
      </w:r>
    </w:p>
    <w:p>
      <w:pPr>
        <w:pStyle w:val="Normal"/>
        <w:spacing w:lineRule="auto" w:line="360"/>
        <w:ind w:left="-720" w:right="175" w:firstLine="540"/>
        <w:rPr/>
      </w:pPr>
      <w:r>
        <w:rPr/>
        <w:t>Вывод – человек изначально биосоциальное существо, что ставит вопрос о соотношении природного и общественного в нём, об их влиянии друг на друга, об их единстве. По этому вопросу в философии сложились две точки зрения: 1)биологизаторская, которая считает, что природные качества являются определяющими в развитии человека; 2)социологизаторская, исходящая из того, что ведущим началом в человеке является социальность, т.е. та общественная среда, в которой он живёт; какова среда, таков и человек, как считали, например, французские материалисты.</w:t>
      </w:r>
    </w:p>
    <w:p>
      <w:pPr>
        <w:pStyle w:val="Normal"/>
        <w:spacing w:lineRule="auto" w:line="360"/>
        <w:ind w:left="-720" w:right="175" w:firstLine="540"/>
        <w:rPr/>
      </w:pPr>
      <w:r>
        <w:rPr/>
        <w:t xml:space="preserve">Естественно, что как все природные существа, человек обладает совокупностью видовых признаков: средняя оптимальная продолжительность жизни (80 – 90 лет); задан возраст, в котором женщины могут рожать детей (≈ от 15 до 50 лет); по данным современной науки, передаётся по наследству одарённость к различным видам деятельности, предрасположенность к заболеваниям (наследственные болезни, например, диабет). </w:t>
      </w:r>
    </w:p>
    <w:p>
      <w:pPr>
        <w:pStyle w:val="Normal"/>
        <w:spacing w:lineRule="auto" w:line="360"/>
        <w:ind w:left="-720" w:right="175" w:firstLine="540"/>
        <w:rPr/>
      </w:pPr>
      <w:r>
        <w:rPr/>
        <w:t xml:space="preserve">Человек на Земле живёт практически в любых регионах, а это вырабатывает у него специфические особенности, выражающиеся в расовых различиях. Однако, поскольку различные расы относятся к одному биологическому виду – </w:t>
      </w:r>
      <w:r>
        <w:rPr>
          <w:lang w:val="en-US"/>
        </w:rPr>
        <w:t>Homo</w:t>
      </w:r>
      <w:r>
        <w:rPr/>
        <w:t xml:space="preserve"> </w:t>
      </w:r>
      <w:r>
        <w:rPr>
          <w:lang w:val="en-US"/>
        </w:rPr>
        <w:t>sapiens</w:t>
      </w:r>
      <w:r>
        <w:rPr/>
        <w:t xml:space="preserve"> – постольку все они обладают свойствами, присущими ему. И это основа для отказа от любых расистских измышлений о неполноценности или избранности тех или других.</w:t>
      </w:r>
    </w:p>
    <w:p>
      <w:pPr>
        <w:pStyle w:val="Normal"/>
        <w:spacing w:lineRule="auto" w:line="360"/>
        <w:ind w:left="-720" w:right="175" w:firstLine="540"/>
        <w:rPr/>
      </w:pPr>
      <w:r>
        <w:rPr/>
        <w:t>Как уникальный биологический вид человек возник примерно 40 тысяч лет назад. И с этого времени никаких морфологических изменений с ним не происходило. Колебания роста или веса несущественны. Даже средний объём мозга (≈ 1400 см</w:t>
      </w:r>
      <w:r>
        <w:rPr>
          <w:vertAlign w:val="superscript"/>
        </w:rPr>
        <w:t>3</w:t>
      </w:r>
      <w:r>
        <w:rPr/>
        <w:t>)</w:t>
      </w:r>
      <w:r>
        <w:rPr>
          <w:vertAlign w:val="superscript"/>
        </w:rPr>
        <w:t xml:space="preserve"> </w:t>
      </w:r>
      <w:r>
        <w:rPr/>
        <w:t>остаётся таким, каким он был у кроманьонца. Интересно, что в течении жизни человек использует от 5 до 10 процентов его возможностей. Так что увеличение информационных нагрузок нашего времени, вряд ли  приведёт к увеличению мозга, хотя структурные изменения в нём вполне вероятны.</w:t>
      </w:r>
    </w:p>
    <w:p>
      <w:pPr>
        <w:pStyle w:val="Normal"/>
        <w:spacing w:lineRule="auto" w:line="360"/>
        <w:ind w:left="-720" w:right="175" w:firstLine="540"/>
        <w:rPr/>
      </w:pPr>
      <w:r>
        <w:rPr/>
        <w:t>Преимущество человека перед другими живыми существами в том, что он, во-первых, может контролировать свою жизнедеятельность сознанием и волей, и, во-вторых, он может передавать свой индивидуальный опыт не генетически, хотя это исключать нельзя, а социально – через воспитание, обучение, образование,  действующих на основе языка, этических норм, эстетических идеалов, принципов общения.</w:t>
      </w:r>
    </w:p>
    <w:p>
      <w:pPr>
        <w:pStyle w:val="Normal"/>
        <w:spacing w:lineRule="auto" w:line="360"/>
        <w:ind w:left="-720" w:right="175" w:firstLine="540"/>
        <w:rPr/>
      </w:pPr>
      <w:r>
        <w:rPr/>
        <w:t>Современная наука различно оценивает биологические возможности человека. Одни учёные (оптимисты) полагают, что его наследственная система настолько совершенна, что позволяет адаптироваться к любым природно-климатическим и социальным условиям, что является залогом полноценной жизни, её прогрессивного осуществления.</w:t>
      </w:r>
    </w:p>
    <w:p>
      <w:pPr>
        <w:pStyle w:val="Normal"/>
        <w:spacing w:lineRule="auto" w:line="360"/>
        <w:ind w:left="-720" w:right="175" w:firstLine="540"/>
        <w:rPr/>
      </w:pPr>
      <w:r>
        <w:rPr/>
        <w:t>Другие, считают, что человек, как биологический вид, исчерпал свои природные потенции, что означает начало застоя и физической деградации, выражающейся в гиперболизации одних функций и органов и минимизации других. Причина этого в создании столь комфортной среды обитания, которая сводит на нет действие законов естественного отбора, с одной стороны, а, с другой, в постоянном возрастании стрессовых нагрузок.</w:t>
      </w:r>
    </w:p>
    <w:p>
      <w:pPr>
        <w:pStyle w:val="Normal"/>
        <w:spacing w:lineRule="auto" w:line="360"/>
        <w:ind w:left="-720" w:right="175" w:firstLine="540"/>
        <w:rPr/>
      </w:pPr>
      <w:r>
        <w:rPr/>
        <w:t xml:space="preserve">Третьи, напротив утверждают, что человек это молодой биологический вид, в котором ещё сохраняется масса животных рудиментов, которые препятствуют созданию подлинно гуманистического общества, в котором будет преодолена ситуация: </w:t>
      </w:r>
      <w:r>
        <w:rPr>
          <w:lang w:val="en-US"/>
        </w:rPr>
        <w:t>homo</w:t>
      </w:r>
      <w:r>
        <w:rPr/>
        <w:t xml:space="preserve"> </w:t>
      </w:r>
      <w:r>
        <w:rPr>
          <w:lang w:val="en-US"/>
        </w:rPr>
        <w:t>homini</w:t>
      </w:r>
      <w:r>
        <w:rPr/>
        <w:t xml:space="preserve"> </w:t>
      </w:r>
      <w:r>
        <w:rPr>
          <w:lang w:val="en-US"/>
        </w:rPr>
        <w:t>lupus</w:t>
      </w:r>
      <w:r>
        <w:rPr/>
        <w:t xml:space="preserve"> </w:t>
      </w:r>
      <w:r>
        <w:rPr>
          <w:lang w:val="en-US"/>
        </w:rPr>
        <w:t>est</w:t>
      </w:r>
      <w:r>
        <w:rPr/>
        <w:t xml:space="preserve"> – человек человеку волг. Эти учёные считают, что прогресс человека, может быть, достигнут через генную инженерию.</w:t>
      </w:r>
    </w:p>
    <w:p>
      <w:pPr>
        <w:pStyle w:val="Normal"/>
        <w:spacing w:lineRule="auto" w:line="360"/>
        <w:ind w:left="-720" w:right="175" w:firstLine="540"/>
        <w:rPr/>
      </w:pPr>
      <w:r>
        <w:rPr/>
        <w:t>Социологический подход к человеку сложился ещё в X</w:t>
      </w:r>
      <w:r>
        <w:rPr>
          <w:lang w:val="en-US"/>
        </w:rPr>
        <w:t>VII</w:t>
      </w:r>
      <w:r>
        <w:rPr/>
        <w:t xml:space="preserve"> веке, пышно расцвёл во французском материализме (человек – продукт среды), нашёл признание в утопическом социализме, использовался марксизмом. Согласно ему сущность человека есть совокупность всех общественных отнощений. Человек как бы растворялся в обществе. Какими он качествами обладает – хорошими или плохими – зависит от того общества, в котором он живёт. Чтобы устранить его негативные качества, необходимо изменить общественные отношения. Чтобы человек обладал позитивным потенциалом, в основе общества должны лежать идеи гуманизма, справедливости, равенства, братства, свободы. И.К.Маркс считал, что только коммунизм может “освободить” человека от рецидивов прошлого – эгоизма, агрессивности, алчности и т.п.</w:t>
      </w:r>
    </w:p>
    <w:p>
      <w:pPr>
        <w:pStyle w:val="Normal"/>
        <w:spacing w:lineRule="auto" w:line="360"/>
        <w:ind w:left="-720" w:right="175" w:firstLine="540"/>
        <w:rPr/>
      </w:pPr>
      <w:r>
        <w:rPr/>
        <w:t>Но это уже утопизм, причём не столь уж и позитивный. Его главная несостоятельность в том, что живая история, которая осуществляется любыми, всякими, разными людьми, подводилась под ителлектуально-морализаторскую схему.</w:t>
      </w:r>
    </w:p>
    <w:p>
      <w:pPr>
        <w:pStyle w:val="Normal"/>
        <w:spacing w:lineRule="auto" w:line="360"/>
        <w:ind w:left="-720" w:right="175" w:firstLine="540"/>
        <w:rPr/>
      </w:pPr>
      <w:r>
        <w:rPr/>
        <w:t>Но в социологической концепции есть и рациональное содержание. Она концентрирует внимание на том, что:</w:t>
      </w:r>
    </w:p>
    <w:p>
      <w:pPr>
        <w:pStyle w:val="Normal"/>
        <w:numPr>
          <w:ilvl w:val="0"/>
          <w:numId w:val="1"/>
        </w:numPr>
        <w:tabs>
          <w:tab w:val="clear" w:pos="708"/>
          <w:tab w:val="left" w:pos="57" w:leader="none"/>
          <w:tab w:val="left" w:pos="1881" w:leader="none"/>
        </w:tabs>
        <w:spacing w:lineRule="auto" w:line="360"/>
        <w:ind w:left="-720" w:right="175" w:firstLine="540"/>
        <w:rPr/>
      </w:pPr>
      <w:r>
        <w:rPr/>
        <w:t>Человек действительно неразрывно связан с обществом, а оно может существовать только на основе производства, предполагающего трудовую коллективную деятельность людей;</w:t>
      </w:r>
    </w:p>
    <w:p>
      <w:pPr>
        <w:pStyle w:val="Normal"/>
        <w:numPr>
          <w:ilvl w:val="0"/>
          <w:numId w:val="1"/>
        </w:numPr>
        <w:tabs>
          <w:tab w:val="clear" w:pos="708"/>
          <w:tab w:val="left" w:pos="57" w:leader="none"/>
          <w:tab w:val="left" w:pos="1881" w:leader="none"/>
        </w:tabs>
        <w:spacing w:lineRule="auto" w:line="360"/>
        <w:ind w:left="-720" w:right="175" w:firstLine="540"/>
        <w:rPr/>
      </w:pPr>
      <w:r>
        <w:rPr/>
        <w:t>Все личные качества человека, даже способы восприятия окружающего мира (пять органов чувств) имеют не только природную основу, но и социальную обусловленность;</w:t>
      </w:r>
    </w:p>
    <w:p>
      <w:pPr>
        <w:pStyle w:val="Normal"/>
        <w:numPr>
          <w:ilvl w:val="0"/>
          <w:numId w:val="1"/>
        </w:numPr>
        <w:tabs>
          <w:tab w:val="clear" w:pos="708"/>
          <w:tab w:val="left" w:pos="57" w:leader="none"/>
          <w:tab w:val="left" w:pos="1881" w:leader="none"/>
        </w:tabs>
        <w:spacing w:lineRule="auto" w:line="360"/>
        <w:ind w:left="-720" w:right="175" w:firstLine="540"/>
        <w:rPr/>
      </w:pPr>
      <w:r>
        <w:rPr/>
        <w:t>Интересы, потребности, предпочтения людей формируются и могут удовлетворяться только в обществе;</w:t>
      </w:r>
    </w:p>
    <w:p>
      <w:pPr>
        <w:pStyle w:val="Normal"/>
        <w:numPr>
          <w:ilvl w:val="0"/>
          <w:numId w:val="1"/>
        </w:numPr>
        <w:tabs>
          <w:tab w:val="clear" w:pos="708"/>
          <w:tab w:val="left" w:pos="57" w:leader="none"/>
          <w:tab w:val="left" w:pos="1881" w:leader="none"/>
        </w:tabs>
        <w:spacing w:lineRule="auto" w:line="360"/>
        <w:ind w:left="-720" w:right="175" w:firstLine="540"/>
        <w:rPr/>
      </w:pPr>
      <w:r>
        <w:rPr/>
        <w:t>Вне общества реализовать себя человек не может. Только как член общества он становится “господином” природы, способен противостоять её грозным силам;</w:t>
      </w:r>
    </w:p>
    <w:p>
      <w:pPr>
        <w:pStyle w:val="Normal"/>
        <w:numPr>
          <w:ilvl w:val="0"/>
          <w:numId w:val="1"/>
        </w:numPr>
        <w:tabs>
          <w:tab w:val="clear" w:pos="708"/>
          <w:tab w:val="left" w:pos="57" w:leader="none"/>
          <w:tab w:val="left" w:pos="1881" w:leader="none"/>
          <w:tab w:val="left" w:pos="2109" w:leader="none"/>
        </w:tabs>
        <w:spacing w:lineRule="auto" w:line="360"/>
        <w:ind w:left="-720" w:right="175" w:firstLine="540"/>
        <w:rPr/>
      </w:pPr>
      <w:r>
        <w:rPr/>
        <w:t xml:space="preserve"> </w:t>
      </w:r>
      <w:r>
        <w:rPr/>
        <w:t>Только общество может оценить подлинно человеческие качества: мужество, честность, щедрость;</w:t>
      </w:r>
    </w:p>
    <w:p>
      <w:pPr>
        <w:pStyle w:val="Normal"/>
        <w:spacing w:lineRule="auto" w:line="360"/>
        <w:ind w:left="-720" w:right="175" w:firstLine="540"/>
        <w:rPr/>
      </w:pPr>
      <w:r>
        <w:rPr/>
        <w:t>6. Само сознание человека возникает и может функционировать только в обществе, только с помощью языка, а он функционирует только в обществе;</w:t>
      </w:r>
    </w:p>
    <w:p>
      <w:pPr>
        <w:pStyle w:val="Normal"/>
        <w:spacing w:lineRule="auto" w:line="360"/>
        <w:ind w:left="-720" w:right="175" w:firstLine="540"/>
        <w:rPr/>
      </w:pPr>
      <w:r>
        <w:rPr/>
        <w:t>7. Именно общество формирует такие феномены человеческого бытия как долг, ответственность, самоконтроль; помогает усвоению норм и принципов поведения.</w:t>
      </w:r>
    </w:p>
    <w:p>
      <w:pPr>
        <w:pStyle w:val="Normal"/>
        <w:spacing w:lineRule="auto" w:line="360"/>
        <w:ind w:left="-720" w:right="175" w:firstLine="540"/>
        <w:rPr/>
      </w:pPr>
      <w:r>
        <w:rPr/>
        <w:t>Конечно, стоит отметить, что значение социальных факторов для развития человека не означает исчезновение природного в нём. Природное и социальное находятся в диалектическом взаимодействии, корректируя друг друга.</w:t>
      </w:r>
    </w:p>
    <w:p>
      <w:pPr>
        <w:pStyle w:val="Normal"/>
        <w:spacing w:lineRule="auto" w:line="360"/>
        <w:ind w:left="-720" w:right="175" w:firstLine="540"/>
        <w:rPr/>
      </w:pPr>
      <w:r>
        <w:rPr/>
        <w:t>Уникальность человека в том, что в отличии от животных, он наряду с генетической программой, закодированной в наследственных структурах, имеет возможность передавать опыт предыдущих поколений каждому следующему социальными способами, и его жизнедеятельность находится под контролем сознания и воли.</w:t>
      </w:r>
    </w:p>
    <w:p>
      <w:pPr>
        <w:pStyle w:val="Normal"/>
        <w:spacing w:lineRule="auto" w:line="360"/>
        <w:ind w:left="-720" w:right="175" w:firstLine="540"/>
        <w:rPr/>
      </w:pPr>
      <w:r>
        <w:rPr/>
        <w:t>Итак, человек появляется на свет как биосоциальное существо. Наследственность снабжает ребёнка не только биологической базой и инстинктами, но и социальными качествами, развивающимися в общении: способностью к подражанию, любопытством, умением огорчаться, испытывать страх и радость, сострадание. Но в момент рождения ребёнок только кандидат в человека, а стать он им может только в обществе. Об этом доказательно свидетельствуют факты, когда выросшие среди диких зверей (волков, медведей, обезьян) дети навсегда утрачивали человеческие качества.</w:t>
      </w:r>
    </w:p>
    <w:p>
      <w:pPr>
        <w:pStyle w:val="Normal"/>
        <w:spacing w:lineRule="auto" w:line="360"/>
        <w:ind w:left="-720" w:right="175" w:firstLine="540"/>
        <w:rPr/>
      </w:pPr>
      <w:r>
        <w:rPr/>
        <w:t>Для более и конкретной характеристики человека в философской литературе используются такие термины, как индивид, личность, индивидуальность.</w:t>
      </w:r>
    </w:p>
    <w:p>
      <w:pPr>
        <w:pStyle w:val="Normal"/>
        <w:spacing w:lineRule="auto" w:line="360"/>
        <w:ind w:left="-720" w:right="175" w:firstLine="540"/>
        <w:rPr/>
      </w:pPr>
      <w:r>
        <w:rPr/>
        <w:t>Термин “индивид” (буквально “один из …”) описывает человека как отдельный “атом” социальной общности. Он слепок этой общности, не несущей на себе индивидуально присущих черт. Это просто узбек, студент, юноша, дехканин и т.п.</w:t>
      </w:r>
    </w:p>
    <w:p>
      <w:pPr>
        <w:pStyle w:val="Normal"/>
        <w:spacing w:lineRule="auto" w:line="360"/>
        <w:ind w:left="-720" w:right="175" w:firstLine="540"/>
        <w:rPr/>
      </w:pPr>
      <w:r>
        <w:rPr/>
        <w:t>Но человек не только слепок и продукт общественных отношений, он и их субъект, создатель и реализатор. И только когда человек выступает активным творцом и осуществителем общественных связей и процессов, он из индивида превращается в личность. И применительно к личности не случайно используются такие характеристики, как энергичная, независимая, выдающаяся, историческая. Т.е. в понятии “личность” подчёркивается сознательно-волевое начало человека, субъекта свободных действий.</w:t>
      </w:r>
    </w:p>
    <w:p>
      <w:pPr>
        <w:pStyle w:val="Normal"/>
        <w:spacing w:lineRule="auto" w:line="360"/>
        <w:ind w:left="-720" w:right="175" w:firstLine="540"/>
        <w:rPr/>
      </w:pPr>
      <w:r>
        <w:rPr/>
        <w:t>Понятия “индивид” и “личность” взаимосвязаны и противоположны. И, как любые противоположности, могут превращаться друг, а друга. Индивид, приобретая такие качества, как автономность, активность, независимость, может стать личностью, выделяться из безличной толпы. А личность, утрачивая своеобразно-оригинальные черты, стать просто индивидом, винтиком социально-безличного механизма, как это, например, происходило в фашисткой Германии, где сознательно искореняли в человеке личность, превращали его в автоматического исполнителя воли фюрера.</w:t>
      </w:r>
    </w:p>
    <w:p>
      <w:pPr>
        <w:pStyle w:val="Normal"/>
        <w:spacing w:lineRule="auto" w:line="360"/>
        <w:ind w:left="-720" w:right="175" w:firstLine="540"/>
        <w:rPr/>
      </w:pPr>
      <w:r>
        <w:rPr/>
        <w:t>Самая существенная характеристика личности её индивидуальность, обозначающая уникальность и неповторимость, оригинальность и своеобразие каждого человека.</w:t>
      </w:r>
    </w:p>
    <w:p>
      <w:pPr>
        <w:pStyle w:val="Normal"/>
        <w:spacing w:lineRule="auto" w:line="360"/>
        <w:ind w:left="-720" w:right="175" w:firstLine="540"/>
        <w:rPr/>
      </w:pPr>
      <w:r>
        <w:rPr/>
        <w:t>Видимо, для личности самым существенным утверждением является “Я есть”, а для индивидуальности – “Я такова”. Но прежде, чем быть таковой – необходимо быть. Поэтому индивидуальность без соотнесения с личностью не имеет смысла. Именно активность личности выявляет её индивидуальность, делает человека непохожим или похожим на других.</w:t>
      </w:r>
    </w:p>
    <w:p>
      <w:pPr>
        <w:pStyle w:val="Normal"/>
        <w:spacing w:lineRule="auto" w:line="360"/>
        <w:ind w:left="-720" w:right="175" w:firstLine="540"/>
        <w:rPr/>
      </w:pPr>
      <w:r>
        <w:rPr/>
        <w:t>Аксиомой поэтому является утверждение, что личность формируется в деятельности, которая предполагает взаимоотношение с миром, с другими людьми. А такое взаимоотношение всегда различается, например, на возрастном и половом уровне. Значит формирование личности не единовременный акт, а процесс, продолжающийся всю жизнь.</w:t>
      </w:r>
    </w:p>
    <w:p>
      <w:pPr>
        <w:pStyle w:val="Normal"/>
        <w:spacing w:lineRule="auto" w:line="360"/>
        <w:ind w:left="-720" w:right="175" w:firstLine="540"/>
        <w:rPr/>
      </w:pPr>
      <w:r>
        <w:rPr/>
        <w:t>В человеке принято различать по крайне мере три личностных характеристики:</w:t>
      </w:r>
    </w:p>
    <w:p>
      <w:pPr>
        <w:pStyle w:val="Normal"/>
        <w:spacing w:lineRule="auto" w:line="360"/>
        <w:ind w:left="-720" w:right="175" w:firstLine="540"/>
        <w:rPr/>
      </w:pPr>
      <w:r>
        <w:rPr/>
        <w:t>1. Физическая составляющая. Это тело человека, его природно-биологическая база, несущая на себе все другие свойства. И правильно замечено: в здоровом теле – здоровый дух. Самосохранение личности – это, в первую очередь, забота о своём организме, о его здоровье. Физическое совершенство является залогом всех остальных сторон личности. Красота, сила всегда были обязательной составляющей всесторонне развитой личности.</w:t>
      </w:r>
    </w:p>
    <w:p>
      <w:pPr>
        <w:pStyle w:val="Normal"/>
        <w:spacing w:lineRule="auto" w:line="360"/>
        <w:ind w:left="-720" w:right="175" w:firstLine="540"/>
        <w:rPr/>
      </w:pPr>
      <w:r>
        <w:rPr/>
        <w:t>2. Социальный статус личности. Это реализация совокупности тех ролей, которые исполняются каждым: роль родителя, роль специалиста, представителя нации, гражданина государства. Таких ролей множество и их исполнение формирует навыки и предпочтения, шкалу ценностей, принципы общения, нормы и идеалы, а главное – ответственность. И не только за себя, но и за окружающих, за общество.</w:t>
      </w:r>
    </w:p>
    <w:p>
      <w:pPr>
        <w:pStyle w:val="Normal"/>
        <w:spacing w:lineRule="auto" w:line="360"/>
        <w:ind w:left="-720" w:right="175" w:firstLine="540"/>
        <w:rPr/>
      </w:pPr>
      <w:r>
        <w:rPr/>
        <w:t>3. Духовность – это внутренние душевные состояния, отражающие устремлённость к конкретным ценностям, идеалам. Эти устремления могут быть спонтанными, часто неосознательными, но рано или поздно перед каждым встанет: “О душе подумай!” Духовность не может быть привнесённой из вне, не даётся образованием, подражанием идеалам. Она собственный продукт личности. Потребность духовности ненасыщаема, а её отдача – сила духа – незаменима ничем.</w:t>
      </w:r>
    </w:p>
    <w:p>
      <w:pPr>
        <w:pStyle w:val="Normal"/>
        <w:spacing w:lineRule="auto" w:line="360"/>
        <w:ind w:left="-720" w:right="175" w:firstLine="540"/>
        <w:rPr/>
      </w:pPr>
      <w:r>
        <w:rPr/>
        <w:t>Градации физической, социальной, духовной характеристик личности имеют условный характер. В реальном человеке на разных этапах его жизни они выступают в самых неожиданных комбинациях, получают приоритет на различных возрастных фазах его бытия.</w:t>
      </w:r>
    </w:p>
    <w:p>
      <w:pPr>
        <w:pStyle w:val="Normal"/>
        <w:spacing w:lineRule="auto" w:line="360"/>
        <w:ind w:left="-720" w:right="175" w:firstLine="540"/>
        <w:rPr/>
      </w:pPr>
      <w:r>
        <w:rPr/>
        <w:t>Личности различны и принято различать их типы, которые рельефно выступают на всём историческом пути человечества. Оснований для выделения типов несколько: психо-социологический склад; географическая специфика (Север–Юг, Запад-Восток); религиозность; формационно-цивилизованное членение исторического прогресса.</w:t>
      </w:r>
    </w:p>
    <w:p>
      <w:pPr>
        <w:pStyle w:val="Normal"/>
        <w:spacing w:lineRule="auto" w:line="360"/>
        <w:ind w:left="-720" w:right="175" w:firstLine="540"/>
        <w:rPr/>
      </w:pPr>
      <w:r>
        <w:rPr/>
        <w:t>Например, учёт социально-психологических особенностей позволяет различать 4 типа личностей. Первый – “деятели”. Это люди, устремлённые к активному изменению всего окружающего: природы, общества, людей, в том числе самих себя. Это “трудоголики”, буквально “горящие” на любом поприще, лидеры, особо проявляющиеся в переломные эпохи.</w:t>
      </w:r>
    </w:p>
    <w:p>
      <w:pPr>
        <w:pStyle w:val="Normal"/>
        <w:spacing w:lineRule="auto" w:line="360"/>
        <w:ind w:left="-720" w:right="175" w:firstLine="540"/>
        <w:rPr/>
      </w:pPr>
      <w:r>
        <w:rPr/>
        <w:t>Второй тип – “мыслители”, приходящие в мир, как остроумно заметил Пифагор, не соревноваться или торговать, а смотреть и размышлять. Христос и Мухаммед, Конфуций и Соломон, Будда и Заратустра считались либо пророками, посланниками всевышнего, либо просто обожествлялись. Их единственное оружие – Слово, которое вскрывало истину, “жгло сердца людей”.</w:t>
      </w:r>
    </w:p>
    <w:p>
      <w:pPr>
        <w:pStyle w:val="Normal"/>
        <w:spacing w:lineRule="auto" w:line="360"/>
        <w:ind w:left="-720" w:right="175" w:firstLine="540"/>
        <w:rPr/>
      </w:pPr>
      <w:r>
        <w:rPr/>
        <w:t>Третий тип – люди чувств и эмоций; способные остро ощущать и выражать в понятной форме общественные коллизии, сложность движения прогресса. Это писатели, поэты, художники, гениальные прозрения которых зачастую опережают самые смелые научные прогнозы и расчёты учёных (Верн, Герберт Уэллс, Нострадамус).</w:t>
      </w:r>
    </w:p>
    <w:p>
      <w:pPr>
        <w:pStyle w:val="Normal"/>
        <w:spacing w:lineRule="auto" w:line="360"/>
        <w:ind w:left="-720" w:right="175" w:firstLine="540"/>
        <w:rPr/>
      </w:pPr>
      <w:r>
        <w:rPr/>
        <w:t>Четвертый тип – гуманисты, обладающие обострённым чувством улавливания душевного состояния других людей. Они способны к такому сопереживанию, которое облегчает страдания других. Их сила – в вере в своё предназначение, девиз - “Спешите делать добро”! (мать Тереза, А.Швейцер)</w:t>
      </w:r>
    </w:p>
    <w:p>
      <w:pPr>
        <w:pStyle w:val="Normal"/>
        <w:spacing w:lineRule="auto" w:line="360"/>
        <w:ind w:left="-720" w:right="175" w:firstLine="540"/>
        <w:rPr/>
      </w:pPr>
      <w:r>
        <w:rPr/>
        <w:t>Заметно различают личностей особенности географического расселения людей. Даже неподготовленному наблюдателю сразу бросается в глаза импульсивность южан и флегматичность северян (греки и шведы). Интересно, что даже в пределах одной страны, государства эти особенности заметны. Горцы и равнинные жители, взрывные сицилийцы и уравновешенные миланцы в Италии. В европейском складе личности существенно стремление к самостоятельности, автономности, заставляющее надеяться в первую очередь на самого себя. А для японцев, например, личность важна не автономностью и самостоятельностью, а лишь связью с какой-либо общностью – семьёй, фирмой. Важно не Я, а Мы.</w:t>
      </w:r>
    </w:p>
    <w:p>
      <w:pPr>
        <w:pStyle w:val="Normal"/>
        <w:spacing w:lineRule="auto" w:line="360"/>
        <w:ind w:left="-720" w:right="175" w:firstLine="540"/>
        <w:rPr/>
      </w:pPr>
      <w:r>
        <w:rPr/>
        <w:t>Существенно градируют типы личностей религии. В каждой мировой религии, например, канонизируется свой личностный идеал. Христианство предполагает существеннейшей чертой личности любовь к Богу через  любовь к ближнему. Развитие личности – это раскрытие в человеке, того, что дано Богом, и подготовка к единению с ним, т.е. к загробной жизни.</w:t>
      </w:r>
    </w:p>
    <w:p>
      <w:pPr>
        <w:pStyle w:val="Normal"/>
        <w:spacing w:lineRule="auto" w:line="360"/>
        <w:ind w:left="-720" w:right="175" w:firstLine="540"/>
        <w:rPr/>
      </w:pPr>
      <w:r>
        <w:rPr/>
        <w:t>В исламской модели личности главное – строгое выполнение воли Аллаха. Во исполнение этого мусульманин должен отказываться от многого. В мусульманстве запрещено всё, что угрожает физическому, умственному и моральному развитию личности, но одновременно поощряется “правильное” пользование радостями жизни, запрещающее волей Аллаха удовлетворять свои желания за счёт других (отсюда строгое осуждение воровства, мошенничества, прелюбодеяния), и поощрение приобретения знаний и использование их во благо. (В христианстве уверенность “Блаженны нищие духом”, в Исламе – каждый должен учиться, стремиться к знанию.)</w:t>
      </w:r>
    </w:p>
    <w:p>
      <w:pPr>
        <w:pStyle w:val="Normal"/>
        <w:spacing w:lineRule="auto" w:line="360"/>
        <w:ind w:left="-720" w:right="175" w:firstLine="540"/>
        <w:rPr/>
      </w:pPr>
      <w:r>
        <w:rPr/>
        <w:t>Для личности, сформировавшейся в духе буддийских традиций, главная из которых “Жизнь есть страдание” (причиной которого является постоянное расхождение между желаемым и возможным), существенно  умение отказываться от сиюминутных жизненных благ, в воздержании, даже в аскетизме.</w:t>
      </w:r>
    </w:p>
    <w:p>
      <w:pPr>
        <w:pStyle w:val="Normal"/>
        <w:spacing w:lineRule="auto" w:line="360"/>
        <w:ind w:left="-720" w:right="175" w:firstLine="540"/>
        <w:rPr/>
      </w:pPr>
      <w:r>
        <w:rPr/>
        <w:t>Заметно градирует типологию личностей формационное членение мировой истории. Первобытно-общинный строй, классовые формации, бесклассовое состояние (гипотетический коммунизм в марксизме) – вот ступени социального прогресса, на каждой из которых складывались оригинальные человеческие типы, отражающие своеобразие общественных отношений. Это своеобразие выражается в трёх основных видах социальности:</w:t>
      </w:r>
    </w:p>
    <w:p>
      <w:pPr>
        <w:pStyle w:val="Normal"/>
        <w:spacing w:lineRule="auto" w:line="360"/>
        <w:ind w:left="-720" w:right="175" w:firstLine="540"/>
        <w:rPr/>
      </w:pPr>
      <w:r>
        <w:rPr/>
        <w:t>1. Отношение личной зависимости (характерные для всех доиндустриальных стадий развития общества).</w:t>
      </w:r>
    </w:p>
    <w:p>
      <w:pPr>
        <w:pStyle w:val="Normal"/>
        <w:spacing w:lineRule="auto" w:line="360"/>
        <w:ind w:left="-720" w:right="175" w:firstLine="540"/>
        <w:rPr/>
      </w:pPr>
      <w:r>
        <w:rPr/>
        <w:t>2. Отношение вещной зависимости при личной независимости (индустриальный этап экономических формаций).</w:t>
      </w:r>
    </w:p>
    <w:p>
      <w:pPr>
        <w:pStyle w:val="Normal"/>
        <w:spacing w:lineRule="auto" w:line="360"/>
        <w:ind w:left="-720" w:right="175" w:firstLine="540"/>
        <w:rPr/>
      </w:pPr>
      <w:r>
        <w:rPr/>
        <w:t>3. Отношения свободных индивидуальностей, достигаемые в коммунистическом будущем, если оно состоится.</w:t>
      </w:r>
    </w:p>
    <w:p>
      <w:pPr>
        <w:pStyle w:val="Normal"/>
        <w:spacing w:lineRule="auto" w:line="360"/>
        <w:ind w:left="-720" w:right="175" w:firstLine="540"/>
        <w:rPr/>
      </w:pPr>
      <w:r>
        <w:rPr/>
        <w:t>Сегодня о третьим виде говорить некорректно, поскольку история ещё не дала такого примера, а научно-практические изыскания подвели к пониманию того, что личность без собственности несостоятельна. Значит нужно, чтобы все стали собственниками, а поскольку всех сделать крупными невозможно, то реальной становится задача “размножения”  мелких и средних владельцев, создание среднего класса, представители которого соединяют в себе производителя и владельца средств производства. Эта личность будет и хозяином, и работником. Этим будет преодолен извечный конфликт между трудом и мотивацией к нему, будет выбита почва из-под отчуждения, суть которого состоит в том, что созданные в условиях частной собственности продукт – вещи, ценности, учреждения – противостоят самим создателям как чуждая им высшая сила.</w:t>
      </w:r>
    </w:p>
    <w:p>
      <w:pPr>
        <w:pStyle w:val="Normal"/>
        <w:spacing w:lineRule="auto" w:line="360"/>
        <w:ind w:left="-720" w:right="175" w:firstLine="540"/>
        <w:rPr/>
      </w:pPr>
      <w:r>
        <w:rPr/>
        <w:t>“</w:t>
      </w:r>
      <w:r>
        <w:rPr/>
        <w:t>Вечной” проблемой  в антропологии и теории личности является вопрос о назначении человека в мире, о смысле его жизни, о сущности его свободы, если таковая возможна. Всеми принимаемое утверждение – смысл жизни не задаётся человеку извне (иначе рассуждает только провиденциалист, но это уже не наука, а религия). Сам человек вносит в своё существование разумное начало, осуществляет выбор своей судьбы, и хорошо, если с опорой на знание объективных законов бытия, трезво и взвешенно.</w:t>
      </w:r>
    </w:p>
    <w:p>
      <w:pPr>
        <w:pStyle w:val="Normal"/>
        <w:spacing w:lineRule="auto" w:line="360"/>
        <w:ind w:left="-720" w:right="175" w:firstLine="540"/>
        <w:rPr/>
      </w:pPr>
      <w:r>
        <w:rPr/>
        <w:t>Найти смысл жизни, пригодный для всех, невозможно хотя бы потому, что наряду с общечеловеческими и национальными ценностями, он включает в себя индивидуально-специфическое, корректируемое опытом каждого.</w:t>
      </w:r>
    </w:p>
    <w:p>
      <w:pPr>
        <w:pStyle w:val="Normal"/>
        <w:spacing w:lineRule="auto" w:line="360"/>
        <w:ind w:left="-720" w:right="175" w:firstLine="540"/>
        <w:rPr/>
      </w:pPr>
      <w:r>
        <w:rPr/>
        <w:t xml:space="preserve">Обычно смысл жизни рассматривается в трёх временных измерениях: прошлое (ретроспекция), настоящее (актуализация) и будущее (проекция). </w:t>
      </w:r>
    </w:p>
    <w:p>
      <w:pPr>
        <w:pStyle w:val="Normal"/>
        <w:spacing w:lineRule="auto" w:line="360"/>
        <w:ind w:left="-720" w:right="175" w:firstLine="540"/>
        <w:rPr/>
      </w:pPr>
      <w:r>
        <w:rPr/>
        <w:t>В философии по мере её развития сложилось несколько концепций понимания и  толкования смысла жизни:</w:t>
      </w:r>
    </w:p>
    <w:p>
      <w:pPr>
        <w:pStyle w:val="Normal"/>
        <w:spacing w:lineRule="auto" w:line="360"/>
        <w:ind w:left="-720" w:right="175" w:firstLine="540"/>
        <w:rPr/>
      </w:pPr>
      <w:r>
        <w:rPr/>
        <w:t>1. Гедонизм, эпикурейство (жить – значит наслаждаться, получать удовольствие);</w:t>
      </w:r>
    </w:p>
    <w:p>
      <w:pPr>
        <w:pStyle w:val="Normal"/>
        <w:spacing w:lineRule="auto" w:line="360"/>
        <w:ind w:left="-720" w:right="175" w:firstLine="540"/>
        <w:rPr/>
      </w:pPr>
      <w:r>
        <w:rPr/>
        <w:t>2. Аскетизм (жизнь – это отречение от земной юдоли, борьба с греховными устремлениями, умерщвление плоти во имя вечной жизни в слиянии с Богом);</w:t>
      </w:r>
    </w:p>
    <w:p>
      <w:pPr>
        <w:pStyle w:val="Normal"/>
        <w:spacing w:lineRule="auto" w:line="360"/>
        <w:ind w:left="-720" w:right="175" w:firstLine="540"/>
        <w:rPr/>
      </w:pPr>
      <w:r>
        <w:rPr/>
        <w:t>3. Эвдемонизм (жить, стремясь к счастью, подлинному назначению человека);</w:t>
      </w:r>
    </w:p>
    <w:p>
      <w:pPr>
        <w:pStyle w:val="Normal"/>
        <w:spacing w:lineRule="auto" w:line="360"/>
        <w:ind w:left="-720" w:right="175" w:firstLine="540"/>
        <w:rPr/>
      </w:pPr>
      <w:r>
        <w:rPr/>
        <w:t>4. Этика долга (жизнь есть непрерывное самопожертвование, альтруизм во имя служения идеалу – нравственному, эстетическому);</w:t>
      </w:r>
    </w:p>
    <w:p>
      <w:pPr>
        <w:pStyle w:val="Normal"/>
        <w:spacing w:lineRule="auto" w:line="360"/>
        <w:ind w:left="-720" w:right="175" w:firstLine="540"/>
        <w:rPr/>
      </w:pPr>
      <w:r>
        <w:rPr/>
        <w:t>5.  Утилитаризм (жить – значит из всего извлекать пользу);</w:t>
      </w:r>
    </w:p>
    <w:p>
      <w:pPr>
        <w:pStyle w:val="Normal"/>
        <w:spacing w:lineRule="auto" w:line="360"/>
        <w:ind w:left="-720" w:right="175" w:firstLine="540"/>
        <w:rPr/>
      </w:pPr>
      <w:r>
        <w:rPr/>
        <w:t>6. Прагматизм (цель жизни оправдывает любые средства её достижения);</w:t>
      </w:r>
    </w:p>
    <w:p>
      <w:pPr>
        <w:pStyle w:val="Normal"/>
        <w:spacing w:lineRule="auto" w:line="360"/>
        <w:ind w:left="-720" w:right="175" w:firstLine="540"/>
        <w:rPr/>
      </w:pPr>
      <w:r>
        <w:rPr/>
        <w:t xml:space="preserve">Смысл жизни при любом варианте его толкования – это самостоятельный выбор каждого. И важно – что выбирать, во имя чего. Человек всегда стоит перед альтернативой выбирать что-то, чтобы </w:t>
      </w:r>
      <w:r>
        <w:rPr>
          <w:u w:val="single"/>
        </w:rPr>
        <w:t xml:space="preserve">иметь </w:t>
      </w:r>
      <w:r>
        <w:rPr/>
        <w:t>(установка на обладание), или чтобы</w:t>
      </w:r>
      <w:r>
        <w:rPr>
          <w:u w:val="single"/>
        </w:rPr>
        <w:t xml:space="preserve"> быть </w:t>
      </w:r>
      <w:r>
        <w:rPr/>
        <w:t xml:space="preserve">(установка на реализацию своих потенций). Иными словами, смысл жизни в самореализации личности, в осуществлении творческих способностей, в умении отдавать другим, жертвовать для других. И чем интенсивнее это осуществляет человеке, тем больший смысл приобретает его жизнь. </w:t>
      </w:r>
    </w:p>
    <w:p>
      <w:pPr>
        <w:pStyle w:val="Normal"/>
        <w:spacing w:lineRule="auto" w:line="360"/>
        <w:ind w:left="-720" w:right="175" w:firstLine="540"/>
        <w:rPr/>
      </w:pPr>
      <w:r>
        <w:rPr/>
        <w:t>Смысл жизни имеет особую значимость с учетом её конечности – “Все люди смертны”. Конечность бытия – естественный закон природы. Нужно ли сташиться его? Философы прошлого и современные стараются отвлечь человека от этой проблемы. Эпикур, например, говорил, что пока человек живёт, смерти нет, а если смерть наступает, то уже нет человека. А Спиноза прямо советовал больше думать о жизни, чем о смерти.</w:t>
      </w:r>
    </w:p>
    <w:p>
      <w:pPr>
        <w:pStyle w:val="Normal"/>
        <w:spacing w:lineRule="auto" w:line="360"/>
        <w:ind w:left="-720" w:right="175" w:firstLine="540"/>
        <w:rPr/>
      </w:pPr>
      <w:r>
        <w:rPr/>
        <w:t>Как компенсация за страх перед смертью придумано немало мифологем: перевоплощение (буддизм), бессмертие души (христианство). Да и каждый из нас (и это действительно счастье) живёт так, как будто его смерть не касается. Но стать бессмертным человек может, только поднявшись над своим, личным, заручившись памятью потомков, близких и дальних.</w:t>
      </w:r>
    </w:p>
    <w:p>
      <w:pPr>
        <w:pStyle w:val="Normal"/>
        <w:spacing w:lineRule="auto" w:line="360"/>
        <w:ind w:left="-720" w:right="175" w:firstLine="540"/>
        <w:rPr/>
      </w:pPr>
      <w:r>
        <w:rPr/>
        <w:t>Анализ проблемы человека, его личностного бытия будет неполным, если не коснуться ещё одного феномена – свободы его воли. Могу ли я делать то, что хочу, и является ли это хотение действительно лично моим собственным желанием? Действую я по своим побуждениями или только реагирую на внешние детерминанты?</w:t>
      </w:r>
    </w:p>
    <w:p>
      <w:pPr>
        <w:pStyle w:val="Normal"/>
        <w:spacing w:lineRule="auto" w:line="360"/>
        <w:ind w:left="-720" w:right="175" w:firstLine="540"/>
        <w:rPr/>
      </w:pPr>
      <w:r>
        <w:rPr/>
        <w:t>Моральные последствия положительного или отрицательного решения этой проблемы сделали её одним из центральных вопросов любого философствования.</w:t>
      </w:r>
    </w:p>
    <w:p>
      <w:pPr>
        <w:pStyle w:val="Normal"/>
        <w:spacing w:lineRule="auto" w:line="360"/>
        <w:ind w:left="-720" w:right="175" w:firstLine="540"/>
        <w:rPr/>
      </w:pPr>
      <w:r>
        <w:rPr/>
        <w:t>Если анализировать каждый поступок личности, то всегда можно дойти до той причины, которая его вызвала. Т.е. наши поступки детерминированы. А о свободе можно говорить только, когда наши поступки личностно обусловлены, когда в них выражена наша собственная воля.</w:t>
      </w:r>
    </w:p>
    <w:p>
      <w:pPr>
        <w:pStyle w:val="Normal"/>
        <w:spacing w:lineRule="auto" w:line="360"/>
        <w:ind w:left="-720" w:right="175" w:firstLine="540"/>
        <w:rPr/>
      </w:pPr>
      <w:r>
        <w:rPr/>
        <w:t>Реальная жизнь, к сожалению, даёт не так много возможностей к творческому самовыражению. Обычно человек включён в достаточно прочную сеть действий, его поступки почти автоматические, выработанные привычными обстоятельствами, которые подобно толстой коре облегают нашу свободную сущность.</w:t>
      </w:r>
    </w:p>
    <w:p>
      <w:pPr>
        <w:pStyle w:val="Normal"/>
        <w:spacing w:lineRule="auto" w:line="360"/>
        <w:ind w:left="-720" w:right="175" w:firstLine="540"/>
        <w:rPr/>
      </w:pPr>
      <w:r>
        <w:rPr/>
        <w:t>А свобода – это возможность осуществлять выбор, иметь альтернативность в поступках. Свобода выбора предполагает свободу решения, а оно, на основе волевых усилий, перерастаёт в свободу действий.</w:t>
      </w:r>
    </w:p>
    <w:p>
      <w:pPr>
        <w:pStyle w:val="Normal"/>
        <w:spacing w:lineRule="auto" w:line="360"/>
        <w:ind w:left="-720" w:right="175" w:firstLine="540"/>
        <w:rPr/>
      </w:pPr>
      <w:r>
        <w:rPr/>
        <w:t>Многообразие и противоречивость бытия человека таковы, что его нельзя оформить в самую изощрённую систему понятий, определений, описаний. Философское осмысление человека никогда не может стать и не станет чем-то однозначимым, единообразным.</w:t>
      </w:r>
    </w:p>
    <w:p>
      <w:pPr>
        <w:pStyle w:val="Normal"/>
        <w:spacing w:lineRule="auto" w:line="360"/>
        <w:ind w:left="-720" w:right="175" w:firstLine="540"/>
        <w:rPr/>
      </w:pPr>
      <w:r>
        <w:rPr/>
        <w:t xml:space="preserve">Человек призван постоянно нести крест обречённости и факел надежды. Он призван улучшить в мироздании всё, что может быть улучшено. Но и добившись этого, он будет свидетелем смерти безгрешных младенцев, физического уродства, несчастной любви, морального страдания, элементарной нищеты. Поэтому смысл существования личности – в самом существовании, в способности, несмотря ни на что, совершенствуя мир, совершенствоваться самому. </w:t>
      </w:r>
    </w:p>
    <w:p>
      <w:pPr>
        <w:pStyle w:val="Normal"/>
        <w:spacing w:lineRule="auto" w:line="360"/>
        <w:ind w:left="-720" w:right="175" w:firstLine="540"/>
        <w:jc w:val="center"/>
        <w:rPr>
          <w:b/>
          <w:b/>
          <w:sz w:val="28"/>
          <w:szCs w:val="28"/>
          <w:u w:val="single"/>
        </w:rPr>
      </w:pPr>
      <w:r>
        <w:rPr>
          <w:b/>
          <w:sz w:val="28"/>
          <w:szCs w:val="28"/>
          <w:u w:val="single"/>
        </w:rPr>
      </w:r>
    </w:p>
    <w:p>
      <w:pPr>
        <w:pStyle w:val="Normal"/>
        <w:spacing w:lineRule="auto" w:line="360"/>
        <w:ind w:left="-720" w:right="175" w:firstLine="540"/>
        <w:jc w:val="center"/>
        <w:rPr>
          <w:b/>
          <w:b/>
          <w:sz w:val="28"/>
          <w:szCs w:val="28"/>
          <w:u w:val="single"/>
        </w:rPr>
      </w:pPr>
      <w:r>
        <w:rPr>
          <w:b/>
          <w:sz w:val="28"/>
          <w:szCs w:val="28"/>
          <w:u w:val="single"/>
        </w:rPr>
      </w:r>
    </w:p>
    <w:p>
      <w:pPr>
        <w:pStyle w:val="Normal"/>
        <w:spacing w:lineRule="auto" w:line="360"/>
        <w:ind w:left="-720" w:right="175" w:firstLine="540"/>
        <w:jc w:val="center"/>
        <w:rPr>
          <w:b/>
          <w:b/>
          <w:sz w:val="28"/>
          <w:szCs w:val="28"/>
          <w:u w:val="single"/>
        </w:rPr>
      </w:pPr>
      <w:r>
        <w:rPr>
          <w:b/>
          <w:sz w:val="28"/>
          <w:szCs w:val="28"/>
          <w:u w:val="single"/>
        </w:rPr>
      </w:r>
    </w:p>
    <w:p>
      <w:pPr>
        <w:pStyle w:val="Normal"/>
        <w:spacing w:lineRule="auto" w:line="360"/>
        <w:ind w:left="-720" w:right="175" w:firstLine="540"/>
        <w:jc w:val="center"/>
        <w:rPr>
          <w:b/>
          <w:b/>
          <w:sz w:val="28"/>
          <w:szCs w:val="28"/>
          <w:u w:val="single"/>
        </w:rPr>
      </w:pPr>
      <w:r>
        <w:rPr>
          <w:b/>
          <w:sz w:val="28"/>
          <w:szCs w:val="28"/>
          <w:u w:val="single"/>
        </w:rPr>
      </w:r>
    </w:p>
    <w:p>
      <w:pPr>
        <w:pStyle w:val="Normal"/>
        <w:spacing w:lineRule="auto" w:line="360"/>
        <w:ind w:left="-720" w:right="175" w:firstLine="540"/>
        <w:jc w:val="center"/>
        <w:rPr>
          <w:b/>
          <w:b/>
          <w:sz w:val="28"/>
          <w:szCs w:val="28"/>
          <w:u w:val="single"/>
        </w:rPr>
      </w:pPr>
      <w:r>
        <w:rPr>
          <w:b/>
          <w:sz w:val="28"/>
          <w:szCs w:val="28"/>
          <w:u w:val="single"/>
        </w:rPr>
      </w:r>
    </w:p>
    <w:p>
      <w:pPr>
        <w:pStyle w:val="Normal"/>
        <w:spacing w:lineRule="auto" w:line="360"/>
        <w:ind w:left="-720" w:right="175" w:firstLine="540"/>
        <w:jc w:val="center"/>
        <w:rPr>
          <w:b/>
          <w:b/>
          <w:sz w:val="28"/>
          <w:szCs w:val="28"/>
          <w:u w:val="single"/>
        </w:rPr>
      </w:pPr>
      <w:r>
        <w:rPr>
          <w:b/>
          <w:sz w:val="28"/>
          <w:szCs w:val="28"/>
          <w:u w:val="single"/>
        </w:rPr>
      </w:r>
    </w:p>
    <w:p>
      <w:pPr>
        <w:pStyle w:val="Normal"/>
        <w:spacing w:lineRule="auto" w:line="360"/>
        <w:ind w:left="-720" w:right="175" w:firstLine="540"/>
        <w:jc w:val="center"/>
        <w:rPr>
          <w:b/>
          <w:b/>
          <w:sz w:val="28"/>
          <w:szCs w:val="28"/>
          <w:u w:val="single"/>
        </w:rPr>
      </w:pPr>
      <w:r>
        <w:rPr>
          <w:b/>
          <w:sz w:val="28"/>
          <w:szCs w:val="28"/>
          <w:u w:val="single"/>
        </w:rPr>
      </w:r>
    </w:p>
    <w:p>
      <w:pPr>
        <w:pStyle w:val="Normal"/>
        <w:spacing w:lineRule="auto" w:line="360"/>
        <w:ind w:left="-720" w:right="175" w:firstLine="540"/>
        <w:jc w:val="center"/>
        <w:rPr>
          <w:b/>
          <w:b/>
          <w:sz w:val="28"/>
          <w:szCs w:val="28"/>
          <w:u w:val="single"/>
        </w:rPr>
      </w:pPr>
      <w:r>
        <w:rPr>
          <w:b/>
          <w:sz w:val="28"/>
          <w:szCs w:val="28"/>
          <w:u w:val="single"/>
        </w:rPr>
      </w:r>
    </w:p>
    <w:p>
      <w:pPr>
        <w:pStyle w:val="Normal"/>
        <w:spacing w:lineRule="auto" w:line="360"/>
        <w:ind w:left="-720" w:right="175" w:firstLine="540"/>
        <w:jc w:val="center"/>
        <w:rPr>
          <w:b/>
          <w:b/>
          <w:sz w:val="28"/>
          <w:szCs w:val="28"/>
          <w:u w:val="single"/>
        </w:rPr>
      </w:pPr>
      <w:r>
        <w:rPr>
          <w:b/>
          <w:sz w:val="28"/>
          <w:szCs w:val="28"/>
          <w:u w:val="single"/>
        </w:rPr>
      </w:r>
    </w:p>
    <w:p>
      <w:pPr>
        <w:pStyle w:val="Normal"/>
        <w:spacing w:lineRule="auto" w:line="360"/>
        <w:ind w:left="-720" w:right="175" w:firstLine="540"/>
        <w:jc w:val="center"/>
        <w:rPr>
          <w:b/>
          <w:b/>
          <w:sz w:val="28"/>
          <w:szCs w:val="28"/>
          <w:u w:val="single"/>
        </w:rPr>
      </w:pPr>
      <w:r>
        <w:rPr>
          <w:b/>
          <w:sz w:val="28"/>
          <w:szCs w:val="28"/>
          <w:u w:val="single"/>
        </w:rPr>
        <w:t>Литература</w:t>
      </w:r>
    </w:p>
    <w:p>
      <w:pPr>
        <w:pStyle w:val="Normal"/>
        <w:spacing w:lineRule="auto" w:line="360"/>
        <w:ind w:left="-720" w:right="175" w:firstLine="540"/>
        <w:rPr/>
      </w:pPr>
      <w:r>
        <w:rPr/>
        <w:t xml:space="preserve">1. Каримов И.А.  Узбекистан на пороге </w:t>
      </w:r>
      <w:r>
        <w:rPr>
          <w:lang w:val="en-US"/>
        </w:rPr>
        <w:t>XXI</w:t>
      </w:r>
      <w:r>
        <w:rPr/>
        <w:t xml:space="preserve"> века: угрозы безопасности, условия и гарантии прогресса. – Ташкент 1997г.</w:t>
      </w:r>
    </w:p>
    <w:p>
      <w:pPr>
        <w:pStyle w:val="Normal"/>
        <w:spacing w:lineRule="auto" w:line="360"/>
        <w:ind w:left="-720" w:right="175" w:firstLine="540"/>
        <w:rPr/>
      </w:pPr>
      <w:r>
        <w:rPr/>
        <w:t>2. Каримов И.А.  Идеология – это объединяющий флаг наций, общества, государства. - Ташкент 1998г.</w:t>
      </w:r>
    </w:p>
    <w:p>
      <w:pPr>
        <w:pStyle w:val="Normal"/>
        <w:spacing w:lineRule="auto" w:line="360"/>
        <w:ind w:left="-720" w:right="175" w:firstLine="540"/>
        <w:rPr/>
      </w:pPr>
      <w:r>
        <w:rPr/>
        <w:t>3. Каримов И.А. – “Человек, его права и свободы, интересы – высшая ценность” – Доклад на торжественном собрании, посвящённому 13-й годовщине Конституции Республики Узбекистан. – Народное слово. 10 декабря 2005г.</w:t>
      </w:r>
    </w:p>
    <w:p>
      <w:pPr>
        <w:pStyle w:val="Normal"/>
        <w:spacing w:lineRule="auto" w:line="360"/>
        <w:ind w:left="-720" w:right="175" w:firstLine="540"/>
        <w:rPr/>
      </w:pPr>
      <w:r>
        <w:rPr/>
        <w:t>4. Барулин В.С. Социально-философская антропология. – Москва 1993г.</w:t>
      </w:r>
    </w:p>
    <w:p>
      <w:pPr>
        <w:pStyle w:val="Normal"/>
        <w:spacing w:lineRule="auto" w:line="360"/>
        <w:ind w:left="-720" w:right="175" w:firstLine="540"/>
        <w:rPr/>
      </w:pPr>
      <w:r>
        <w:rPr/>
        <w:t>5. Бердяев Н.А. О назначении человека. - Москва 1993г.</w:t>
      </w:r>
    </w:p>
    <w:p>
      <w:pPr>
        <w:pStyle w:val="Normal"/>
        <w:spacing w:lineRule="auto" w:line="360"/>
        <w:ind w:left="-720" w:right="175" w:firstLine="540"/>
        <w:rPr/>
      </w:pPr>
      <w:r>
        <w:rPr/>
        <w:t>6. Бубер М. Проблемы человека. - Москва 1993г.</w:t>
      </w:r>
    </w:p>
    <w:p>
      <w:pPr>
        <w:pStyle w:val="Normal"/>
        <w:spacing w:lineRule="auto" w:line="360"/>
        <w:ind w:left="-720" w:right="175" w:firstLine="540"/>
        <w:rPr/>
      </w:pPr>
      <w:r>
        <w:rPr/>
        <w:t>7. Гуревич П.С. Философская антропология - Москва 1997г.</w:t>
      </w:r>
    </w:p>
    <w:p>
      <w:pPr>
        <w:pStyle w:val="Normal"/>
        <w:spacing w:lineRule="auto" w:line="360"/>
        <w:ind w:left="-720" w:right="175" w:firstLine="540"/>
        <w:rPr/>
      </w:pPr>
      <w:r>
        <w:rPr/>
        <w:t>8. Джалалов А.М. Человеческий фактор: философия, идеология, политика. - Ташкент 1991г.</w:t>
      </w:r>
    </w:p>
    <w:p>
      <w:pPr>
        <w:pStyle w:val="Normal"/>
        <w:spacing w:lineRule="auto" w:line="360"/>
        <w:ind w:left="-720" w:right="175" w:firstLine="540"/>
        <w:rPr/>
      </w:pPr>
      <w:r>
        <w:rPr/>
        <w:t>9. Левонтин Р. Человеческая индивидуальность: наследственность и среда. - Москва 1993г.</w:t>
      </w:r>
    </w:p>
    <w:p>
      <w:pPr>
        <w:pStyle w:val="Normal"/>
        <w:spacing w:lineRule="auto" w:line="360"/>
        <w:ind w:left="-720" w:right="175" w:firstLine="540"/>
        <w:rPr/>
      </w:pPr>
      <w:r>
        <w:rPr/>
        <w:t>10. Рахимов И. Ижтимоий онг. – Ташкент 1993г.</w:t>
      </w:r>
    </w:p>
    <w:p>
      <w:pPr>
        <w:pStyle w:val="Normal"/>
        <w:spacing w:lineRule="auto" w:line="360"/>
        <w:ind w:left="-720" w:right="175" w:firstLine="540"/>
        <w:rPr/>
      </w:pPr>
      <w:r>
        <w:rPr/>
        <w:t>11. Тейяр де Шарден. Феномен человека. - Москва 1987г.</w:t>
      </w:r>
    </w:p>
    <w:p>
      <w:pPr>
        <w:pStyle w:val="Normal"/>
        <w:spacing w:lineRule="auto" w:line="360"/>
        <w:ind w:left="-720" w:right="175" w:firstLine="540"/>
        <w:rPr/>
      </w:pPr>
      <w:r>
        <w:rPr/>
        <w:t xml:space="preserve">12. Человек. Мыслители прошлого и настоящего о его жизни, смерти и бессмертии </w:t>
      </w:r>
      <w:r>
        <w:rPr>
          <w:lang w:val="en-US"/>
        </w:rPr>
        <w:t>XIX</w:t>
      </w:r>
      <w:r>
        <w:rPr/>
        <w:t xml:space="preserve"> в. - Москва 1995г.   </w:t>
      </w:r>
    </w:p>
    <w:sectPr>
      <w:footerReference w:type="default" r:id="rId2"/>
      <w:footerReference w:type="first" r:id="rId3"/>
      <w:type w:val="nextPage"/>
      <w:pgSz w:w="11906" w:h="16838"/>
      <w:pgMar w:left="1701" w:right="850" w:gutter="0" w:header="0" w:top="1078" w:footer="936" w:bottom="992"/>
      <w:pgBorders w:display="allPages" w:offsetFrom="text">
        <w:top w:val="threeDEngrave" w:sz="48" w:space="18" w:color="000000"/>
        <w:left w:val="threeDEngrave" w:sz="48" w:space="49" w:color="000000"/>
        <w:bottom w:val="threeDEmboss" w:sz="48" w:space="3276" w:color="000000"/>
        <w:right w:val="threeDEmboss" w:sz="48" w:space="7" w:color="000000"/>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56"/>
        </w:tabs>
        <w:ind w:left="1956" w:hanging="360"/>
      </w:pPr>
      <w:rPr/>
    </w:lvl>
  </w:abstractNum>
  <w:abstractNum w:abstractNumId="2">
    <w:lvl w:ilvl="0">
      <w:start w:val="1"/>
      <w:numFmt w:val="decimal"/>
      <w:lvlText w:val="%1."/>
      <w:lvlJc w:val="left"/>
      <w:pPr>
        <w:tabs>
          <w:tab w:val="num" w:pos="1935"/>
        </w:tabs>
        <w:ind w:left="193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04:36:00Z</dcterms:created>
  <dc:creator>Путинцев Андрей Евгеньевич</dc:creator>
  <dc:description/>
  <cp:keywords/>
  <dc:language>en-US</dc:language>
  <cp:lastModifiedBy>Андрей</cp:lastModifiedBy>
  <dcterms:modified xsi:type="dcterms:W3CDTF">2007-03-18T13:46:00Z</dcterms:modified>
  <cp:revision>7</cp:revision>
  <dc:subject>роблема человека – философская антропология</dc:subject>
  <dc:title>Учебное пособие</dc:title>
</cp:coreProperties>
</file>