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Министерство образования РФ</w:t>
      </w:r>
    </w:p>
    <w:p>
      <w:pPr>
        <w:pStyle w:val="Normal"/>
        <w:rPr>
          <w:sz w:val="28"/>
        </w:rPr>
      </w:pPr>
      <w:r>
        <w:rPr>
          <w:sz w:val="28"/>
        </w:rPr>
        <w:t xml:space="preserve">                  </w:t>
      </w:r>
      <w:r>
        <w:rPr>
          <w:sz w:val="28"/>
        </w:rPr>
        <w:t>Белгородский Государствен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Кафедра культурологии и религоведень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 xml:space="preserve">     </w:t>
      </w:r>
      <w:r>
        <w:rPr/>
        <w:t>КУРСОВАЯ РАБОТА</w:t>
      </w:r>
    </w:p>
    <w:p>
      <w:pPr>
        <w:pStyle w:val="Normal"/>
        <w:rPr>
          <w:sz w:val="72"/>
        </w:rPr>
      </w:pPr>
      <w:r>
        <w:rPr>
          <w:sz w:val="72"/>
        </w:rPr>
      </w:r>
    </w:p>
    <w:p>
      <w:pPr>
        <w:pStyle w:val="Normal"/>
        <w:rPr>
          <w:sz w:val="72"/>
        </w:rPr>
      </w:pPr>
      <w:r>
        <w:rPr>
          <w:sz w:val="72"/>
        </w:rPr>
      </w:r>
    </w:p>
    <w:p>
      <w:pPr>
        <w:pStyle w:val="Normal"/>
        <w:rPr>
          <w:sz w:val="52"/>
        </w:rPr>
      </w:pPr>
      <w:r>
        <w:rPr>
          <w:sz w:val="52"/>
        </w:rPr>
        <w:t xml:space="preserve">Тема: </w:t>
      </w:r>
    </w:p>
    <w:p>
      <w:pPr>
        <w:pStyle w:val="Normal"/>
        <w:rPr>
          <w:sz w:val="36"/>
        </w:rPr>
      </w:pPr>
      <w:r>
        <w:rPr>
          <w:sz w:val="52"/>
        </w:rPr>
        <w:t xml:space="preserve">         </w:t>
      </w:r>
      <w:r>
        <w:rPr>
          <w:sz w:val="52"/>
        </w:rPr>
        <w:t>«Религии новой России»</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 xml:space="preserve">                              </w:t>
      </w:r>
      <w:r>
        <w:rPr>
          <w:sz w:val="36"/>
        </w:rPr>
        <w:t xml:space="preserve">Выполнила: </w:t>
      </w:r>
    </w:p>
    <w:p>
      <w:pPr>
        <w:pStyle w:val="Normal"/>
        <w:jc w:val="center"/>
        <w:rPr>
          <w:sz w:val="36"/>
        </w:rPr>
      </w:pPr>
      <w:r>
        <w:rPr>
          <w:sz w:val="36"/>
        </w:rPr>
        <w:t xml:space="preserve">                                            </w:t>
      </w:r>
      <w:r>
        <w:rPr>
          <w:sz w:val="36"/>
        </w:rPr>
        <w:t>студентка 751 гр. з/о</w:t>
      </w:r>
    </w:p>
    <w:p>
      <w:pPr>
        <w:pStyle w:val="Normal"/>
        <w:jc w:val="center"/>
        <w:rPr>
          <w:sz w:val="36"/>
        </w:rPr>
      </w:pPr>
      <w:r>
        <w:rPr>
          <w:sz w:val="36"/>
        </w:rPr>
        <w:t xml:space="preserve">                                                      </w:t>
      </w:r>
      <w:r>
        <w:rPr>
          <w:sz w:val="36"/>
        </w:rPr>
        <w:t xml:space="preserve">исторического факультета </w:t>
      </w:r>
    </w:p>
    <w:p>
      <w:pPr>
        <w:pStyle w:val="Normal"/>
        <w:jc w:val="center"/>
        <w:rPr>
          <w:sz w:val="36"/>
        </w:rPr>
      </w:pPr>
      <w:r>
        <w:rPr>
          <w:sz w:val="36"/>
        </w:rPr>
        <w:t xml:space="preserve">                                   </w:t>
      </w:r>
      <w:r>
        <w:rPr>
          <w:sz w:val="36"/>
        </w:rPr>
        <w:t>Смердова И. И.</w:t>
      </w:r>
    </w:p>
    <w:p>
      <w:pPr>
        <w:pStyle w:val="Normal"/>
        <w:jc w:val="center"/>
        <w:rPr>
          <w:sz w:val="36"/>
        </w:rPr>
      </w:pPr>
      <w:r>
        <w:rPr>
          <w:sz w:val="36"/>
        </w:rPr>
      </w:r>
    </w:p>
    <w:p>
      <w:pPr>
        <w:pStyle w:val="Normal"/>
        <w:jc w:val="center"/>
        <w:rPr>
          <w:sz w:val="36"/>
        </w:rPr>
      </w:pPr>
      <w:r>
        <w:rPr>
          <w:sz w:val="36"/>
        </w:rPr>
        <w:t xml:space="preserve">                          </w:t>
      </w:r>
      <w:r>
        <w:rPr>
          <w:sz w:val="36"/>
        </w:rPr>
        <w:t>Проверил:</w:t>
      </w:r>
    </w:p>
    <w:p>
      <w:pPr>
        <w:pStyle w:val="Normal"/>
        <w:jc w:val="center"/>
        <w:rPr>
          <w:sz w:val="36"/>
        </w:rPr>
      </w:pPr>
      <w:r>
        <w:rPr>
          <w:sz w:val="36"/>
        </w:rPr>
        <w:t xml:space="preserve">                                      </w:t>
      </w:r>
      <w:r>
        <w:rPr>
          <w:sz w:val="36"/>
        </w:rPr>
        <w:t>ст. преподаватель</w:t>
      </w:r>
    </w:p>
    <w:p>
      <w:pPr>
        <w:pStyle w:val="Normal"/>
        <w:jc w:val="center"/>
        <w:rPr>
          <w:sz w:val="36"/>
        </w:rPr>
      </w:pPr>
      <w:r>
        <w:rPr>
          <w:sz w:val="36"/>
        </w:rPr>
        <w:t xml:space="preserve">                               </w:t>
      </w:r>
      <w:r>
        <w:rPr>
          <w:sz w:val="36"/>
        </w:rPr>
        <w:t>Лебедев С. Д.</w:t>
      </w:r>
    </w:p>
    <w:p>
      <w:pPr>
        <w:pStyle w:val="Normal"/>
        <w:jc w:val="center"/>
        <w:rPr>
          <w:sz w:val="36"/>
        </w:rPr>
      </w:pPr>
      <w:r>
        <w:rPr>
          <w:sz w:val="36"/>
        </w:rPr>
      </w:r>
    </w:p>
    <w:p>
      <w:pPr>
        <w:pStyle w:val="Heading4"/>
        <w:jc w:val="left"/>
        <w:rPr/>
      </w:pPr>
      <w:r>
        <w:rPr/>
        <w:t xml:space="preserve">                                    </w:t>
      </w:r>
      <w:r>
        <w:rPr/>
        <w:t xml:space="preserve">Белгород – 2001              </w:t>
      </w:r>
    </w:p>
    <w:p>
      <w:pPr>
        <w:pStyle w:val="Normal"/>
        <w:rPr>
          <w:sz w:val="36"/>
        </w:rPr>
      </w:pPr>
      <w:r>
        <w:rPr>
          <w:sz w:val="36"/>
        </w:rPr>
      </w:r>
    </w:p>
    <w:p>
      <w:pPr>
        <w:pStyle w:val="Normal"/>
        <w:rPr>
          <w:sz w:val="36"/>
        </w:rPr>
      </w:pPr>
      <w:r>
        <w:rPr>
          <w:sz w:val="36"/>
        </w:rPr>
        <w:t xml:space="preserve">                                 </w:t>
      </w:r>
      <w:r>
        <w:rPr>
          <w:sz w:val="36"/>
        </w:rPr>
        <w:t>Содержани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Введение                                                         1 – 2стр.</w:t>
      </w:r>
    </w:p>
    <w:p>
      <w:pPr>
        <w:pStyle w:val="Normal"/>
        <w:rPr>
          <w:sz w:val="36"/>
        </w:rPr>
      </w:pPr>
      <w:r>
        <w:rPr>
          <w:sz w:val="36"/>
        </w:rPr>
      </w:r>
    </w:p>
    <w:p>
      <w:pPr>
        <w:pStyle w:val="Normal"/>
        <w:rPr>
          <w:sz w:val="36"/>
        </w:rPr>
      </w:pPr>
      <w:r>
        <w:rPr>
          <w:sz w:val="36"/>
        </w:rPr>
      </w:r>
    </w:p>
    <w:p>
      <w:pPr>
        <w:pStyle w:val="Normal"/>
        <w:rPr>
          <w:sz w:val="36"/>
        </w:rPr>
      </w:pPr>
      <w:r>
        <w:rPr>
          <w:sz w:val="36"/>
        </w:rPr>
        <w:t>Общество осознания Кришны                      2 – 8стр.</w:t>
      </w:r>
    </w:p>
    <w:p>
      <w:pPr>
        <w:pStyle w:val="Normal"/>
        <w:rPr>
          <w:sz w:val="36"/>
        </w:rPr>
      </w:pPr>
      <w:r>
        <w:rPr>
          <w:sz w:val="36"/>
        </w:rPr>
      </w:r>
    </w:p>
    <w:p>
      <w:pPr>
        <w:pStyle w:val="Normal"/>
        <w:rPr>
          <w:sz w:val="36"/>
        </w:rPr>
      </w:pPr>
      <w:r>
        <w:rPr>
          <w:sz w:val="36"/>
        </w:rPr>
      </w:r>
    </w:p>
    <w:p>
      <w:pPr>
        <w:pStyle w:val="Normal"/>
        <w:rPr>
          <w:sz w:val="36"/>
        </w:rPr>
      </w:pPr>
      <w:r>
        <w:rPr>
          <w:sz w:val="36"/>
        </w:rPr>
        <w:t>Свидетели Иеговы                                         8 – 10стр.</w:t>
      </w:r>
    </w:p>
    <w:p>
      <w:pPr>
        <w:pStyle w:val="Normal"/>
        <w:rPr>
          <w:sz w:val="36"/>
        </w:rPr>
      </w:pPr>
      <w:r>
        <w:rPr>
          <w:sz w:val="36"/>
        </w:rPr>
      </w:r>
    </w:p>
    <w:p>
      <w:pPr>
        <w:pStyle w:val="Normal"/>
        <w:rPr>
          <w:sz w:val="36"/>
        </w:rPr>
      </w:pPr>
      <w:r>
        <w:rPr>
          <w:sz w:val="36"/>
        </w:rPr>
      </w:r>
    </w:p>
    <w:p>
      <w:pPr>
        <w:pStyle w:val="Normal"/>
        <w:rPr>
          <w:sz w:val="36"/>
        </w:rPr>
      </w:pPr>
      <w:r>
        <w:rPr>
          <w:sz w:val="36"/>
        </w:rPr>
        <w:t>«Миссия Рамакришны»                                11 – 22стр.</w:t>
      </w:r>
    </w:p>
    <w:p>
      <w:pPr>
        <w:pStyle w:val="Normal"/>
        <w:rPr>
          <w:sz w:val="36"/>
        </w:rPr>
      </w:pPr>
      <w:r>
        <w:rPr>
          <w:sz w:val="36"/>
        </w:rPr>
      </w:r>
    </w:p>
    <w:p>
      <w:pPr>
        <w:pStyle w:val="Normal"/>
        <w:rPr>
          <w:sz w:val="36"/>
        </w:rPr>
      </w:pPr>
      <w:r>
        <w:rPr>
          <w:sz w:val="36"/>
        </w:rPr>
      </w:r>
    </w:p>
    <w:p>
      <w:pPr>
        <w:pStyle w:val="Normal"/>
        <w:rPr>
          <w:sz w:val="36"/>
        </w:rPr>
      </w:pPr>
      <w:r>
        <w:rPr>
          <w:sz w:val="36"/>
        </w:rPr>
        <w:t xml:space="preserve">Заключение                                                    22 – 22стр. </w:t>
      </w:r>
    </w:p>
    <w:p>
      <w:pPr>
        <w:pStyle w:val="Normal"/>
        <w:rPr>
          <w:sz w:val="36"/>
        </w:rPr>
      </w:pPr>
      <w:r>
        <w:rPr>
          <w:sz w:val="36"/>
        </w:rPr>
      </w:r>
    </w:p>
    <w:p>
      <w:pPr>
        <w:pStyle w:val="Normal"/>
        <w:rPr>
          <w:sz w:val="36"/>
        </w:rPr>
      </w:pPr>
      <w:r>
        <w:rPr>
          <w:sz w:val="36"/>
        </w:rPr>
      </w:r>
    </w:p>
    <w:p>
      <w:pPr>
        <w:pStyle w:val="Normal"/>
        <w:rPr>
          <w:sz w:val="36"/>
        </w:rPr>
      </w:pPr>
      <w:r>
        <w:rPr>
          <w:sz w:val="36"/>
        </w:rPr>
        <w:t>Список использованной литературы          23 – 23стр.</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both"/>
        <w:rPr>
          <w:sz w:val="36"/>
        </w:rPr>
      </w:pPr>
      <w:r>
        <w:rPr>
          <w:sz w:val="36"/>
        </w:rPr>
        <w:t xml:space="preserve">                    </w:t>
      </w:r>
    </w:p>
    <w:p>
      <w:pPr>
        <w:pStyle w:val="Normal"/>
        <w:jc w:val="both"/>
        <w:rPr>
          <w:sz w:val="36"/>
        </w:rPr>
      </w:pPr>
      <w:r>
        <w:rPr>
          <w:sz w:val="36"/>
        </w:rPr>
        <w:t xml:space="preserve">                                       </w:t>
      </w:r>
      <w:r>
        <w:rPr>
          <w:sz w:val="36"/>
        </w:rPr>
        <w:t>Введение.</w:t>
      </w:r>
    </w:p>
    <w:p>
      <w:pPr>
        <w:pStyle w:val="Normal"/>
        <w:jc w:val="both"/>
        <w:rPr>
          <w:sz w:val="36"/>
        </w:rPr>
      </w:pPr>
      <w:r>
        <w:rPr>
          <w:sz w:val="36"/>
        </w:rPr>
      </w:r>
    </w:p>
    <w:p>
      <w:pPr>
        <w:pStyle w:val="2"/>
        <w:ind w:left="180" w:right="355" w:firstLine="360"/>
        <w:rPr>
          <w:sz w:val="32"/>
        </w:rPr>
      </w:pPr>
      <w:r>
        <w:rPr>
          <w:sz w:val="32"/>
        </w:rPr>
        <w:t>Что происходит с духовным климатом нашей планеты последнее столетие? Уже несколько десятков лет учёные и исследователи духовных феноменов ломают над этим головы, в то время как возрождение интереса к религиозно – мистическим течениям прошлого, появление новых форм религиозного сознания, новые религиозные движения, экзотических духовных групп и необычных мистических школ продолжает вносить свежую струю в духовно – религиозную атмосферу нашего века.</w:t>
      </w:r>
    </w:p>
    <w:p>
      <w:pPr>
        <w:pStyle w:val="Normal"/>
        <w:ind w:left="180" w:right="355" w:firstLine="360"/>
        <w:jc w:val="both"/>
        <w:rPr>
          <w:sz w:val="32"/>
        </w:rPr>
      </w:pPr>
      <w:r>
        <w:rPr>
          <w:sz w:val="32"/>
        </w:rPr>
        <w:t>Религиозный ренессанс, религиозный взрыв культов нового времени (их также называют нетрадиционными, внеконфессиональными религиями) – ярчайшая особенность ХХ столетия. Современное богоискательство проявляет себя на всех континентах во множестве форм, его пестрота фантастична. Эта «эпидемия» нетрадиционной религиозности, с одной стороны, вызывает массу нападок и критики, с другой находит немалое число приверженцев и почитателей.</w:t>
      </w:r>
    </w:p>
    <w:p>
      <w:pPr>
        <w:pStyle w:val="Normal"/>
        <w:ind w:left="180" w:right="355" w:firstLine="360"/>
        <w:jc w:val="both"/>
        <w:rPr>
          <w:sz w:val="32"/>
        </w:rPr>
      </w:pPr>
      <w:r>
        <w:rPr>
          <w:sz w:val="32"/>
        </w:rPr>
        <w:t>Слово «религия» знакомо всем нам с детства и ассоциировалось с Христианством. Но ныне произошло такое развитие нетрадиционных религий, что в их названиях можно потеряться.</w:t>
      </w:r>
    </w:p>
    <w:p>
      <w:pPr>
        <w:pStyle w:val="Normal"/>
        <w:ind w:left="180" w:right="355" w:firstLine="360"/>
        <w:jc w:val="both"/>
        <w:rPr>
          <w:sz w:val="32"/>
        </w:rPr>
      </w:pPr>
      <w:r>
        <w:rPr>
          <w:sz w:val="32"/>
        </w:rPr>
        <w:t>Ещё в древности люди считали религию массовой потребностью, но известный всему миру философ Фрейд назвал религию массовым психозом. Что же это на самом деле?</w:t>
      </w:r>
    </w:p>
    <w:p>
      <w:pPr>
        <w:pStyle w:val="Normal"/>
        <w:ind w:left="180" w:right="355" w:firstLine="360"/>
        <w:jc w:val="both"/>
        <w:rPr>
          <w:sz w:val="32"/>
        </w:rPr>
      </w:pPr>
      <w:r>
        <w:rPr>
          <w:sz w:val="32"/>
        </w:rPr>
        <w:t>В этой курсовой работе я постараюсь изложить основные духовные взгляды трёх распространённых в нынешней России религиозных течений. Первое из которых Общество сознания Кришны, является ярким представителем индуизма. Второе Свидетели Иеговы – многие считают их протестантами. Третье религиозное общество это «Миссия Рамакришны», которое зарекомендовало себя как совокупность нескольких религий.</w:t>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t xml:space="preserve">Часть 1.      </w:t>
      </w:r>
      <w:r>
        <w:rPr>
          <w:sz w:val="48"/>
          <w:u w:val="single"/>
        </w:rPr>
        <w:t>Общество осознания Кришны</w:t>
      </w:r>
    </w:p>
    <w:p>
      <w:pPr>
        <w:pStyle w:val="Normal"/>
        <w:ind w:firstLine="360"/>
        <w:jc w:val="both"/>
        <w:rPr>
          <w:sz w:val="36"/>
        </w:rPr>
      </w:pPr>
      <w:r>
        <w:rPr>
          <w:sz w:val="36"/>
        </w:rPr>
      </w:r>
    </w:p>
    <w:p>
      <w:pPr>
        <w:pStyle w:val="TextBodyIndent"/>
        <w:jc w:val="both"/>
        <w:rPr>
          <w:sz w:val="32"/>
        </w:rPr>
      </w:pPr>
      <w:r>
        <w:rPr>
          <w:sz w:val="32"/>
        </w:rPr>
        <w:t>Основатель Международного общества осознания Кришны Абхай Чарай Бхактиведанта (Шрила Прабхунада) родился 1 сентября 1896году в индийском городе Калькутте. Молодой Абхан Чаран получил хорошее образование, изучая философию и экономику в местном шотландском колледже. Ещё во время обучения он примкнул к движению Ганди за национальную независимость Индии, однако вскоре пришёл к выводу, что политическая независимость – далеко не самое главное условие для духовного спасения. На духовный выбор Абхая Чарана повлияла встреча с выдающимся философом и религиозным деятелем Бхактисиддхантой Сарасвати, который стал его духовным учителем. Он убедил двадцати шести летнего Абхая посвятить жизнь распространению ведийского знания. Абхай Чаран был обременён большой семьёй, удачно вёл дела в области фармацевтической промышленности и поэтому не сразу последовал призыву духовного учителя. Лишь незадолго до смерти Бхактисиддханты Сарасвати в 1936году он начал подготовку к миссионерской деятельности, первым этапом которым стал выпуск в 1944году журнала «Обратно к богу» на английском языке.</w:t>
      </w:r>
    </w:p>
    <w:p>
      <w:pPr>
        <w:pStyle w:val="Normal"/>
        <w:ind w:firstLine="360"/>
        <w:jc w:val="both"/>
        <w:rPr>
          <w:sz w:val="32"/>
        </w:rPr>
      </w:pPr>
      <w:r>
        <w:rPr>
          <w:sz w:val="32"/>
        </w:rPr>
        <w:t>В последние годы Абхай Чаран ,получивший в 1947году за исключительные познания в области ведийской философии высокий титул Бхактиведанта, перевёл с английского многие ведийские священные тексты, в том числе и знаменитую «Бхатавадгиту» («песнь Бога»), написав так же комментарии к ним. Соблюдая древние индийские религиозные традиции четырёх этапов жизненного пути, Бхактиведанта постепенно оставил семейные и прочие обязанности, посвятив всё своё время научной и литературной деятельности, а в 1959году в возрасте 63 лет принял саньясу – обет отречения от мира – и получил титул Свами(«овладение умом и чуствами»).</w:t>
      </w:r>
    </w:p>
    <w:p>
      <w:pPr>
        <w:pStyle w:val="Normal"/>
        <w:ind w:firstLine="360"/>
        <w:jc w:val="both"/>
        <w:rPr>
          <w:sz w:val="32"/>
        </w:rPr>
      </w:pPr>
      <w:r>
        <w:rPr>
          <w:sz w:val="32"/>
        </w:rPr>
        <w:t>В 1965году А. Ч. Бхактиведанта Свами переехал в США, где через год основал Международное общество сознания Кришны. Первыми его слушателями были хиппи и бродяги Бауэри – одного из самых бедных кварталов Нью-Йорка. Несмотря на трудности, с которыми он столкнулся он здесь в первое время, Бхактиведанта Свами не внял советам доброхотов, которые утверждали, что для успешной проповеди ему следует носить европейскую одежду, есть мясо и исповедовать доктрину «Все пути ведут к истине», которую многие считали основной формулой индуизма. О том, насколько хорошо практиковался подобный метод «успеха», можно судить по высказыванию известного писателя Курта Воннегута, сделанному примерно в то же время: «Америка больна мистикой, она смотрит в рот каждому шарлатану и принимает на веру всё, что угодно». Бхактиведанта Свами продолжал вести безупречный образ жизни, строго соблюдая данные им обеты.</w:t>
      </w:r>
    </w:p>
    <w:p>
      <w:pPr>
        <w:pStyle w:val="Normal"/>
        <w:ind w:firstLine="360"/>
        <w:jc w:val="both"/>
        <w:rPr>
          <w:sz w:val="32"/>
        </w:rPr>
      </w:pPr>
      <w:r>
        <w:rPr>
          <w:sz w:val="32"/>
        </w:rPr>
        <w:t>Прибыв в Нью-Йорк с несколькими долларами в кармане и сундучком с опубликованными им в Индии книгами, Бхактиведанта Свами вскоре поселился в помещении бывшего антикварного магазина, где и начал читать первые лекции по «Бхагавадгите». Место и время для проповеди были выбраны благоприятными: студенческие волнения, движения хиппи, увлечение восточными мистическими учениями.</w:t>
      </w:r>
    </w:p>
    <w:p>
      <w:pPr>
        <w:pStyle w:val="Normal"/>
        <w:ind w:firstLine="360"/>
        <w:jc w:val="both"/>
        <w:rPr>
          <w:sz w:val="32"/>
        </w:rPr>
      </w:pPr>
      <w:r>
        <w:rPr>
          <w:sz w:val="32"/>
        </w:rPr>
        <w:t>Это подготовило почву для распространения философии Сознания Кришны. Движение быстро развивалась и к концу жизни Шрины Прабхупады, в 1977 году Международное общество сознания Кришны насчитывало уже более 100 храмов и общин по всему миру.</w:t>
      </w:r>
    </w:p>
    <w:p>
      <w:pPr>
        <w:pStyle w:val="Normal"/>
        <w:ind w:firstLine="360"/>
        <w:jc w:val="both"/>
        <w:rPr/>
      </w:pPr>
      <w:r>
        <w:rPr>
          <w:sz w:val="32"/>
        </w:rPr>
        <w:t xml:space="preserve">Что же представляет собой движение кришнаитов (иначе – вшинпунтов, или как они сами себя называют, вайшнавов)? Вайшнавизм – это одно из двух основных направлений в индуизме. Он основывается на поклонении Кришне (Вишну), как высшей личности Бога. Священными писаниями Вайшнавов, помимо «Бхагавадгиты» является так же «Шримад Бхагаватам» и другие ведийские тексты. На рубеже </w:t>
      </w:r>
      <w:r>
        <w:rPr>
          <w:sz w:val="32"/>
          <w:lang w:val="en-US"/>
        </w:rPr>
        <w:t>XV</w:t>
      </w:r>
      <w:r>
        <w:rPr>
          <w:sz w:val="32"/>
        </w:rPr>
        <w:t xml:space="preserve"> – </w:t>
      </w:r>
      <w:r>
        <w:rPr>
          <w:sz w:val="32"/>
          <w:lang w:val="en-US"/>
        </w:rPr>
        <w:t>XVI</w:t>
      </w:r>
      <w:r>
        <w:rPr>
          <w:sz w:val="32"/>
        </w:rPr>
        <w:t>вв. важнейшая духовная традиция, благодаря выдающемуся религиозному реформатору Шри Чайтане, пережила своё возрождение, оставив философскую и ритуальную основу деятельности Общества сознания Кришны.</w:t>
      </w:r>
    </w:p>
    <w:p>
      <w:pPr>
        <w:pStyle w:val="Normal"/>
        <w:ind w:firstLine="360"/>
        <w:jc w:val="both"/>
        <w:rPr>
          <w:sz w:val="32"/>
        </w:rPr>
      </w:pPr>
      <w:r>
        <w:rPr>
          <w:sz w:val="32"/>
        </w:rPr>
        <w:t>Современные кришнаиты строго следуют традициям своих духовных предшественников. Одной из самых известных форм духовной практики является сан киртана совместное прославление бога Кришны пением махамантры: «Харе Кришна Харе Кришна Кришна Кришна Харе Харе Харе Рама Рама Рама Харе Харе». Кроме того, широко практикуется индивидуальное повторение этой мантры на чётках.</w:t>
      </w:r>
    </w:p>
    <w:p>
      <w:pPr>
        <w:pStyle w:val="Normal"/>
        <w:ind w:firstLine="360"/>
        <w:jc w:val="both"/>
        <w:rPr>
          <w:sz w:val="32"/>
        </w:rPr>
      </w:pPr>
      <w:r>
        <w:rPr>
          <w:sz w:val="32"/>
        </w:rPr>
        <w:t>Поющих и танцующих молодых людей сегодня можно встретить практически во всех крупных городах мира. Кришнаиты распространяют духовную литературу, выпускающуюся крупнейшим книжным издательством «Бхактиведанта Бук Траст» основанным в 1972году. Наиболее известные книги Прабхунады: «Бхагавадгита как она есть», «Шримад Бхагаватам», «Чайтанье».</w:t>
      </w:r>
    </w:p>
    <w:p>
      <w:pPr>
        <w:pStyle w:val="Normal"/>
        <w:ind w:firstLine="360"/>
        <w:jc w:val="both"/>
        <w:rPr>
          <w:sz w:val="32"/>
        </w:rPr>
      </w:pPr>
      <w:r>
        <w:rPr>
          <w:sz w:val="32"/>
        </w:rPr>
        <w:t>Каждому кто получает духовное посвящение, даёт новое санскритское имя. Часто принимают посвящения супружеские пары. Члены общества носят, как правило, сари, дхоти и другую национальную индийскую одежду. Многие кришнаиты имеют высшее образование.</w:t>
      </w:r>
    </w:p>
    <w:p>
      <w:pPr>
        <w:pStyle w:val="Normal"/>
        <w:ind w:firstLine="360"/>
        <w:jc w:val="both"/>
        <w:rPr>
          <w:sz w:val="32"/>
        </w:rPr>
      </w:pPr>
      <w:r>
        <w:rPr>
          <w:sz w:val="32"/>
        </w:rPr>
        <w:t>Члены Международного общества сознания Кришны живут или дома, или в храмах Кришны. Распорядок дня здесь строится следующим образом: кришнаиты встают рано – обычно до четырёх часов утра, так как ранние утренние часы считаются наиболее благоприятными для духовной практики. После утреннего омовения начинается мангала – арати, церемония приветствия Кришны, сопровождаемая пением и игрой на барабанах и медных тарелочках. Затем наступает время индивидуального повторения мантры «Харе Кришна» на чётках. Чётки состоят из 108 бусин со 109-й большой бусиной, символизирующей Кришну. Зажимая одну бусину пальцами, человек произносит 16 слов махамантры. Мантру повторяют на каждой из 108 бусин – это называется круг. Такая практика носит название «джапа – медитация». Практикующие «джапа – медитацию» прокручивает не меньше 16 кругов, т.е. произносят мантру 1728 раз в день.</w:t>
      </w:r>
    </w:p>
    <w:p>
      <w:pPr>
        <w:pStyle w:val="Normal"/>
        <w:ind w:firstLine="360"/>
        <w:jc w:val="both"/>
        <w:rPr>
          <w:sz w:val="32"/>
        </w:rPr>
      </w:pPr>
      <w:r>
        <w:rPr>
          <w:sz w:val="32"/>
        </w:rPr>
        <w:t>На чтение мантры отводится 2 часа, а за тем начинается изучение «Иримад Бхагаватам». Занятия проводятся по древне ведийской системе. Один из учеников пропевает слово, затем строку, затем четверостишие на санскрите, а остальные присутствующие повторяют за ним хором. После того как звучание усвоено даёт перевод стиха.</w:t>
      </w:r>
    </w:p>
    <w:p>
      <w:pPr>
        <w:pStyle w:val="Normal"/>
        <w:ind w:firstLine="360"/>
        <w:jc w:val="both"/>
        <w:rPr>
          <w:sz w:val="32"/>
        </w:rPr>
      </w:pPr>
      <w:r>
        <w:rPr>
          <w:sz w:val="32"/>
        </w:rPr>
        <w:t>В 9 часов ученики собираются на завтрак, который называется «прасад». Кришнаиты очень строго подходят к выбору пищи. В соответствии с индуистскими требованиями ахимсы разрешается только вегетарианская пища, кроме того, они следят, чтобы эта пища не попала к ним каким либо окольным путём, например через сметану или йогурт. Монахи питаются два раза в день. Кроме того, по вечерам пьют горячее подслащенное молоко, которое как считается, влияет на здоровье и умственные способности.</w:t>
      </w:r>
    </w:p>
    <w:p>
      <w:pPr>
        <w:pStyle w:val="Normal"/>
        <w:ind w:firstLine="360"/>
        <w:jc w:val="both"/>
        <w:rPr>
          <w:sz w:val="32"/>
        </w:rPr>
      </w:pPr>
      <w:r>
        <w:rPr>
          <w:sz w:val="32"/>
        </w:rPr>
        <w:t>В настоящее время Международное общество сознания Кришны имеет свои центры в большинстве стран мира. По данным на первое января 1998года на территории России насчитывалось 112 общин, 110 храмов и один строящийся монастырь. В храмах живёт около 10 тысяч человек, а общая численность прихожан составляет около 100 тысяч человек. Общество сознания Кришны осуществляет несколько благотворительных программ, наиболее известная из которых является миссия «Харе – Кришна» - «Пища жизни». В ходе этой программы бесплатно раздаётся горячая пища больным, престарелым, детям, а также беспомощным людям, пострадавшим от военных конфликтов и стихийных бедствий.</w:t>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40"/>
        </w:rPr>
      </w:pPr>
      <w:r>
        <w:rPr>
          <w:sz w:val="36"/>
        </w:rPr>
        <w:t xml:space="preserve">Часть 2.         </w:t>
      </w:r>
      <w:r>
        <w:rPr>
          <w:sz w:val="48"/>
          <w:u w:val="single"/>
        </w:rPr>
        <w:t>Свидетели Иеговы</w:t>
      </w:r>
    </w:p>
    <w:p>
      <w:pPr>
        <w:pStyle w:val="TextBodyIndent"/>
        <w:jc w:val="both"/>
        <w:rPr>
          <w:sz w:val="40"/>
        </w:rPr>
      </w:pPr>
      <w:r>
        <w:rPr>
          <w:sz w:val="40"/>
        </w:rPr>
      </w:r>
    </w:p>
    <w:p>
      <w:pPr>
        <w:pStyle w:val="Normal"/>
        <w:jc w:val="both"/>
        <w:rPr/>
      </w:pPr>
      <w:r>
        <w:rPr>
          <w:sz w:val="32"/>
        </w:rPr>
        <w:t xml:space="preserve">Свидетели Иеговы – одно из поздних направлений в протестантизме, которое можно отнести к так называемым вторичным протестанским церквям, возникшим на основе лютеранства и кальвинизма с теми или иными отклонениями от них в своем вероучении. Вполне логично назвать это направление </w:t>
      </w:r>
      <w:r>
        <w:rPr>
          <w:i/>
          <w:sz w:val="32"/>
        </w:rPr>
        <w:t xml:space="preserve">сектой </w:t>
      </w:r>
      <w:r>
        <w:rPr>
          <w:sz w:val="32"/>
        </w:rPr>
        <w:t xml:space="preserve">(от лат. – учение, школа), но, так как  такое слово зачастую оскорбляет чувства верующих, принято употреблять термин </w:t>
      </w:r>
      <w:r>
        <w:rPr>
          <w:i/>
          <w:sz w:val="32"/>
        </w:rPr>
        <w:t xml:space="preserve">деноминация </w:t>
      </w:r>
      <w:r>
        <w:rPr>
          <w:sz w:val="32"/>
        </w:rPr>
        <w:t>(от лат. - denominatio – наделение специальным именем).</w:t>
      </w:r>
    </w:p>
    <w:p>
      <w:pPr>
        <w:pStyle w:val="Normal"/>
        <w:jc w:val="both"/>
        <w:rPr/>
      </w:pPr>
      <w:r>
        <w:rPr>
          <w:sz w:val="32"/>
        </w:rPr>
        <w:t>Приверженцы этой деноминации есть почти во всех странах мира. Общее их число по разным подсчетам составляет от 4 до 5 млн. человек.</w:t>
      </w:r>
    </w:p>
    <w:p>
      <w:pPr>
        <w:pStyle w:val="Normal"/>
        <w:jc w:val="both"/>
        <w:rPr/>
      </w:pPr>
      <w:r>
        <w:rPr>
          <w:sz w:val="32"/>
        </w:rPr>
        <w:t xml:space="preserve">Это религиозное течение возникло в 70-х годах 19 века в США. Его основатель – сын владельца магазинов готовой одежды в Питтсбурге (штат Пенсильвания) Чарльз Тейзе Рассел (1852 – 1916). Родители его исповедовали пресвитерианство (течение в кальвинизме); сам же он до 17 лет был активным проповедником конгрегационализма (другое течение в кальвинизме). Но в 1872 году он отошел от этого направления и вместе с несколькими единомышленниками создал небольшой кружок по изучению Библии. В 1876 году Рассел объединил свой кружок с группой  Г. Н. Барбура – редактора журнала «Вестник утра» (штат Нью-Йорк). Но 1878 году они разошлись. В 1882 году Рассел продал свои магазины готовой одежды за 250 тыс. долларов и вложил эти деньги в 1884 году в фирму «Сионистское общество сторожевой башни». Руководство состояло из президента, вице-президента, и семи директоров. Фактически президент избирается пожизненно. В 1909 году штаб-квартира организации была перенесена в Бруклин (пригород Нью-Йорка), где и находится по сей день. С июля 1879 года общество начало издавать журнал «Сионская сторожевая башня и вестник присутствия Христа» (позже «Башня стражи», с 1966 года – «Сторожевая башня»). Основные положения вероучения Рассел  изложил в семи томах «Исследования священного писания». </w:t>
      </w:r>
    </w:p>
    <w:p>
      <w:pPr>
        <w:pStyle w:val="Normal"/>
        <w:jc w:val="both"/>
        <w:rPr/>
      </w:pPr>
      <w:r>
        <w:rPr>
          <w:sz w:val="32"/>
        </w:rPr>
        <w:t>В 1931 году общество было переименовано в организацию Свидетелей Иеговы. После смерти Рассела пост президента занял юридический советник корпорации Иосиф Франклин Рутерфорд (Дж. Резерфорд, 1869-1942г.), выходец из семьи баптистов. Для укрепления и расширения организации Рутерфорд активно использовал радио и записи своих многочисленных речей на граммофонных пластинках. С 1919 года он начал проводить ежегодные конгрессы приверженцев исповедания. Было организовано издание ещё одного журнала – «Золотой век» (с1937 года – «Вестник утешения», с 1947 года – «Пробудитесь!»).</w:t>
      </w:r>
    </w:p>
    <w:p>
      <w:pPr>
        <w:pStyle w:val="Normal"/>
        <w:jc w:val="both"/>
        <w:rPr/>
      </w:pPr>
      <w:r>
        <w:rPr>
          <w:sz w:val="32"/>
        </w:rPr>
        <w:t>С 1938 года все старейшины в местных собраниях назначаются вышестоящей инстанцией. Соблюдается строгая субординация.</w:t>
      </w:r>
    </w:p>
    <w:p>
      <w:pPr>
        <w:pStyle w:val="Normal"/>
        <w:jc w:val="both"/>
        <w:rPr/>
      </w:pPr>
      <w:r>
        <w:rPr>
          <w:sz w:val="32"/>
        </w:rPr>
        <w:t>Натан Гомер Норр (1905-1977г.), преемник  Рутерфорда, активизировал  работу  по проникновению этих религиозных идей в другие страны и вовлечению в организацию новых лиц. С  этой целью в 1943 году в Бруклине была открыта «Библейская школа сторожевой Башни - Галаад» (Галаад - область на берегу реки Иордан, куда, по преданию, бежали иудеи после снятия осады Иерусалима в 70 г. н.э.). Здесь по пятимесячной программе готовят проповедников-профессионалов для работы в других странах.</w:t>
      </w:r>
    </w:p>
    <w:p>
      <w:pPr>
        <w:pStyle w:val="Normal"/>
        <w:jc w:val="both"/>
        <w:rPr/>
      </w:pPr>
      <w:r>
        <w:rPr>
          <w:sz w:val="32"/>
        </w:rPr>
        <w:t>Большое внимание уделяют Свидетели  Иеговы распространению религиозно пропагандисткой литературы. В настоящее время их литература издается на более, чем 160 языках. В том числе «Сторожевая башня» на 125 языках тиражом почти 22 млн. экземпляров, журнал «Пробудитесь!» - на  81 языке тиражом около 18 тыс. экземпляров. Кроме этого издаётся огромное количество всевозможных брошюр и песенников на десятках языках тиражами в десятки миллионов экземпляров. Все эти издания печатаются на прекрасной бумаге, имеют много красочных иллюстраций, а ряд изданий – твёрдые переплёты. Журнал «Сторожевая башня» выходит дважды в месяц, а «Пробудись!»- один раз в месяц. В этих журналах и брошюрах даются ответы на все жизненно важные вопросы, которые часто встают перед людьми. Приведём  лишь несколько заголовков этих журналов: «Отношения полов», «Исчезнет ли когда-нибудь ненависть?», «Когда болезни уже не будет?», «Почему возможно любить Бога?», «Наша планета в опасности. Можно ли её спасти?», «Когда прекратятся сексуальные домогательства?», «Мир, свободный от коррупции, когда?», «Что есть истина?», «Когда мы перестанем жить в страхе?», «Будет ли когда-нибудь мир без войны?», «Почему Бог допускает человеческие страдания?». Журналы Свидетелей Иеговы отвечают на все вопросы, которые перед нами ставит жизнь. Вот почему к этому религиозному объединению тянуться и молодые люди, находящиеся в духовном вакууме (как в нашей стране), и пожилые, разочаровавшиеся в старых идеалах; тянутся жители и развитых, и развивающихся стран, поскольку проблемы этих людей, их вопросы во многом схожи. Традиционные церкви (католическая, православная) зачастую неспособны, увлечь молодёжь, да и престиж этих церквей серьёзно подорван.</w:t>
      </w:r>
    </w:p>
    <w:p>
      <w:pPr>
        <w:pStyle w:val="Normal"/>
        <w:jc w:val="both"/>
        <w:rPr>
          <w:b/>
          <w:b/>
          <w:sz w:val="32"/>
          <w:u w:val="single"/>
        </w:rPr>
      </w:pPr>
      <w:r>
        <w:rPr>
          <w:sz w:val="32"/>
        </w:rPr>
        <w:tab/>
        <w:t xml:space="preserve">По вышеперечисленным причинам последователей Свидетелей Иеговы много как в развитых странах: США, Германии, Англии, Японии и др., так и в развивающихся странах Латинской Америки, в Африке, в странах Азии. Они есть и в России. </w:t>
      </w:r>
    </w:p>
    <w:p>
      <w:pPr>
        <w:pStyle w:val="Normal"/>
        <w:jc w:val="both"/>
        <w:rPr/>
      </w:pPr>
      <w:r>
        <w:rPr>
          <w:sz w:val="32"/>
        </w:rPr>
        <w:t>Возглавляет общины Свидетелей Иеговы, как было сказано выше, Бруклинский центр,   в аппарате которого свыше двух тысяч работников. Центр имеет около 100 филиалов, разбросанных по всему миру. Всего же среднее число Свидетелей Иеговы по их же данным на конец 1997 года достигло 5,353 млн. человек в 232 странах. Особенно много их в таких странах, как США (929,4 тыс. чел.), Мексика (479,2 тыс.), Япония (218 тыс.), Бразилия (435 тыс.), Италия (221 тыс.). В странах же исламского мира их либо  вообще нет (Иран, Ирак, Афганистан), либо очень мало (Пакистан – 376 человек). Мало Свидетелей Иеговы и в  Израиле (775 чел.). (Все показатели даны на 1997год).</w:t>
      </w:r>
    </w:p>
    <w:p>
      <w:pPr>
        <w:pStyle w:val="Normal"/>
        <w:jc w:val="both"/>
        <w:rPr/>
      </w:pPr>
      <w:r>
        <w:rPr>
          <w:sz w:val="32"/>
        </w:rPr>
        <w:tab/>
        <w:t>Общины Свидетелей Иеговы называются собраниями, которые возглавляются советом старейшин. Один из старейшин назначается надзирателем, или пресвитером. Собрания объединяются в округа, а те – в обводы, возглавляемые разъездными надзирателями, которые подчиняются краевому комитету во главе со слугой края.</w:t>
        <w:tab/>
      </w:r>
    </w:p>
    <w:p>
      <w:pPr>
        <w:pStyle w:val="Normal"/>
        <w:jc w:val="both"/>
        <w:rPr>
          <w:sz w:val="32"/>
        </w:rPr>
      </w:pPr>
      <w:r>
        <w:rPr>
          <w:sz w:val="32"/>
        </w:rPr>
        <w:tab/>
        <w:t>Собрания состоят из нескольких студий по 10-15 человек. Занятия</w:t>
      </w:r>
    </w:p>
    <w:p>
      <w:pPr>
        <w:pStyle w:val="Normal"/>
        <w:jc w:val="both"/>
        <w:rPr/>
      </w:pPr>
      <w:r>
        <w:rPr>
          <w:sz w:val="32"/>
        </w:rPr>
        <w:t>студий проводятся на квартирах, собрания студий – в школах, ПТУ. Ежегодно в Петербурге проводятся конгрессы Свидетелей Иеговы, которые собирают целые стадионы.</w:t>
      </w:r>
    </w:p>
    <w:p>
      <w:pPr>
        <w:pStyle w:val="Normal"/>
        <w:jc w:val="both"/>
        <w:rPr/>
      </w:pPr>
      <w:r>
        <w:rPr>
          <w:sz w:val="32"/>
        </w:rPr>
        <w:t xml:space="preserve">Студии и собрания занимаются изучением Библии по своим журналам и брошюрам, причём от «брата» или «сестры» требуется почти дословный пересказ содержания брошюры и её интерпретации Библии. Темы для обсуждения на студии всегда соответствуют журналу, выпущенному организацией на момент обсуждения. </w:t>
      </w:r>
    </w:p>
    <w:p>
      <w:pPr>
        <w:pStyle w:val="Normal"/>
        <w:jc w:val="both"/>
        <w:rPr/>
      </w:pPr>
      <w:r>
        <w:rPr>
          <w:sz w:val="32"/>
        </w:rPr>
        <w:tab/>
        <w:t>Для вовлечения в свою церковь новых членов организуются не только массовые мероприятия, но и проводится индивидуальная работа – беседы с прохожими на улицах, в парках, разговор с людьми в транспорте, обязательный обход квартир. Квартиры обходятся всегда двумя хорошо подготовленными  Свидетелями Иеговы. Ведётся учёт времени общения с кем-либо и часов занятий на дому. Больший статус получают те, у кого больше часов (60 часов проповедничества в месяц – статус подсобного пионера, 90 часов - общего пионера, 140 и более часов в месяц - миссионера).</w:t>
      </w:r>
    </w:p>
    <w:p>
      <w:pPr>
        <w:pStyle w:val="Normal"/>
        <w:jc w:val="both"/>
        <w:rPr>
          <w:sz w:val="32"/>
        </w:rPr>
      </w:pPr>
      <w:r>
        <w:rPr>
          <w:sz w:val="32"/>
        </w:rPr>
        <w:tab/>
        <w:t>Руководители всех подразделений строго соблюдают субординацию и неукоснительно следуют инструкциям Бруклинского центра.</w:t>
      </w:r>
    </w:p>
    <w:p>
      <w:pPr>
        <w:pStyle w:val="Normal"/>
        <w:jc w:val="both"/>
        <w:rPr/>
      </w:pPr>
      <w:r>
        <w:rPr>
          <w:sz w:val="32"/>
        </w:rPr>
        <w:t xml:space="preserve">Откуда такие возможности у этой религиозной организации, обладающей огромным числом типографий, филиалов, арендующей стадионы, школы, колледжи? </w:t>
      </w:r>
    </w:p>
    <w:p>
      <w:pPr>
        <w:pStyle w:val="Normal"/>
        <w:jc w:val="both"/>
        <w:rPr/>
      </w:pPr>
      <w:r>
        <w:rPr>
          <w:sz w:val="32"/>
        </w:rPr>
        <w:t xml:space="preserve">Попробуем ответить на этот вопрос. Каждое собрание (несколько студий) 2 раза в год отчитывается в том, сколько средств собрано с помощью добровольных приношений. На всех встречах иеговистов поставлены ящики для пожертвований. Несмотря на то, что обязательных взносов нет, средства собираются большие – деньги, украшения, драгоценности. Их жертвуют как лица с небольшим достатком, так и  крупные предприниматели. Последних в этой религиозной организации – немало, и вносят они значительные  суммы. Кроме того, вся деятельность иеговистов, такая как: </w:t>
      </w:r>
    </w:p>
    <w:p>
      <w:pPr>
        <w:pStyle w:val="Normal"/>
        <w:jc w:val="both"/>
        <w:rPr/>
      </w:pPr>
      <w:r>
        <w:rPr>
          <w:sz w:val="32"/>
        </w:rPr>
        <w:t>писательская, корректорская, работа печатников, переплётчиков, наборщиков, программистов, уборщиц, рабочих кухни и др., осуществляется в центрах общества Свидетелей Иеговы самими иеговистами на добровольных началах и бесплатно. По всему миру разбросаны филиалы общества, т.н. «Вефили», которые занимаются производством и распространением религиозной литературы. Люди вышеуказанных профессий проводят на своём рабочем месте, по крайней мере, 44 часа в неделю, а при необходимости работают сверхурочно. Определённое время посвящается проповедям. В «Вефиле» все работники получают бесплатно: еду, одежду, комфортабельное жильё (скромное по западным меркам), деньги на необходимые транспортные расходы и на личные нужды. Итак, благодаря пожертвованиям и бесплатному труду рядовых членов организация Свидетелей Иеговы имеет то, что она имеет.</w:t>
      </w:r>
    </w:p>
    <w:p>
      <w:pPr>
        <w:pStyle w:val="Normal"/>
        <w:jc w:val="both"/>
        <w:rPr/>
      </w:pPr>
      <w:r>
        <w:rPr>
          <w:sz w:val="32"/>
        </w:rPr>
        <w:t>В России «Вефиль» был открыт в 1996 году  в пос. Солнечное под Петербургом. В этом центре работают около 400 человек. Здесь осуществляются переводы их литературы на 20 языков стран СНГ. Издаётся литература в Германии, оттуда через Финляндию она доставляется в Солнечное 3 раза в месяц огромными тиражами, а из центра – в разные регионы России и в страны СНГ.</w:t>
      </w:r>
    </w:p>
    <w:p>
      <w:pPr>
        <w:pStyle w:val="Normal"/>
        <w:jc w:val="both"/>
        <w:rPr/>
      </w:pPr>
      <w:r>
        <w:rPr>
          <w:sz w:val="32"/>
        </w:rPr>
        <w:t xml:space="preserve">По данным Свидетелей Иеговы на конец 1997 года в России среднее число «возвещателей»,  то есть </w:t>
      </w:r>
      <w:r>
        <w:rPr>
          <w:sz w:val="32"/>
          <w:u w:val="single"/>
        </w:rPr>
        <w:t xml:space="preserve">активных </w:t>
      </w:r>
      <w:r>
        <w:rPr>
          <w:sz w:val="32"/>
        </w:rPr>
        <w:t xml:space="preserve">Свидетелей Иеговы составило 78,868 тыс. человек, что на 28% больше, чем в 1996 году. При этом в реальности число людей, активно занимающихся со Свидетелями Иеговы, но пока не ставших «возвещателями», значительно выше. В развитых странах один Свидетель Иеговы приходится на 200 – 500 жителей страны. (В России – на 1666 жителей, так что Свидетелей Иеговы здесь в дальнейшем будет ещё больше).     </w:t>
      </w:r>
    </w:p>
    <w:p>
      <w:pPr>
        <w:pStyle w:val="Normal"/>
        <w:jc w:val="both"/>
        <w:rPr/>
      </w:pPr>
      <w:r>
        <w:rPr>
          <w:sz w:val="32"/>
        </w:rPr>
        <w:t>Свидетели Иеговы распространяют бесплатную литературу, проповедуют безвозмездно. В 1993 году по всему миру в разных отделах,  типографиях, жилых помещениях и на фермах работало почти 14 тыс. добровольных работников. С 1920 года по 1993 год организация выпустила свыше 9 млн. книг, брошюр, журналов более чем на 200 языках.</w:t>
      </w:r>
    </w:p>
    <w:p>
      <w:pPr>
        <w:pStyle w:val="Normal"/>
        <w:jc w:val="both"/>
        <w:rPr/>
      </w:pPr>
      <w:r>
        <w:rPr>
          <w:sz w:val="32"/>
        </w:rPr>
        <w:t>В основных чертах вероучение иеговистов выглядит следующим образом.</w:t>
      </w:r>
    </w:p>
    <w:p>
      <w:pPr>
        <w:pStyle w:val="Normal"/>
        <w:jc w:val="both"/>
        <w:rPr>
          <w:sz w:val="32"/>
        </w:rPr>
      </w:pPr>
      <w:r>
        <w:rPr>
          <w:sz w:val="32"/>
        </w:rPr>
        <w:t>Библия есть слово Бога и истина.</w:t>
      </w:r>
    </w:p>
    <w:p>
      <w:pPr>
        <w:pStyle w:val="Normal"/>
        <w:jc w:val="both"/>
        <w:rPr>
          <w:sz w:val="32"/>
        </w:rPr>
      </w:pPr>
      <w:r>
        <w:rPr>
          <w:sz w:val="32"/>
        </w:rPr>
        <w:t>Имя Бога – Иегова.</w:t>
      </w:r>
    </w:p>
    <w:p>
      <w:pPr>
        <w:pStyle w:val="Normal"/>
        <w:jc w:val="both"/>
        <w:rPr>
          <w:sz w:val="32"/>
        </w:rPr>
      </w:pPr>
      <w:r>
        <w:rPr>
          <w:sz w:val="32"/>
        </w:rPr>
        <w:t xml:space="preserve">Христос – сын Бога и Его посланник, но не Бог. Христос был распят на столбе, а не на кресте. </w:t>
      </w:r>
    </w:p>
    <w:p>
      <w:pPr>
        <w:pStyle w:val="21"/>
        <w:rPr/>
      </w:pPr>
      <w:r>
        <w:rPr/>
        <w:t>Христос был воскрешен из мертвых как бессмертная духовная личность.</w:t>
      </w:r>
    </w:p>
    <w:p>
      <w:pPr>
        <w:pStyle w:val="Normal"/>
        <w:jc w:val="both"/>
        <w:rPr/>
      </w:pPr>
      <w:r>
        <w:rPr>
          <w:sz w:val="32"/>
        </w:rPr>
        <w:t xml:space="preserve">Все люди живут сейчас в «последние дни». При нашей жизни             наступит    «конец света» и Армагеддон – битва сил Иеговы против сил Сатаны, в ходе которой будут уничтожены грешники. Затем установится тысячелетнее царствование Иисуса Христа и 144 тысяч </w:t>
      </w:r>
    </w:p>
    <w:p>
      <w:pPr>
        <w:pStyle w:val="Normal"/>
        <w:jc w:val="both"/>
        <w:rPr/>
      </w:pPr>
      <w:r>
        <w:rPr>
          <w:sz w:val="32"/>
        </w:rPr>
        <w:t>праведников всех времен (в этом числе будут и лучшие из рядов Свидетелей Иеговы). Во время этого царствования все  «праведные» и «неправедные» (которые ещё могут спастись) будут жить вместе. «Неправедным» будет дана возможность жить согласно законам Иеговы, чтобы существовать вечно. Таким образом произойдёт последний отсев, после чего установится Вечное Царство Иеговы,  которое создаст превосходные условия жизни на Земле, и все, уже только праведники, будут жить вечно и телесно на этой планете. Они будут жить в мире друг с другом и со всем миром. Даже животные не будут пожирать своих сородичей.</w:t>
      </w:r>
    </w:p>
    <w:p>
      <w:pPr>
        <w:pStyle w:val="Normal"/>
        <w:jc w:val="both"/>
        <w:rPr>
          <w:sz w:val="32"/>
        </w:rPr>
      </w:pPr>
      <w:r>
        <w:rPr>
          <w:sz w:val="32"/>
        </w:rPr>
        <w:t>Когда человек умирает, душа перестаёт существовать. Надежда умерших – это их телесное воскресение.</w:t>
      </w:r>
    </w:p>
    <w:p>
      <w:pPr>
        <w:pStyle w:val="Normal"/>
        <w:jc w:val="both"/>
        <w:rPr>
          <w:sz w:val="32"/>
        </w:rPr>
      </w:pPr>
      <w:r>
        <w:rPr>
          <w:sz w:val="32"/>
        </w:rPr>
        <w:t>Рай будет на земле, ада, в общехристианском понимании этого слова, нет. Ад есть могила.</w:t>
      </w:r>
    </w:p>
    <w:p>
      <w:pPr>
        <w:pStyle w:val="Normal"/>
        <w:jc w:val="both"/>
        <w:rPr>
          <w:sz w:val="32"/>
        </w:rPr>
      </w:pPr>
      <w:r>
        <w:rPr>
          <w:sz w:val="32"/>
        </w:rPr>
        <w:t>Обращаться с молитвой следует только к Иегове через Христа. При поклонении нельзя пользоваться изображениями. Надо остерегаться спиритизма.</w:t>
      </w:r>
    </w:p>
    <w:p>
      <w:pPr>
        <w:pStyle w:val="Normal"/>
        <w:jc w:val="both"/>
        <w:rPr>
          <w:sz w:val="32"/>
        </w:rPr>
      </w:pPr>
      <w:r>
        <w:rPr>
          <w:sz w:val="32"/>
        </w:rPr>
        <w:t>Христианину (то есть свидетелю Иеговы, так как только Свидетели Иеговы являются истинными христианами) нельзя участвовать в межконфессионализме, так как все церкви мира есть «Вавилонская блудница».</w:t>
      </w:r>
    </w:p>
    <w:p>
      <w:pPr>
        <w:pStyle w:val="Normal"/>
        <w:jc w:val="both"/>
        <w:rPr/>
      </w:pPr>
      <w:r>
        <w:rPr>
          <w:sz w:val="32"/>
        </w:rPr>
        <w:t>Христианин должен стоять в стороне от любых политических событий современности.</w:t>
      </w:r>
    </w:p>
    <w:p>
      <w:pPr>
        <w:pStyle w:val="Normal"/>
        <w:jc w:val="both"/>
        <w:rPr>
          <w:sz w:val="32"/>
        </w:rPr>
      </w:pPr>
      <w:r>
        <w:rPr>
          <w:sz w:val="32"/>
        </w:rPr>
        <w:t>Необходимо повиноваться нравственным законам Библии.</w:t>
      </w:r>
    </w:p>
    <w:p>
      <w:pPr>
        <w:pStyle w:val="Normal"/>
        <w:jc w:val="both"/>
        <w:rPr/>
      </w:pPr>
      <w:r>
        <w:rPr>
          <w:sz w:val="32"/>
        </w:rPr>
        <w:t>Крещение - это полное погружение в воду, символизирующее посвящение человека Богу.</w:t>
      </w:r>
    </w:p>
    <w:p>
      <w:pPr>
        <w:pStyle w:val="Normal"/>
        <w:jc w:val="both"/>
        <w:rPr>
          <w:sz w:val="32"/>
        </w:rPr>
      </w:pPr>
      <w:r>
        <w:rPr>
          <w:sz w:val="32"/>
        </w:rPr>
        <w:t>Сословие духовенства и особые титулы не соответствуют Библии.</w:t>
      </w:r>
    </w:p>
    <w:p>
      <w:pPr>
        <w:pStyle w:val="Normal"/>
        <w:jc w:val="both"/>
        <w:rPr>
          <w:sz w:val="32"/>
        </w:rPr>
      </w:pPr>
      <w:r>
        <w:rPr>
          <w:sz w:val="32"/>
        </w:rPr>
        <w:t xml:space="preserve">Принимать в организм кровь через рот или вены (переливание крови) означает попирание закона Бога. </w:t>
      </w:r>
    </w:p>
    <w:p>
      <w:pPr>
        <w:pStyle w:val="Normal"/>
        <w:jc w:val="both"/>
        <w:rPr>
          <w:sz w:val="32"/>
        </w:rPr>
      </w:pPr>
      <w:r>
        <w:rPr>
          <w:sz w:val="32"/>
        </w:rPr>
        <w:t>Человек развивался не эволюционным путём, а был сотворён.</w:t>
      </w:r>
    </w:p>
    <w:p>
      <w:pPr>
        <w:pStyle w:val="Normal"/>
        <w:jc w:val="both"/>
        <w:rPr>
          <w:sz w:val="32"/>
        </w:rPr>
      </w:pPr>
      <w:r>
        <w:rPr>
          <w:sz w:val="32"/>
        </w:rPr>
        <w:t>Христиане (Свидетели Иеговы) должны открыто свидетельствовать о библейской истине (отсюда название этой деноминации).</w:t>
      </w:r>
    </w:p>
    <w:p>
      <w:pPr>
        <w:pStyle w:val="Normal"/>
        <w:jc w:val="both"/>
        <w:rPr/>
      </w:pPr>
      <w:r>
        <w:rPr>
          <w:sz w:val="32"/>
        </w:rPr>
        <w:t xml:space="preserve">Президенты Общества Свидетелей Иеговы называли, противореча себе и друг другу, несколько дат Армагеддона,  которые, якобы, уже совершенно точно подсчитаны. В 1874 году был назван 1914 год. Затем на протяжении 20 века назывались1925, 1958, 1960, 1961, 1972, 1975 годы. Но ни в одну из указанных дат «конец света» не произошел. Тогда от указания дат отказались, внушая верующим, опять-таки «в соответствии с Библией», что только Иегова знает дату; но Армагеддон случится обязательно и именно при нашей жизни. </w:t>
      </w:r>
    </w:p>
    <w:p>
      <w:pPr>
        <w:pStyle w:val="Normal"/>
        <w:jc w:val="both"/>
        <w:rPr/>
      </w:pPr>
      <w:r>
        <w:rPr>
          <w:sz w:val="32"/>
        </w:rPr>
        <w:t>Таких спекуляций на Библии очень много у этой религиозной организации. Достаточно сравнить журналы и брошюры  Свидетелей Иеговы за несколько десятков лет.</w:t>
      </w:r>
    </w:p>
    <w:p>
      <w:pPr>
        <w:pStyle w:val="Normal"/>
        <w:jc w:val="both"/>
        <w:rPr/>
      </w:pPr>
      <w:r>
        <w:rPr>
          <w:sz w:val="32"/>
        </w:rPr>
        <w:t>Теперь следует поговорить о влиянии этой деноминации на своих приверженцев. Оно имеет как положительные, так и отрицательные стороны.</w:t>
      </w:r>
    </w:p>
    <w:p>
      <w:pPr>
        <w:pStyle w:val="Normal"/>
        <w:jc w:val="both"/>
        <w:rPr/>
      </w:pPr>
      <w:r>
        <w:rPr>
          <w:sz w:val="32"/>
          <w:u w:val="single"/>
        </w:rPr>
        <w:t>Положительные</w:t>
      </w:r>
      <w:r>
        <w:rPr>
          <w:sz w:val="32"/>
        </w:rPr>
        <w:t xml:space="preserve">. Последователи этой деноминации в своих действиях руководствуются библейскими заветами и стараются проповедовать жизнь по ним (заветам) людям. Многие люди перестают заниматься преступной, нечестной  деятельностью, вступив в ряды  Свидетелей Иеговы (иеговистами становятся иногда даже в тюрьме). И это, конечно, прекрасно. Бывший заключённый, порывая со своей прежней средой, может остаться в коммуникационном вакууме, а, вступая в ряды Свидетелей Иеговы, он обретает новую среду общения. </w:t>
      </w:r>
    </w:p>
    <w:p>
      <w:pPr>
        <w:pStyle w:val="3"/>
        <w:rPr/>
      </w:pPr>
      <w:r>
        <w:rPr>
          <w:sz w:val="32"/>
        </w:rPr>
        <w:t>Свидетели Иеговы – пацифисты. Они также ни при каких условиях не будут служить в вооружённых силах. Эти люди не будут участвовать в вооружённом подавлении людей, в братоубийстве. (Есть здесь свой минус – они не станут активно бороться со злом,  которое может угрожать их стране). Впрочем, для них не существует понятие «родина».</w:t>
      </w:r>
    </w:p>
    <w:p>
      <w:pPr>
        <w:pStyle w:val="Normal"/>
        <w:jc w:val="both"/>
        <w:rPr/>
      </w:pPr>
      <w:r>
        <w:rPr>
          <w:sz w:val="32"/>
          <w:u w:val="single"/>
        </w:rPr>
        <w:t>Отрицательные</w:t>
      </w:r>
      <w:r>
        <w:rPr>
          <w:sz w:val="32"/>
        </w:rPr>
        <w:t xml:space="preserve">. Провозглашая жизнь по библейским законам, Свидетели Иеговы с неприязнью говорят о приверженцах других религиозных культов, а также о тех, кто не принял их «весть». </w:t>
      </w:r>
    </w:p>
    <w:p>
      <w:pPr>
        <w:pStyle w:val="Normal"/>
        <w:jc w:val="both"/>
        <w:rPr/>
      </w:pPr>
      <w:r>
        <w:rPr>
          <w:sz w:val="32"/>
        </w:rPr>
        <w:t xml:space="preserve">Иеговисты говорят о пороках современного мира, и это справедливо. Но они ничего сами не делают, чтобы помочь этому миру исправиться. Располагая огромными денежными средствами, эта организация не создала ни одного благотворительного фонда. Свидетели Иеговы говорят, что помогают людям другим образом: проповедуя детальное изучение Библии. Но в этом изучении они делают упор не на нравственном наследии Библии (десяти заповедях и связанном с ними), а на вере в истинность </w:t>
      </w:r>
      <w:r>
        <w:rPr>
          <w:bCs/>
          <w:sz w:val="32"/>
        </w:rPr>
        <w:t>каждого</w:t>
      </w:r>
      <w:r>
        <w:rPr>
          <w:b/>
          <w:sz w:val="32"/>
        </w:rPr>
        <w:t xml:space="preserve"> </w:t>
      </w:r>
      <w:r>
        <w:rPr>
          <w:sz w:val="32"/>
        </w:rPr>
        <w:t>слова Библии, что ставится под сомнение в свете достижений современной науки.</w:t>
      </w:r>
    </w:p>
    <w:p>
      <w:pPr>
        <w:pStyle w:val="Normal"/>
        <w:jc w:val="both"/>
        <w:rPr>
          <w:sz w:val="32"/>
        </w:rPr>
      </w:pPr>
      <w:r>
        <w:rPr>
          <w:sz w:val="32"/>
        </w:rPr>
        <w:t xml:space="preserve"> </w:t>
      </w:r>
      <w:r>
        <w:rPr>
          <w:sz w:val="32"/>
        </w:rPr>
        <w:t>Свидетели Иеговы этому миру они желают скорейшего конца, и, следовательно, гибели всем, кроме иеговистов, людям.</w:t>
      </w:r>
    </w:p>
    <w:p>
      <w:pPr>
        <w:pStyle w:val="21"/>
        <w:rPr/>
      </w:pPr>
      <w:r>
        <w:rPr/>
        <w:t>Зазывая в свои ряды, они призывают вести особый образ жизни, который зачастую пагубно влияет на новообращённых. Многие молодые люди бросают учёбу, так как верят, что скоро наступит «конец света», когда они спасутся и в «Новом мире» получат все необходимые им знания от Иеговы. Часто они бросают и работу,  так как она несовместима с проповеднической деятельностью (просто не хватает времени на работу, ведь надо обойти столько квартир); да и зачем она нужна, ведь Иегова даст всё необходимое. Семьи их остаются без средств для нормального существования,  так как частичная занятость родителей не обеспечивает материального благополучия. Дети Свидетелей Иеговы ежедневно подвергаются идеологической «обработке». Они воспитываются в специальных группах для иеговистов в детских садах (есть и такие). Среда их общения ограничивается. Вырастая, они отучаются самостоятельно мыслить; связи с обществом рушатся. Если же дети не принимают эти религиозные доктрины, то в семьях неизбежно возникают конфликты. Часты разводы между «принявшим» и «не принявшим» супругами. Большинство семей, где  один член семьи  Свидетель Иеговы, а другие – нет, – неблагополучные.</w:t>
      </w:r>
    </w:p>
    <w:p>
      <w:pPr>
        <w:pStyle w:val="Normal"/>
        <w:jc w:val="both"/>
        <w:rPr/>
      </w:pPr>
      <w:r>
        <w:rPr>
          <w:sz w:val="32"/>
        </w:rPr>
        <w:t>По своему характеру эта секта – тоталитарная. Мысли и действия личности приверженца этой организации подвергаются полному, всеохватывающему контролю. Члены таких сект внутренне несвободны. Известны случаи самоубийств подростков, которые настолько поверили в скорый «конец света», что решили приблизить момент смерти, после которой они «воскреснут» и «будут жить вечно» на обновлённой земле.</w:t>
      </w:r>
    </w:p>
    <w:p>
      <w:pPr>
        <w:pStyle w:val="Normal"/>
        <w:jc w:val="both"/>
        <w:rPr/>
      </w:pPr>
      <w:r>
        <w:rPr>
          <w:sz w:val="32"/>
        </w:rPr>
        <w:t xml:space="preserve">Детей и, особенно, подростков в такие религиозные организации  приводит духовный вакуум в обществе. Для России характерно то, что взрослые вступают в эти секты, разочаровавшись в прежних идеалах (в основном коммунистических), и среди  российских Свидетелей Иеговы есть и бывшие активные коммунисты. </w:t>
      </w:r>
    </w:p>
    <w:p>
      <w:pPr>
        <w:pStyle w:val="Normal"/>
        <w:jc w:val="both"/>
        <w:rPr/>
      </w:pPr>
      <w:r>
        <w:rPr>
          <w:sz w:val="32"/>
        </w:rPr>
        <w:t>Духовный голод в российском обществе постсоветского периода, отсутствие у большинства наших граждан представлений о религиозной вере, о религиозных организациях ведут к тому, что такие люди становятся лёгкой добычей для подобного рода религиозных организаций, таких противоречивых и неоднозначных.</w:t>
      </w:r>
    </w:p>
    <w:p>
      <w:pPr>
        <w:pStyle w:val="Normal"/>
        <w:ind w:firstLine="360"/>
        <w:jc w:val="both"/>
        <w:rPr>
          <w:sz w:val="32"/>
        </w:rPr>
      </w:pPr>
      <w:r>
        <w:rPr>
          <w:sz w:val="32"/>
        </w:rPr>
      </w:r>
    </w:p>
    <w:p>
      <w:pPr>
        <w:pStyle w:val="Normal"/>
        <w:ind w:firstLine="360"/>
        <w:jc w:val="both"/>
        <w:rPr>
          <w:sz w:val="32"/>
        </w:rPr>
      </w:pPr>
      <w:r>
        <w:rPr>
          <w:sz w:val="32"/>
        </w:rPr>
      </w:r>
    </w:p>
    <w:p>
      <w:pPr>
        <w:pStyle w:val="Normal"/>
        <w:ind w:firstLine="360"/>
        <w:jc w:val="both"/>
        <w:rPr>
          <w:sz w:val="36"/>
        </w:rPr>
      </w:pPr>
      <w:r>
        <w:rPr>
          <w:sz w:val="36"/>
        </w:rPr>
        <w:t xml:space="preserve">Часть 3.            </w:t>
      </w:r>
      <w:r>
        <w:rPr>
          <w:sz w:val="48"/>
          <w:u w:val="single"/>
        </w:rPr>
        <w:t>Миссия Рамакришны</w:t>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2"/>
        </w:rPr>
      </w:pPr>
      <w:r>
        <w:rPr>
          <w:sz w:val="32"/>
        </w:rPr>
        <w:t>Каждое столетие Индия преподносила миру просветленных учителей и великих святых. Прекрасным даром двух последних веков явилась целая плеяда учителей, провозгласивших духовное единение человечества, общность всех религий Востока и Запада и ценность богопознания. Среди них особо выделяются имена Шри Рамакришны, Свами Викеванды и Свами Йогананды.</w:t>
      </w:r>
    </w:p>
    <w:p>
      <w:pPr>
        <w:pStyle w:val="Normal"/>
        <w:ind w:firstLine="360"/>
        <w:jc w:val="both"/>
        <w:rPr/>
      </w:pPr>
      <w:r>
        <w:rPr>
          <w:sz w:val="32"/>
        </w:rPr>
        <w:t xml:space="preserve">Ярчайшей звездой, появившейся на духовном небосклоне Индии в </w:t>
      </w:r>
      <w:r>
        <w:rPr>
          <w:sz w:val="32"/>
          <w:lang w:val="en-US"/>
        </w:rPr>
        <w:t>XIX</w:t>
      </w:r>
      <w:r>
        <w:rPr>
          <w:sz w:val="32"/>
        </w:rPr>
        <w:t xml:space="preserve"> веке, был Шри Рамакришна (1836 – 1886). Обаяние его личности, ни с чем не сравнимая удивительная жизнь привлекли к нему пристальное внимание и вызвали, как писал его ученик Свами Абхеданта, «подъём духовного прилива, волны которого, прокатились через половину земного шара, коснулись берегов Америки».</w:t>
      </w:r>
    </w:p>
    <w:p>
      <w:pPr>
        <w:pStyle w:val="Normal"/>
        <w:ind w:firstLine="360"/>
        <w:jc w:val="both"/>
        <w:rPr>
          <w:sz w:val="32"/>
        </w:rPr>
      </w:pPr>
      <w:r>
        <w:rPr>
          <w:sz w:val="32"/>
        </w:rPr>
        <w:t>Рамакришна (Гададхар Чаттерджи) появился на свет в глухой бенгальской деревушке, в очень бедной семье браминов, индуитских священнослужителей. Из-за крайней нужды в юности он перебрался в окрестности Калькуты, где стал исполнять обязанности жреца при храме, тем самым, зарабатывая себе на пропитание, что для браминов считалось унизительным.</w:t>
      </w:r>
    </w:p>
    <w:p>
      <w:pPr>
        <w:pStyle w:val="Normal"/>
        <w:ind w:firstLine="360"/>
        <w:jc w:val="both"/>
        <w:rPr>
          <w:sz w:val="32"/>
        </w:rPr>
      </w:pPr>
      <w:r>
        <w:rPr>
          <w:sz w:val="32"/>
        </w:rPr>
        <w:t>Именно в это время мысли о Боге стали ещё чаще и чаще приходить к нему. Идею Богопознания, реального переживания Бога так сильно увлекла Рамакришну, что в скоре он не мог думать не о чём другом. Как позже вспоминал Рамакришна, в то время он «не замечал ни восхода, ни захода солнца». Совсем забывая о себе, он даже перестал принимать пищу, и если бы не один из его родственников, присматривавший за ним, кто знает, чем бы это закончилось…</w:t>
      </w:r>
    </w:p>
    <w:p>
      <w:pPr>
        <w:pStyle w:val="Normal"/>
        <w:ind w:firstLine="360"/>
        <w:jc w:val="both"/>
        <w:rPr>
          <w:sz w:val="32"/>
        </w:rPr>
      </w:pPr>
      <w:r>
        <w:rPr>
          <w:sz w:val="32"/>
        </w:rPr>
        <w:t>Проходили недели и месяцы в постоянном стремлении почувствовать Бога, познать конечную истину… Постепенно неведомая реальность всё глубже стала раскрываться перед ним. Но окончательный прорыв в богопознании наступил лишь после того, как в его жизни появилось два учителя – женщина – подвижница, целиком, посвятившая себя служению Богу, а за тем странствующий монах аскет, хорошо знавший философию вед. Благодаря им Рамакришна отыскал в тайниках своей собственной природы божественный источник и постиг разные способы приближения к нему.</w:t>
      </w:r>
    </w:p>
    <w:p>
      <w:pPr>
        <w:pStyle w:val="Normal"/>
        <w:ind w:firstLine="360"/>
        <w:jc w:val="both"/>
        <w:rPr>
          <w:sz w:val="32"/>
        </w:rPr>
      </w:pPr>
      <w:r>
        <w:rPr>
          <w:sz w:val="32"/>
        </w:rPr>
        <w:t>Пройденный Рамакришной путь к Богу был путём индуизма. На основе индуизма существовали и другие религии, и все они заявили о том, что их конечная цель – Бог. Рамакришна решил исследовать основные религиозные течения, чтобы на собственном опыте узнать, куда же они ведут.</w:t>
      </w:r>
    </w:p>
    <w:p>
      <w:pPr>
        <w:pStyle w:val="Normal"/>
        <w:ind w:firstLine="360"/>
        <w:jc w:val="both"/>
        <w:rPr>
          <w:sz w:val="32"/>
        </w:rPr>
      </w:pPr>
      <w:r>
        <w:rPr>
          <w:sz w:val="32"/>
        </w:rPr>
        <w:t>Он начал и Ислама. Отыскав правоверного мусульманина известного своей святостью, Рамакришна поселился вместе с ним. Он делал всё, что предписывает Ислам своим приверженцам: совершал все необходимые ритуалы и обряды, постоянно повторял имя Аллаха и даже носил мусульманскую одежду. К его удивлению, через некоторое время он реализовал то, чего уже достиг, следуя путём индуизма.</w:t>
      </w:r>
    </w:p>
    <w:p>
      <w:pPr>
        <w:pStyle w:val="Normal"/>
        <w:ind w:firstLine="360"/>
        <w:jc w:val="both"/>
        <w:rPr>
          <w:sz w:val="32"/>
        </w:rPr>
      </w:pPr>
      <w:r>
        <w:rPr>
          <w:sz w:val="32"/>
        </w:rPr>
        <w:t>Соль же глубоко Рамакришна погрузился в Христианство, выполняя заповеди Христа, - результат был тот же. Затем другие верования были исследованы им – и всюду в конце пути его ожидала одна и та же божественная реальность. Таким образом, оказалось, что все религии различными дорогами вели к одному источнику. «Сущность одна, - говорил Рамакришна, - она только носит разные имена. И все ищут одну и туже Сущность, меняются только климат, темперамент и имя… Пусть каждый следует своей дорогой. Если он искренне, страстно желает познать Бога, пусть не тревожиться. Он достигнет его…»</w:t>
      </w:r>
    </w:p>
    <w:p>
      <w:pPr>
        <w:pStyle w:val="Normal"/>
        <w:ind w:firstLine="360"/>
        <w:jc w:val="both"/>
        <w:rPr>
          <w:sz w:val="32"/>
        </w:rPr>
      </w:pPr>
      <w:r>
        <w:rPr>
          <w:sz w:val="32"/>
        </w:rPr>
        <w:t>Начиная с 1874 года Рамакришна, движимый любовью и состраданием к людям, стал читать проповеди. В них чудесно сочетались высочайшие взлёты духа и здравый смысл, все проникающая мудрость и почти детская наивность. Очаровательная ирония и искромётный юмор сквозили в его словах и притчах, надолго оставаясь в сердцах слушателей. Всё это дополняли особая сила и обаяние его личности. Редко кто мог устоять перед пленительной улыбкой и мягким сиянием всеведущих, проницательных глаз Рамакришны. Впоследствии его любимый ученик Вивекананда вспоминал: «Один его взгляд мог изменить всю жизнь». Тысячи людей разных каст и религий стекались, чтобы послушать Рамакришну. Часто он отвечал на вопросы по 20 часов в сутки, несмотря на своё слабое здоровье. Он не отказывал никому, относясь с уважением и вниманием ко всем вопросам и проблемам приходящих к нему людей. При этом он неизменно подчёркивал два момента.</w:t>
      </w:r>
    </w:p>
    <w:p>
      <w:pPr>
        <w:pStyle w:val="Normal"/>
        <w:ind w:firstLine="360"/>
        <w:jc w:val="both"/>
        <w:rPr>
          <w:sz w:val="32"/>
        </w:rPr>
      </w:pPr>
      <w:r>
        <w:rPr>
          <w:sz w:val="32"/>
        </w:rPr>
        <w:t>Прежде всего, необходимо относиться с уважением ко всем верованиям, поскольку религии мира не противоречат одна другой. Все они только различные проявления Одной Вечной Религии, которая выражает себя по разному, в соответствии с особенностями того или иного народа, страны. «Как различные реки, берущие своё начало с разных гор и текущие одни прямо, другие излучинами, все стекаются и смешивают свои воды в океане, так и различные вероучения с их различными точками зрения в конце концов сходятся в Боге», - говорил Рамакришна.</w:t>
      </w:r>
    </w:p>
    <w:p>
      <w:pPr>
        <w:pStyle w:val="Normal"/>
        <w:ind w:firstLine="360"/>
        <w:jc w:val="both"/>
        <w:rPr>
          <w:sz w:val="32"/>
        </w:rPr>
      </w:pPr>
      <w:r>
        <w:rPr>
          <w:sz w:val="32"/>
        </w:rPr>
        <w:t>Второй определяющий момент его учения стоял в самом взгляде Рамакришны на предназначение религии. По его мнению, истинная религия не в словах, не в тех или иных обрядах. Истинная религия – в достижении непосредственной связи души человека с Богом. Чтобы люди не слушали о Боге, какие бы обряды не выполняли, удовлетворить может лишь одно – личный опыт богознания, и этот опыт доступен каждому. « Не ищите религий! Будьте религией!» - эта идея сквозила во всех его проповедях и беседах.</w:t>
      </w:r>
    </w:p>
    <w:p>
      <w:pPr>
        <w:pStyle w:val="Normal"/>
        <w:ind w:firstLine="360"/>
        <w:jc w:val="both"/>
        <w:rPr>
          <w:sz w:val="32"/>
        </w:rPr>
      </w:pPr>
      <w:r>
        <w:rPr>
          <w:sz w:val="32"/>
        </w:rPr>
        <w:t>Стремление к богопознанию Рамакришны призывал сочетать с деятельностью, направленной на служение людям, на благо человечества. Он говорил, что учит людей с любовью и милосердием, бескорыстием и самоотдачей « выполнять их мирские обязанности с тем же рвением, с каким они стремятся к Богу… работать без привязанности, не ожидая ни какой награды». «Не говорите о любви к вашему брату. Любите, - заповедует Рамакришна. – Любите так, как вы любите Бога».</w:t>
      </w:r>
    </w:p>
    <w:p>
      <w:pPr>
        <w:pStyle w:val="Normal"/>
        <w:ind w:firstLine="360"/>
        <w:jc w:val="both"/>
        <w:rPr>
          <w:sz w:val="32"/>
        </w:rPr>
      </w:pPr>
      <w:r>
        <w:rPr>
          <w:sz w:val="32"/>
        </w:rPr>
        <w:t>Рамакришна считал, что каждому живому существу, каждому человеку присуще божественное начало. Любой – в своей истинной сущности чист и совершенен. А мир, в котором живут люди, - только ширма, за которой скрывается подлинная действительность. Всякое доброе начинание, всякая добрая мысль как бы раздвигает эту ширму, приоткрывая истинное.</w:t>
      </w:r>
    </w:p>
    <w:p>
      <w:pPr>
        <w:pStyle w:val="Normal"/>
        <w:ind w:firstLine="360"/>
        <w:jc w:val="both"/>
        <w:rPr>
          <w:sz w:val="32"/>
        </w:rPr>
      </w:pPr>
      <w:r>
        <w:rPr>
          <w:sz w:val="32"/>
        </w:rPr>
        <w:t>Идея Рамакришны тесным образом связаны с ведантой-философией древних индийских писателей, вед, появившихся во 2 тысячи лет до н.э. Одним из главных представителей веданты является мысль о том, что наша подлинная природа божественна. Бог как глубинная, основополагающая реальность находится в каждом живом существе. А религия – это то, что осуществляет потоки Бога внутри человека, потоки своего подлинного состояния.</w:t>
      </w:r>
    </w:p>
    <w:p>
      <w:pPr>
        <w:pStyle w:val="Normal"/>
        <w:ind w:firstLine="360"/>
        <w:jc w:val="both"/>
        <w:rPr>
          <w:sz w:val="32"/>
        </w:rPr>
      </w:pPr>
      <w:r>
        <w:rPr>
          <w:sz w:val="32"/>
        </w:rPr>
        <w:t>Терпимое и уважительное состояние к разным религиям, к которому так настойчиво призывает Рамакришна, так же характерно для веданты. Некоторые санскритские тексты содержат упоминание о разных путях и подходах к Богу, представляя это как нечто естественное и само собой разумеющееся.</w:t>
      </w:r>
    </w:p>
    <w:p>
      <w:pPr>
        <w:pStyle w:val="Normal"/>
        <w:ind w:firstLine="360"/>
        <w:jc w:val="both"/>
        <w:rPr>
          <w:sz w:val="32"/>
        </w:rPr>
      </w:pPr>
      <w:r>
        <w:rPr>
          <w:sz w:val="32"/>
        </w:rPr>
        <w:t>Ведантистская окраска учения Рамакришны роднила его с очень многими направлениями философской и религиозной мысли Индии и, безусловно, содействовало быстрому росту её популярности.</w:t>
      </w:r>
    </w:p>
    <w:p>
      <w:pPr>
        <w:pStyle w:val="Normal"/>
        <w:ind w:firstLine="360"/>
        <w:jc w:val="both"/>
        <w:rPr>
          <w:sz w:val="32"/>
        </w:rPr>
      </w:pPr>
      <w:r>
        <w:rPr>
          <w:sz w:val="32"/>
        </w:rPr>
        <w:t>С началом проповеднической деятельности вокруг Рамакришны быстро стали собираться ученики, в основном образованные и интеллигентные люди разных вероисповеданий. Среди них выделилось 12 молодых людей, которые особенно заинтересовали личность и учение Рамакришны. Эти юные искатели истины стали впоследствии самыми близкими учениками Рамакришны.</w:t>
      </w:r>
    </w:p>
    <w:p>
      <w:pPr>
        <w:pStyle w:val="TextBodyIndent"/>
        <w:jc w:val="both"/>
        <w:rPr>
          <w:sz w:val="32"/>
        </w:rPr>
      </w:pPr>
      <w:r>
        <w:rPr>
          <w:sz w:val="32"/>
        </w:rPr>
        <w:t>Вначале они часто одолевали своего учителя различными философскими вопросами. Но Рамакришна не любил праздных дискуссий и долгих нравоучительных бесед. Вместо этого он предложил каждому «напиться из своего собственного источника».</w:t>
      </w:r>
    </w:p>
    <w:p>
      <w:pPr>
        <w:pStyle w:val="Normal"/>
        <w:ind w:firstLine="360"/>
        <w:jc w:val="both"/>
        <w:rPr/>
      </w:pPr>
      <w:r>
        <w:rPr>
          <w:sz w:val="32"/>
        </w:rPr>
        <w:t xml:space="preserve">Шивананда, один из его учеников, пишет: «Рамакришна хотел, чтобы его ученики достигли реализации своего </w:t>
      </w:r>
      <w:r>
        <w:rPr>
          <w:i/>
          <w:iCs/>
          <w:sz w:val="32"/>
        </w:rPr>
        <w:t>Я</w:t>
      </w:r>
      <w:r>
        <w:rPr>
          <w:sz w:val="32"/>
        </w:rPr>
        <w:t>, прежде чем отдаться с пользой служению человечеству». И Рамакришна всеми способами содействовал этому процессу реализации, превращая каждую жизненную ситуацию в урок самосовершенствования.</w:t>
      </w:r>
    </w:p>
    <w:p>
      <w:pPr>
        <w:pStyle w:val="Normal"/>
        <w:ind w:firstLine="360"/>
        <w:jc w:val="both"/>
        <w:rPr>
          <w:sz w:val="32"/>
        </w:rPr>
      </w:pPr>
      <w:r>
        <w:rPr>
          <w:sz w:val="32"/>
        </w:rPr>
        <w:t>В 1886 году после нескольких лет тяжёлой болезни, Рамакришна оставил тело, объяснив ученикам, что переходит в состоянии окончательного слияния с Богом (махасамадхи). Последние месяцы, проведённые рядом с учителем, и его смерть настолько сильно повлияли на учеников, что каждый из них решил посвятить свою жизнь дальнейшему распространению идеи Рамакришны. Подобно апостолам Христа, они разошлись по стране, неся в самые отдалённые её уголки весть о единстве всех религий.</w:t>
      </w:r>
    </w:p>
    <w:p>
      <w:pPr>
        <w:pStyle w:val="Normal"/>
        <w:ind w:firstLine="360"/>
        <w:jc w:val="both"/>
        <w:rPr>
          <w:sz w:val="32"/>
        </w:rPr>
      </w:pPr>
      <w:r>
        <w:rPr>
          <w:sz w:val="32"/>
        </w:rPr>
        <w:t>…</w:t>
      </w:r>
      <w:r>
        <w:rPr>
          <w:sz w:val="32"/>
        </w:rPr>
        <w:t>Прошло несколько лет после ухода Рамакришны. В 1893 году его любимый ученик Вивекананда неожиданно появился в США на заседании Парламента религий. Его речь о едином Боге и общности религий ошеломила всех. Зал рукоплескал. Американская пресса заявила, что Вивекананда, «без всякого сомнения, самая крупная фигура в Парламенте религий». В последующие дни он снова выступал, затем отправился в трёхгодичное турне по Американскому континенту и везде вдохновлял и убедительно говорил о едином Боге всех религий, об общности человечества и способности каждого человека к бесконечному развитию. Впечатление, произведённое его словами, было огромно. Впервые Американцы услышали гуманистическую объединяющие весть Востока. Впервые они открыли для себя Индию как просвещённую, духовно высокоразвитую страну.</w:t>
      </w:r>
    </w:p>
    <w:p>
      <w:pPr>
        <w:pStyle w:val="Normal"/>
        <w:ind w:firstLine="360"/>
        <w:jc w:val="both"/>
        <w:rPr>
          <w:sz w:val="32"/>
        </w:rPr>
      </w:pPr>
      <w:r>
        <w:rPr>
          <w:sz w:val="32"/>
        </w:rPr>
        <w:t>Познакомившись с жизнью людей в Америке и Европе, Вивекананда возвратился в Индию, охваченный идеей братской взаимопомощи Востока и Запада. Его вдохновляла мысль о том, что Запад мог бы открыть для себя духовные сокровища Индии, а Индия в свою очередь смогла бы прикоснуться к ценностям Западной культуры.</w:t>
      </w:r>
    </w:p>
    <w:p>
      <w:pPr>
        <w:pStyle w:val="Normal"/>
        <w:ind w:firstLine="360"/>
        <w:jc w:val="both"/>
        <w:rPr>
          <w:sz w:val="32"/>
        </w:rPr>
      </w:pPr>
      <w:r>
        <w:rPr>
          <w:sz w:val="32"/>
        </w:rPr>
        <w:t>В 1897 году Вивекананда учредил в Индии новую общественно-религиозную организацию «Миссия Рамакришны» для дальнейшего распространения идеи единства и «установления братства между приверженцами различных религий».</w:t>
      </w:r>
    </w:p>
    <w:p>
      <w:pPr>
        <w:pStyle w:val="Normal"/>
        <w:ind w:firstLine="360"/>
        <w:jc w:val="both"/>
        <w:rPr>
          <w:sz w:val="32"/>
        </w:rPr>
      </w:pPr>
      <w:r>
        <w:rPr>
          <w:sz w:val="32"/>
        </w:rPr>
        <w:t>«Миссия Рамакришны» изначально вела работу по двум направлениям, которые были определены Вивеканандой.</w:t>
      </w:r>
    </w:p>
    <w:p>
      <w:pPr>
        <w:pStyle w:val="Normal"/>
        <w:ind w:firstLine="360"/>
        <w:jc w:val="both"/>
        <w:rPr>
          <w:sz w:val="32"/>
        </w:rPr>
      </w:pPr>
      <w:r>
        <w:rPr>
          <w:sz w:val="32"/>
        </w:rPr>
        <w:t>Во-первых, широко осуществлялась просветительская и благотворительная деятельность по всей Индии.</w:t>
      </w:r>
    </w:p>
    <w:p>
      <w:pPr>
        <w:pStyle w:val="Normal"/>
        <w:ind w:firstLine="360"/>
        <w:jc w:val="both"/>
        <w:rPr>
          <w:sz w:val="32"/>
        </w:rPr>
      </w:pPr>
      <w:r>
        <w:rPr>
          <w:sz w:val="32"/>
        </w:rPr>
        <w:t>Во-вторых, «Миссия» активно распознавало на Западе духовное наследие Индии. Это вызывало глубокий интерес и встретило серьёзную поддержку со стороны индуитской и мировой общественности.</w:t>
      </w:r>
    </w:p>
    <w:p>
      <w:pPr>
        <w:pStyle w:val="Normal"/>
        <w:ind w:firstLine="360"/>
        <w:jc w:val="both"/>
        <w:rPr>
          <w:sz w:val="32"/>
        </w:rPr>
      </w:pPr>
      <w:r>
        <w:rPr>
          <w:sz w:val="32"/>
        </w:rPr>
        <w:t>Культурно-просветительская и многогранная филантропическая деятельность «Миссии Рамакришны» со временем приобрела подлинный размах. По всей стране создавались начальные и средние школы, классы по ликвидации неграмотности, колледжи, лаборатории по «распространению знаний в области искусства, науки и техники», как определено в специальном меморандуме. Открывались клиники, дома материнства, диспансеры. «Миссия» содержит специальные школы для слепых и дома престарелых. А с 1938 года в Калькутте действует институт Культуры «Миссия Рамакришны», развивающий широкую культурно-просветительскую работу среди своих слоёв населения. В нём действует специальный отдел по изучению древнеиндийских памятников, школа санскритских исследований, курсы по изучению иностранных языков, в частности русского, музыкальные классы, библиотеки для взрослых и детей и т.п. Институт часто проводит встречи, лекции и семинары по религиозно-философской и культурной тематики, которые содействуют сближению культур Востока и Запада.</w:t>
      </w:r>
    </w:p>
    <w:p>
      <w:pPr>
        <w:pStyle w:val="Normal"/>
        <w:ind w:firstLine="360"/>
        <w:jc w:val="both"/>
        <w:rPr>
          <w:sz w:val="32"/>
        </w:rPr>
      </w:pPr>
      <w:r>
        <w:rPr>
          <w:sz w:val="32"/>
        </w:rPr>
        <w:t>Эти же цели преследуют и многочисленные филиалы и отделения «Миссии Рамакришны» во многих странах мира. В России на 1994 год их насчитывалось 14. Во всём же мире существует около 125 центров, координируемых «Миссией», и более тысячи организаций и обществ Рамакришны и Вивекананды. Их задача – распространение универсальных идей единства человечества и истинной информации о философии и культуре Индии. «Миссия» подчёркивает, что «она не стремиться к обращению американцев, европейцев и русских из христианства в индуизм. Она считает, что рациональная философия веданты может сделать христианина более совершенным христианином, как и индуиста – более совершенным индуистом.</w:t>
      </w:r>
    </w:p>
    <w:p>
      <w:pPr>
        <w:pStyle w:val="Normal"/>
        <w:ind w:firstLine="360"/>
        <w:jc w:val="both"/>
        <w:rPr>
          <w:sz w:val="32"/>
        </w:rPr>
      </w:pPr>
      <w:r>
        <w:rPr>
          <w:sz w:val="32"/>
        </w:rPr>
        <w:t>«Миссия Рамакришны», имеет так же немногочисленный монашеский орден, который по праву считается сердцем этой общественно-религиозной организации. Этот орден появился благодаря усилиям ближайших учеников Рамакришны, и в первую очередь Вивекананды. С самого начала своего существования орден был открыт для всех, желающих в него вступить независимо от религии, касты и социальной принадлежности.</w:t>
      </w:r>
    </w:p>
    <w:p>
      <w:pPr>
        <w:pStyle w:val="Normal"/>
        <w:ind w:firstLine="360"/>
        <w:jc w:val="both"/>
        <w:rPr>
          <w:sz w:val="32"/>
        </w:rPr>
      </w:pPr>
      <w:r>
        <w:rPr>
          <w:sz w:val="32"/>
        </w:rPr>
        <w:t>Орден следует идеалам монашеской жизни, данным Рамакришной и Вивеканандой: «Сочетайте идеал созерцания с идеалом служения»; «Вы всегда должны быть готовы спуститься в глубину своего духа и в тот час вслед за этим возделывать поле, разъяснять сложности шастр (древнеиндийских трактатов по разным отраслям знания) и тотчас идти на рынок продавать плоды вашей земли. Цель монастыря – создавать людей. Настоящий человек тот, кто силён, как мужчина, и в тоже время обладает сердцем женщины»…</w:t>
      </w:r>
    </w:p>
    <w:p>
      <w:pPr>
        <w:pStyle w:val="Normal"/>
        <w:ind w:firstLine="360"/>
        <w:jc w:val="both"/>
        <w:rPr>
          <w:sz w:val="32"/>
        </w:rPr>
      </w:pPr>
      <w:r>
        <w:rPr>
          <w:sz w:val="32"/>
        </w:rPr>
        <w:t>Следуя наставлениям Рамакришны, орден не допускает человека к монастырской жизни, если его семья не согласна с этим. Считается, что бегущий от своих обязанностей в миру слишком слаб, чтобы возлагать на себя ещё более тяжёлую ношу служителя Богу.</w:t>
      </w:r>
    </w:p>
    <w:p>
      <w:pPr>
        <w:pStyle w:val="31"/>
        <w:rPr/>
      </w:pPr>
      <w:r>
        <w:rPr/>
        <w:t>Сейчас орден насчитывает около 1500 монахов, но его влияние на общественную жизнь несравнимо с этой цифрой, поскольку орден поддерживают люди самых разных верований и национальностей.</w:t>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t xml:space="preserve">                            </w:t>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t xml:space="preserve">                           </w:t>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6"/>
        </w:rPr>
      </w:pPr>
      <w:r>
        <w:rPr>
          <w:sz w:val="36"/>
        </w:rPr>
        <w:t xml:space="preserve">                              </w:t>
      </w:r>
      <w:r>
        <w:rPr>
          <w:sz w:val="36"/>
        </w:rPr>
        <w:t>Заключение.</w:t>
      </w:r>
    </w:p>
    <w:p>
      <w:pPr>
        <w:pStyle w:val="Normal"/>
        <w:ind w:firstLine="360"/>
        <w:jc w:val="both"/>
        <w:rPr>
          <w:sz w:val="36"/>
        </w:rPr>
      </w:pPr>
      <w:r>
        <w:rPr>
          <w:sz w:val="36"/>
        </w:rPr>
      </w:r>
    </w:p>
    <w:p>
      <w:pPr>
        <w:pStyle w:val="Normal"/>
        <w:ind w:firstLine="360"/>
        <w:jc w:val="both"/>
        <w:rPr>
          <w:sz w:val="36"/>
        </w:rPr>
      </w:pPr>
      <w:r>
        <w:rPr>
          <w:sz w:val="36"/>
        </w:rPr>
      </w:r>
    </w:p>
    <w:p>
      <w:pPr>
        <w:pStyle w:val="Normal"/>
        <w:ind w:firstLine="360"/>
        <w:jc w:val="both"/>
        <w:rPr>
          <w:sz w:val="32"/>
        </w:rPr>
      </w:pPr>
      <w:r>
        <w:rPr>
          <w:sz w:val="32"/>
        </w:rPr>
        <w:t>В заключение хотелось бы сказать, что в этой курсовой работе произведён сравнительный анализ трёх религий. Каждая, из которых имеет много приверженцев и сторонников. В каждой имеются свои плюсы и минусы. Но каждая из них стремиться к одному и тому же – Богу. У каждой из этих религий свой путь достижения этой цели.</w:t>
      </w:r>
    </w:p>
    <w:p>
      <w:pPr>
        <w:pStyle w:val="Normal"/>
        <w:ind w:firstLine="360"/>
        <w:jc w:val="both"/>
        <w:rPr>
          <w:sz w:val="32"/>
        </w:rPr>
      </w:pPr>
      <w:r>
        <w:rPr>
          <w:sz w:val="32"/>
        </w:rPr>
        <w:t>Ни одна из этих религий не является самородной, а все они отдельные излучены одной из трёх рек Христианства, Буддизма или Ислама. Хотя последняя из них является симбиозом всех трёх основных религий. Многие религоведы и философы склонны считать, что это дробление будет продолжаться и впредь.</w:t>
      </w:r>
    </w:p>
    <w:p>
      <w:pPr>
        <w:pStyle w:val="Normal"/>
        <w:ind w:firstLine="360"/>
        <w:jc w:val="both"/>
        <w:rPr>
          <w:sz w:val="32"/>
        </w:rPr>
      </w:pPr>
      <w:r>
        <w:rPr>
          <w:sz w:val="32"/>
        </w:rPr>
        <w:t>Буквально из нечего, вокруг пророка, который ещё вчера был некому не известен, рождаются крупнейшие религиозные  центры. Ныне с мировыми религиями – христианством, исламом, буддизмом – соседствуют около 28700 иных религиозных учений и культов, конечно, не все из них представлены в России. Без сведений о новых религиях, новых пророках, святых – представления о духовных исканиях человечества было бы не полным.</w:t>
      </w:r>
    </w:p>
    <w:p>
      <w:pPr>
        <w:pStyle w:val="Normal"/>
        <w:ind w:firstLine="360"/>
        <w:rPr>
          <w:sz w:val="36"/>
        </w:rPr>
      </w:pPr>
      <w:r>
        <w:rPr>
          <w:sz w:val="36"/>
        </w:rPr>
      </w:r>
    </w:p>
    <w:p>
      <w:pPr>
        <w:pStyle w:val="Normal"/>
        <w:ind w:firstLine="360"/>
        <w:rPr>
          <w:sz w:val="36"/>
        </w:rPr>
      </w:pPr>
      <w:r>
        <w:rPr>
          <w:sz w:val="36"/>
        </w:rPr>
        <w:t xml:space="preserve">       </w:t>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r>
    </w:p>
    <w:p>
      <w:pPr>
        <w:pStyle w:val="Normal"/>
        <w:ind w:firstLine="360"/>
        <w:rPr>
          <w:sz w:val="36"/>
        </w:rPr>
      </w:pPr>
      <w:r>
        <w:rPr>
          <w:sz w:val="36"/>
        </w:rPr>
        <w:t>Список использованной литературы:</w:t>
      </w:r>
    </w:p>
    <w:p>
      <w:pPr>
        <w:pStyle w:val="Normal"/>
        <w:ind w:firstLine="360"/>
        <w:rPr>
          <w:sz w:val="36"/>
        </w:rPr>
      </w:pPr>
      <w:r>
        <w:rPr>
          <w:sz w:val="36"/>
        </w:rPr>
      </w:r>
    </w:p>
    <w:p>
      <w:pPr>
        <w:pStyle w:val="Normal"/>
        <w:ind w:firstLine="360"/>
        <w:rPr>
          <w:sz w:val="36"/>
        </w:rPr>
      </w:pPr>
      <w:r>
        <w:rPr>
          <w:sz w:val="36"/>
        </w:rPr>
      </w:r>
    </w:p>
    <w:p>
      <w:pPr>
        <w:pStyle w:val="Normal"/>
        <w:rPr>
          <w:sz w:val="36"/>
        </w:rPr>
      </w:pPr>
      <w:r>
        <w:rPr>
          <w:sz w:val="36"/>
        </w:rPr>
        <w:t>1.  Ислам и проблемы национализма в странах Ближнего и Среднего Востока  (конец 70-х - начало 80-х годов XX в.). М., 1986</w:t>
      </w:r>
    </w:p>
    <w:p>
      <w:pPr>
        <w:pStyle w:val="Normal"/>
        <w:rPr>
          <w:sz w:val="36"/>
        </w:rPr>
      </w:pPr>
      <w:r>
        <w:rPr>
          <w:sz w:val="36"/>
        </w:rPr>
        <w:t xml:space="preserve">2. Л. Климович. Книга о Коране, М. 1986 </w:t>
      </w:r>
    </w:p>
    <w:p>
      <w:pPr>
        <w:pStyle w:val="Normal"/>
        <w:rPr>
          <w:sz w:val="36"/>
        </w:rPr>
      </w:pPr>
      <w:r>
        <w:rPr>
          <w:sz w:val="36"/>
        </w:rPr>
        <w:t>3. Религии мира, Энциклопедия,т.6, «Аванта +», М. 1996</w:t>
      </w:r>
    </w:p>
    <w:p>
      <w:pPr>
        <w:pStyle w:val="Normal"/>
        <w:rPr>
          <w:sz w:val="36"/>
        </w:rPr>
      </w:pPr>
      <w:r>
        <w:rPr>
          <w:sz w:val="36"/>
        </w:rPr>
        <w:t>4. Атеистический словарь, из во полит. литер., М. 1986</w:t>
      </w:r>
    </w:p>
    <w:p>
      <w:pPr>
        <w:pStyle w:val="Normal"/>
        <w:rPr>
          <w:sz w:val="36"/>
        </w:rPr>
      </w:pPr>
      <w:r>
        <w:rPr>
          <w:sz w:val="36"/>
        </w:rPr>
        <w:t>5. Альбедиль М. Ф. Забытая цивилизация в долине Инда. СПб., 1991</w:t>
      </w:r>
    </w:p>
    <w:p>
      <w:pPr>
        <w:pStyle w:val="Normal"/>
        <w:rPr>
          <w:sz w:val="36"/>
        </w:rPr>
      </w:pPr>
      <w:r>
        <w:rPr>
          <w:sz w:val="36"/>
        </w:rPr>
        <w:t>6. Бонгард-Левин Г. М. Древнеиндийская цивилизация. М., 1980.</w:t>
      </w:r>
    </w:p>
    <w:p>
      <w:pPr>
        <w:pStyle w:val="Normal"/>
        <w:rPr>
          <w:sz w:val="36"/>
        </w:rPr>
      </w:pPr>
      <w:r>
        <w:rPr>
          <w:sz w:val="36"/>
        </w:rPr>
        <w:t>7. Гусева Н. Р. Индуизм. М., 1977.</w:t>
      </w:r>
    </w:p>
    <w:p>
      <w:pPr>
        <w:pStyle w:val="Normal"/>
        <w:rPr>
          <w:sz w:val="36"/>
        </w:rPr>
      </w:pPr>
      <w:r>
        <w:rPr>
          <w:sz w:val="36"/>
        </w:rPr>
        <w:t>8. Эрман В. Г. Очерк истории ведийской литературы. М., 1980.</w:t>
      </w:r>
    </w:p>
    <w:p>
      <w:pPr>
        <w:pStyle w:val="Normal"/>
        <w:rPr>
          <w:sz w:val="36"/>
        </w:rPr>
      </w:pPr>
      <w:r>
        <w:rPr>
          <w:sz w:val="36"/>
        </w:rPr>
        <w:t>9. Гордиенко Н. С. Основы религиоведения. ЛГОУ, СПб., 1997.</w:t>
      </w:r>
    </w:p>
    <w:p>
      <w:pPr>
        <w:pStyle w:val="Normal"/>
        <w:rPr>
          <w:sz w:val="36"/>
        </w:rPr>
      </w:pPr>
      <w:r>
        <w:rPr>
          <w:sz w:val="36"/>
        </w:rPr>
        <w:t>10. Коник В. В. Иллюзии свидетелей Иеговы. – М.: Сов. Россия, 1981.</w:t>
      </w:r>
    </w:p>
    <w:p>
      <w:pPr>
        <w:pStyle w:val="Normal"/>
        <w:rPr/>
      </w:pPr>
      <w:r>
        <w:rPr>
          <w:sz w:val="36"/>
        </w:rPr>
        <w:t>11.</w:t>
      </w:r>
      <w:r>
        <w:rPr>
          <w:bCs/>
          <w:sz w:val="36"/>
        </w:rPr>
        <w:t xml:space="preserve"> Санкт- Петербургские ведомости. 2. 12. 1995.</w:t>
      </w:r>
      <w:r>
        <w:rPr>
          <w:sz w:val="36"/>
        </w:rPr>
        <w:t xml:space="preserve"> </w:t>
      </w:r>
    </w:p>
    <w:p>
      <w:pPr>
        <w:pStyle w:val="Normal"/>
        <w:rPr>
          <w:sz w:val="36"/>
        </w:rPr>
      </w:pPr>
      <w:r>
        <w:rPr>
          <w:sz w:val="36"/>
        </w:rPr>
        <w:t>12. Марченков В.Г. Начала православия. М.:Петит,1991.</w:t>
      </w:r>
    </w:p>
    <w:p>
      <w:pPr>
        <w:pStyle w:val="Normal"/>
        <w:rPr>
          <w:sz w:val="36"/>
        </w:rPr>
      </w:pPr>
      <w:r>
        <w:rPr>
          <w:sz w:val="36"/>
        </w:rPr>
        <w:t>13. Закон Божий (Первая книга о православной вере) под ред. М. Добужинского.</w:t>
      </w:r>
    </w:p>
    <w:p>
      <w:pPr>
        <w:pStyle w:val="Normal"/>
        <w:rPr>
          <w:sz w:val="36"/>
        </w:rPr>
      </w:pPr>
      <w:r>
        <w:rPr>
          <w:sz w:val="36"/>
        </w:rPr>
        <w:t>14. Наука и жизнь N 3,6-8 /М.:Пресса,1993.</w:t>
      </w:r>
    </w:p>
    <w:p>
      <w:pPr>
        <w:pStyle w:val="Normal"/>
        <w:ind w:firstLine="360"/>
        <w:rPr>
          <w:sz w:val="36"/>
        </w:rPr>
      </w:pPr>
      <w:r>
        <w:rPr>
          <w:sz w:val="36"/>
        </w:rPr>
        <w:t>15. «Религия и история народов мира»  С. Токарев, М,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7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32"/>
    </w:rPr>
  </w:style>
  <w:style w:type="character" w:styleId="WW8Num8z0">
    <w:name w:val="WW8Num8z0"/>
    <w:qFormat/>
    <w:rPr/>
  </w:style>
  <w:style w:type="character" w:styleId="WW8Num9z0">
    <w:name w:val="WW8Num9z0"/>
    <w:qFormat/>
    <w:rPr>
      <w:rFonts w:ascii="Symbol" w:hAnsi="Symbol" w:cs="Symbol"/>
      <w:sz w:val="32"/>
    </w:rPr>
  </w:style>
  <w:style w:type="character" w:styleId="WW8Num10z0">
    <w:name w:val="WW8Num10z0"/>
    <w:qFormat/>
    <w:rPr>
      <w:rFonts w:ascii="Symbol" w:hAnsi="Symbol" w:cs="Symbol"/>
      <w:sz w:val="3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6"/>
    </w:rPr>
  </w:style>
  <w:style w:type="paragraph" w:styleId="2">
    <w:name w:val="Основной текст с отступом 2"/>
    <w:basedOn w:val="Normal"/>
    <w:qFormat/>
    <w:pPr>
      <w:ind w:firstLine="360"/>
      <w:jc w:val="both"/>
    </w:pPr>
    <w:rPr>
      <w:sz w:val="36"/>
    </w:rPr>
  </w:style>
  <w:style w:type="paragraph" w:styleId="3">
    <w:name w:val="Основной текст 3"/>
    <w:basedOn w:val="Normal"/>
    <w:qFormat/>
    <w:pPr>
      <w:jc w:val="both"/>
    </w:pPr>
    <w:rPr>
      <w:sz w:val="36"/>
    </w:rPr>
  </w:style>
  <w:style w:type="paragraph" w:styleId="31">
    <w:name w:val="Основной текст с отступом 3"/>
    <w:basedOn w:val="Normal"/>
    <w:qFormat/>
    <w:pPr>
      <w:ind w:firstLine="360"/>
      <w:jc w:val="both"/>
    </w:pPr>
    <w:rPr>
      <w:sz w:val="32"/>
    </w:rPr>
  </w:style>
  <w:style w:type="paragraph" w:styleId="21">
    <w:name w:val="Основной текст 2"/>
    <w:basedOn w:val="Normal"/>
    <w:qFormat/>
    <w:pPr>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2:50:00Z</dcterms:created>
  <dc:creator>я</dc:creator>
  <dc:description/>
  <dc:language>en-US</dc:language>
  <cp:lastModifiedBy>я</cp:lastModifiedBy>
  <dcterms:modified xsi:type="dcterms:W3CDTF">2001-05-13T12:19:00Z</dcterms:modified>
  <cp:revision>14</cp:revision>
  <dc:subject/>
  <dc:title>Курсовая работа</dc:title>
</cp:coreProperties>
</file>