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Georgia" w:hAnsi="Georgia" w:cs="Georgia"/>
          <w:color w:val="980000"/>
          <w:kern w:val="2"/>
          <w:sz w:val="32"/>
          <w:szCs w:val="32"/>
        </w:rPr>
      </w:pPr>
      <w:r>
        <w:rPr>
          <w:rFonts w:cs="Georgia" w:ascii="Georgia" w:hAnsi="Georgia"/>
          <w:color w:val="980000"/>
          <w:kern w:val="2"/>
          <w:sz w:val="32"/>
          <w:szCs w:val="32"/>
        </w:rPr>
        <w:t>Картина мира, показанная в младшей Эдд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артина мира, показанная в младшей Эд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воей работе я попытаюсь описать космогоническую картину мир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ставлениям “Младшей Эдды” Снорри Стурлуссона. Её автор - исланд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эт, скальд, живший в 1178 - 1241 гг. Сама Эдда датируется примерно 12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., и является не самостоятельным произведением автора, а перепис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одом более ранних легенд и преданий. В процессе написания Эдды на ав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же имела воздействие христианская философия и история, потому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рудно отделить изначальные древнеисландские представления об устро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ира от более поздних. Эдда начинается со вступления, где ав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ресказывает библейский сюжет о сотворении мира, упоминая Адама, Е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сторию о ноевом ковчеге и т.д. Этот рассказ насквозь пронизан христиа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смогонией, хотя вместе с ветхозаветными легендами там фигуриру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нтичная Троя, которая ассоциируется автором с Асгардом - городом бог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 более древняя и полная картина мира разворачивается в нач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иалогах “Видения Гюльви” - первой части книги. Итак, начн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начале времен не было в мире ни песка, ни моря, ни волн холодных.</w:t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емли еще не было и небосвода, бездна зияла, трава не росла.</w:t>
        <w:tab/>
        <w:t>Сравни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рвыми строками Евангелия от Иоанна: “Вначале было слово, и слов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ог, и слово было у Бога” . У скандинавов - “За многие века до со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емли уже был сделан Нифльхейм (“тёмный мир” ) . В средине его есть по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то зовётся Кипящий Котёл, и вытекают из него реки: Свёль (“холодная” )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уннтра, Фьёрм (“быстрая” ) , Фимбультуль, Слид (“свирепая” ) и Хр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“буря” ) , Сюльг (“глотающая” ) и Ульг (“волчица” ) , Вид (“широкая” )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ейфт (“молния” ) . …Всего раньше была страна на юге, имя ей Муспел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Мусспельхейм) . В отличие от христианского изначального “ничто”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телесного “слова” , скандинавский мир существовал ещё до своего начал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то угодно, но не пустота. Муспель - “…светлая и жаркая страна, всё в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орит и пылает. И нет туда доступа тем, кто там не живёт, и не ведет отт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ой род.” Значит, кто-то всё-таки в этом городе живёт? Кто же? “Сур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“чёрным” ) называют того, кто сидит на краю Муспелля и его защищает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уке у него пылающий меч, и когда настанет конец мира, он пойдет войною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огов и всех их победит и сожжет в пламени весь мир (в примечании сказа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образ Сурта - возможное отображение христианского образа ангела с мечом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хода в рай” . В прорицании Вёльвы же сказано: Сурт едет с юга с губ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етви, солнце блестит на мечах богов; рушатся горы мрут великанши, в Х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идут люди, расколото неб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урт - начальная и конечная точка того замкнутого круга мироздания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тором основана и скандинавская и христианская мифология: образно гов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еловек обозревает всё сущее от начала и до конца. И слушатель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ссказчик знают, чем всё началось, и главное - чем всё в итоге оконч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ё предрешено. Если у христиан в конце стоит страшный суд и Армагеддон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у скандинавов - битва богов и великанов, битва с Суртом и т.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 вот Снорри устами Высокого открывает картину создания нашего ми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Когда реки, что зовутся Эливагар (“Бурные волны” ) , настолько удал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своего начала, что их ядовтая вода застыла подобно шлаку, бегущему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гня, и стала льдом, и когда окреп этот лёд и перестал течь, яд выст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ружу росой и превратился в иней, и этот иней слой за слоем запол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ировую Бездну… Мировая Бездна на севере вся заполнилась тяжестью ль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нея, южнее царили дожди и ветры, самая же южная часть Мировой Бездны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ободна от них, ибо туда залетали искры из Муспельсхейма… и есл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ифльхейма шёл холод и свирепая непогода, то близ Муспельсхейма всегда</w:t>
      </w:r>
    </w:p>
    <w:p>
      <w:pPr>
        <w:pStyle w:val="HTML"/>
        <w:rPr/>
      </w:pPr>
      <w:r>
        <w:rPr>
          <w:sz w:val="21"/>
          <w:szCs w:val="21"/>
        </w:rPr>
        <w:t xml:space="preserve">царили тепло и свет. </w:t>
      </w:r>
      <w:r>
        <w:rPr>
          <w:rFonts w:cs="Times New Roman" w:ascii="Times New Roman" w:hAnsi="Times New Roman"/>
          <w:sz w:val="21"/>
          <w:szCs w:val="21"/>
        </w:rPr>
        <w:t>И Мировая Бездна была там тиха, словно воздух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зветренный день” . Ну чем не три основных части света, описанных Снорр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 вступлении. И вскоре из противостояния холода и тепла на свет появляется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ивое существо: “Когда ж повстречались иней и тёплый воздух, так что тот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ей стал таять и стекать вниз, капли ожили от теплотворной силы и приня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 человека. И был тот человек Имир, а инеистые великаны зовут 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ргельмиром. От него то и пошло всё племя инеистых великанов, как сказан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 том в “Кратком прорицании Вёльвы” : От Видольва род свой все вельвы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дут, от Вильмейда род ведут все провидцы, а все чародеи - от Чёрной Главы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а великаны от Имира корня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 так говорит об этом Вафтруднир великан: Откуда меж турсов Аургельмир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явился, первый их предок?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огда когда: Брызги холодные Эливагара ётуном стали; отсюда свой род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сполины ведут, оттого мы жестоки” 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естоки же ётуны (великаны) потому, что возникли из ядовитого инея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холодных брызг Бурных Волн. Ётуны не есть боги. Их эллинистически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тотипом могут послужить титаны - род, тоже породивший богов греческого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имского пантеона. Вообще, если сравнить три основных космогонических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истемы: христианскую, античную и скандинавскую, то очень много общ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дет у последних двух. Пантеизм, обилие сюжетов, в которых боги (асы)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гурируют, внутренняя борьба в стане богов - распри Локи и Одина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перничество Афины и Геры и многое другое. (По большому счёту тут можн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же говорить не о сравнении ряда частных случаев - христианской, античной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кандинавской мифологий, а о более глобальном сравнении двух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сновополагающих и в то же время конкурирующих религиозных теорий -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враамического монотеизма (христианство, иудаизм, ислам) и языческо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антеистического миропонимания (античность, скандинавский эпос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ревнеславянский, древнеегипетский и другие) ) . В отличие от христианской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озвышенности скандинавские боги очеловечены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ни испытывают боль, они смертны - ничто не спасло Бальдра от ухода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Хель. Это не абстрактные существа - люди, наделённые необычным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пособностями. Склад ума у них человеческий. Скандинавские боги даже ближ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человеку, чем античные. По крайней мере, они возникли не из хаоса, а из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та Имира. Именно возникли - органично и самостоятельно. У них нет автора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сё случилось естественно, само по себе, из камня возник человек, от 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юза с ётуншей на свет появились асы:” И сказывают, что, заснув, он (Имир)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спотел, и под левой рукой у него выросли мужчина и женщина. А одна нога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чала с другою сына. И отсюда пошло всё его потомство - инеистые великаны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 его, древнейшего великана зовём мы Имиром” . На вопрос Гюльви о том, гд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ил первый великан, чем он питался, отвечают: “Как растаял иней, тотчас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зникла из него корова по имени Аудумла, и текли из её вымени четыр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лочные реки, и кормила она Имира. Она лизала солёные камни, покрыты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еем, и к исходу первого дня, когда она лизала те камни, в камне вырос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еловечьи волосы, на второй день - голова, а на третий день возник весь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еловек. Его прозывают Бури (“родитель” ) . Он был хорош собою, высок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гуч. У него родился сын по имени Бор (“рождённый” ) . Он взял в жёны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стлу, дочь Бёльторна великана, и она родила ему троих сыновей: одно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вали Один (“бешеный” или “дух” , “поэзия” ) , другого Вили, а третьего В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“жрец” ) ” . В процессе возникновения асов важна происходящая метаморфоза: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мень - человек ас (или дерево - человек, как дальше расскажет Снорри) 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акже, как и в античной мифологии, в ней участвует неживая природа (камень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ль, дерево) , порождающая живую (человека. Именно его, а не аса) . Снова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кнутый круг: мертвость камня жар жизни - смерть и снова мёртвость. Тут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т того, что я бы назвал теорией посещения: ведь в христианской трактовк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ы приходим в этот мир, и уходим из него, не являясь изначально порождение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живой природы этого мира. Человек по христианской теории изгнан в этот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ир искуплять свою вину. Не случайно дьявола, воплощающего все тёмные силы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библии называют “Князь мира сего” . Христианский человек чужд этому миру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 потому представляется неорганичным, и даже, быть может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тивоестественным данной земной реальности. У скандинавов же наоборот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еловек изначально привязан к земле, к камню, к дереву. Его существование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этом мире гармонично точно так же, как гармонично вписываются в реальность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сгарда сами асы. Конечно, уходя из этого мира, человек покидает 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всегда, окончательно и бесповоротно - ему ещё далеко до столь развившейся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востоке теории перевоплощений. Копнув глубже, можно предположить, чт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эти различия в итоге привели к установлению философской теории единства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атерии: пантеистический человек не появляется из ниоткуда и не исчезает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икуда - снова же замкнутый круг. Но оставим человека, и вернёмся к асам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…</w:t>
      </w:r>
      <w:r>
        <w:rPr>
          <w:rFonts w:cs="Times New Roman" w:ascii="Times New Roman" w:hAnsi="Times New Roman"/>
          <w:sz w:val="21"/>
          <w:szCs w:val="21"/>
        </w:rPr>
        <w:t>И верю я, что Один и его братья - правители на небе и на земле. Думае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ы, что именно так его зовут. Это имя величайшего и славнейшего из всех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домых нам мужей, и вы можете тоже называть его так…Сыновья Бора уби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ликана Имира. А когда он пал мёртвым, вытекло из его ран столько крови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то в ней утонули все инеистые великаны. Лишь один укрылся со всею семьёй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ликаны называют его Бергельмиром (“ревущий как медведь” ) . Он сел с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оими детьми и женою в ковчег и так спасся. (в примечании сказано, чт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лово, за “ковчег” Снорри Стурлуссоном ошибочно было принято слово “гроб” -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голосок легенды о ноевом ковчеге) . От него то и пошли новые племена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еистых великанов, как о том рассказывается: За множество зим до создания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емли был Бергельмир турс; в гроб его при мне положили вот что перво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мню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т как изображает Снорри Стурлуссон процесс возникновения мира,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тором мы (и асы) существуем: “Потом сыновья Бора взяли Имира, бросили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амую глубь Мировой Бездны и сделали из него землю, а из крови его - море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се воды. Сама земля была сделана из плоти его, горы же из костей, валуны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мни - из передних и коренных его зубов и осколков костей… из крови, чт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ытекла из ран его сделали они океан и заключили в него землю. И окружил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кеан всю землю кольцом, и кажется людям, что беспределен тот океан,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льзя его переплыть… взяли они череп его и сделали небосвод. И укрепи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го над землёй, загнув кверху её четыре угла, а под каждый угол посадили п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рлику. Их прозывают так: Восточный, Западный, Северный и Южный. Потом он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зяли сверкающие искры, что летали кругом, вырвавшись из Муспелльсхейма,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крепили их в середину неба Мировой Бездны, дабы они освещали небо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землю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ни дали место каждой искорке: одни укрепили на небе, другие ж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стили летать в поднебесье, но и этим назначили своё место и уготови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ть. И говорят в старинных преданиях, что с той поры и ведётся счёт дням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дам, как сказано о том в “Прорицании Вёльвы” : Солнце не ведало, где 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м звёзды не ведали, где им сиять, месяц не ведал мощи своей.</w:t>
        <w:tab/>
        <w:t xml:space="preserve">  Так был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ньше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метно, какую роль в создании этого мира играет физиология: кости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убы, кровь… вообще - труп. Тут просматривается фундаментально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деологическое различие авраамического монотеизма и “языческого” пантеизма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кандинавский мир конечен. Эта реальность и возникла то благодаря смерт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мира. Здесь смерть порождает жизнь - в пику христианству, где человек -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уша его, в отличие от тела, бессмертна. У Снорри со смертью оболочк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елесной происходит и смерть духовная, но снова же дальнейшие события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звращают нас к извечному замкнутому кругу: из мёртвого тела возникает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вая жизнь. Примечательно то, что всё созданное есть вещи самодостаточны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окорные искры- звёзды, череп-небосвод. Но стороны света, так важны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кандинавам-мореплавателям, одухотворены. В итоге земля приобрела свой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онченный вид: “Она снаружи округлая, а кругом неё лежит глубокий океан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 берегам океана они отвели земли великанам, а весь мир в глубине суш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градили стеною для защиты от великанов. Для этой стены они взяли век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ликана Имира и назвали крепость Мидгард (“средняя ограда” ) . Они взяли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зг его и, бросив в воздух, сделали облака. Вот как об этом сказано: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Имира плоть стала землёй, кровь его - морем, кости - горами, череп стал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бом, а волосы – лесом Из век его Мидгард людям был создан богами благим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из мозга его созданы были тёмные тучи” 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тем идёт описание того, как на свет появился человек: “Шли сыновья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ора (в примечании - “по Старшей Эдде первых людей создали не сыновья Бора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.е. Один, Вили и Ве, а боги Один, Хёнир и Лодур” ) берегом моря, и увида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ва дерева. Взяли они те деревья и сделали из них людей. Первый дал и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изнь и душу, второй - одежду и имена: мужчину нарекли Ясенем, а женщину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вой. И от них-то пошёл род людской, поселённый богами в стенах Мидгарда” 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сень и Ива - Адам и Ева. Параллель чёткая и сомнению не подлежит. Но вот в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менах-то и кроется различие. В отличие от “человеческих” имён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тхозаветных героев, древесные имена первых людей несут особый смысл. П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ему мнению, имя мужчины недвусмысленно отсылает к дереву-центру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кандинавского мироздания - ясеню Игдрассилю, который укоренился везде -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земле, и в облаках. Он-то (ясень, мужчина) и есть основа, костяк вс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ущего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лее рассказчик говорит об асах: “Вслед за тем они построили себе град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ередине мира и назвали его Асгард, а мы называем его Троя (в примечании: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единственное, кроме вступления, упоминание Трои в книге” ) . Там стал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ить боги со всем своим потомством. И там начало многих событий и многих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спрь на земле и на небе” . Картина мира вырисовывается окончательно: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кружённая океаном земля. На самом краю, ближе всех к краю живут ётуны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тем стена Мидгарда, за которой живут люди, и с самом сердце земли -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сгард, где в месте Хлидскьяльв (“утёс” , “сторожевая башня” ) восседает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дин, и видит все миры и все дела людские, и ведома ему суть всег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идимого. “Имя жены его - Фригг (“любимая” ) , дочь Фьёргвина, и от них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дились все те, кого мы зовём родом асов, и кто населяет древний Асгард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седние страны. Все они божественного происхождения. И должно величать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дина всеотцом, ибо он - отец всем богам и людям, всему, что мощью его был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здано. И земля была ему дочерью и женою. От неё родился его старший сын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это Аса-Тор (“Тор асов” (“тор” -гром) ) . 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не стану подробно останавливаться на картине мироустройства, скажу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ишь только главном святилище богов - ясене Иггдрасиле: “Тот ясень больше 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екраснее всех деревьев. Сучья его простёрты над миром и поднимаются выш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ба. Три корня поддерживают дерево, и далеко расходятся эти корни. Один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рень - у асов, другой - у инеистых великанов, там, где прежде была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ировая Бездна. Третий же тянется к Нифльхейму, и под этим корнем - поток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ипящий Котёл, и снизу подгрызает этот корень дракон Нидхёгг. А под те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рнем, что протянулся к инеистым великанам, - источник Мимиром, в которо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крыты знания и мудрость. Мимиром зовут владетеля этого источника. Он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полнен мудрости оттого, что пьёт воду этого источника из рога Гъяллакорн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“громкий” в примечании: “по прорицанию Вёльвы в него трубит Хеймдалль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 началом битвы богов. Снорри принял его за рог для питья” ) . Под тем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рнем ясеня, что на небе, течёт источник, почитаемый за самый священный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мя ему Урд. Там место судбища богов. Каждый день съезжаются туда асы по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сту Биврёст. Этот мост называют ещё мостом асов” . Видно огромно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странство, в котором действуют асы: земля, небо, связующий их мост,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спредельные просторы внутри, в общем-то ограниченного Мидгарда и Асгарда.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 образ Одина всё-таки проигрывает перед монументальностью и мощностью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сеня Иггдрасиля, что снова напоминает нам об изначальном главенстве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родных сил в скандинавском мире, торжестве изначальной естественности</w:t>
      </w:r>
    </w:p>
    <w:p>
      <w:pPr>
        <w:pStyle w:val="HTM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мироздания, что и отличает её от христианского мировоззр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color w:val="98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главы"/>
    <w:basedOn w:val="Normal"/>
    <w:qFormat/>
    <w:pPr>
      <w:spacing w:before="240" w:after="60"/>
      <w:jc w:val="center"/>
    </w:pPr>
    <w:rPr>
      <w:rFonts w:ascii="Arial" w:hAnsi="Arial" w:cs="Arial"/>
      <w:b/>
      <w:caps/>
    </w:rPr>
  </w:style>
  <w:style w:type="paragraph" w:styleId="Style15">
    <w:name w:val="текст подзоголовка"/>
    <w:basedOn w:val="Normal"/>
    <w:qFormat/>
    <w:pPr>
      <w:spacing w:before="60" w:after="240"/>
      <w:jc w:val="center"/>
    </w:pPr>
    <w:rPr>
      <w:rFonts w:ascii="Arial" w:hAnsi="Arial" w:cs="Arial"/>
      <w:b/>
      <w:i/>
      <w:caps/>
      <w:shadow/>
    </w:rPr>
  </w:style>
  <w:style w:type="paragraph" w:styleId="Style16">
    <w:name w:val="основной текст"/>
    <w:basedOn w:val="Normal"/>
    <w:qFormat/>
    <w:pPr>
      <w:spacing w:lineRule="auto" w:line="360" w:before="0" w:after="60"/>
      <w:ind w:firstLine="680"/>
      <w:jc w:val="both"/>
    </w:pPr>
    <w:rPr>
      <w:sz w:val="24"/>
      <w:szCs w:val="24"/>
    </w:rPr>
  </w:style>
  <w:style w:type="paragraph" w:styleId="Style17">
    <w:name w:val="главный заголовок"/>
    <w:basedOn w:val="Normal"/>
    <w:qFormat/>
    <w:pPr>
      <w:spacing w:before="0" w:after="400"/>
      <w:jc w:val="center"/>
    </w:pPr>
    <w:rPr>
      <w:rFonts w:ascii="Courier New" w:hAnsi="Courier New" w:cs="Courier New"/>
      <w:b/>
      <w:caps/>
      <w:color w:val="0000FF"/>
      <w:spacing w:val="40"/>
      <w:sz w:val="36"/>
      <w:szCs w:val="36"/>
    </w:rPr>
  </w:style>
  <w:style w:type="paragraph" w:styleId="Style18">
    <w:name w:val="автор"/>
    <w:basedOn w:val="Normal"/>
    <w:qFormat/>
    <w:pPr>
      <w:spacing w:before="0" w:after="240"/>
      <w:jc w:val="right"/>
    </w:pPr>
    <w:rPr>
      <w:rFonts w:ascii="Courier New" w:hAnsi="Courier New" w:cs="Courier New"/>
      <w:b/>
      <w:i/>
      <w:outline/>
      <w:spacing w:val="20"/>
    </w:rPr>
  </w:style>
  <w:style w:type="paragraph" w:styleId="Style19">
    <w:name w:val="переводчик"/>
    <w:basedOn w:val="Normal"/>
    <w:qFormat/>
    <w:pPr>
      <w:spacing w:before="0" w:after="400"/>
      <w:jc w:val="right"/>
    </w:pPr>
    <w:rPr>
      <w:rFonts w:ascii="Arial" w:hAnsi="Arial" w:cs="Arial"/>
      <w:i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11:00Z</dcterms:created>
  <dc:creator>Анастасия</dc:creator>
  <dc:description/>
  <dc:language>en-US</dc:language>
  <cp:lastModifiedBy>Nastya</cp:lastModifiedBy>
  <dcterms:modified xsi:type="dcterms:W3CDTF">2005-12-19T21:30:00Z</dcterms:modified>
  <cp:revision>9</cp:revision>
  <dc:subject/>
  <dc:title>Картина мира, показанная в младшей Эдде</dc:title>
</cp:coreProperties>
</file>