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u w:val="single"/>
        </w:rPr>
      </w:pPr>
      <w:r>
        <w:rPr>
          <w:u w:val="single"/>
        </w:rPr>
        <w:t>Мистика</w:t>
      </w:r>
    </w:p>
    <w:p>
      <w:pPr>
        <w:pStyle w:val="Normal"/>
        <w:rPr>
          <w:sz w:val="28"/>
          <w:u w:val="single"/>
        </w:rPr>
      </w:pPr>
      <w:r>
        <w:rPr>
          <w:sz w:val="28"/>
          <w:u w:val="single"/>
        </w:rPr>
      </w:r>
    </w:p>
    <w:p>
      <w:pPr>
        <w:pStyle w:val="Normal"/>
        <w:jc w:val="both"/>
        <w:rPr>
          <w:sz w:val="28"/>
        </w:rPr>
      </w:pPr>
      <w:r>
        <w:rPr>
          <w:sz w:val="28"/>
        </w:rPr>
      </w:r>
    </w:p>
    <w:p>
      <w:pPr>
        <w:pStyle w:val="TextBody"/>
        <w:ind w:firstLine="720"/>
        <w:jc w:val="both"/>
        <w:rPr/>
      </w:pPr>
      <w:r>
        <w:rPr/>
        <w:t>В этом разделе я хочу рассказать, о том, что через многие века прошло, или зародилось во время эволюции человечества, что не смог доказать и изучить человек.</w:t>
      </w:r>
    </w:p>
    <w:p>
      <w:pPr>
        <w:pStyle w:val="Normal"/>
        <w:ind w:firstLine="720"/>
        <w:jc w:val="both"/>
        <w:rPr>
          <w:sz w:val="28"/>
        </w:rPr>
      </w:pPr>
      <w:r>
        <w:rPr>
          <w:sz w:val="28"/>
        </w:rPr>
        <w:t xml:space="preserve">   </w:t>
      </w:r>
      <w:r>
        <w:rPr>
          <w:sz w:val="28"/>
        </w:rPr>
        <w:t>Людей привлекало все таинственное и загадочное, все необыкновенное, которое не находило ответа, одним словом – Мистика. В современной картине мира уживаются научно доказанные и мистические представления о мире.</w:t>
      </w:r>
    </w:p>
    <w:p>
      <w:pPr>
        <w:pStyle w:val="Normal"/>
        <w:ind w:firstLine="720"/>
        <w:jc w:val="both"/>
        <w:rPr>
          <w:sz w:val="28"/>
        </w:rPr>
      </w:pPr>
      <w:r>
        <w:rPr>
          <w:sz w:val="28"/>
        </w:rPr>
        <w:t>Мистика (от греч. слова таинство) – это вера в сверхъестественное, божественное, сверхчувственное, вера в возможность непосредственно общения  человека со “сверхъестественными силами” неотъемлемый элемент всех религиозных верований.</w:t>
      </w:r>
    </w:p>
    <w:p>
      <w:pPr>
        <w:pStyle w:val="FR2"/>
        <w:widowControl/>
        <w:spacing w:lineRule="auto" w:line="240"/>
        <w:jc w:val="both"/>
        <w:rPr/>
      </w:pPr>
      <w:r>
        <w:rPr/>
        <w:t xml:space="preserve">Неотъемлемым элементом мистики является “Бермудский треугольник”: зона ускоренного времени. </w:t>
      </w:r>
    </w:p>
    <w:p>
      <w:pPr>
        <w:pStyle w:val="Normal"/>
        <w:ind w:firstLine="720"/>
        <w:jc w:val="both"/>
        <w:rPr>
          <w:sz w:val="28"/>
        </w:rPr>
      </w:pPr>
      <w:r>
        <w:rPr>
          <w:sz w:val="28"/>
        </w:rPr>
        <w:t xml:space="preserve">   “</w:t>
      </w:r>
      <w:r>
        <w:rPr>
          <w:sz w:val="28"/>
        </w:rPr>
        <w:t>Здесь бесследно исчезало множество кораблей и самолетов – большинство из них после 45-го года. Здесь же в течении последних 26 лет погибло более тысячи человек. Однако при поисках не удалось обнаружить ни одного трупа или обломка…”</w:t>
      </w:r>
    </w:p>
    <w:p>
      <w:pPr>
        <w:pStyle w:val="Normal"/>
        <w:ind w:firstLine="720"/>
        <w:jc w:val="both"/>
        <w:rPr>
          <w:sz w:val="28"/>
        </w:rPr>
      </w:pPr>
      <w:r>
        <w:rPr>
          <w:sz w:val="28"/>
        </w:rPr>
        <w:t xml:space="preserve">    </w:t>
      </w:r>
      <w:r>
        <w:rPr>
          <w:sz w:val="28"/>
        </w:rPr>
        <w:t xml:space="preserve">Этими жуткими словами начинается описание таинственного Бермудского треугольника у американского писателя Ч. Берлитца. Теперь эту фразу с удовольствием цитируют как противники, так и сторонники гипотезы существования между Флоридой, Кубой и Бермудами некоего странного загадочного места, но действительно ли она настолько кровожадна, как это изображается в газетах и журналах? </w:t>
      </w:r>
    </w:p>
    <w:p>
      <w:pPr>
        <w:pStyle w:val="Normal"/>
        <w:ind w:firstLine="720"/>
        <w:jc w:val="both"/>
        <w:rPr>
          <w:sz w:val="28"/>
        </w:rPr>
      </w:pPr>
      <w:r>
        <w:rPr>
          <w:sz w:val="28"/>
        </w:rPr>
        <w:t xml:space="preserve">  …</w:t>
      </w:r>
      <w:r>
        <w:rPr>
          <w:sz w:val="28"/>
        </w:rPr>
        <w:t>Все действительно началось после второй мировой. С 1945-го по 1949 год у США была сильнейшая армия, монопольно владеющая грозным атомным оружием. Казалось бы, американцы должны были почувствовать себя нацией, повелевающей всем остальным миром. Они действительно поигрывали атомной ''дубиной для русского парня''. Теософы прокомментировали бы случившееся так: в отместку за возросшую национальную гордыню Бог наслал на Америку великий страх. Всего за 4 года она испытала сразу несколько шоковых инъекций: американцы почувствовали себя беззащитными перед угрозой еще более могущественных сил: марсиан, пришельцев из других миров, просто призраков и привидений. В 1947 году после обычного, рядового наблюдения НЛО возникла ''пришельцофобия'', тогда же появились многие новые неординарные науки вроде уфологии. Но началось все двумя годами раньше – со страха перед ''всепожирающим океаном''.</w:t>
      </w:r>
    </w:p>
    <w:p>
      <w:pPr>
        <w:pStyle w:val="Normal"/>
        <w:ind w:firstLine="720"/>
        <w:jc w:val="both"/>
        <w:rPr>
          <w:sz w:val="28"/>
        </w:rPr>
      </w:pPr>
      <w:r>
        <w:rPr>
          <w:sz w:val="28"/>
        </w:rPr>
        <w:t xml:space="preserve">  …</w:t>
      </w:r>
      <w:r>
        <w:rPr>
          <w:sz w:val="28"/>
        </w:rPr>
        <w:t>5 декабря 1945 года было обычным днем для американских ВВС, базирующих во Флориде. В то время на службе там состояло большое количество пилотов, получивших боевой опыт, поэтому происшествия в воздухе случались сравнительно редко. Опытным командиром, налетавшим более 2500 часов, был лейтенант Чарльз Тейлор, вполне можно было положиться и на  остальных пилотов его 19-го звена, многие из которых были старше Тейлора по званию. Да и задание на этот раз они получили не сложное: выйти прямым курсом на Чикен Шоал, находящийся севернее острова Бимини. Перед обычным тренировочным учением боевые летчики шутили и веселились, лишь один из них почувствовал что-то неладное на душе и остался на земле на свой страх и риск. Это спасло ему жизнь… Погода была великолепной, пять трехместных бомбардировщиков-торпедоносцев ''Эвенджер'' (''Мстители'') взлетели и взяли курс на восток, имея на борту горючего на 5,5 часов…</w:t>
      </w:r>
    </w:p>
    <w:p>
      <w:pPr>
        <w:pStyle w:val="Normal"/>
        <w:ind w:firstLine="720"/>
        <w:jc w:val="both"/>
        <w:rPr>
          <w:sz w:val="28"/>
        </w:rPr>
      </w:pPr>
      <w:r>
        <w:rPr>
          <w:sz w:val="28"/>
        </w:rPr>
        <w:t xml:space="preserve">   </w:t>
      </w:r>
      <w:r>
        <w:rPr>
          <w:sz w:val="28"/>
        </w:rPr>
        <w:t>В 14.10 самолеты с 14 летчиками (вместо 15) взлетели, добрались до цели, около 15.40 легли на обратный курс. А через несколько минут в 15.45 на командном пункте авиабазы Форт-Лодердейл получили первое странное сообщение: ''У нас аварийная обстановка. Очевидно, сбились с курса. Мы не видим земли, повторяю, мы не видим земли''. Диспетчер сделал запрос об их координатах. Ответ сильно озадачил всех присутствующих офицеров: ''Мы не можем определить свое местоположение. Мы не знаем, где сейчас находимся. Мы, кажется, заблудились''. Словно бы в микрофон говорил не бывший пилот, а растерявшийся новичок, не имевший не малейшего представления о навигации над морем! В этой ситуации представители авиабазы приняли единственное правильное решение: ''Держите курс на запад!''</w:t>
      </w:r>
    </w:p>
    <w:p>
      <w:pPr>
        <w:pStyle w:val="Normal"/>
        <w:ind w:firstLine="720"/>
        <w:jc w:val="both"/>
        <w:rPr>
          <w:sz w:val="28"/>
        </w:rPr>
      </w:pPr>
      <w:r>
        <w:rPr>
          <w:sz w:val="28"/>
        </w:rPr>
        <w:t xml:space="preserve">   </w:t>
      </w:r>
      <w:r>
        <w:rPr>
          <w:sz w:val="28"/>
        </w:rPr>
        <w:t>Мимо длинного побережья Флориды самолеты уж ни как не проскочат. Но…''Мы не знаем, где запад. Ни чего не получается… Странно… Мы не можем определить направление. Даже океан выглядит не так, как обычно!..'' С Земли пытаются дать эскадрилии целеуказания, однако из-за резко возросших атмосферных помех эти советы, по всей видимости, не были услышаны. Сами диспетчеры с трудом улавливали обрывки радиопереговоров летчиков между собой.</w:t>
      </w:r>
    </w:p>
    <w:p>
      <w:pPr>
        <w:pStyle w:val="Normal"/>
        <w:ind w:firstLine="720"/>
        <w:jc w:val="both"/>
        <w:rPr>
          <w:sz w:val="28"/>
        </w:rPr>
      </w:pPr>
      <w:r>
        <w:rPr>
          <w:sz w:val="28"/>
        </w:rPr>
        <w:t>В 16.45 от Тейлора приходит странное донесение: ''Мы находимся над Мексиканским заливом''. Наземный диспетчер Дон Пул решил, что летчики или сконфужены, или сошли с ума, указанное место было в совершенно противоположной стороне горизонта! В 17.00стало ясно, что пилоты на грани нервного срыва, кто-то из них кричит в эфир: ''Если бы полетели на запад, то попали бы домой!'' Затем голос Тейлора: ''Наш дом – на северо-востоке…''</w:t>
      </w:r>
    </w:p>
    <w:p>
      <w:pPr>
        <w:pStyle w:val="Normal"/>
        <w:ind w:firstLine="720"/>
        <w:jc w:val="both"/>
        <w:rPr>
          <w:sz w:val="28"/>
        </w:rPr>
      </w:pPr>
      <w:r>
        <w:rPr>
          <w:sz w:val="28"/>
        </w:rPr>
        <w:t xml:space="preserve">   </w:t>
      </w:r>
      <w:r>
        <w:rPr>
          <w:sz w:val="28"/>
        </w:rPr>
        <w:t>Наземные службы также запеленговали пропавших, и возникла надежда, что Тейлор восстановит ориентацию… Но все оказалось напрасным. Наступила темнота. Вылетевшие на поиск звена самолеты вернулись ни с чем (еще один самолет исчез во время поисков)…О самых последних словах Тейлора до сих пор ведется спор. Радиолюбители сумели расслышать: ''кажется, что мы вроде… мы опускаемся в белые воды… мы полностью заблудились…'' По свидетельству репортера и писателя А. Форда, в1974году, спустя 29 лет, один радиолюбитель поделился такой информацией: последними словами командира были: ''Не следуйте за мной… Они выглядят как выходцы из Вселенной…''</w:t>
      </w:r>
    </w:p>
    <w:p>
      <w:pPr>
        <w:pStyle w:val="Normal"/>
        <w:ind w:firstLine="720"/>
        <w:jc w:val="both"/>
        <w:rPr>
          <w:sz w:val="28"/>
        </w:rPr>
      </w:pPr>
      <w:r>
        <w:rPr>
          <w:sz w:val="28"/>
        </w:rPr>
        <w:t xml:space="preserve">   </w:t>
      </w:r>
      <w:r>
        <w:rPr>
          <w:sz w:val="28"/>
        </w:rPr>
        <w:t>Наверняка, последняя фраза придумана или интерпретирована позже: до 198 года люди почти обязательно употребили бы в подобной ситуации выражение ''выходцы с Марса''. Даже на заседании Комиссии по расследованию этого происшествия впоследствии обронили фразу: ''Они исчезли так же безвозвратно, как если бы улетели на МАРС!''</w:t>
      </w:r>
    </w:p>
    <w:p>
      <w:pPr>
        <w:pStyle w:val="Normal"/>
        <w:ind w:firstLine="720"/>
        <w:jc w:val="both"/>
        <w:rPr>
          <w:sz w:val="28"/>
        </w:rPr>
      </w:pPr>
      <w:r>
        <w:rPr>
          <w:sz w:val="28"/>
        </w:rPr>
        <w:t xml:space="preserve">   </w:t>
      </w:r>
      <w:r>
        <w:rPr>
          <w:sz w:val="28"/>
        </w:rPr>
        <w:t xml:space="preserve">Отвлечемся ненадолго от ''Эвенджеров''. После дела о пропаже 5 самолетов ''как грибы после дождя'' стали возникать новые истории с печальным концом. </w:t>
      </w:r>
    </w:p>
    <w:p>
      <w:pPr>
        <w:pStyle w:val="Normal"/>
        <w:ind w:firstLine="720"/>
        <w:jc w:val="both"/>
        <w:rPr>
          <w:sz w:val="28"/>
        </w:rPr>
      </w:pPr>
      <w:r>
        <w:rPr>
          <w:sz w:val="28"/>
        </w:rPr>
        <w:t>Итак, первый и бесспорный вывод, который следует  из прослушивания радиопереговорных запесей,- пилоты столкнулись в воздухе с чем-то необычным и странным.  Эта роковая встреча была первой не только для них;  вероятно, о подобном не слышали и их сослуживцы и друзья. Только  этим можно было объяснить  дизориентацию и панику в обычной, вроде бы штатной ситуации. Океан имеет странный вид, появилась''белая вода'', стрелки приборов пляшут – согласитесь, согласитесь этот перечень может испугать кого угодно.</w:t>
      </w:r>
    </w:p>
    <w:p>
      <w:pPr>
        <w:pStyle w:val="Normal"/>
        <w:ind w:firstLine="720"/>
        <w:jc w:val="both"/>
        <w:rPr>
          <w:sz w:val="28"/>
        </w:rPr>
      </w:pPr>
      <w:r>
        <w:rPr>
          <w:sz w:val="28"/>
        </w:rPr>
        <w:t xml:space="preserve">   </w:t>
      </w:r>
      <w:r>
        <w:rPr>
          <w:sz w:val="28"/>
        </w:rPr>
        <w:t>Больше их никто не видел, что было с ними потом – ведает лишь один Бог. Различных гипотез и версий по этому поводу было выдвинуто предостаточно.</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Наверное, каждому человеку хоть раз в жизни снился сон, но наверняка ни всем снились вещие сны. Вот, что рассказывает Артур Шопенгауэр о вещих снах: ''Однажды утром я написал длинное и очень важное для меня письмо на английском языке. Я очень спешил. Дописав третью страницу, я по ошибке вместо песочницы схватил чернильницу и пролил чернила на бумагу, которые потекли на пол. На мой зов явилась служанка с ведром воды и стала вытирать  пол. Делая это, она вдруг сказала: ''А мне прошлой ночью снилось, что я вытирала на полу чернильные пятна''. Когда я выразил сомнение, она продолжила: ''Проснувшись, я тотчас рассказала свой сон другой служанке, которая спала со мной в одной комнате''. Как раз в это время в кабинет вошла другая служанка. Я тотчас же спросил ее: ''Что приснилось твоей подруге?'' Она сначала замешкалась, потом, видимо, собравшись с мыслями, сказала: ''Ах, да…Она рассказала, что видела сон, как вытирала на полу чернильные пятна''.</w:t>
      </w:r>
    </w:p>
    <w:p>
      <w:pPr>
        <w:pStyle w:val="2"/>
        <w:ind w:firstLine="720"/>
        <w:rPr/>
      </w:pPr>
      <w:r>
        <w:rPr/>
        <w:t xml:space="preserve">   </w:t>
      </w:r>
      <w:r>
        <w:rPr/>
        <w:t>Этот случай, за достоверность которого я ручаюсь, доказывает возможность  пророческих сновидений. Рассказанное мною незначительное вроде бы сновидение неграмотной женщины  замечательно еще тем, что предсказанное во сне ей было как бы предначертано совершить мне, так как свое действие я произвел совершенно непроизвольно, больше того, не желая.</w:t>
      </w:r>
    </w:p>
    <w:p>
      <w:pPr>
        <w:pStyle w:val="TextBodyIndent"/>
        <w:rPr/>
      </w:pPr>
      <w:r>
        <w:rPr/>
        <w:t xml:space="preserve">   </w:t>
      </w:r>
      <w:r>
        <w:rPr/>
        <w:t>Происшедший случай (а подобные бывали не только в моем доме) дает мне право утверждать, что бывают пророческие сны. Они могут быть непосредственно бытового либо глобального содержания, касаться одной персоны, или группы людей, или даже целой нации. Но ясно одно: они возможны.</w:t>
      </w:r>
    </w:p>
    <w:p>
      <w:pPr>
        <w:pStyle w:val="Normal"/>
        <w:ind w:firstLine="720"/>
        <w:rPr>
          <w:sz w:val="28"/>
        </w:rPr>
      </w:pPr>
      <w:r>
        <w:rPr>
          <w:sz w:val="28"/>
        </w:rPr>
      </w:r>
    </w:p>
    <w:p>
      <w:pPr>
        <w:pStyle w:val="Normal"/>
        <w:jc w:val="right"/>
        <w:rPr>
          <w:sz w:val="28"/>
        </w:rPr>
      </w:pPr>
      <w:r>
        <w:rPr>
          <w:sz w:val="28"/>
        </w:rPr>
        <w:t>Артур ШОПЕНГАУЭР''.</w:t>
      </w:r>
    </w:p>
    <w:p>
      <w:pPr>
        <w:pStyle w:val="Normal"/>
        <w:jc w:val="right"/>
        <w:rPr>
          <w:sz w:val="28"/>
        </w:rPr>
      </w:pPr>
      <w:r>
        <w:rPr>
          <w:sz w:val="28"/>
        </w:rPr>
        <w:t>Из книги ''О духовидении'',</w:t>
      </w:r>
    </w:p>
    <w:p>
      <w:pPr>
        <w:pStyle w:val="Normal"/>
        <w:jc w:val="right"/>
        <w:rPr>
          <w:sz w:val="28"/>
        </w:rPr>
      </w:pPr>
      <w:r>
        <w:rPr>
          <w:sz w:val="28"/>
        </w:rPr>
        <w:t>1889 г.</w:t>
      </w:r>
    </w:p>
    <w:p>
      <w:pPr>
        <w:pStyle w:val="TextBody"/>
        <w:rPr/>
      </w:pPr>
      <w:r>
        <w:rPr/>
        <w:t xml:space="preserve"> </w:t>
      </w:r>
    </w:p>
    <w:p>
      <w:pPr>
        <w:pStyle w:val="TextBody"/>
        <w:rPr/>
      </w:pPr>
      <w:r>
        <w:rPr/>
        <w:t xml:space="preserve">   </w:t>
      </w:r>
      <w:r>
        <w:rPr/>
        <w:t>Что касается человека, то в нем самом есть много загадочного и необъяснимого.</w:t>
      </w:r>
    </w:p>
    <w:p>
      <w:pPr>
        <w:pStyle w:val="TextBody"/>
        <w:rPr/>
      </w:pPr>
      <w:r>
        <w:rPr/>
        <w:t>Вот, что говорят современные мистики о своих учениях.</w:t>
      </w:r>
    </w:p>
    <w:p>
      <w:pPr>
        <w:pStyle w:val="TextBody"/>
        <w:rPr/>
      </w:pPr>
      <w:r>
        <w:rPr/>
      </w:r>
    </w:p>
    <w:p>
      <w:pPr>
        <w:pStyle w:val="TextBody"/>
        <w:numPr>
          <w:ilvl w:val="0"/>
          <w:numId w:val="0"/>
        </w:numPr>
        <w:jc w:val="center"/>
        <w:outlineLvl w:val="0"/>
        <w:rPr>
          <w:b/>
          <w:b/>
          <w:sz w:val="40"/>
          <w:u w:val="single"/>
        </w:rPr>
      </w:pPr>
      <w:r>
        <w:rPr>
          <w:b/>
          <w:sz w:val="40"/>
          <w:u w:val="single"/>
        </w:rPr>
        <w:t>СЕМЬ ПЛАНОВ СОЛНЕЧНОЙ СИСТЕМЫ</w:t>
      </w:r>
    </w:p>
    <w:p>
      <w:pPr>
        <w:pStyle w:val="TextBody"/>
        <w:rPr>
          <w:b/>
          <w:b/>
          <w:sz w:val="40"/>
          <w:u w:val="single"/>
        </w:rPr>
      </w:pPr>
      <w:r>
        <w:rPr>
          <w:b/>
          <w:sz w:val="40"/>
          <w:u w:val="single"/>
        </w:rPr>
      </w:r>
    </w:p>
    <w:p>
      <w:pPr>
        <w:pStyle w:val="TextBody"/>
        <w:ind w:firstLine="720"/>
        <w:jc w:val="both"/>
        <w:rPr/>
      </w:pPr>
      <w:r>
        <w:rPr/>
        <w:t>Скептики заявляют, что никаких других миров не существует, материалисты говорят, что наши исследования этих миров или планов непостижимы и излишни, что должны приступать к познанию метафизического пока не узнаем всех законов физического. Мы, мистики, полагаем, что особенно в период наступления эпохи совершенно необходимо знание об иных жизни, кроме физического, об их взаимосвязи с физическим строением человека.</w:t>
      </w:r>
    </w:p>
    <w:p>
      <w:pPr>
        <w:pStyle w:val="TextBody"/>
        <w:ind w:firstLine="720"/>
        <w:jc w:val="both"/>
        <w:rPr/>
      </w:pPr>
      <w:r>
        <w:rPr/>
        <w:t>Каждому из нас, живущему на земле, придется в свое время пройти через „Долину Смерти" в Невидимый мир. Не пробуждает ли в нас эта мысль желание как подробнее и точнее познакомиться с этой „далекой страной". И это не единственный повод к такому желанию.</w:t>
      </w:r>
    </w:p>
    <w:p>
      <w:pPr>
        <w:pStyle w:val="TextBody"/>
        <w:ind w:firstLine="720"/>
        <w:jc w:val="both"/>
        <w:rPr/>
      </w:pPr>
      <w:r>
        <w:rPr/>
        <w:t xml:space="preserve">Физический мир, который мы воспринимаем через наши органы чувств, - это мир следствий. И чтобы понять мир </w:t>
      </w:r>
      <w:r>
        <w:rPr>
          <w:rFonts w:cs="Arial" w:ascii="Arial" w:hAnsi="Arial"/>
        </w:rPr>
        <w:t>следствий</w:t>
      </w:r>
      <w:r>
        <w:rPr/>
        <w:t xml:space="preserve">, необходимо ознакомиться и понять метафизический мир </w:t>
      </w:r>
      <w:r>
        <w:rPr>
          <w:rFonts w:cs="Arial" w:ascii="Arial" w:hAnsi="Arial"/>
        </w:rPr>
        <w:t xml:space="preserve">причин.  </w:t>
      </w:r>
    </w:p>
    <w:p>
      <w:pPr>
        <w:pStyle w:val="TextBody"/>
        <w:ind w:firstLine="720"/>
        <w:jc w:val="both"/>
        <w:rPr/>
      </w:pPr>
      <w:r>
        <w:rPr/>
        <w:t>В ежедневной жизни мы наблюдаем загадочные электрические силы, и нас трудно убедить, что эти невидимые силы не существуют. Современная наука сделала атом обычным и общедоступным для понимания, и каждый более или менее образованный человек знает, что мы не только окружены атомами, но и сами состоим из них. Нам нужно шире ознакомиться с атомом и развить чувства, которые помогут подтвердить существование окружающего нас невидимого мира.</w:t>
      </w:r>
    </w:p>
    <w:p>
      <w:pPr>
        <w:pStyle w:val="TextBody"/>
        <w:ind w:firstLine="720"/>
        <w:jc w:val="both"/>
        <w:rPr/>
      </w:pPr>
      <w:r>
        <w:rPr/>
        <w:t>Почему я хочу несколько подробнее остановить</w:t>
        <w:softHyphen/>
        <w:t>ся на строении атома? Что это даст нам для понимания таких понятий, как Дух, Сознание и другие? Какова взаимосвязь между строением атома и семью Планами жизни? Между вибрациями и материей?</w:t>
      </w:r>
    </w:p>
    <w:p>
      <w:pPr>
        <w:pStyle w:val="TextBody"/>
        <w:ind w:firstLine="720"/>
        <w:jc w:val="both"/>
        <w:rPr/>
      </w:pPr>
      <w:r>
        <w:rPr/>
        <w:t>Атом нашего физического мира состоит из множест</w:t>
        <w:softHyphen/>
        <w:t>ва частиц — электронов, протонов, нейтронов, позитро</w:t>
        <w:softHyphen/>
        <w:t>нов, антипротонов, нейтрино и др. В данном случае нас интересуют электроны и протоны и природа их вибра</w:t>
        <w:softHyphen/>
        <w:t>ций, так как они являются первичной субстанцией. Электроны — частицы, несущие отрицательный заряд, или отрицательную энергию, протоны — частицы, несу</w:t>
        <w:softHyphen/>
        <w:t>щие положительный заряд, или положительную энергию.</w:t>
      </w:r>
    </w:p>
    <w:p>
      <w:pPr>
        <w:pStyle w:val="TextBody"/>
        <w:ind w:firstLine="720"/>
        <w:jc w:val="both"/>
        <w:rPr/>
      </w:pPr>
      <w:r>
        <w:rPr/>
        <w:t>Чтобы наглядно представить себе атом, вообразим, например, атом водорода, увеличенный до размеров ка</w:t>
        <w:softHyphen/>
        <w:t>федрального собора. Тогда протон в ядре этого атома можно изобразить в виде священника, а электрон — раз</w:t>
        <w:softHyphen/>
        <w:t>мером не более 50-центовой монеты. Все остальное про</w:t>
        <w:softHyphen/>
        <w:t>странство собора — как будто пустое. Однако при более тщательном рассмотрении окажется, что эта „п у с т о-т а" заполнена другими еще более мелкими частица</w:t>
        <w:softHyphen/>
        <w:t>ми, которые по своим размерам соотносятся с размером электрона так же, как центовая монета с размером священника в соборе.</w:t>
      </w:r>
    </w:p>
    <w:p>
      <w:pPr>
        <w:pStyle w:val="TextBody"/>
        <w:ind w:firstLine="720"/>
        <w:jc w:val="both"/>
        <w:rPr/>
      </w:pPr>
      <w:r>
        <w:rPr/>
        <w:t>Именно эти частицы — основа эфирной материи. Ес</w:t>
        <w:softHyphen/>
        <w:t>тественно возникает вопрос: что такое электроны? Если они не материя, если они действительно ничто в мате</w:t>
        <w:softHyphen/>
        <w:t>риальном смысле слова, тогда что же они такое и как они образуют материю, что мы называем „пустотой" в атоме? Ведь электроны так малы, что на кончике иглы их может быть биллионы биллионов, их невозможно увидеть даже через самые сильные современные микро</w:t>
        <w:softHyphen/>
        <w:t>скопы.</w:t>
      </w:r>
    </w:p>
    <w:p>
      <w:pPr>
        <w:pStyle w:val="TextBody"/>
        <w:ind w:firstLine="720"/>
        <w:jc w:val="both"/>
        <w:rPr/>
      </w:pPr>
      <w:r>
        <w:rPr/>
        <w:t>Тем не менее, ученые-физики знают, сколько их в ка</w:t>
        <w:softHyphen/>
        <w:t xml:space="preserve">ждом атоме и что они все движутся или колеблются, или вибрируют с определенной частотой. </w:t>
      </w:r>
    </w:p>
    <w:p>
      <w:pPr>
        <w:pStyle w:val="TextBody"/>
        <w:ind w:firstLine="720"/>
        <w:jc w:val="both"/>
        <w:rPr/>
      </w:pPr>
      <w:r>
        <w:rPr/>
        <w:t>При этом положительный протон притягивает отрицательно заряженный электрон, а отрицательно заряженный электрон, притягивает  положительный протон, и каждый из них отталки</w:t>
        <w:softHyphen/>
        <w:t>вает себе подобного.</w:t>
      </w:r>
    </w:p>
    <w:p>
      <w:pPr>
        <w:pStyle w:val="TextBody"/>
        <w:ind w:firstLine="720"/>
        <w:jc w:val="both"/>
        <w:rPr/>
      </w:pPr>
      <w:r>
        <w:rPr/>
        <w:t>Такие взаимодействия строят более сложные формы жизни и материи. Все упоминавшиеся составные части</w:t>
        <w:softHyphen/>
        <w:t>цы атома есть еще несформировавшаяся материя, вихри энергий. Эти вихри энергий и пространство, в которых они проявляются в атоме, — то, что ранее мы называли „пустотой", — и есть дух или космическое со</w:t>
        <w:softHyphen/>
        <w:t>знание, его проявление, основа физической материи.</w:t>
      </w:r>
    </w:p>
    <w:p>
      <w:pPr>
        <w:pStyle w:val="TextBody"/>
        <w:ind w:firstLine="720"/>
        <w:jc w:val="both"/>
        <w:rPr/>
      </w:pPr>
      <w:r>
        <w:rPr/>
        <w:t>Обратимся вновь к строению атома. Выше мы рас</w:t>
        <w:softHyphen/>
        <w:t>сматривали атом водорода, состоящий из одного прото</w:t>
        <w:softHyphen/>
        <w:t>на и одного электрона. Однако атомы могут содержать разное количество электронов и протонов, и все они движутся подобно кометам, при этом вибрируя, колеб</w:t>
        <w:softHyphen/>
        <w:t>лясь, одновременно вращаясь вокруг своей оси, вокруг других таких же частиц, вокруг ядра, или центра атома вправо, влево, вверх, вниз, вперед, назад, по диагона</w:t>
        <w:softHyphen/>
        <w:t>ли — т. е. во всех направлениях; время от времени они сталкиваются, отталкиваются друг от друга, сцепляются, объединяя при этом свои вибрации в унисон, создавая новые направления в движении. Примерно так можно представить себе процесс образования материи.</w:t>
      </w:r>
    </w:p>
    <w:p>
      <w:pPr>
        <w:pStyle w:val="TextBody"/>
        <w:ind w:firstLine="720"/>
        <w:jc w:val="both"/>
        <w:rPr/>
      </w:pPr>
      <w:r>
        <w:rPr/>
        <w:t>В 1944 году ученые доказали, что атом при расщепле</w:t>
        <w:softHyphen/>
        <w:t>нии высвобождает энергию огромной силы. Доказано было также наличие электромагнитных энергетических полей в пространстве между ядром и частицами атома. Ученые подтвердили концепцию мистиков, что:</w:t>
      </w:r>
    </w:p>
    <w:p>
      <w:pPr>
        <w:pStyle w:val="TextBody"/>
        <w:ind w:firstLine="720"/>
        <w:jc w:val="both"/>
        <w:rPr/>
      </w:pPr>
      <w:r>
        <w:rPr/>
        <w:t>1. Все атомы неодинаковы по своей структуре, что яв</w:t>
        <w:softHyphen/>
        <w:t>ляется основой наличия различных уровней энергии;</w:t>
      </w:r>
    </w:p>
    <w:p>
      <w:pPr>
        <w:pStyle w:val="TextBody"/>
        <w:ind w:firstLine="720"/>
        <w:jc w:val="both"/>
        <w:rPr/>
      </w:pPr>
      <w:r>
        <w:rPr/>
        <w:t>2. Эфиры космических и физических планов дейст</w:t>
        <w:softHyphen/>
        <w:t>вуют на атомы в соответствии с их планами, создавая различные вибрации или вихри энергий.</w:t>
      </w:r>
    </w:p>
    <w:p>
      <w:pPr>
        <w:pStyle w:val="TextBody"/>
        <w:ind w:firstLine="720"/>
        <w:jc w:val="both"/>
        <w:rPr/>
      </w:pPr>
      <w:r>
        <w:rPr/>
        <w:t>Все это подтверждает слова мистиков о существова</w:t>
        <w:softHyphen/>
        <w:t>нии различных планов жизни.</w:t>
      </w:r>
    </w:p>
    <w:p>
      <w:pPr>
        <w:pStyle w:val="TextBody"/>
        <w:ind w:firstLine="720"/>
        <w:jc w:val="both"/>
        <w:rPr/>
      </w:pPr>
      <w:r>
        <w:rPr/>
        <w:t>Атомы астральных планов легче атомов физическо</w:t>
        <w:softHyphen/>
        <w:t>го плана, поэтому мы, дети Земли, образуя формы из самых тяжелых атомов, и не можем подняться в более высокие планы. Но тот, кто состоит из более тонких, или легких, атомов, может проникать в наш физический план, жить и двигаться среди нас, хотя большинство из них мы не можем ни увидеть, ни почувствовать.</w:t>
      </w:r>
    </w:p>
    <w:p>
      <w:pPr>
        <w:pStyle w:val="TextBody"/>
        <w:ind w:firstLine="720"/>
        <w:jc w:val="both"/>
        <w:rPr/>
      </w:pPr>
      <w:r>
        <w:rPr/>
        <w:t>В настоящее время ученые уже не называют частицы атома типа нейтронов, протонов, электронов, нейтрино и т. д. „частицами материи", а „концентрациями энер</w:t>
        <w:softHyphen/>
        <w:t>гий". Таким образом, атом состоит и сам по себе явля</w:t>
        <w:softHyphen/>
        <w:t>ется „полем" энергии. Масса атомов с одинаковой кон</w:t>
        <w:softHyphen/>
        <w:t>центрацией энергии и одинаковой скоростью колебаний получила название „системы волн" или „волновой ме</w:t>
        <w:softHyphen/>
        <w:t>ханики".</w:t>
      </w:r>
    </w:p>
    <w:p>
      <w:pPr>
        <w:pStyle w:val="TextBody"/>
        <w:ind w:firstLine="720"/>
        <w:jc w:val="both"/>
        <w:rPr/>
      </w:pPr>
      <w:r>
        <w:rPr/>
        <w:t>Ученые утверждают, что фактически вся вселенная состоит из таких волн, и даже начинают говорить об „эмоциональных" и „ментальных" волнах. Эзотеристы же не прячутся за словами, а открыто и смело утвержда</w:t>
        <w:softHyphen/>
        <w:t>ют, что эти „механические волны" не что иное, как наш эмоциональный, астральный и ментальный планы (или, по крайней мере, их представляют).</w:t>
      </w:r>
    </w:p>
    <w:p>
      <w:pPr>
        <w:pStyle w:val="TextBody"/>
        <w:ind w:firstLine="720"/>
        <w:jc w:val="both"/>
        <w:rPr/>
      </w:pPr>
      <w:r>
        <w:rPr/>
        <w:t>Наука признает „октавы" энергий или вибраций, та</w:t>
        <w:softHyphen/>
        <w:t>кие, как в музыкальных октавах тонов, и любой уче</w:t>
        <w:softHyphen/>
        <w:t>ный-физик может определить частоту</w:t>
      </w:r>
      <w:r>
        <w:rPr>
          <w:b/>
        </w:rPr>
        <w:t xml:space="preserve"> </w:t>
      </w:r>
      <w:r>
        <w:rPr/>
        <w:t>их колебаний. Ученые знают, что звук создается между 4 и 5 октавами, свет — 49 октава, тепло — в диапазоне частот между 25 и 35 октавами, химические излучения берут начало в 50 октаве, рентгеновские лучи рождаются между 58 и 61 октавами, космические лучи — между 72 и 84 октава</w:t>
        <w:softHyphen/>
        <w:t>ми. Наука абсолютно уверена уже, что за октавами кос</w:t>
        <w:softHyphen/>
        <w:t>мических лучей находятся октавы, создающие эмоцио</w:t>
        <w:softHyphen/>
        <w:t>нальные и ментальные волны.</w:t>
      </w:r>
    </w:p>
    <w:p>
      <w:pPr>
        <w:pStyle w:val="TextBody"/>
        <w:ind w:firstLine="720"/>
        <w:jc w:val="both"/>
        <w:rPr/>
      </w:pPr>
      <w:r>
        <w:rPr/>
        <w:t>Одновременно наука признает наличие провалов в пространстве между октавами, которые не могут регист</w:t>
        <w:softHyphen/>
        <w:t>рироваться нашими органами чувств. Наука допускает реальность микрокосмоса — индивидуальной вселенной человека; это поле энергетической материи с индивиду</w:t>
        <w:softHyphen/>
        <w:t>альной длиной волны.</w:t>
      </w:r>
    </w:p>
    <w:p>
      <w:pPr>
        <w:pStyle w:val="TextBody"/>
        <w:ind w:firstLine="720"/>
        <w:jc w:val="both"/>
        <w:rPr/>
      </w:pPr>
      <w:r>
        <w:rPr/>
        <w:t>Теперь познакомимся с жизненными планами чело</w:t>
        <w:softHyphen/>
        <w:t>века.</w:t>
      </w:r>
    </w:p>
    <w:p>
      <w:pPr>
        <w:pStyle w:val="TextBody"/>
        <w:ind w:firstLine="720"/>
        <w:jc w:val="both"/>
        <w:rPr/>
      </w:pPr>
      <w:r>
        <w:rPr/>
        <w:t>Существует 13 планов проявления энергий, однако мы рассмотрим только 7. Высшие планы с 7 по 13 сгруппированы вместе под общим названием „Божественный Разум" или „Божественное Сознание", поскольку человеческий ум не в состоянии постичь</w:t>
      </w:r>
      <w:r>
        <w:rPr>
          <w:b/>
        </w:rPr>
        <w:t xml:space="preserve"> </w:t>
      </w:r>
      <w:r>
        <w:rPr/>
        <w:t>их значение.</w:t>
      </w:r>
    </w:p>
    <w:p>
      <w:pPr>
        <w:pStyle w:val="TextBody"/>
        <w:ind w:firstLine="720"/>
        <w:jc w:val="both"/>
        <w:rPr/>
      </w:pPr>
      <w:r>
        <w:rPr/>
        <w:t>Человек имеет 13 тел или энергетических субстан</w:t>
        <w:softHyphen/>
        <w:t>ций, однако сейчас нас интересуют лишь семь планов жизни:</w:t>
      </w:r>
    </w:p>
    <w:p>
      <w:pPr>
        <w:pStyle w:val="TextBody"/>
        <w:ind w:firstLine="720"/>
        <w:jc w:val="both"/>
        <w:rPr/>
      </w:pPr>
      <w:r>
        <w:rPr/>
        <w:t>1-й — физический,</w:t>
      </w:r>
    </w:p>
    <w:p>
      <w:pPr>
        <w:pStyle w:val="TextBody"/>
        <w:ind w:firstLine="720"/>
        <w:jc w:val="both"/>
        <w:rPr/>
      </w:pPr>
      <w:r>
        <w:rPr/>
        <w:t>2-й — астральный,</w:t>
      </w:r>
    </w:p>
    <w:p>
      <w:pPr>
        <w:pStyle w:val="TextBody"/>
        <w:ind w:firstLine="720"/>
        <w:jc w:val="both"/>
        <w:rPr/>
      </w:pPr>
      <w:r>
        <w:rPr/>
        <w:t>3-й — ментальный,</w:t>
      </w:r>
    </w:p>
    <w:p>
      <w:pPr>
        <w:pStyle w:val="TextBody"/>
        <w:ind w:firstLine="720"/>
        <w:jc w:val="both"/>
        <w:rPr/>
      </w:pPr>
      <w:r>
        <w:rPr/>
        <w:t>4-й — интуитивный,</w:t>
      </w:r>
    </w:p>
    <w:p>
      <w:pPr>
        <w:pStyle w:val="TextBody"/>
        <w:ind w:firstLine="720"/>
        <w:jc w:val="both"/>
        <w:rPr/>
      </w:pPr>
      <w:r>
        <w:rPr/>
        <w:t>5-й — духовно-нирванический,</w:t>
      </w:r>
    </w:p>
    <w:p>
      <w:pPr>
        <w:pStyle w:val="TextBody"/>
        <w:ind w:firstLine="720"/>
        <w:jc w:val="both"/>
        <w:rPr/>
      </w:pPr>
      <w:r>
        <w:rPr/>
        <w:t>6-й — монадический,</w:t>
      </w:r>
    </w:p>
    <w:p>
      <w:pPr>
        <w:pStyle w:val="TextBody"/>
        <w:ind w:firstLine="720"/>
        <w:jc w:val="both"/>
        <w:rPr/>
      </w:pPr>
      <w:r>
        <w:rPr/>
        <w:t>7-й — 13-й — Божественное Сознание.</w:t>
      </w:r>
    </w:p>
    <w:p>
      <w:pPr>
        <w:pStyle w:val="TextBody"/>
        <w:ind w:firstLine="720"/>
        <w:jc w:val="both"/>
        <w:rPr/>
      </w:pPr>
      <w:r>
        <w:rPr/>
        <w:t xml:space="preserve"> </w:t>
      </w:r>
      <w:r>
        <w:rPr/>
        <w:t>Следует заметить, что каждый из семи планов под</w:t>
        <w:softHyphen/>
        <w:t>разделяется на семь подпланов, т. е. всего 49 планов.</w:t>
      </w:r>
    </w:p>
    <w:p>
      <w:pPr>
        <w:pStyle w:val="TextBody"/>
        <w:jc w:val="both"/>
        <w:rPr/>
      </w:pPr>
      <w:r>
        <w:rPr/>
      </w:r>
    </w:p>
    <w:p>
      <w:pPr>
        <w:pStyle w:val="TextBody"/>
        <w:numPr>
          <w:ilvl w:val="0"/>
          <w:numId w:val="0"/>
        </w:numPr>
        <w:jc w:val="center"/>
        <w:outlineLvl w:val="0"/>
        <w:rPr>
          <w:b/>
          <w:b/>
        </w:rPr>
      </w:pPr>
      <w:r>
        <w:rPr>
          <w:b/>
        </w:rPr>
        <w:t>Седьмой план — Божественное Сознание</w:t>
      </w:r>
    </w:p>
    <w:p>
      <w:pPr>
        <w:pStyle w:val="TextBody"/>
        <w:jc w:val="center"/>
        <w:rPr>
          <w:b/>
          <w:b/>
        </w:rPr>
      </w:pPr>
      <w:r>
        <w:rPr>
          <w:b/>
        </w:rPr>
      </w:r>
    </w:p>
    <w:p>
      <w:pPr>
        <w:pStyle w:val="TextBody"/>
        <w:ind w:firstLine="720"/>
        <w:jc w:val="both"/>
        <w:rPr/>
      </w:pPr>
      <w:r>
        <w:rPr/>
        <w:t>Авторы эзотерической философии пользуются разли</w:t>
        <w:softHyphen/>
        <w:t>чными определениями для описания плана Божествен</w:t>
        <w:softHyphen/>
        <w:t>ного Сознания: Божественный План, Махапхара — нирванический, Ади, Тот, Имя, Которое нельзя произносить, Логос. Ученые предпочитают называть этот план — Божест</w:t>
        <w:softHyphen/>
        <w:t>венное Сознание. Данный план включает семь космиче</w:t>
        <w:softHyphen/>
        <w:t>ских планов, о которых можно сказать очень мало, по</w:t>
        <w:softHyphen/>
        <w:t>тому что человеческий разум не может постичь информацию, касающуюся этой сферы. Скажем так: Божест</w:t>
        <w:softHyphen/>
        <w:t>венное Сознание является высшим достижением ду</w:t>
        <w:softHyphen/>
        <w:t>ховного совершенства, и величие этого плана переходит границы человеческого представления. Многие полагают, что достижение этой сферы эквивалентно уничтожению индивидуальности и индивидуального сознания. Как раз наоборот. Достижение такого экзальтированного состо</w:t>
        <w:softHyphen/>
        <w:t>яния означает единение с Творцом, в котором сам чело</w:t>
        <w:softHyphen/>
        <w:t>век уже становится Божественным. Дальше этого беспо</w:t>
        <w:softHyphen/>
        <w:t>лезно теоретизировать. Человек на его современном уро</w:t>
        <w:softHyphen/>
        <w:t>вне развития не способен даже представить себе такое высшее состояние. В древности в Индии такое состояние называли Махапхара — Нирвана (на санскрите Маха — „великий", пхара — „сверх, выше", Нирвана — попытка выразить словами идею полного духовного совершенст</w:t>
        <w:softHyphen/>
        <w:t>ва и чистоты). Когда говорят о Божественном Сознании как о плане Махапхара-Нирвана, то подразумевают, что это — высшее состояние, которого может достичь чело</w:t>
        <w:softHyphen/>
        <w:t>век, его сознание. Древние так же, как и мы, были бес</w:t>
        <w:softHyphen/>
        <w:t>сильны описать словами этот план.</w:t>
      </w:r>
    </w:p>
    <w:p>
      <w:pPr>
        <w:pStyle w:val="TextBody"/>
        <w:ind w:firstLine="720"/>
        <w:jc w:val="both"/>
        <w:rPr/>
      </w:pPr>
      <w:r>
        <w:rPr/>
      </w:r>
    </w:p>
    <w:p>
      <w:pPr>
        <w:pStyle w:val="TextBody"/>
        <w:numPr>
          <w:ilvl w:val="0"/>
          <w:numId w:val="0"/>
        </w:numPr>
        <w:ind w:firstLine="720"/>
        <w:jc w:val="center"/>
        <w:outlineLvl w:val="0"/>
        <w:rPr>
          <w:b/>
          <w:b/>
        </w:rPr>
      </w:pPr>
      <w:r>
        <w:rPr>
          <w:b/>
        </w:rPr>
        <w:t>Шестой план — Монадический</w:t>
      </w:r>
    </w:p>
    <w:p>
      <w:pPr>
        <w:pStyle w:val="TextBody"/>
        <w:numPr>
          <w:ilvl w:val="0"/>
          <w:numId w:val="0"/>
        </w:numPr>
        <w:ind w:firstLine="720"/>
        <w:jc w:val="center"/>
        <w:outlineLvl w:val="0"/>
        <w:rPr>
          <w:b/>
          <w:b/>
        </w:rPr>
      </w:pPr>
      <w:r>
        <w:rPr>
          <w:b/>
        </w:rPr>
      </w:r>
    </w:p>
    <w:p>
      <w:pPr>
        <w:pStyle w:val="TextBody"/>
        <w:ind w:firstLine="720"/>
        <w:jc w:val="both"/>
        <w:rPr/>
      </w:pPr>
      <w:r>
        <w:rPr/>
        <w:t>Этот план на санскрите также имеет несколько наз</w:t>
        <w:softHyphen/>
        <w:t>ваний: Анупадака, монадический мир Девственного Ду</w:t>
        <w:softHyphen/>
        <w:t>ха, пара-нирванический. Ученые предпочитают называть его Монадическим планом. Монада — именно то слово, кото</w:t>
        <w:softHyphen/>
        <w:t>рое означает „Божественная Искра", Искра, исходящая от Божественного Сознания; она проявляется в каждом человеке. Поскольку шестой план представляет собой постоянное местонахождение этой Божественной Искры, известной всем оккультистам как „Монада", ученые называ</w:t>
        <w:softHyphen/>
        <w:t>ют этот план Монадическим. Именно здесь формируется Монада — Искра Божественного Сознания, инволюция и эволюция которой ведут к развитию человеческой души и далее к высотам духовного совершенства, излучая часть себя на более плотные планы, где она становится -  Душой. Душа на своем плане строит соответствующую форму, или тело, из атомов физического плана.</w:t>
      </w:r>
    </w:p>
    <w:p>
      <w:pPr>
        <w:pStyle w:val="TextBody"/>
        <w:rPr/>
      </w:pPr>
      <w:r>
        <w:rPr/>
      </w:r>
    </w:p>
    <w:p>
      <w:pPr>
        <w:pStyle w:val="TextBody"/>
        <w:numPr>
          <w:ilvl w:val="0"/>
          <w:numId w:val="0"/>
        </w:numPr>
        <w:jc w:val="center"/>
        <w:outlineLvl w:val="0"/>
        <w:rPr>
          <w:b/>
          <w:b/>
        </w:rPr>
      </w:pPr>
      <w:r>
        <w:rPr>
          <w:b/>
        </w:rPr>
        <w:t>Пятый план — Нирванический</w:t>
      </w:r>
    </w:p>
    <w:p>
      <w:pPr>
        <w:pStyle w:val="TextBody"/>
        <w:jc w:val="center"/>
        <w:rPr>
          <w:b/>
          <w:b/>
        </w:rPr>
      </w:pPr>
      <w:r>
        <w:rPr>
          <w:b/>
        </w:rPr>
      </w:r>
    </w:p>
    <w:p>
      <w:pPr>
        <w:pStyle w:val="TextBody"/>
        <w:ind w:firstLine="720"/>
        <w:jc w:val="both"/>
        <w:rPr/>
      </w:pPr>
      <w:r>
        <w:rPr/>
        <w:t xml:space="preserve">Существует несколько названий этого плана - Атма. Мир Божественного Духа, небесный, духовный план. На санскрите слово „Атма" означает — чистая  духовная Божественная Воля, или Высшее „Я". Чтобы лучше понять атмический или нирванический план, напомню смысл санскритского слова „Нирвана", который несет идею полного духовного совершенства; это уровень сознания, которого достигают те, кого мы называем Великими Посвященными, или Учителями (Махатмами) — великие освобожденные души, остающиеся связанными с физическими телами для содействия </w:t>
      </w:r>
      <w:r>
        <w:rPr>
          <w:lang w:val="en-US"/>
        </w:rPr>
        <w:t>npo</w:t>
      </w:r>
      <w:r>
        <w:rPr/>
        <w:t>грессу человечества. Это те немногие, которые опередили человечество и уже закончили цикл человеческой эволюции.</w:t>
      </w:r>
    </w:p>
    <w:p>
      <w:pPr>
        <w:pStyle w:val="TextBody"/>
        <w:ind w:firstLine="720"/>
        <w:jc w:val="both"/>
        <w:rPr/>
      </w:pPr>
      <w:r>
        <w:rPr/>
      </w:r>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Четвертый план — Интуитивный или Будхический</w:t>
      </w:r>
    </w:p>
    <w:p>
      <w:pPr>
        <w:pStyle w:val="TextBody"/>
        <w:numPr>
          <w:ilvl w:val="0"/>
          <w:numId w:val="0"/>
        </w:numPr>
        <w:jc w:val="center"/>
        <w:outlineLvl w:val="0"/>
        <w:rPr>
          <w:b/>
          <w:b/>
        </w:rPr>
      </w:pPr>
      <w:r>
        <w:rPr>
          <w:b/>
        </w:rPr>
      </w:r>
    </w:p>
    <w:p>
      <w:pPr>
        <w:pStyle w:val="TextBody"/>
        <w:ind w:firstLine="720"/>
        <w:jc w:val="both"/>
        <w:rPr/>
      </w:pPr>
      <w:r>
        <w:rPr/>
        <w:t>Чаще всего употребляется под следующими названиями: интуитивный, будхический. Мир духовной Жизни. На санскрите слово „Будхи" означает Мудрость поэтому будхический план — план Божественной Мудрости и Божественной Любви. Такое состояние в оккультной литературе обычно называют интуицией, что значительно превышает обычное, известное в быту значение слова „интуиция", которое мы толкуем как „предчувствие". В нашем понимании это скорее сверхдуховное восприятие, мгновенная познавательная способность или врожденная проницательность. Иногда мы говорим об этом высшем восприятии как о ясновидении, яснослышании и т. д. Это состояние гения или необычной души, трудящейся на благо человечества при помощи вспышек интуитивного вдохновения, исходящего от Высшего Ис</w:t>
        <w:softHyphen/>
        <w:t>точника. То, что считается необычным для среднего че</w:t>
        <w:softHyphen/>
        <w:t>ловека, для того, кого мы называем гением, — нормаль</w:t>
        <w:softHyphen/>
        <w:t>ный уровень сознания.</w:t>
      </w:r>
    </w:p>
    <w:p>
      <w:pPr>
        <w:pStyle w:val="TextBody"/>
        <w:ind w:firstLine="720"/>
        <w:jc w:val="both"/>
        <w:rPr/>
      </w:pPr>
      <w:r>
        <w:rPr/>
        <w:t xml:space="preserve">   </w:t>
      </w:r>
      <w:r>
        <w:rPr/>
        <w:t>Для человека единственным способом содействовать построению своего духовного тела является неустанное упражнение в чистой, самоотверженной, всеобъемлю</w:t>
        <w:softHyphen/>
        <w:t>щей, полной милосердия любви. Любви, которая не мо</w:t>
        <w:softHyphen/>
        <w:t>жет добиваться возврата своих даров, которая все отда</w:t>
        <w:softHyphen/>
        <w:t>ет и ничего не ищет взамен.</w:t>
      </w:r>
    </w:p>
    <w:p>
      <w:pPr>
        <w:pStyle w:val="TextBody"/>
        <w:ind w:firstLine="720"/>
        <w:jc w:val="both"/>
        <w:rPr/>
      </w:pPr>
      <w:r>
        <w:rPr/>
      </w:r>
    </w:p>
    <w:p>
      <w:pPr>
        <w:pStyle w:val="TextBody"/>
        <w:ind w:firstLine="720"/>
        <w:jc w:val="both"/>
        <w:rPr/>
      </w:pPr>
      <w:r>
        <w:rPr/>
        <w:t>Три следующих плана — ментальный, астральный и физический — составляют Три Мира Человека.</w:t>
      </w:r>
    </w:p>
    <w:p>
      <w:pPr>
        <w:pStyle w:val="TextBody"/>
        <w:jc w:val="both"/>
        <w:rPr/>
      </w:pPr>
      <w:r>
        <w:rPr/>
      </w:r>
    </w:p>
    <w:p>
      <w:pPr>
        <w:pStyle w:val="TextBody"/>
        <w:numPr>
          <w:ilvl w:val="0"/>
          <w:numId w:val="0"/>
        </w:numPr>
        <w:jc w:val="center"/>
        <w:outlineLvl w:val="0"/>
        <w:rPr>
          <w:b/>
          <w:b/>
        </w:rPr>
      </w:pPr>
      <w:r>
        <w:rPr>
          <w:b/>
        </w:rPr>
        <w:t>Третий план — Ментальный</w:t>
      </w:r>
    </w:p>
    <w:p>
      <w:pPr>
        <w:pStyle w:val="TextBody"/>
        <w:ind w:firstLine="720"/>
        <w:jc w:val="both"/>
        <w:rPr>
          <w:b/>
          <w:b/>
        </w:rPr>
      </w:pPr>
      <w:r>
        <w:rPr>
          <w:b/>
        </w:rPr>
      </w:r>
    </w:p>
    <w:p>
      <w:pPr>
        <w:pStyle w:val="TextBody"/>
        <w:ind w:firstLine="720"/>
        <w:jc w:val="both"/>
        <w:rPr/>
      </w:pPr>
      <w:r>
        <w:rPr/>
        <w:t>Ментальный план имеет несколько названий: Манас, мир мышления, манасический план и ментальный. Мен</w:t>
        <w:softHyphen/>
        <w:t>тальный план имеет два уровня — нижний и верхний, при этом верхний ментальный план мы называем казуаль</w:t>
        <w:softHyphen/>
        <w:t>ным (причинным). Ментальный план, как и другие пла</w:t>
        <w:softHyphen/>
        <w:t>ны, делится на семь подпланов; три нижних подплана называются „областью конкретной мысли", а три верх</w:t>
        <w:softHyphen/>
        <w:t>них — „областью абстрактной мысли"; средняя область, отделяющая три высших подплана от трех низших, яв</w:t>
        <w:softHyphen/>
        <w:t>ляется полем битвы за сверхсознание человека.</w:t>
      </w:r>
    </w:p>
    <w:p>
      <w:pPr>
        <w:pStyle w:val="TextBody"/>
        <w:ind w:firstLine="720"/>
        <w:jc w:val="both"/>
        <w:rPr/>
      </w:pPr>
      <w:r>
        <w:rPr/>
        <w:t>Абстрактное мышление создает как бы чертежи, на</w:t>
        <w:softHyphen/>
        <w:t>броски идей и мыслей. Конкретное мышление на основа</w:t>
        <w:softHyphen/>
        <w:t>нии сплетения мысленных „чертежей" и набросков со</w:t>
        <w:softHyphen/>
        <w:t>здает уже формы. Абстрактное мышление строит дом-мечту, конкретное — переносит его в физическую реальность.</w:t>
      </w:r>
    </w:p>
    <w:p>
      <w:pPr>
        <w:pStyle w:val="TextBody"/>
        <w:ind w:firstLine="720"/>
        <w:jc w:val="both"/>
        <w:rPr/>
      </w:pPr>
      <w:r>
        <w:rPr/>
        <w:t>Восточные философы для обозначения ментального плана в течение многих веков пользовались санскритским термином „Манас", что означает „сознание" или „разум". Пробуждающееся сознание проявляется в материи на физическом плане; подсознательное мышление действует через симпатическую нервную систему сверхсознательное мышление оперирует посредством интуиции; Мудрость-Сознание влияет на развивающиеся качества Божественности. Точно так же как человеческое ухо может воспринимать звуки в определенных границах колебаний, так и человеческое сознание принимает мысли в диапазоне определенных вибраций. Мозг человека пока еще не способен воспринимать информацию, выходящую за пределы этого диапазона, хотя потенциальные его возможности и неограничены.</w:t>
      </w:r>
    </w:p>
    <w:p>
      <w:pPr>
        <w:pStyle w:val="TextBody"/>
        <w:ind w:firstLine="720"/>
        <w:jc w:val="both"/>
        <w:rPr/>
      </w:pPr>
      <w:r>
        <w:rPr/>
        <w:t>Причинный, или высший, ментальный план есть область  "Души", это ее рай, отсюда душа нисходит в риенкарнацию.</w:t>
      </w:r>
    </w:p>
    <w:p>
      <w:pPr>
        <w:pStyle w:val="TextBody"/>
        <w:ind w:firstLine="720"/>
        <w:jc w:val="both"/>
        <w:rPr/>
      </w:pPr>
      <w:r>
        <w:rPr/>
      </w:r>
    </w:p>
    <w:p>
      <w:pPr>
        <w:pStyle w:val="TextBody"/>
        <w:numPr>
          <w:ilvl w:val="0"/>
          <w:numId w:val="0"/>
        </w:numPr>
        <w:jc w:val="center"/>
        <w:outlineLvl w:val="0"/>
        <w:rPr>
          <w:b/>
          <w:b/>
        </w:rPr>
      </w:pPr>
      <w:r>
        <w:rPr>
          <w:b/>
        </w:rPr>
        <w:t>Второй план — Астральный или Эмоциональный</w:t>
      </w:r>
    </w:p>
    <w:p>
      <w:pPr>
        <w:pStyle w:val="TextBody"/>
        <w:numPr>
          <w:ilvl w:val="0"/>
          <w:numId w:val="0"/>
        </w:numPr>
        <w:ind w:firstLine="720"/>
        <w:jc w:val="both"/>
        <w:outlineLvl w:val="0"/>
        <w:rPr>
          <w:b/>
          <w:b/>
        </w:rPr>
      </w:pPr>
      <w:r>
        <w:rPr>
          <w:b/>
        </w:rPr>
      </w:r>
    </w:p>
    <w:p>
      <w:pPr>
        <w:pStyle w:val="TextBody"/>
        <w:ind w:firstLine="720"/>
        <w:jc w:val="both"/>
        <w:rPr/>
      </w:pPr>
      <w:r>
        <w:rPr/>
        <w:t>Иногда этот план называют Планом Желаний. Астральный мир окружает и пронизывает землю и нас самих, хотя мы и не ощущаем и не осязаем этого. Астральный мир ненамного отличен от физического плана, с которым мы относительно хорошо знакомы.</w:t>
      </w:r>
    </w:p>
    <w:p>
      <w:pPr>
        <w:pStyle w:val="TextBody"/>
        <w:ind w:firstLine="720"/>
        <w:jc w:val="both"/>
        <w:rPr/>
      </w:pPr>
      <w:r>
        <w:rPr/>
        <w:t>Как и другие планы, астральный план подразделяется на семь подпланов. Атомы астрала менее плотны, чем атомы физического плана; атомы астрального плана не подчиняются земному закону притяжения. Разум это трудно представить себе. Для облегчения этой задачи надо было бы научиться понимать законы астрала, весьма отличающиеся от законов физического плана. В аст</w:t>
        <w:softHyphen/>
        <w:t>ральном плане действует свой особый закон тяготения. И потому астральная материя не такая плотная, как ма</w:t>
        <w:softHyphen/>
        <w:t>терия физическая, астральная жидкость тоже не жид</w:t>
        <w:softHyphen/>
        <w:t>кость в том смысле, как мы привыкли понимать на фи</w:t>
        <w:softHyphen/>
        <w:t>зическом плане; это лишь нечто напоминающее жид</w:t>
        <w:softHyphen/>
        <w:t>кость.</w:t>
      </w:r>
    </w:p>
    <w:p>
      <w:pPr>
        <w:pStyle w:val="TextBody"/>
        <w:ind w:firstLine="720"/>
        <w:jc w:val="both"/>
        <w:rPr/>
      </w:pPr>
      <w:r>
        <w:rPr/>
        <w:t>То же самое можно сказать о свете. В астральном плане свет — лишь отражение солнечного света, это свет иного свойства. Отражение от луны солнечных лучей на атомах астрала создает рассеянный свет, который прони</w:t>
        <w:softHyphen/>
        <w:t>кает лишь в верхнюю часть астрального плана. Его мягкое свечение не столь ослепительно, как солнечный свет, но ярче лунного. И оно постоянно.</w:t>
      </w:r>
    </w:p>
    <w:p>
      <w:pPr>
        <w:pStyle w:val="TextBody"/>
        <w:ind w:firstLine="720"/>
        <w:jc w:val="both"/>
        <w:rPr/>
      </w:pPr>
      <w:r>
        <w:rPr/>
        <w:t>В астральном плане нет таких измерений, как прост</w:t>
        <w:softHyphen/>
        <w:t>ранство и время, холод и тепло, зима и лето, день и ночь. Некоторые мистики называют этот мир Майя, или Ил</w:t>
        <w:softHyphen/>
        <w:t>люзии. Однако этот план имеет большее отношение к высшей Реальности (реальности в понимании оккульт</w:t>
        <w:softHyphen/>
        <w:t>ном), чем физический план и чувства физического мира, с помощью которых мы определяем реальность в пони</w:t>
        <w:softHyphen/>
        <w:t>мании бытовом. В эзотерической литературе астральный план называют ''Домом Познания", так как именно здесь учатся различать реальное и нереальное. Астраль</w:t>
        <w:softHyphen/>
        <w:t>ный план относится не только к человеку, но и к аст</w:t>
        <w:softHyphen/>
        <w:t>ральному телу земли, он распространяется на эфирные и атмосферные области. Его можно представить себе в ви</w:t>
        <w:softHyphen/>
        <w:t>де огромного глобуса из „астральной материи", и наша физическая планета как бы плавает в этом глобусе.</w:t>
      </w:r>
    </w:p>
    <w:p>
      <w:pPr>
        <w:pStyle w:val="TextBody"/>
        <w:ind w:firstLine="720"/>
        <w:jc w:val="both"/>
        <w:rPr/>
      </w:pPr>
      <w:r>
        <w:rPr/>
        <w:t>Знание законов астрального плана может помочь че</w:t>
        <w:softHyphen/>
        <w:t>ловеку понять явления, которые не может объяснить на</w:t>
        <w:softHyphen/>
        <w:t>ука, такие, как ясновидение, пророчество, яснослышаиие, сон, сновидение, спиритизм, дома с привидениями, левитация и многое другое. Астральный план тесно свя</w:t>
        <w:softHyphen/>
        <w:t>зан с нашим физическим. В дальнейшем мы будем гово</w:t>
        <w:softHyphen/>
        <w:t>рить об этом плане более подробно.</w:t>
      </w:r>
    </w:p>
    <w:p>
      <w:pPr>
        <w:pStyle w:val="TextBody"/>
        <w:ind w:firstLine="720"/>
        <w:jc w:val="both"/>
        <w:rPr/>
      </w:pPr>
      <w:r>
        <w:rPr/>
      </w:r>
    </w:p>
    <w:p>
      <w:pPr>
        <w:pStyle w:val="TextBody"/>
        <w:numPr>
          <w:ilvl w:val="0"/>
          <w:numId w:val="0"/>
        </w:numPr>
        <w:jc w:val="center"/>
        <w:outlineLvl w:val="0"/>
        <w:rPr>
          <w:b/>
          <w:b/>
        </w:rPr>
      </w:pPr>
      <w:r>
        <w:rPr>
          <w:b/>
        </w:rPr>
        <w:t>Первый план— Физически</w:t>
      </w:r>
    </w:p>
    <w:p>
      <w:pPr>
        <w:pStyle w:val="TextBody"/>
        <w:numPr>
          <w:ilvl w:val="0"/>
          <w:numId w:val="0"/>
        </w:numPr>
        <w:jc w:val="center"/>
        <w:outlineLvl w:val="0"/>
        <w:rPr>
          <w:b/>
          <w:b/>
        </w:rPr>
      </w:pPr>
      <w:r>
        <w:rPr>
          <w:b/>
        </w:rPr>
      </w:r>
    </w:p>
    <w:p>
      <w:pPr>
        <w:pStyle w:val="TextBody"/>
        <w:jc w:val="both"/>
        <w:rPr/>
      </w:pPr>
      <w:r>
        <w:rPr/>
        <w:t>Несмотря на кажущееся знакомство с физическим планом, очень много в нем еще нам не известно. Совре</w:t>
        <w:softHyphen/>
        <w:t>менная наука начинает признавать некоторые утвержде</w:t>
        <w:softHyphen/>
        <w:t>ния эзотеризма, но до полного принятия признанного оккультизмом еще очень далеко.</w:t>
      </w:r>
    </w:p>
    <w:p>
      <w:pPr>
        <w:pStyle w:val="TextBody"/>
        <w:jc w:val="both"/>
        <w:rPr/>
      </w:pPr>
      <w:r>
        <w:rPr/>
        <w:t>Физический план (в оккультной литературе) различает:</w:t>
      </w:r>
    </w:p>
    <w:p>
      <w:pPr>
        <w:pStyle w:val="TextBody"/>
        <w:jc w:val="both"/>
        <w:rPr/>
      </w:pPr>
      <w:r>
        <w:rPr/>
      </w:r>
    </w:p>
    <w:p>
      <w:pPr>
        <w:pStyle w:val="TextBody"/>
        <w:jc w:val="both"/>
        <w:rPr/>
      </w:pPr>
      <w:r>
        <w:rPr/>
        <w:t>1. Область твердых, жидких и газообразных тел;</w:t>
      </w:r>
    </w:p>
    <w:p>
      <w:pPr>
        <w:pStyle w:val="TextBody"/>
        <w:jc w:val="both"/>
        <w:rPr/>
      </w:pPr>
      <w:r>
        <w:rPr/>
        <w:t>2. Область эфиров, состоящую из четырех подраз</w:t>
        <w:softHyphen/>
        <w:t>делов:</w:t>
      </w:r>
    </w:p>
    <w:p>
      <w:pPr>
        <w:pStyle w:val="TextBody"/>
        <w:jc w:val="both"/>
        <w:rPr/>
      </w:pPr>
      <w:r>
        <w:rPr/>
        <w:t>а) электрического,</w:t>
      </w:r>
    </w:p>
    <w:p>
      <w:pPr>
        <w:pStyle w:val="TextBody"/>
        <w:jc w:val="both"/>
        <w:rPr/>
      </w:pPr>
      <w:r>
        <w:rPr/>
        <w:t>б) пранического,</w:t>
      </w:r>
    </w:p>
    <w:p>
      <w:pPr>
        <w:pStyle w:val="TextBody"/>
        <w:jc w:val="both"/>
        <w:rPr/>
      </w:pPr>
      <w:r>
        <w:rPr/>
        <w:t>в) светового,</w:t>
      </w:r>
    </w:p>
    <w:p>
      <w:pPr>
        <w:pStyle w:val="TextBody"/>
        <w:jc w:val="both"/>
        <w:rPr/>
      </w:pPr>
      <w:r>
        <w:rPr/>
        <w:t>г) ментально-отражающего.</w:t>
      </w:r>
    </w:p>
    <w:p>
      <w:pPr>
        <w:pStyle w:val="TextBody"/>
        <w:jc w:val="both"/>
        <w:rPr/>
      </w:pPr>
      <w:r>
        <w:rPr/>
        <w:t>Твердые и жидкие тела и газы физического мира со</w:t>
        <w:softHyphen/>
        <w:t>ставляют материальный мир, который мы познаем через наши органы чувств. Четыре высших эфира составляют то, что мы называем „земной атмосферой". Это эфирное царство пронизывают твердые, жидкие и газообразные тела Земли. Четыре физических эфира находятся вокруг нас и в нас; без них невозможно физическое существо</w:t>
        <w:softHyphen/>
        <w:t>вание. (Считается, что Шамбала — месторасположение Небесной Иерархии, помогающей земному человечеству эволюционировать к состоянию Высшего Сознания — в пустыне Гоби, — состоит из четырех физических эфи</w:t>
        <w:softHyphen/>
        <w:t>ров, не видимых для физического зрения человека.)</w:t>
      </w:r>
    </w:p>
    <w:p>
      <w:pPr>
        <w:pStyle w:val="TextBody"/>
        <w:jc w:val="both"/>
        <w:rPr/>
      </w:pPr>
      <w:r>
        <w:rPr/>
        <w:t>Подобно Земле, физическая форма человека состо</w:t>
        <w:softHyphen/>
        <w:t>ит из:</w:t>
      </w:r>
    </w:p>
    <w:p>
      <w:pPr>
        <w:pStyle w:val="TextBody"/>
        <w:jc w:val="both"/>
        <w:rPr/>
      </w:pPr>
      <w:r>
        <w:rPr/>
        <w:t>1. Плотного физического тела, состоящего из плот</w:t>
        <w:softHyphen/>
        <w:t>ных, жидких и газообразных веществ.</w:t>
      </w:r>
    </w:p>
    <w:p>
      <w:pPr>
        <w:pStyle w:val="TextBody"/>
        <w:jc w:val="both"/>
        <w:rPr/>
      </w:pPr>
      <w:r>
        <w:rPr/>
        <w:t>2. Эфирного двойника — точной копии физического тела, который проникает плотную физическую форму.</w:t>
      </w:r>
    </w:p>
    <w:p>
      <w:pPr>
        <w:pStyle w:val="TextBody"/>
        <w:jc w:val="both"/>
        <w:rPr/>
      </w:pPr>
      <w:r>
        <w:rPr/>
        <w:t>Именно эфирный двойник, состоящий из четырех высших физических эфиров, называют „жизненным телом, и без него физическое тело не может существо</w:t>
        <w:softHyphen/>
        <w:t>вать; это как бы батарея для физической формы.</w:t>
      </w:r>
    </w:p>
    <w:p>
      <w:pPr>
        <w:pStyle w:val="TextBody"/>
        <w:jc w:val="both"/>
        <w:rPr/>
      </w:pPr>
      <w:r>
        <w:rPr/>
        <w:t xml:space="preserve">    </w:t>
      </w:r>
      <w:r>
        <w:rPr/>
        <w:t>Попытаемся сделать краткие выводы из всего ска</w:t>
        <w:softHyphen/>
        <w:t>занного.</w:t>
      </w:r>
    </w:p>
    <w:p>
      <w:pPr>
        <w:pStyle w:val="TextBody"/>
        <w:jc w:val="both"/>
        <w:rPr/>
      </w:pPr>
      <w:r>
        <w:rPr/>
        <w:t xml:space="preserve">    </w:t>
      </w:r>
      <w:r>
        <w:rPr/>
        <w:t>Материя есть не что иное, как проявление двух раз</w:t>
        <w:softHyphen/>
        <w:t>личных типов энергий в действии: отрицательной и поло</w:t>
        <w:softHyphen/>
        <w:t>жительной духовной энергии.</w:t>
      </w:r>
    </w:p>
    <w:p>
      <w:pPr>
        <w:pStyle w:val="TextBody"/>
        <w:jc w:val="both"/>
        <w:rPr/>
      </w:pPr>
      <w:r>
        <w:rPr/>
      </w:r>
    </w:p>
    <w:p>
      <w:pPr>
        <w:pStyle w:val="TextBody"/>
        <w:numPr>
          <w:ilvl w:val="0"/>
          <w:numId w:val="0"/>
        </w:numPr>
        <w:jc w:val="center"/>
        <w:outlineLvl w:val="0"/>
        <w:rPr>
          <w:b/>
          <w:b/>
        </w:rPr>
      </w:pPr>
      <w:r>
        <w:rPr>
          <w:b/>
        </w:rPr>
        <w:t>Все есть Дух</w:t>
      </w:r>
    </w:p>
    <w:p>
      <w:pPr>
        <w:pStyle w:val="TextBody"/>
        <w:ind w:firstLine="720"/>
        <w:jc w:val="both"/>
        <w:rPr>
          <w:b/>
          <w:b/>
        </w:rPr>
      </w:pPr>
      <w:r>
        <w:rPr>
          <w:b/>
        </w:rPr>
      </w:r>
    </w:p>
    <w:p>
      <w:pPr>
        <w:pStyle w:val="TextBody"/>
        <w:ind w:firstLine="720"/>
        <w:jc w:val="both"/>
        <w:rPr/>
      </w:pPr>
      <w:r>
        <w:rPr/>
        <w:t>Все предметы, окружающие нас, и наше тело — это дух в кристаллизованной форме. Ду</w:t>
        <w:softHyphen/>
        <w:t>ховная энергия — всего лишь другое название, употреб</w:t>
        <w:softHyphen/>
        <w:t>ляемое вместо термина „первичная субстанция". Чело</w:t>
        <w:softHyphen/>
        <w:t>век не может ее измерить в лаборатории. Ее невозможно увидеть, почувствовать, ощутить, услышать или изме</w:t>
        <w:softHyphen/>
        <w:t>рить. Но без нее человек не мог бы ни слышать, ни ви</w:t>
        <w:softHyphen/>
        <w:t>деть, ни чувствовать, ни знать, что она вообще суще</w:t>
        <w:softHyphen/>
        <w:t>ствует.</w:t>
      </w:r>
    </w:p>
    <w:p>
      <w:pPr>
        <w:pStyle w:val="TextBody"/>
        <w:ind w:firstLine="720"/>
        <w:jc w:val="both"/>
        <w:rPr/>
      </w:pPr>
      <w:r>
        <w:rPr/>
        <w:t>Все есть дух в действии, или виб</w:t>
        <w:softHyphen/>
        <w:t>рации. Частота вибраций очень мала в материальном, физическом мире и огромна — в мирах невидимых. Все пространство—вибрации. Человеку ос</w:t>
        <w:softHyphen/>
        <w:t>тается лишь открыть диапазоны высоких вибраций, и по мере эволюции нервной системы и совершенствова</w:t>
        <w:softHyphen/>
        <w:t>ния чувств ему откроются новое видение, иной слух.</w:t>
      </w:r>
    </w:p>
    <w:p>
      <w:pPr>
        <w:pStyle w:val="TextBody"/>
        <w:ind w:firstLine="720"/>
        <w:jc w:val="both"/>
        <w:rPr/>
      </w:pPr>
      <w:r>
        <w:rPr/>
        <w:t>Мы постоянно находимся в поле действия неограни</w:t>
        <w:softHyphen/>
        <w:t>ченного потока энергий Любви и Мудрости, и они могут принести нам чувство постоянного счастья и покоя и духовное озарение. Получив озарение, станем мы цент</w:t>
        <w:softHyphen/>
        <w:t>ром, который притянет к себе самое лучшее, самое вы</w:t>
        <w:softHyphen/>
        <w:t>сокое и благородное. Энергия нашей личной вселенной зависит полностью от нас, от нашего сознания и нашей ауры. Мы—малая вселенная, с нашими индивидуальными силовы</w:t>
        <w:softHyphen/>
        <w:t>ми полями и окружающими и прони</w:t>
        <w:softHyphen/>
        <w:t>зывающими нас планами.</w:t>
      </w:r>
    </w:p>
    <w:p>
      <w:pPr>
        <w:pStyle w:val="TextBody"/>
        <w:numPr>
          <w:ilvl w:val="0"/>
          <w:numId w:val="0"/>
        </w:numPr>
        <w:ind w:firstLine="720"/>
        <w:jc w:val="both"/>
        <w:outlineLvl w:val="0"/>
        <w:rPr/>
      </w:pPr>
      <w:r>
        <w:rPr/>
        <w:t>От Нас зависит, сможем ли Мы привлечь эти энергии из большой вселенной в свою малую. Но надо помнить, что эти энергии вокруг Нас, они окружают Нас, как мор</w:t>
        <w:softHyphen/>
        <w:t>ская вода окружает пловца, и Мы можем привлечь их к себе через сбалансированную ауру. От нас потребуются только желание и готовность совершать поступки, могу</w:t>
        <w:softHyphen/>
        <w:t>щие привлечь Свет. Когда такое желание проникнет в Наше сознание, мы начнем правильно мыслить и прави</w:t>
        <w:softHyphen/>
        <w:t xml:space="preserve">льно действовать при всех обстоятельствах. Тогда нам откроется новый мир. Но в этот мир первый шаг мы должны сделать сами. Тогда тысяча рук протянется нам на помощь. </w:t>
      </w:r>
    </w:p>
    <w:p>
      <w:pPr>
        <w:pStyle w:val="TextBody"/>
        <w:ind w:firstLine="720"/>
        <w:jc w:val="both"/>
        <w:rPr>
          <w:i/>
          <w:i/>
        </w:rPr>
      </w:pPr>
      <w:r>
        <w:rPr>
          <w:i/>
        </w:rPr>
        <w:t>Стучите, и вам откроется,</w:t>
      </w:r>
    </w:p>
    <w:p>
      <w:pPr>
        <w:pStyle w:val="TextBody"/>
        <w:ind w:firstLine="720"/>
        <w:jc w:val="both"/>
        <w:rPr>
          <w:i/>
          <w:i/>
        </w:rPr>
      </w:pPr>
      <w:r>
        <w:rPr>
          <w:i/>
        </w:rPr>
        <w:t xml:space="preserve"> </w:t>
      </w:r>
      <w:r>
        <w:rPr>
          <w:i/>
        </w:rPr>
        <w:t xml:space="preserve">Ищите и вы найдете, </w:t>
      </w:r>
    </w:p>
    <w:p>
      <w:pPr>
        <w:pStyle w:val="TextBody"/>
        <w:ind w:firstLine="720"/>
        <w:jc w:val="both"/>
        <w:rPr>
          <w:i/>
          <w:i/>
        </w:rPr>
      </w:pPr>
      <w:r>
        <w:rPr>
          <w:i/>
        </w:rPr>
        <w:t>Просите, и вам будет дано.</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numPr>
          <w:ilvl w:val="0"/>
          <w:numId w:val="0"/>
        </w:numPr>
        <w:jc w:val="center"/>
        <w:outlineLvl w:val="0"/>
        <w:rPr>
          <w:b/>
          <w:b/>
        </w:rPr>
      </w:pPr>
      <w:r>
        <w:rPr>
          <w:b/>
        </w:rPr>
        <w:t>Человек — мера всех вещей</w:t>
      </w:r>
    </w:p>
    <w:p>
      <w:pPr>
        <w:pStyle w:val="TextBody"/>
        <w:jc w:val="center"/>
        <w:rPr>
          <w:b/>
          <w:b/>
        </w:rPr>
      </w:pPr>
      <w:r>
        <w:rPr>
          <w:b/>
        </w:rPr>
      </w:r>
    </w:p>
    <w:p>
      <w:pPr>
        <w:pStyle w:val="TextBody"/>
        <w:jc w:val="center"/>
        <w:rPr>
          <w:b/>
          <w:b/>
        </w:rPr>
      </w:pPr>
      <w:r>
        <w:rPr>
          <w:b/>
        </w:rPr>
      </w:r>
    </w:p>
    <w:p>
      <w:pPr>
        <w:pStyle w:val="TextBody"/>
        <w:numPr>
          <w:ilvl w:val="0"/>
          <w:numId w:val="0"/>
        </w:numPr>
        <w:jc w:val="center"/>
        <w:outlineLvl w:val="0"/>
        <w:rPr>
          <w:i/>
          <w:i/>
        </w:rPr>
      </w:pPr>
      <w:r>
        <w:rPr>
          <w:i/>
        </w:rPr>
        <w:t>Четыре эфира</w:t>
      </w:r>
    </w:p>
    <w:p>
      <w:pPr>
        <w:pStyle w:val="TextBody"/>
        <w:jc w:val="center"/>
        <w:rPr>
          <w:i/>
          <w:i/>
        </w:rPr>
      </w:pPr>
      <w:r>
        <w:rPr>
          <w:i/>
        </w:rPr>
      </w:r>
    </w:p>
    <w:p>
      <w:pPr>
        <w:pStyle w:val="TextBody"/>
        <w:ind w:firstLine="720"/>
        <w:jc w:val="both"/>
        <w:rPr/>
      </w:pPr>
      <w:r>
        <w:rPr/>
        <w:t>Вспомним, что физический план имеет семь подпланов, три из</w:t>
      </w:r>
      <w:r>
        <w:rPr>
          <w:b/>
        </w:rPr>
        <w:t xml:space="preserve"> </w:t>
      </w:r>
      <w:r>
        <w:rPr/>
        <w:t>них — плотные и четыре — эфирные, которые» в свою очередь, подразделяются следующим образом:</w:t>
      </w:r>
    </w:p>
    <w:p>
      <w:pPr>
        <w:pStyle w:val="TextBody"/>
        <w:ind w:firstLine="720"/>
        <w:jc w:val="both"/>
        <w:rPr/>
      </w:pPr>
      <w:r>
        <w:rPr/>
        <w:t>1. Твердые</w:t>
      </w:r>
    </w:p>
    <w:p>
      <w:pPr>
        <w:pStyle w:val="TextBody"/>
        <w:ind w:firstLine="720"/>
        <w:jc w:val="both"/>
        <w:rPr/>
      </w:pPr>
      <w:r>
        <w:rPr/>
        <w:t xml:space="preserve">2. Жидкие                    </w:t>
      </w:r>
      <w:r>
        <w:rPr>
          <w:i/>
        </w:rPr>
        <w:t>Область плотных химических элементов</w:t>
      </w:r>
    </w:p>
    <w:p>
      <w:pPr>
        <w:pStyle w:val="TextBody"/>
        <w:ind w:firstLine="720"/>
        <w:jc w:val="both"/>
        <w:rPr/>
      </w:pPr>
      <w:r>
        <w:rPr/>
        <w:t>3. Газообразные</w:t>
      </w:r>
    </w:p>
    <w:p>
      <w:pPr>
        <w:pStyle w:val="TextBody"/>
        <w:ind w:firstLine="720"/>
        <w:jc w:val="both"/>
        <w:rPr/>
      </w:pPr>
      <w:r>
        <w:rPr/>
        <w:t>4. Электрический эфир</w:t>
      </w:r>
    </w:p>
    <w:p>
      <w:pPr>
        <w:pStyle w:val="TextBody"/>
        <w:ind w:firstLine="720"/>
        <w:jc w:val="both"/>
        <w:rPr/>
      </w:pPr>
      <w:r>
        <w:rPr/>
        <w:t>5. Пранический эфир</w:t>
      </w:r>
    </w:p>
    <w:p>
      <w:pPr>
        <w:pStyle w:val="TextBody"/>
        <w:ind w:firstLine="720"/>
        <w:jc w:val="both"/>
        <w:rPr/>
      </w:pPr>
      <w:r>
        <w:rPr/>
        <w:t xml:space="preserve">6. Световой эфир                 Область </w:t>
      </w:r>
      <w:r>
        <w:rPr>
          <w:i/>
        </w:rPr>
        <w:t>эфиров</w:t>
      </w:r>
    </w:p>
    <w:p>
      <w:pPr>
        <w:pStyle w:val="TextBody"/>
        <w:ind w:firstLine="720"/>
        <w:jc w:val="both"/>
        <w:rPr/>
      </w:pPr>
      <w:r>
        <w:rPr/>
        <w:t>7. Ментально-отражающий эфир.</w:t>
      </w:r>
    </w:p>
    <w:p>
      <w:pPr>
        <w:pStyle w:val="Normal1"/>
        <w:spacing w:lineRule="auto" w:line="218"/>
        <w:ind w:firstLine="720"/>
        <w:rPr>
          <w:rFonts w:ascii="Arial" w:hAnsi="Arial" w:cs="Arial"/>
          <w:sz w:val="18"/>
        </w:rPr>
      </w:pPr>
      <w:r>
        <w:rPr>
          <w:rFonts w:cs="Arial" w:ascii="Arial" w:hAnsi="Arial"/>
          <w:sz w:val="18"/>
        </w:rPr>
      </w:r>
    </w:p>
    <w:p>
      <w:pPr>
        <w:pStyle w:val="TextBody"/>
        <w:ind w:firstLine="720"/>
        <w:jc w:val="both"/>
        <w:rPr/>
      </w:pPr>
      <w:r>
        <w:rPr/>
        <w:t>Твердые вещества, жидкости и газы составляют мир материи, окружающий нас, с ним мы можем входить в контакт через наши пять органов чувств.</w:t>
      </w:r>
    </w:p>
    <w:p>
      <w:pPr>
        <w:pStyle w:val="TextBody"/>
        <w:ind w:firstLine="720"/>
        <w:jc w:val="both"/>
        <w:rPr/>
      </w:pPr>
      <w:r>
        <w:rPr/>
        <w:t>В эфирных планах, хотя они невидимы, тела состоят из материи физического плана. Рассмотрим более подро</w:t>
        <w:softHyphen/>
        <w:t>бно четыре эфира.</w:t>
      </w:r>
    </w:p>
    <w:p>
      <w:pPr>
        <w:pStyle w:val="TextBody"/>
        <w:jc w:val="both"/>
        <w:rPr/>
      </w:pPr>
      <w:r>
        <w:rPr/>
      </w:r>
    </w:p>
    <w:p>
      <w:pPr>
        <w:pStyle w:val="TextBody"/>
        <w:numPr>
          <w:ilvl w:val="0"/>
          <w:numId w:val="1"/>
        </w:numPr>
        <w:jc w:val="center"/>
        <w:rPr>
          <w:b/>
          <w:b/>
        </w:rPr>
      </w:pPr>
      <w:r>
        <w:rPr>
          <w:b/>
        </w:rPr>
        <w:t>Электрический эфир</w:t>
      </w:r>
    </w:p>
    <w:p>
      <w:pPr>
        <w:pStyle w:val="TextBody"/>
        <w:rPr>
          <w:b/>
          <w:b/>
        </w:rPr>
      </w:pPr>
      <w:r>
        <w:rPr>
          <w:b/>
        </w:rPr>
      </w:r>
    </w:p>
    <w:p>
      <w:pPr>
        <w:pStyle w:val="TextBody"/>
        <w:ind w:firstLine="720"/>
        <w:jc w:val="both"/>
        <w:rPr/>
      </w:pPr>
      <w:r>
        <w:rPr/>
        <w:t xml:space="preserve">   </w:t>
      </w:r>
      <w:r>
        <w:rPr/>
        <w:t>Электрический эфир — наиболее плотный из всех че</w:t>
        <w:softHyphen/>
        <w:t>тырех эфиров физического плана. Он может проникать в атомы физического плана. Этот эфир можно назвать маг</w:t>
        <w:softHyphen/>
        <w:t>нитным эфиром, поскольку он по закону притяжения действует на атомы физического плана.</w:t>
      </w:r>
    </w:p>
    <w:p>
      <w:pPr>
        <w:pStyle w:val="TextBody"/>
        <w:ind w:firstLine="720"/>
        <w:jc w:val="both"/>
        <w:rPr/>
      </w:pPr>
      <w:r>
        <w:rPr/>
        <w:t xml:space="preserve">   </w:t>
      </w:r>
      <w:r>
        <w:rPr/>
        <w:t>Четыре физических эфира представляют собой про</w:t>
        <w:softHyphen/>
        <w:t xml:space="preserve">водники энергий, излучаемых солнцем. </w:t>
      </w:r>
      <w:r>
        <w:rPr>
          <w:i/>
        </w:rPr>
        <w:t>Электрический эфир —</w:t>
      </w:r>
      <w:r>
        <w:rPr/>
        <w:t xml:space="preserve"> проводник всех </w:t>
      </w:r>
      <w:r>
        <w:rPr>
          <w:i/>
        </w:rPr>
        <w:t>физических</w:t>
      </w:r>
      <w:r>
        <w:rPr/>
        <w:t xml:space="preserve"> энергий, таких, как электричество, магнетизм, теплота, звук, свет, рентгено</w:t>
        <w:softHyphen/>
        <w:t>вские лучи, космические лучи. Следует подчеркнуть, что эфир не выполняет этих функций — согревания, звуча</w:t>
        <w:softHyphen/>
        <w:t>ния и т. д. Он лишь проводник этих функций. Взаимо</w:t>
        <w:softHyphen/>
        <w:t>проникновение данного эфира с атомами плотного фи</w:t>
        <w:softHyphen/>
        <w:t>зического плана вызывает их колебания соответству</w:t>
        <w:softHyphen/>
        <w:t>ющей частоты.</w:t>
      </w:r>
    </w:p>
    <w:p>
      <w:pPr>
        <w:pStyle w:val="TextBody"/>
        <w:ind w:firstLine="720"/>
        <w:jc w:val="both"/>
        <w:rPr/>
      </w:pPr>
      <w:r>
        <w:rPr/>
        <w:t>В электрическом эфире проявляется положительный и отрицательный полюсы.</w:t>
      </w:r>
    </w:p>
    <w:p>
      <w:pPr>
        <w:pStyle w:val="TextBody"/>
        <w:ind w:firstLine="720"/>
        <w:jc w:val="both"/>
        <w:rPr/>
      </w:pPr>
      <w:r>
        <w:rPr/>
        <w:t>Положительный полюс. Внутри физичес</w:t>
        <w:softHyphen/>
        <w:t>кой формы положительный полюс электрического эфи</w:t>
        <w:softHyphen/>
        <w:t>ра под действием закона притяжения притягивает к телу необходимые элементы из окружающего пространства и способствует усвоению их физическим телом. Этот про</w:t>
        <w:softHyphen/>
        <w:t>цесс управляется положительным полюсом электричес</w:t>
        <w:softHyphen/>
        <w:t>кого эфира, при этом тело поглощает из материальной субстанции то, что ему необходимо для жизнедеятель</w:t>
        <w:softHyphen/>
        <w:t>ности.</w:t>
      </w:r>
    </w:p>
    <w:p>
      <w:pPr>
        <w:pStyle w:val="TextBody"/>
        <w:ind w:firstLine="720"/>
        <w:jc w:val="both"/>
        <w:rPr/>
      </w:pPr>
      <w:r>
        <w:rPr/>
        <w:t>Эта функция направляется подсознанием, и она поддерживает рост и соответствующее равновесие тела. Если положительный полюс не сможет обеспечить такого равновесия, то этому причиной является эндокринная система, в частности гипофиз и щитовидная железа.</w:t>
      </w:r>
    </w:p>
    <w:p>
      <w:pPr>
        <w:pStyle w:val="TextBody"/>
        <w:ind w:firstLine="720"/>
        <w:jc w:val="both"/>
        <w:rPr/>
      </w:pPr>
      <w:r>
        <w:rPr/>
        <w:t>Используя положительный электрический эфир, че</w:t>
        <w:softHyphen/>
        <w:t>ловек координирует свои астральное и эмоциональное тела. Усовершенствуя четыре высших физических эфи</w:t>
        <w:softHyphen/>
        <w:t>ра, человек достигает целостности сознания на астраль</w:t>
        <w:softHyphen/>
        <w:t>ном и физическом планах.</w:t>
      </w:r>
    </w:p>
    <w:p>
      <w:pPr>
        <w:pStyle w:val="TextBody"/>
        <w:ind w:firstLine="720"/>
        <w:jc w:val="both"/>
        <w:rPr/>
      </w:pPr>
      <w:r>
        <w:rPr/>
        <w:t>Отрицательный полюс. Закон отталкива</w:t>
        <w:softHyphen/>
        <w:t>ния управляет отрицательным полюсом электрического эфира, вызывая удаление шлаков из организма. Отрица</w:t>
        <w:softHyphen/>
        <w:t>тельный полюс подчиняется мудрому выбору и велению подсознания человека: вытолкнуть из тела все ненужное.</w:t>
      </w:r>
    </w:p>
    <w:p>
      <w:pPr>
        <w:pStyle w:val="TextBody"/>
        <w:jc w:val="both"/>
        <w:rPr/>
      </w:pPr>
      <w:r>
        <w:rPr/>
      </w:r>
    </w:p>
    <w:p>
      <w:pPr>
        <w:pStyle w:val="TextBody"/>
        <w:jc w:val="center"/>
        <w:rPr>
          <w:b/>
          <w:b/>
        </w:rPr>
      </w:pPr>
      <w:r>
        <w:rPr>
          <w:b/>
        </w:rPr>
        <w:t>2. Пранический эфир</w:t>
      </w:r>
    </w:p>
    <w:p>
      <w:pPr>
        <w:pStyle w:val="TextBody"/>
        <w:jc w:val="center"/>
        <w:rPr>
          <w:b/>
          <w:b/>
        </w:rPr>
      </w:pPr>
      <w:r>
        <w:rPr>
          <w:b/>
        </w:rPr>
      </w:r>
    </w:p>
    <w:p>
      <w:pPr>
        <w:pStyle w:val="TextBody"/>
        <w:ind w:firstLine="720"/>
        <w:jc w:val="both"/>
        <w:rPr/>
      </w:pPr>
      <w:r>
        <w:rPr/>
        <w:t>Еще раз напомним, что эфиры — это проводники энергий, получаемых человеком от солнца. Одну из таких энергий мы называем Прана.</w:t>
      </w:r>
    </w:p>
    <w:p>
      <w:pPr>
        <w:pStyle w:val="TextBody"/>
        <w:ind w:firstLine="720"/>
        <w:jc w:val="both"/>
        <w:rPr/>
      </w:pPr>
      <w:r>
        <w:rPr/>
        <w:t xml:space="preserve">   </w:t>
      </w:r>
      <w:r>
        <w:rPr/>
        <w:t xml:space="preserve">Прана в других формах излучается и другими источникам. Пранический эфир называют жизненным эфиром, настолько он важен для нашей жизнедеятельности. </w:t>
      </w:r>
      <w:r>
        <w:rPr>
          <w:lang w:val="en-US"/>
        </w:rPr>
        <w:t>O</w:t>
      </w:r>
      <w:r>
        <w:rPr/>
        <w:t>н является источником жизни для всех форм материального плана. Пранический, или жизненный эфир поляризован в половых органах мужчины и женщины и также проявляется в положительном и отрицательном аспектах:</w:t>
      </w:r>
    </w:p>
    <w:p>
      <w:pPr>
        <w:pStyle w:val="TextBody"/>
        <w:ind w:firstLine="720"/>
        <w:jc w:val="both"/>
        <w:rPr/>
      </w:pPr>
      <w:r>
        <w:rPr/>
        <w:t>Положительный полюс находится в женской форме, он сказывается во всех функциях воспроизводства. Особенно активен он в периоды беременности. После зачатия женщина меняет свою полярность отрицательной на положительную, и эта положительная полярность сохраняется в продолжение всей беременности. После рождения ребенка к женщине возвращаете обычный женско-отрицательный аспект. Пранический эфир притягивает из окружения то, что помогает постро</w:t>
        <w:softHyphen/>
        <w:t>ить новое тело, которое будет рождено.</w:t>
      </w:r>
    </w:p>
    <w:p>
      <w:pPr>
        <w:pStyle w:val="TextBody"/>
        <w:ind w:firstLine="720"/>
        <w:jc w:val="both"/>
        <w:rPr/>
      </w:pPr>
      <w:r>
        <w:rPr/>
        <w:t>Отрицательный полюс пранического эфира способствует выработке мужского семени для произ</w:t>
        <w:softHyphen/>
        <w:t>водства новых форм, меняя во время зачатия положи</w:t>
        <w:softHyphen/>
        <w:t>тельную полярность на отрицательную.</w:t>
      </w:r>
    </w:p>
    <w:p>
      <w:pPr>
        <w:pStyle w:val="TextBody"/>
        <w:ind w:firstLine="720"/>
        <w:jc w:val="both"/>
        <w:rPr/>
      </w:pPr>
      <w:r>
        <w:rPr/>
      </w:r>
    </w:p>
    <w:p>
      <w:pPr>
        <w:pStyle w:val="TextBody"/>
        <w:numPr>
          <w:ilvl w:val="0"/>
          <w:numId w:val="1"/>
        </w:numPr>
        <w:jc w:val="center"/>
        <w:rPr>
          <w:b/>
          <w:b/>
        </w:rPr>
      </w:pPr>
      <w:r>
        <w:rPr>
          <w:b/>
        </w:rPr>
        <w:t>Световой эфир</w:t>
      </w:r>
    </w:p>
    <w:p>
      <w:pPr>
        <w:pStyle w:val="TextBody"/>
        <w:ind w:firstLine="720"/>
        <w:jc w:val="both"/>
        <w:rPr>
          <w:b/>
          <w:b/>
        </w:rPr>
      </w:pPr>
      <w:r>
        <w:rPr>
          <w:b/>
        </w:rPr>
      </w:r>
    </w:p>
    <w:p>
      <w:pPr>
        <w:pStyle w:val="TextBody"/>
        <w:ind w:firstLine="720"/>
        <w:jc w:val="both"/>
        <w:rPr/>
      </w:pPr>
      <w:r>
        <w:rPr/>
        <w:t>Световой эфир представляет собой проводник для многих космических энергий, но, в основном, — это про</w:t>
        <w:softHyphen/>
        <w:t>водник астрального света. Он находится во взаимодейст</w:t>
        <w:softHyphen/>
        <w:t>вии с атомами физического плана. Эфирный свет в зна</w:t>
        <w:softHyphen/>
        <w:t>чительной мере влияет на эмоциональную природу че</w:t>
        <w:softHyphen/>
        <w:t>ловека; световой эфир является проводником „эмоци</w:t>
        <w:softHyphen/>
        <w:t>ональных систем волн". Поэтому мы и называем третий эфир — эмоциональным. Однако, чтобы не спутать его с эфирами астрального или эмоционального планов,  его называют световым эфиром.</w:t>
      </w:r>
    </w:p>
    <w:p>
      <w:pPr>
        <w:pStyle w:val="TextBody"/>
        <w:ind w:firstLine="720"/>
        <w:jc w:val="both"/>
        <w:rPr/>
      </w:pPr>
      <w:r>
        <w:rPr/>
        <w:t>Световой эфир влияет на эмоциональную природу человека через эмоциональный центр в его теле, так на</w:t>
        <w:softHyphen/>
        <w:t>зываемое солнечное сплетение. Отсюда световой эфир поступает непосредственно в центр сердца. Если гово</w:t>
        <w:softHyphen/>
        <w:t>рить точнее, световой эфир поступает в верхнюю часть печени, расположенную в области солнечного сплетения.</w:t>
      </w:r>
    </w:p>
    <w:p>
      <w:pPr>
        <w:pStyle w:val="TextBody"/>
        <w:ind w:firstLine="720"/>
        <w:jc w:val="both"/>
        <w:rPr/>
      </w:pPr>
      <w:r>
        <w:rPr/>
        <w:t xml:space="preserve">Световой эфир находится в постоянном движении и излучает яркие цвета. Он является также проводником более высоких энергий, называемых силами Кундалини. Кундалини — это энергия, которая поддерживает нашу физическую форму. В результате ее формообразующей функции, силу Кундалини называют „Матерью Мира". </w:t>
      </w:r>
    </w:p>
    <w:p>
      <w:pPr>
        <w:pStyle w:val="TextBody"/>
        <w:ind w:firstLine="720"/>
        <w:jc w:val="both"/>
        <w:rPr/>
      </w:pPr>
      <w:r>
        <w:rPr/>
        <w:t>Позитивный полюс. Позитивный полюс соз</w:t>
        <w:softHyphen/>
        <w:t>дает тепло в крови, которое проявляется только в чело</w:t>
        <w:softHyphen/>
        <w:t>веке и животных более высокого типа.</w:t>
      </w:r>
    </w:p>
    <w:p>
      <w:pPr>
        <w:pStyle w:val="TextBody"/>
        <w:ind w:firstLine="720"/>
        <w:jc w:val="both"/>
        <w:rPr/>
      </w:pPr>
      <w:r>
        <w:rPr/>
        <w:t xml:space="preserve">   </w:t>
      </w:r>
      <w:r>
        <w:rPr/>
        <w:t>Теплотворные животные, включая человека, в значительной мере зависят от действия светового эфира. Средняя температура этих животных примерно 98,6 гра</w:t>
        <w:softHyphen/>
        <w:t>дуса по Фаренгейту. Внешняя температура редко вли</w:t>
        <w:softHyphen/>
        <w:t>яет на изменение температуры тела. Положительный полюс светового эфира делает возможной циркуляцию жидкостей или соков в царстве растений.</w:t>
      </w:r>
    </w:p>
    <w:p>
      <w:pPr>
        <w:pStyle w:val="TextBody"/>
        <w:ind w:firstLine="720"/>
        <w:jc w:val="both"/>
        <w:rPr/>
      </w:pPr>
      <w:r>
        <w:rPr/>
        <w:t>Отрицательный полюс. Хладнокровные животные меняют свою температуру в зависимости от изменений температуры воздуха или воды. Поскольку у них нет „встроенного стабилизатора температуры", эти животные полностью предоставлены милости внешних условий.</w:t>
      </w:r>
    </w:p>
    <w:p>
      <w:pPr>
        <w:pStyle w:val="TextBody"/>
        <w:ind w:firstLine="720"/>
        <w:jc w:val="both"/>
        <w:rPr/>
      </w:pPr>
      <w:r>
        <w:rPr/>
        <w:t>Световой эфир является одновременно проводни</w:t>
        <w:softHyphen/>
        <w:t>ком и передающим устройством для космических энер</w:t>
        <w:softHyphen/>
        <w:t>гий, излучаемых солнцем. Летом, когда космические лучи летнего солнца наиболее активны, под действием светового эфира жидкости и растительные соки текут свободно, вызывая новый прилив жизни в царстве расте</w:t>
        <w:softHyphen/>
        <w:t>ний. Отрицательный полюс светового эфира, который ловит космические лучи, исходящие от солнца, проявля</w:t>
        <w:softHyphen/>
        <w:t>ет их в царстве растений в виде их цветовой окраски.</w:t>
      </w:r>
    </w:p>
    <w:p>
      <w:pPr>
        <w:pStyle w:val="TextBody"/>
        <w:jc w:val="both"/>
        <w:rPr/>
      </w:pPr>
      <w:r>
        <w:rPr/>
      </w:r>
    </w:p>
    <w:p>
      <w:pPr>
        <w:pStyle w:val="TextBody"/>
        <w:jc w:val="both"/>
        <w:rPr/>
      </w:pPr>
      <w:r>
        <w:rPr/>
      </w:r>
    </w:p>
    <w:p>
      <w:pPr>
        <w:pStyle w:val="TextBody"/>
        <w:jc w:val="center"/>
        <w:rPr>
          <w:b/>
          <w:b/>
        </w:rPr>
      </w:pPr>
      <w:r>
        <w:rPr>
          <w:b/>
        </w:rPr>
        <w:t>4. Ментально-отражающий эфир</w:t>
      </w:r>
    </w:p>
    <w:p>
      <w:pPr>
        <w:pStyle w:val="TextBody"/>
        <w:jc w:val="center"/>
        <w:rPr>
          <w:b/>
          <w:b/>
        </w:rPr>
      </w:pPr>
      <w:r>
        <w:rPr>
          <w:b/>
        </w:rPr>
      </w:r>
    </w:p>
    <w:p>
      <w:pPr>
        <w:pStyle w:val="TextBody"/>
        <w:ind w:firstLine="720"/>
        <w:jc w:val="both"/>
        <w:rPr/>
      </w:pPr>
      <w:r>
        <w:rPr/>
        <w:t>Ментально-отражающий эфир также обладает разно</w:t>
        <w:softHyphen/>
        <w:t>образием цвета и находится в постоянном движении. Это высший эфир физического плана. Часто его называю атомным эфиром.</w:t>
      </w:r>
    </w:p>
    <w:p>
      <w:pPr>
        <w:pStyle w:val="TextBody"/>
        <w:ind w:firstLine="720"/>
        <w:jc w:val="both"/>
        <w:rPr/>
      </w:pPr>
      <w:r>
        <w:rPr/>
        <w:t>Ментально-отражающий эфир образует как бы мост между конструкцией мозга физической формы и мен</w:t>
        <w:softHyphen/>
        <w:t>тальным телом человека. Напомню, что это эфир физи</w:t>
        <w:softHyphen/>
        <w:t xml:space="preserve">ческого плана, а не более высокий ментальный план. Этот эфир мы называем </w:t>
      </w:r>
      <w:r>
        <w:rPr>
          <w:i/>
        </w:rPr>
        <w:t>ментально-отражающим,</w:t>
      </w:r>
      <w:r>
        <w:rPr/>
        <w:t xml:space="preserve"> пос</w:t>
        <w:softHyphen/>
        <w:t>кольку он проводник эфиров ментального плана. Мен</w:t>
        <w:softHyphen/>
        <w:t>тально-отражающий эфир распределяется через мозго</w:t>
        <w:softHyphen/>
        <w:t>вые центры и спинно-мозговую нервную систему. Данный эфир есть проводник вибраций нашей атмосферы. Процесс мышления осуществляется с помощью таких ментальных вибраций (или волн): мыслеформы распо</w:t>
        <w:softHyphen/>
        <w:t>лагаются вблизи нашей ауры, отражая каждую нашу мысль.</w:t>
      </w:r>
    </w:p>
    <w:p>
      <w:pPr>
        <w:pStyle w:val="TextBody"/>
        <w:ind w:firstLine="720"/>
        <w:jc w:val="both"/>
        <w:rPr/>
      </w:pPr>
      <w:r>
        <w:rPr/>
        <w:t>Мы часто задаем себе вопрос, что это за удивительное явление „дом с привидениями". Иногда мы входим в комнату и чувствуем, как холод идет по спине, мы чув</w:t>
        <w:softHyphen/>
        <w:t>ствуем какие-то неприятные вибрации. Или же мы вхо</w:t>
        <w:softHyphen/>
        <w:t>дим в помещение, например, в храм и испытываем чув</w:t>
        <w:softHyphen/>
        <w:t>ство покоя, ясности, благоговения. Это происходит отто</w:t>
        <w:softHyphen/>
        <w:t>го, что ментально-отражающий эфир как бы „сфотогра</w:t>
        <w:softHyphen/>
        <w:t>фировал" события, происшедшие в данном месте, и по закону притяжения удерживает их.</w:t>
      </w:r>
    </w:p>
    <w:p>
      <w:pPr>
        <w:pStyle w:val="TextBody"/>
        <w:ind w:firstLine="720"/>
        <w:jc w:val="both"/>
        <w:rPr/>
      </w:pPr>
      <w:r>
        <w:rPr/>
        <w:t>Ментально-отражающий эфир действует как фотогра</w:t>
        <w:softHyphen/>
        <w:t>фическая пластинка. Она как бы прокручивает события со всеми сопутствовавшими им силами и энергиями, в особенности события, связанные с актами насилия и же</w:t>
        <w:softHyphen/>
        <w:t>стокости, как, например, убийство. Такая эфирная „ки</w:t>
        <w:softHyphen/>
        <w:t>нолента" прокручивается вновь и вновь, создавая устой</w:t>
        <w:softHyphen/>
        <w:t>чивые образы и звуки: „привидение" прогуливается в одном и том же месте каждую ночь, стоны и крики раз</w:t>
        <w:softHyphen/>
        <w:t>даются в одно и то же время. Все это доказывает, что произошли события огромной эмоциональной силы, они были сфотографированы и записаны на ментально-отра</w:t>
        <w:softHyphen/>
        <w:t>жающих эфирах, и, как игла на треснувшей пластинке, записанная драма будет проигрываться вновь и вновь, пока со временем не рассеется энергия.</w:t>
      </w:r>
    </w:p>
    <w:p>
      <w:pPr>
        <w:pStyle w:val="TextBody"/>
        <w:ind w:firstLine="720"/>
        <w:jc w:val="both"/>
        <w:rPr/>
      </w:pPr>
      <w:r>
        <w:rPr/>
        <w:t xml:space="preserve">    </w:t>
      </w:r>
      <w:r>
        <w:rPr/>
        <w:t>Приведенные примеры помогут (в примитивной форме) представить себе записи акаши, чистую форму которых мы находим на более высоких планах. Подоб</w:t>
        <w:softHyphen/>
        <w:t>но эфирам акаши, которые постоянно регистрируют каждое событие на земле, ментально-отражающие эфиры также сохраняют записи действий и мыслей человека, когда они производятся с какой-либо энергией. Но, подобно всякому отражению, они не всегда точны; многие начинающие ясновидящие улавливают ошибочную информацию, отраженную в отражающем эфире исходящую от самого источника. Следует предупредить таких начинающих ясновидящих, что им не следует сообщать о своих видениях, пока они точно не убедятся, что они читают истинные записи акаши, а не информацию ментально-отражающего эфира физического плана жизни.</w:t>
      </w:r>
    </w:p>
    <w:p>
      <w:pPr>
        <w:sectPr>
          <w:type w:val="nextPage"/>
          <w:pgSz w:w="11906" w:h="16820"/>
          <w:pgMar w:left="1440" w:right="701" w:gutter="0" w:header="0" w:top="1440" w:footer="0" w:bottom="720"/>
          <w:pgNumType w:fmt="decimal"/>
          <w:formProt w:val="false"/>
          <w:textDirection w:val="lrTb"/>
          <w:docGrid w:type="default" w:linePitch="360" w:charSpace="0"/>
        </w:sectPr>
        <w:pStyle w:val="TextBody"/>
        <w:ind w:firstLine="720"/>
        <w:jc w:val="both"/>
        <w:rPr/>
      </w:pPr>
      <w:r>
        <w:rPr/>
        <w:t>Этот эфир также является проводником для передачи мыслей от одного человека к другому. Ментально-отражающий эфир будет усиливать свою деятельность в век Аквариума, когда телепатия станет обычным способом общения.</w:t>
      </w:r>
    </w:p>
    <w:p>
      <w:pPr>
        <w:pStyle w:val="FR1"/>
        <w:numPr>
          <w:ilvl w:val="0"/>
          <w:numId w:val="0"/>
        </w:numPr>
        <w:ind w:left="40" w:hanging="0"/>
        <w:outlineLvl w:val="0"/>
        <w:rPr/>
      </w:pPr>
      <w:r>
        <w:rPr>
          <w:rFonts w:cs="Times New Roman" w:ascii="Times New Roman" w:hAnsi="Times New Roman"/>
          <w:b/>
          <w:i w:val="false"/>
          <w:sz w:val="40"/>
          <w:u w:val="thick"/>
        </w:rPr>
        <w:t>Введение</w:t>
      </w:r>
      <w:r>
        <w:rPr>
          <w:u w:val="thick"/>
        </w:rPr>
        <w:t>.</w:t>
      </w:r>
    </w:p>
    <w:p>
      <w:pPr>
        <w:pStyle w:val="FR2"/>
        <w:spacing w:lineRule="auto" w:line="259" w:before="980" w:after="0"/>
        <w:rPr/>
      </w:pPr>
      <w:r>
        <w:rPr/>
        <w:t>В каждый период развития человечества формируется научная картина мира, которая отражает мир с той истинностью, которая доступна человеку. Кроме этого картина мира содержит и нечто такое, что на данном этапе наукой не доказано, но есть некоторые представления и гипотезы, которые в будущем могут быть доказаны, а может быть и нет.</w:t>
      </w:r>
    </w:p>
    <w:p>
      <w:pPr>
        <w:sectPr>
          <w:type w:val="nextPage"/>
          <w:pgSz w:w="11906" w:h="16820"/>
          <w:pgMar w:left="1440" w:right="701" w:gutter="0" w:header="0" w:top="1440" w:footer="0" w:bottom="720"/>
          <w:pgNumType w:fmt="decimal"/>
          <w:formProt w:val="false"/>
          <w:textDirection w:val="lrTb"/>
          <w:docGrid w:type="default" w:linePitch="360" w:charSpace="0"/>
        </w:sectPr>
        <w:pStyle w:val="FR2"/>
        <w:spacing w:lineRule="auto" w:line="259"/>
        <w:rPr/>
      </w:pPr>
      <w:r>
        <w:rPr/>
        <w:t>В древности природа исследовалась силой ума, а опыты игнорировались. Научные обобщения строились на начальных обобщениях, и в красочных картинах мира мирно уживались реальность и вымысел, который сейчас кажется несовместимым с мудростью древних. Однако многое в представлениях древних мистиков было верным и современные люди, так или иначе, порой возвращаются к тому, что казалось смешным и нелепым еще десятилетия назад.</w:t>
      </w:r>
    </w:p>
    <w:p>
      <w:pPr>
        <w:pStyle w:val="FR1"/>
        <w:numPr>
          <w:ilvl w:val="0"/>
          <w:numId w:val="0"/>
        </w:numPr>
        <w:ind w:left="40" w:hanging="0"/>
        <w:outlineLvl w:val="0"/>
        <w:rPr>
          <w:rFonts w:ascii="Times New Roman" w:hAnsi="Times New Roman" w:cs="Times New Roman"/>
          <w:b/>
          <w:b/>
          <w:i w:val="false"/>
          <w:i w:val="false"/>
          <w:sz w:val="40"/>
        </w:rPr>
      </w:pPr>
      <w:r>
        <w:rPr>
          <w:rFonts w:cs="Times New Roman" w:ascii="Times New Roman" w:hAnsi="Times New Roman"/>
          <w:b/>
          <w:i w:val="false"/>
          <w:sz w:val="40"/>
          <w:u w:val="single"/>
        </w:rPr>
        <w:t>Представления древних.</w:t>
      </w:r>
    </w:p>
    <w:p>
      <w:pPr>
        <w:pStyle w:val="FR2"/>
        <w:spacing w:lineRule="auto" w:line="256" w:before="920" w:after="0"/>
        <w:jc w:val="both"/>
        <w:rPr/>
      </w:pPr>
      <w:r>
        <w:rPr/>
        <w:t>Древние мыслители часто оказывались мистиками и по-своему искали единое в многообразии окружающего мира. Так Фалес отожествлял с "душами" действующие в мире силы. Например, по его мнению, магнит имеет душу, потому что он притягивает железо. Фалес учил, что все знания надо сводить к единой основе - душе.</w:t>
      </w:r>
    </w:p>
    <w:p>
      <w:pPr>
        <w:pStyle w:val="FR2"/>
        <w:spacing w:lineRule="auto" w:line="256" w:before="300" w:after="0"/>
        <w:jc w:val="both"/>
        <w:rPr/>
      </w:pPr>
      <w:r>
        <w:rPr/>
        <w:t>Другой мыслитель древности Анаксимандр первоначалом всего сущего считал "алейрон" - некое бесконечное и неопределенное начало. Все состоит из алейрона и из него возникает. Алейрон все из себя производит сам. Земля оказывается в центре как самое тяжелое. Вокруг Земли расположены три кольца, как три колеса. Живое зародилось на границе моря и суши из ила под воздействием небесного огня. Человек зародился в громадной морской рыбе и уже взрослым вышел на сушу.</w:t>
      </w:r>
    </w:p>
    <w:p>
      <w:pPr>
        <w:pStyle w:val="FR2"/>
        <w:spacing w:lineRule="auto" w:line="256"/>
        <w:jc w:val="both"/>
        <w:rPr/>
      </w:pPr>
      <w:r>
        <w:rPr/>
        <w:t>Даже Аристотель, создавший довольно верную материалистическую картину мира, создавал нечто, что создало этот мир. Бог у Аристотеля безличен, но он не смог обойтись без него, так как невозможно было объяснить движение звезд, планет, Луны и Солнца. Согласно Аристотелю, все небесные тела прикреплены к сферам, и движутся не сами тела, а эти эфирные сферы. Первую сферу движет Бог, на ней находятся звезды, а ее движение передается другим сферам все ниже и ниже, вплоть до Земли, где вследствие несовершенства подлунных элементов совершенное круговое движение распадается на множество несовершенных.</w:t>
      </w:r>
    </w:p>
    <w:p>
      <w:pPr>
        <w:sectPr>
          <w:type w:val="nextPage"/>
          <w:pgSz w:w="11906" w:h="16820"/>
          <w:pgMar w:left="1440" w:right="701" w:gutter="0" w:header="0" w:top="1440" w:footer="0" w:bottom="720"/>
          <w:pgNumType w:fmt="decimal"/>
          <w:formProt w:val="false"/>
          <w:textDirection w:val="lrTb"/>
          <w:docGrid w:type="default" w:linePitch="360" w:charSpace="0"/>
        </w:sectPr>
        <w:pStyle w:val="FR2"/>
        <w:spacing w:lineRule="auto" w:line="256"/>
        <w:jc w:val="both"/>
        <w:rPr/>
      </w:pPr>
      <w:r>
        <w:rPr/>
        <w:t>Более этого, древние люди воспринимали процесс жизни в виде нагромождения событий, а действительность управлялась некими силами. Мифы создавали картины мира исходя из фантастических идей, абстрагированных понятий о космосе, пространстве и времени. Четыре стороны света и три слоя (уровня) мироздания - небо, земля и преисподняя давали в сумме священную семерку. Космос представлялся возникшим из хаоса, боги, помещенные на небо, инициировали обряды. Рациональные знания древних, включавшие в себя календарно-астрономические и математические представления, биологические, медицинские, географические, исторические сведения причудливо переплетались с вымыслами. Из тех далеких времен пришла идея о том, что звезды управляют судьбами людей и названия знаков зодиака вместе с названиями созвездий, оттуда идет идея философского камня и эликсира жизни (начиная с олимпийского нектара), оттуда идеи о множестве жизней и жизни после смерти. Нельзя сказать, что абсолютно все отрицается сегодня.</w:t>
      </w:r>
    </w:p>
    <w:p>
      <w:pPr>
        <w:pStyle w:val="FR1"/>
        <w:numPr>
          <w:ilvl w:val="0"/>
          <w:numId w:val="0"/>
        </w:numPr>
        <w:ind w:left="40" w:hanging="0"/>
        <w:outlineLvl w:val="0"/>
        <w:rPr/>
      </w:pPr>
      <w:r>
        <w:rPr>
          <w:rFonts w:cs="Times New Roman" w:ascii="Times New Roman" w:hAnsi="Times New Roman"/>
          <w:b/>
          <w:i w:val="false"/>
          <w:sz w:val="40"/>
          <w:u w:val="single"/>
        </w:rPr>
        <w:t>Современная картина мира</w:t>
      </w:r>
      <w:r>
        <w:rPr>
          <w:u w:val="single"/>
        </w:rPr>
        <w:t>.</w:t>
      </w:r>
    </w:p>
    <w:p>
      <w:pPr>
        <w:pStyle w:val="FR1"/>
        <w:numPr>
          <w:ilvl w:val="0"/>
          <w:numId w:val="0"/>
        </w:numPr>
        <w:ind w:left="40" w:hanging="0"/>
        <w:outlineLvl w:val="0"/>
        <w:rPr>
          <w:u w:val="single"/>
        </w:rPr>
      </w:pPr>
      <w:r>
        <w:rPr>
          <w:u w:val="single"/>
        </w:rPr>
      </w:r>
    </w:p>
    <w:p>
      <w:pPr>
        <w:pStyle w:val="FR2"/>
        <w:spacing w:lineRule="auto" w:line="256"/>
        <w:jc w:val="both"/>
        <w:rPr/>
      </w:pPr>
      <w:r>
        <w:rPr/>
        <w:t>Картина мира, которую начали создавать Галилей и Ньютон, а завершили Фарадей, Максвелл и Эйнштейн, отражает воззрения, которые идут еще из древности. Так, доказано, что атомное ядро состоит из множества электронов, а открытие квантовой теории и дискретности, механистическая картина мира потерпела сокрушительный удар. Эксперименты в области физики высоких энергий изменили представление о мире. Следует отметить, что сейчас уже невозможно подразделить науки на физику, биологию, химию и так далее. Связи их очевидны и на макро и на микро уровне. Синтез картины мира создал выдающийся ученый В. И. Вернадский. Биосфера - философское обобщение естественных наук, впитало в себя новейшие достижения научной мысли и стало фундаментом для новых исследований. В этом учении нашли отражение идеи Дарвина об эволюции видов, идеи Эйнштейна о единстве пространства, времени и материи, связь периодического закона с закономерностью биологической миграции атомов, идеи квантовой механики об отличии движения макрообъектов и микрообъектов. В современном мире наука и научное представление о мире являются как бы основой всего того, на что опирается современный человек. Поэтому очень важно понять, какое место в современной картине мира занимают ненаучные знания. Иногда их толкуют как нашествие антинауки и т.д., хотя эти понятия приходят к людям из древности. Но человеческий дух мечется в поисках истины и не только заблуждается, но и "блуждает". Разум многообразен, и поэтому не следует высокомерно отбрасывать эти линии поиска, которые не сочетаются с научными представлениями о мире, так как они имеют многотысячелетнюю традицию и добавляют яркие краски в современную картину мира. Построение Каббалы, тексты Библии и Корана, вера и астрология - выполнены и сохранены в веках. Это не наука, но иные формы освоения мира, отворачиваться от которых было бы неразумно.</w:t>
      </w:r>
    </w:p>
    <w:p>
      <w:pPr>
        <w:pStyle w:val="FR2"/>
        <w:spacing w:lineRule="auto" w:line="256" w:before="320" w:after="0"/>
        <w:jc w:val="both"/>
        <w:rPr/>
      </w:pPr>
      <w:r>
        <w:rPr/>
        <w:t>И в наши дни мы сталкиваемся с ситуациями, о которых говорил сверхрационалист Л. Витгенштейн, утверждавший, что склонность к мистическому следует из того, что наука оставляет наши желания невыполненными.</w:t>
      </w:r>
    </w:p>
    <w:p>
      <w:pPr>
        <w:sectPr>
          <w:type w:val="nextPage"/>
          <w:pgSz w:w="11906" w:h="16820"/>
          <w:pgMar w:left="1440" w:right="701" w:gutter="0" w:header="0" w:top="1440" w:footer="0" w:bottom="720"/>
          <w:pgNumType w:fmt="decimal"/>
          <w:formProt w:val="false"/>
          <w:textDirection w:val="lrTb"/>
          <w:docGrid w:type="default" w:linePitch="360" w:charSpace="0"/>
        </w:sectPr>
        <w:pStyle w:val="FR2"/>
        <w:spacing w:lineRule="auto" w:line="256"/>
        <w:jc w:val="both"/>
        <w:rPr/>
      </w:pPr>
      <w:r>
        <w:rPr/>
        <w:t>Мир целостен, но не монотонен. Он не представляет собой сплошную, безликую и однородную пустыню формул, теорем, аксиом и доказанности всего. Мир целостен и обладает богатой внутренней организацией, динамичной и вечно меняющейся.</w:t>
      </w:r>
    </w:p>
    <w:p>
      <w:pPr>
        <w:pStyle w:val="FR1"/>
        <w:numPr>
          <w:ilvl w:val="0"/>
          <w:numId w:val="0"/>
        </w:numPr>
        <w:ind w:left="40" w:hanging="0"/>
        <w:outlineLvl w:val="0"/>
        <w:rPr>
          <w:rFonts w:ascii="Times New Roman" w:hAnsi="Times New Roman" w:cs="Times New Roman"/>
          <w:b/>
          <w:b/>
          <w:i w:val="false"/>
          <w:i w:val="false"/>
          <w:sz w:val="40"/>
          <w:u w:val="single"/>
        </w:rPr>
      </w:pPr>
      <w:r>
        <w:rPr>
          <w:rFonts w:cs="Times New Roman" w:ascii="Times New Roman" w:hAnsi="Times New Roman"/>
          <w:b/>
          <w:i w:val="false"/>
          <w:sz w:val="40"/>
          <w:u w:val="single"/>
        </w:rPr>
        <w:t>Заключение.</w:t>
      </w:r>
    </w:p>
    <w:p>
      <w:pPr>
        <w:sectPr>
          <w:type w:val="nextPage"/>
          <w:pgSz w:w="11906" w:h="16820"/>
          <w:pgMar w:left="1440" w:right="701" w:gutter="0" w:header="0" w:top="1440" w:footer="0" w:bottom="720"/>
          <w:pgNumType w:fmt="decimal"/>
          <w:formProt w:val="false"/>
          <w:textDirection w:val="lrTb"/>
          <w:docGrid w:type="default" w:linePitch="360" w:charSpace="0"/>
        </w:sectPr>
        <w:pStyle w:val="FR2"/>
        <w:spacing w:lineRule="auto" w:line="256" w:before="1100" w:after="0"/>
        <w:jc w:val="both"/>
        <w:rPr/>
      </w:pPr>
      <w:r>
        <w:rPr/>
        <w:t>Современная картина мира - результат долгого развития человеческого общества. Поколение за поколением входили в жизнь, опираясь на традиции, эмпирический опыт, мифы и религию. Мифы, магия, оккультная практика, передача опыта личным путем, крупицы "наукоподобных" знаний - все это стало первоистоками образования представлений о мире. От палеолита до античности накапливались предпосылки наук, которые впоследствии создадут современную картину мира. И в ней есть место и научным и вненаучным знаниям, так как весь мир составляет многоликую картину, в которую включен не только окружающий мир, но и человек, его разум, его идеи и идеалы. Таким образом, представления древних мистиков нашли свое место в современной картине мира.</w:t>
      </w:r>
    </w:p>
    <w:p>
      <w:pPr>
        <w:pStyle w:val="FR1"/>
        <w:numPr>
          <w:ilvl w:val="0"/>
          <w:numId w:val="0"/>
        </w:numPr>
        <w:spacing w:before="0" w:after="0"/>
        <w:ind w:left="2800" w:firstLine="720"/>
        <w:jc w:val="both"/>
        <w:outlineLvl w:val="0"/>
        <w:rPr/>
      </w:pPr>
      <w:r>
        <w:rPr>
          <w:rFonts w:cs="Times New Roman" w:ascii="Times New Roman" w:hAnsi="Times New Roman"/>
          <w:b/>
          <w:i w:val="false"/>
          <w:sz w:val="40"/>
          <w:u w:val="single"/>
        </w:rPr>
        <w:t>Литература</w:t>
      </w:r>
      <w:r>
        <w:rPr>
          <w:b/>
          <w:sz w:val="40"/>
          <w:u w:val="single"/>
        </w:rPr>
        <w:t>.</w:t>
      </w:r>
    </w:p>
    <w:p>
      <w:pPr>
        <w:pStyle w:val="FR1"/>
        <w:spacing w:before="0" w:after="0"/>
        <w:ind w:left="2800" w:firstLine="720"/>
        <w:jc w:val="both"/>
        <w:rPr>
          <w:rFonts w:ascii="Times New Roman" w:hAnsi="Times New Roman" w:cs="Times New Roman"/>
          <w:b/>
          <w:b/>
          <w:i w:val="false"/>
          <w:i w:val="false"/>
          <w:sz w:val="40"/>
          <w:u w:val="single"/>
        </w:rPr>
      </w:pPr>
      <w:r>
        <w:rPr>
          <w:rFonts w:cs="Times New Roman" w:ascii="Times New Roman" w:hAnsi="Times New Roman"/>
          <w:b/>
          <w:i w:val="false"/>
          <w:sz w:val="40"/>
          <w:u w:val="single"/>
        </w:rPr>
      </w:r>
    </w:p>
    <w:p>
      <w:pPr>
        <w:pStyle w:val="FR1"/>
        <w:spacing w:before="0" w:after="0"/>
        <w:ind w:left="2800" w:firstLine="720"/>
        <w:jc w:val="both"/>
        <w:rPr>
          <w:rFonts w:ascii="Times New Roman" w:hAnsi="Times New Roman" w:cs="Times New Roman"/>
          <w:b/>
          <w:b/>
          <w:i w:val="false"/>
          <w:i w:val="false"/>
          <w:sz w:val="40"/>
          <w:u w:val="single"/>
        </w:rPr>
      </w:pPr>
      <w:r>
        <w:rPr>
          <w:rFonts w:cs="Times New Roman" w:ascii="Times New Roman" w:hAnsi="Times New Roman"/>
          <w:b/>
          <w:i w:val="false"/>
          <w:sz w:val="40"/>
          <w:u w:val="single"/>
        </w:rPr>
      </w:r>
    </w:p>
    <w:p>
      <w:pPr>
        <w:pStyle w:val="TextBody"/>
        <w:ind w:firstLine="720"/>
        <w:jc w:val="both"/>
        <w:rPr/>
      </w:pPr>
      <w:r>
        <w:rPr/>
        <w:t>1. Азимов А.  "Вначале"             М.,1989</w:t>
      </w:r>
    </w:p>
    <w:p>
      <w:pPr>
        <w:pStyle w:val="TextBody"/>
        <w:ind w:firstLine="720"/>
        <w:jc w:val="both"/>
        <w:rPr/>
      </w:pPr>
      <w:r>
        <w:rPr/>
        <w:t>2. Моисеев Н. "Алгоритмы развития"   М.,1987</w:t>
      </w:r>
    </w:p>
    <w:p>
      <w:pPr>
        <w:pStyle w:val="TextBody"/>
        <w:ind w:firstLine="720"/>
        <w:jc w:val="both"/>
        <w:rPr/>
      </w:pPr>
      <w:r>
        <w:rPr/>
        <w:t>3.           "Философия"          М.,1995</w:t>
      </w:r>
    </w:p>
    <w:p>
      <w:pPr>
        <w:pStyle w:val="TextBody"/>
        <w:ind w:firstLine="720"/>
        <w:jc w:val="both"/>
        <w:rPr/>
      </w:pPr>
      <w:r>
        <w:rPr/>
        <w:t>4. Ильченко В. "Перекрестки физики,</w:t>
      </w:r>
    </w:p>
    <w:p>
      <w:pPr>
        <w:pStyle w:val="TextBody"/>
        <w:ind w:firstLine="720"/>
        <w:jc w:val="both"/>
        <w:rPr/>
      </w:pPr>
      <w:r>
        <w:rPr/>
        <w:t>химии, биологии"       М.,1986</w:t>
      </w:r>
    </w:p>
    <w:p>
      <w:pPr>
        <w:pStyle w:val="TextBody"/>
        <w:ind w:firstLine="720"/>
        <w:jc w:val="both"/>
        <w:rPr/>
      </w:pPr>
      <w:r>
        <w:rPr/>
        <w:t>5. АУМ. ''Синтез мистических учений Запада и Востока''.</w:t>
      </w:r>
    </w:p>
    <w:p>
      <w:pPr>
        <w:pStyle w:val="TextBody"/>
        <w:ind w:firstLine="720"/>
        <w:jc w:val="both"/>
        <w:rPr/>
      </w:pPr>
      <w:r>
        <w:rPr/>
        <w:t>6. Чудеса и приключения. 10\95  стр.17-21.</w:t>
      </w:r>
    </w:p>
    <w:p>
      <w:pPr>
        <w:sectPr>
          <w:type w:val="nextPage"/>
          <w:pgSz w:w="11906" w:h="16820"/>
          <w:pgMar w:left="1440" w:right="2240" w:gutter="0" w:header="0" w:top="1440" w:footer="0" w:bottom="720"/>
          <w:pgNumType w:fmt="decimal"/>
          <w:formProt w:val="false"/>
          <w:textDirection w:val="lrTb"/>
          <w:docGrid w:type="default" w:linePitch="360" w:charSpace="0"/>
        </w:sectPr>
        <w:pStyle w:val="TextBody"/>
        <w:ind w:firstLine="720"/>
        <w:jc w:val="both"/>
        <w:rPr/>
      </w:pPr>
      <w:r>
        <w:rPr/>
        <w:t>7. За пределами вероятного. №11</w:t>
      </w:r>
      <w:r>
        <w:rPr>
          <w:vertAlign w:val="subscript"/>
        </w:rPr>
        <w:t xml:space="preserve">(53)  </w:t>
      </w:r>
      <w:r>
        <w:rPr/>
        <w:t xml:space="preserve">2001 </w:t>
      </w:r>
    </w:p>
    <w:p>
      <w:pPr>
        <w:pStyle w:val="FR2"/>
        <w:numPr>
          <w:ilvl w:val="0"/>
          <w:numId w:val="0"/>
        </w:numPr>
        <w:spacing w:lineRule="auto" w:line="240" w:before="60" w:after="0"/>
        <w:ind w:firstLine="720"/>
        <w:jc w:val="both"/>
        <w:outlineLvl w:val="0"/>
        <w:rPr>
          <w:b/>
          <w:b/>
          <w:sz w:val="36"/>
        </w:rPr>
      </w:pPr>
      <w:r>
        <w:rPr>
          <w:b/>
          <w:sz w:val="36"/>
        </w:rPr>
        <w:t>План:</w:t>
      </w:r>
    </w:p>
    <w:p>
      <w:pPr>
        <w:pStyle w:val="FR2"/>
        <w:spacing w:lineRule="auto" w:line="240" w:before="780" w:after="0"/>
        <w:jc w:val="both"/>
        <w:rPr/>
      </w:pPr>
      <w:r>
        <w:rPr/>
        <w:t>1. Введение.</w:t>
      </w:r>
    </w:p>
    <w:p>
      <w:pPr>
        <w:pStyle w:val="FR2"/>
        <w:spacing w:lineRule="auto" w:line="240" w:before="20" w:after="0"/>
        <w:jc w:val="both"/>
        <w:rPr/>
      </w:pPr>
      <w:r>
        <w:rPr/>
        <w:t>2. Представления древних.</w:t>
      </w:r>
    </w:p>
    <w:p>
      <w:pPr>
        <w:pStyle w:val="FR2"/>
        <w:spacing w:lineRule="auto" w:line="240" w:before="20" w:after="0"/>
        <w:jc w:val="both"/>
        <w:rPr/>
      </w:pPr>
      <w:r>
        <w:rPr/>
        <w:t>3. Современная картина мира.</w:t>
      </w:r>
    </w:p>
    <w:p>
      <w:pPr>
        <w:pStyle w:val="FR2"/>
        <w:spacing w:lineRule="auto" w:line="240" w:before="20" w:after="0"/>
        <w:jc w:val="both"/>
        <w:rPr/>
      </w:pPr>
      <w:r>
        <w:rPr/>
        <w:t>4. Мистика.</w:t>
      </w:r>
    </w:p>
    <w:p>
      <w:pPr>
        <w:pStyle w:val="FR2"/>
        <w:spacing w:lineRule="auto" w:line="240" w:before="20" w:after="0"/>
        <w:jc w:val="both"/>
        <w:rPr/>
      </w:pPr>
      <w:r>
        <w:rPr/>
        <w:t xml:space="preserve">  </w:t>
      </w:r>
      <w:r>
        <w:rPr/>
        <w:t>а) Бермудский треугольник: зона                                                                                                                                  ускоренного времени.</w:t>
      </w:r>
    </w:p>
    <w:p>
      <w:pPr>
        <w:pStyle w:val="FR2"/>
        <w:spacing w:lineRule="auto" w:line="240" w:before="20" w:after="0"/>
        <w:jc w:val="both"/>
        <w:rPr/>
      </w:pPr>
      <w:r>
        <w:rPr/>
        <w:t xml:space="preserve">  </w:t>
      </w:r>
      <w:r>
        <w:rPr/>
        <w:t>б) Вещие сны: пророчества.</w:t>
      </w:r>
    </w:p>
    <w:p>
      <w:pPr>
        <w:pStyle w:val="FR2"/>
        <w:spacing w:lineRule="auto" w:line="240" w:before="20" w:after="0"/>
        <w:jc w:val="both"/>
        <w:rPr/>
      </w:pPr>
      <w:r>
        <w:rPr/>
        <w:t>5.Семь планов солнечной системы.</w:t>
      </w:r>
    </w:p>
    <w:p>
      <w:pPr>
        <w:pStyle w:val="FR2"/>
        <w:spacing w:lineRule="auto" w:line="240" w:before="20" w:after="0"/>
        <w:jc w:val="both"/>
        <w:rPr/>
      </w:pPr>
      <w:r>
        <w:rPr/>
        <w:t xml:space="preserve">   </w:t>
      </w:r>
      <w:r>
        <w:rPr/>
        <w:t>5.1 Божественное Сознание</w:t>
      </w:r>
    </w:p>
    <w:p>
      <w:pPr>
        <w:pStyle w:val="FR2"/>
        <w:spacing w:lineRule="auto" w:line="240" w:before="20" w:after="0"/>
        <w:jc w:val="both"/>
        <w:rPr/>
      </w:pPr>
      <w:r>
        <w:rPr/>
        <w:t xml:space="preserve">   </w:t>
      </w:r>
      <w:r>
        <w:rPr/>
        <w:t>5.2 Монадический</w:t>
      </w:r>
    </w:p>
    <w:p>
      <w:pPr>
        <w:pStyle w:val="FR2"/>
        <w:spacing w:lineRule="auto" w:line="240" w:before="20" w:after="0"/>
        <w:jc w:val="both"/>
        <w:rPr/>
      </w:pPr>
      <w:r>
        <w:rPr/>
        <w:t xml:space="preserve">   </w:t>
      </w:r>
      <w:r>
        <w:rPr/>
        <w:t>5.3 Нирванический</w:t>
      </w:r>
    </w:p>
    <w:p>
      <w:pPr>
        <w:pStyle w:val="FR2"/>
        <w:spacing w:lineRule="auto" w:line="240" w:before="20" w:after="0"/>
        <w:jc w:val="both"/>
        <w:rPr/>
      </w:pPr>
      <w:r>
        <w:rPr/>
        <w:t xml:space="preserve">   </w:t>
      </w:r>
      <w:r>
        <w:rPr/>
        <w:t>5.4 Интуитивный или Будхический</w:t>
      </w:r>
    </w:p>
    <w:p>
      <w:pPr>
        <w:pStyle w:val="FR2"/>
        <w:spacing w:lineRule="auto" w:line="240" w:before="20" w:after="0"/>
        <w:jc w:val="both"/>
        <w:rPr/>
      </w:pPr>
      <w:r>
        <w:rPr/>
        <w:t xml:space="preserve">   </w:t>
      </w:r>
      <w:r>
        <w:rPr/>
        <w:t>5.5 Ментальный</w:t>
      </w:r>
    </w:p>
    <w:p>
      <w:pPr>
        <w:pStyle w:val="FR2"/>
        <w:spacing w:lineRule="auto" w:line="240" w:before="20" w:after="0"/>
        <w:jc w:val="both"/>
        <w:rPr/>
      </w:pPr>
      <w:r>
        <w:rPr/>
        <w:t xml:space="preserve">   </w:t>
      </w:r>
      <w:r>
        <w:rPr/>
        <w:t>5.6 Астральный или Эмоциональный</w:t>
      </w:r>
    </w:p>
    <w:p>
      <w:pPr>
        <w:pStyle w:val="FR2"/>
        <w:spacing w:lineRule="auto" w:line="240" w:before="20" w:after="0"/>
        <w:jc w:val="both"/>
        <w:rPr/>
      </w:pPr>
      <w:r>
        <w:rPr/>
        <w:t xml:space="preserve">   </w:t>
      </w:r>
      <w:r>
        <w:rPr/>
        <w:t>5.7 Физический</w:t>
      </w:r>
    </w:p>
    <w:p>
      <w:pPr>
        <w:pStyle w:val="FR2"/>
        <w:spacing w:lineRule="auto" w:line="240" w:before="20" w:after="0"/>
        <w:jc w:val="both"/>
        <w:rPr/>
      </w:pPr>
      <w:r>
        <w:rPr/>
        <w:t xml:space="preserve">   </w:t>
      </w:r>
      <w:r>
        <w:rPr/>
        <w:t>5.8 Все есть Дух</w:t>
      </w:r>
    </w:p>
    <w:p>
      <w:pPr>
        <w:pStyle w:val="FR2"/>
        <w:spacing w:lineRule="auto" w:line="240" w:before="20" w:after="0"/>
        <w:jc w:val="both"/>
        <w:rPr/>
      </w:pPr>
      <w:r>
        <w:rPr/>
        <w:t xml:space="preserve">   </w:t>
      </w:r>
      <w:r>
        <w:rPr/>
        <w:t>5.9 Человек – мера всех вещей</w:t>
      </w:r>
    </w:p>
    <w:p>
      <w:pPr>
        <w:pStyle w:val="FR2"/>
        <w:spacing w:lineRule="auto" w:line="240" w:before="20" w:after="0"/>
        <w:jc w:val="both"/>
        <w:rPr/>
      </w:pPr>
      <w:r>
        <w:rPr/>
        <w:t xml:space="preserve">      </w:t>
      </w:r>
      <w:r>
        <w:rPr/>
        <w:t>5.9.1 четыре эфира:</w:t>
      </w:r>
    </w:p>
    <w:p>
      <w:pPr>
        <w:pStyle w:val="FR2"/>
        <w:spacing w:lineRule="auto" w:line="240" w:before="20" w:after="0"/>
        <w:jc w:val="both"/>
        <w:rPr/>
      </w:pPr>
      <w:r>
        <w:rPr/>
        <w:t xml:space="preserve">       </w:t>
      </w:r>
      <w:r>
        <w:rPr/>
        <w:t>а) электрический</w:t>
      </w:r>
    </w:p>
    <w:p>
      <w:pPr>
        <w:pStyle w:val="FR2"/>
        <w:spacing w:lineRule="auto" w:line="240" w:before="20" w:after="0"/>
        <w:jc w:val="both"/>
        <w:rPr/>
      </w:pPr>
      <w:r>
        <w:rPr/>
        <w:t xml:space="preserve">       </w:t>
      </w:r>
      <w:r>
        <w:rPr/>
        <w:t>б) пранический</w:t>
      </w:r>
    </w:p>
    <w:p>
      <w:pPr>
        <w:pStyle w:val="FR2"/>
        <w:spacing w:lineRule="auto" w:line="240" w:before="20" w:after="0"/>
        <w:jc w:val="both"/>
        <w:rPr/>
      </w:pPr>
      <w:r>
        <w:rPr/>
        <w:t xml:space="preserve">       </w:t>
      </w:r>
      <w:r>
        <w:rPr/>
        <w:t>в) световой</w:t>
      </w:r>
    </w:p>
    <w:p>
      <w:pPr>
        <w:pStyle w:val="FR2"/>
        <w:spacing w:lineRule="auto" w:line="240" w:before="20" w:after="0"/>
        <w:jc w:val="both"/>
        <w:rPr/>
      </w:pPr>
      <w:r>
        <w:rPr/>
        <w:t xml:space="preserve">       </w:t>
      </w:r>
      <w:r>
        <w:rPr/>
        <w:t xml:space="preserve">г) ментально-отражающий </w:t>
      </w:r>
    </w:p>
    <w:p>
      <w:pPr>
        <w:pStyle w:val="FR2"/>
        <w:spacing w:lineRule="auto" w:line="240" w:before="20" w:after="0"/>
        <w:jc w:val="both"/>
        <w:rPr/>
      </w:pPr>
      <w:r>
        <w:rPr/>
        <w:t>6. Заключение.</w:t>
      </w:r>
    </w:p>
    <w:p>
      <w:pPr>
        <w:sectPr>
          <w:type w:val="nextPage"/>
          <w:pgSz w:w="11906" w:h="16820"/>
          <w:pgMar w:left="1440" w:right="4812" w:gutter="0" w:header="0" w:top="1440" w:footer="0" w:bottom="720"/>
          <w:pgNumType w:fmt="decimal"/>
          <w:formProt w:val="false"/>
          <w:textDirection w:val="lrTb"/>
          <w:docGrid w:type="default" w:linePitch="360" w:charSpace="0"/>
        </w:sectPr>
        <w:pStyle w:val="FR2"/>
        <w:spacing w:lineRule="auto" w:line="240" w:before="20" w:after="0"/>
        <w:jc w:val="both"/>
        <w:rPr/>
      </w:pPr>
      <w:r>
        <w:rPr/>
        <w:t>7. Список литературы.</w:t>
      </w:r>
    </w:p>
    <w:p>
      <w:pPr>
        <w:pStyle w:val="Normal1"/>
        <w:numPr>
          <w:ilvl w:val="0"/>
          <w:numId w:val="0"/>
        </w:numPr>
        <w:ind w:left="40" w:hanging="0"/>
        <w:jc w:val="center"/>
        <w:outlineLvl w:val="0"/>
        <w:rPr/>
      </w:pPr>
      <w:r>
        <w:rPr/>
        <w:t>КРАСНОЯРСКИЙ ГОСУДАРСТВЕННЫЙ ТОРГОВО-ЭКОНОМИЧЕСКИЙ ИНСТИТУТ</w:t>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Normal1"/>
        <w:ind w:left="40" w:hanging="0"/>
        <w:jc w:val="center"/>
        <w:rPr/>
      </w:pPr>
      <w:r>
        <w:rPr/>
      </w:r>
    </w:p>
    <w:p>
      <w:pPr>
        <w:pStyle w:val="FR2"/>
        <w:jc w:val="center"/>
        <w:rPr>
          <w:sz w:val="32"/>
        </w:rPr>
      </w:pPr>
      <w:r>
        <w:rPr>
          <w:sz w:val="32"/>
        </w:rPr>
        <w:t>Реферат на тему:</w:t>
      </w:r>
    </w:p>
    <w:p>
      <w:pPr>
        <w:pStyle w:val="FR1"/>
        <w:rPr>
          <w:rFonts w:ascii="Times New Roman" w:hAnsi="Times New Roman" w:cs="Times New Roman"/>
          <w:b/>
          <w:b/>
          <w:i w:val="false"/>
          <w:i w:val="false"/>
          <w:sz w:val="44"/>
        </w:rPr>
      </w:pPr>
      <w:r>
        <w:rPr>
          <w:rFonts w:cs="Times New Roman" w:ascii="Times New Roman" w:hAnsi="Times New Roman"/>
          <w:b/>
          <w:i w:val="false"/>
          <w:sz w:val="44"/>
        </w:rPr>
        <w:t>Представления древних мистиков и современная картина мира.</w:t>
      </w:r>
    </w:p>
    <w:p>
      <w:pPr>
        <w:pStyle w:val="TextBody"/>
        <w:jc w:val="both"/>
        <w:rPr>
          <w:rFonts w:ascii="Times New Roman" w:hAnsi="Times New Roman" w:cs="Times New Roman"/>
          <w:b/>
          <w:b/>
          <w:i/>
          <w:i/>
          <w:sz w:val="44"/>
        </w:rPr>
      </w:pPr>
      <w:r>
        <w:rPr>
          <w:rFonts w:cs="Times New Roman"/>
          <w:b/>
          <w:i/>
          <w:sz w:val="4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Выполнила: студентка группы ЭУ-01-3Д</w:t>
      </w:r>
    </w:p>
    <w:p>
      <w:pPr>
        <w:pStyle w:val="TextBody"/>
        <w:jc w:val="right"/>
        <w:rPr/>
      </w:pPr>
      <w:r>
        <w:rPr/>
        <w:t>Пахомова Марина Андреевна</w:t>
      </w:r>
    </w:p>
    <w:p>
      <w:pPr>
        <w:pStyle w:val="TextBody"/>
        <w:jc w:val="right"/>
        <w:rPr/>
      </w:pPr>
      <w:r>
        <w:rPr/>
        <w:t>Проверил:</w:t>
      </w:r>
    </w:p>
    <w:p>
      <w:pPr>
        <w:pStyle w:val="TextBody"/>
        <w:jc w:val="right"/>
        <w:rPr/>
      </w:pPr>
      <w:r>
        <w:rPr/>
      </w:r>
    </w:p>
    <w:p>
      <w:pPr>
        <w:pStyle w:val="TextBody"/>
        <w:jc w:val="right"/>
        <w:rPr/>
      </w:pPr>
      <w:r>
        <w:rPr/>
      </w:r>
    </w:p>
    <w:p>
      <w:pPr>
        <w:pStyle w:val="TextBody"/>
        <w:jc w:val="right"/>
        <w:rPr/>
      </w:pPr>
      <w:r>
        <w:rPr/>
        <w:t>Оценка:</w:t>
      </w:r>
    </w:p>
    <w:p>
      <w:pPr>
        <w:pStyle w:val="TextBody"/>
        <w:jc w:val="right"/>
        <w:rPr/>
      </w:pPr>
      <w:r>
        <w:rPr/>
      </w:r>
    </w:p>
    <w:p>
      <w:pPr>
        <w:pStyle w:val="TextBody"/>
        <w:jc w:val="right"/>
        <w:rPr/>
      </w:pPr>
      <w:r>
        <w:rPr/>
        <w:t>Дата:</w:t>
      </w:r>
    </w:p>
    <w:p>
      <w:pPr>
        <w:pStyle w:val="TextBody"/>
        <w:jc w:val="right"/>
        <w:rPr/>
      </w:pPr>
      <w:r>
        <w:rPr/>
      </w:r>
    </w:p>
    <w:p>
      <w:pPr>
        <w:pStyle w:val="TextBody"/>
        <w:jc w:val="right"/>
        <w:rPr/>
      </w:pPr>
      <w:r>
        <w:rPr/>
        <w:t>Красноярск  2001 год.</w:t>
      </w:r>
    </w:p>
    <w:p>
      <w:pPr>
        <w:pStyle w:val="TextBody"/>
        <w:jc w:val="right"/>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z w:val="28"/>
    </w:rPr>
  </w:style>
  <w:style w:type="paragraph" w:styleId="FR1">
    <w:name w:val="FR1"/>
    <w:qFormat/>
    <w:pPr>
      <w:widowControl w:val="false"/>
      <w:bidi w:val="0"/>
      <w:spacing w:before="200" w:after="0"/>
      <w:ind w:left="40" w:hanging="0"/>
      <w:jc w:val="center"/>
    </w:pPr>
    <w:rPr>
      <w:rFonts w:ascii="Arial" w:hAnsi="Arial" w:eastAsia="Times New Roman" w:cs="Arial"/>
      <w:i/>
      <w:color w:val="auto"/>
      <w:sz w:val="18"/>
      <w:szCs w:val="20"/>
      <w:lang w:val="ru-RU" w:bidi="ar-SA" w:eastAsia="zh-CN"/>
    </w:rPr>
  </w:style>
  <w:style w:type="paragraph" w:styleId="FR2">
    <w:name w:val="FR2"/>
    <w:qFormat/>
    <w:pPr>
      <w:widowControl w:val="false"/>
      <w:bidi w:val="0"/>
      <w:spacing w:lineRule="auto" w:line="300"/>
      <w:ind w:firstLine="720"/>
    </w:pPr>
    <w:rPr>
      <w:rFonts w:ascii="Times New Roman" w:hAnsi="Times New Roman" w:eastAsia="Times New Roman" w:cs="Times New Roman"/>
      <w:color w:val="auto"/>
      <w:sz w:val="28"/>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50:00Z</dcterms:created>
  <dc:creator>Костя</dc:creator>
  <dc:description/>
  <dc:language>en-US</dc:language>
  <cp:lastModifiedBy>anatoly_ju</cp:lastModifiedBy>
  <dcterms:modified xsi:type="dcterms:W3CDTF">2002-04-01T06:29:00Z</dcterms:modified>
  <cp:revision>23</cp:revision>
  <dc:subject/>
  <dc:title>Мистика</dc:title>
</cp:coreProperties>
</file>