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>
          <w:b w:val="false"/>
          <w:b w:val="false"/>
          <w:sz w:val="36"/>
        </w:rPr>
      </w:pPr>
      <w:r>
        <w:rPr>
          <w:b w:val="false"/>
          <w:sz w:val="36"/>
        </w:rPr>
        <w:t>МІЖРЕГІОНАЛЬНА АКАДЕМІЯ УПРАВЛІННЯ ПЕРСОНАЛОМ</w:t>
      </w:r>
    </w:p>
    <w:p>
      <w:pPr>
        <w:pStyle w:val="Heading2"/>
        <w:spacing w:lineRule="auto" w:line="24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/>
        <w:t>РЕФЕРАТ</w:t>
      </w:r>
    </w:p>
    <w:p>
      <w:pPr>
        <w:pStyle w:val="Heading2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  <w:t>на тему:</w:t>
      </w:r>
    </w:p>
    <w:p>
      <w:pPr>
        <w:pStyle w:val="Heading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  <w:t>“</w:t>
      </w:r>
      <w:r>
        <w:rPr>
          <w:b w:val="false"/>
          <w:sz w:val="32"/>
        </w:rPr>
        <w:t>Фінансовий контроль”</w:t>
      </w:r>
    </w:p>
    <w:p>
      <w:pPr>
        <w:pStyle w:val="Heading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spacing w:lineRule="auto" w:line="240"/>
        <w:jc w:val="right"/>
        <w:rPr/>
      </w:pPr>
      <w:r>
        <w:rPr>
          <w:b w:val="false"/>
          <w:sz w:val="32"/>
        </w:rPr>
        <w:t>Студент групи Е-11-02-С</w:t>
      </w:r>
      <w:r>
        <w:rPr>
          <w:b w:val="false"/>
          <w:sz w:val="32"/>
          <w:vertAlign w:val="subscript"/>
        </w:rPr>
        <w:t>5</w:t>
      </w:r>
      <w:r>
        <w:rPr>
          <w:b w:val="false"/>
          <w:sz w:val="32"/>
        </w:rPr>
        <w:t>МР (1.0 В/П)</w:t>
      </w:r>
    </w:p>
    <w:p>
      <w:pPr>
        <w:pStyle w:val="Heading2"/>
        <w:spacing w:lineRule="auto" w:line="240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  <w:t>Кисельов О.В.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2"/>
        <w:spacing w:lineRule="auto" w:line="240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  <w:t>Викладач Бугулов В.М.</w:t>
      </w:r>
    </w:p>
    <w:p>
      <w:pPr>
        <w:pStyle w:val="Heading2"/>
        <w:spacing w:lineRule="auto" w:line="240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spacing w:lineRule="auto" w:line="240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spacing w:lineRule="auto" w:line="240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spacing w:lineRule="auto" w:line="240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spacing w:lineRule="auto" w:line="240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spacing w:lineRule="auto" w:line="240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  <w:t>2002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6"/>
        <w:spacing w:lineRule="auto" w:line="360"/>
        <w:rPr/>
      </w:pPr>
      <w:r>
        <w:rPr/>
        <w:t>План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ступ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Фінансовий контроль. Види фінансового контролю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Державний фінансовий контроль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Аудиторський контроль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нутрішньогосподарський контроль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Огляд законодавств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Термін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сновк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Література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2"/>
        <w:rPr/>
      </w:pPr>
      <w:r>
        <w:rPr/>
        <w:t>Вступ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rPr/>
      </w:pPr>
      <w:r>
        <w:rPr/>
        <w:t>Ця робота присвячена фінансовому контролю в Україні. В ній висвітлюється сутність фінансового контролю, його види. В роботі окремо розглядається державний фінансовий контроль,  аудиторський контроль і внутрішньогосподарський контроль, зроблен огляд законодавства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ктуальність цієї роботи полягає у самому понятті фінансового контролю. Фінансовий контроль завжди відігравав значну роль в житті компанії, країни. Його роль,  завдання й масштаби безпосередньо пов’язані з поняттям економічної безпеки компанії, країни. 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Як свідчить зарубіжний досвід, незалежно від рівня економічного розвитку  і політичного устрою держави в багатьох країнах створені органи державного контролю. Без дієвого державного контролю неможливо підвищити найважливішу складову поняття “економічна безпека” – бюджетну безпеку. 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тан державних фінансів потребує систематичного контролю за дотриманням органами державної виконавчої влади та місцевого самоврядування режиму жорсткого обмеження бюджетних видатків та інших державних витрат.</w:t>
      </w:r>
    </w:p>
    <w:p>
      <w:pPr>
        <w:pStyle w:val="TextBody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2"/>
        <w:rPr/>
      </w:pPr>
      <w:r>
        <w:rPr/>
        <w:t>Фінансовий контроль. Види фінансового контролю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ідвищенню ефективності функціонування фінансової системи та її складових сприяє фінансовий контроль.</w:t>
      </w:r>
    </w:p>
    <w:p>
      <w:pPr>
        <w:pStyle w:val="TextBody"/>
        <w:rPr/>
      </w:pPr>
      <w:r>
        <w:rPr/>
        <w:tab/>
        <w:t>З одного боку, фінансовий контроль є окремим типом у загальній системі контролю, що охоплює адміністративний, правовий, технічний, екологичний та інші спеціалізовані типи контролю. З іншого боку, фінансовий контроль є спеціалізованим видом управлінської діяльності й окремою сферою економічних знань, пов’язаною з вивченням господарьских процесів і операцій з позиції законності, достовірності, господарьскої доцільності, забезпечення збереження коштів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б’єктивною основою фінансового контролю є контрольна функція фінансів, тобто органічно притаманна їм властивість управляти шляхом спостереження за формуванням, розподілом і використанням валового суспільного продукту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Сутність фінансового контролю полягає у комплексному, органічно взаємопов’язаному вивченні законності господарських і фінансових операцій і процесів на основі використання фінансової звітності, бухгалтерського обліку, нормативної та іншої економічної інформації в поєднанні з дослідженням фактичного стану об’єктів контролю з метою забезпечення ефективного використання фінансових ресурсів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б’єктом фінансового контролю є розподільчі та перерозподільчі процеси при формуванні й використанні фінансових ресурсів на всіх рівнях економічної системи країни. До сфери фінансового контролю потрапляють практично всі операції, пов’язані з рухом господарських коштів і господарською діяльністю, тому в економічній літературі часто вживається термін “фінансово-господарьский контроль”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озрізняють таки види фінансового контролю: державний, аудиторський та внутрішньогосподарський. Ці види фінансового контролю виконуються у формах, що визначаються за певними ознаками. Так, за часом здійснення виокремлюють попередній, поточний і подальший контроль; за джерелеами даних, що перевіряються, - документальний і фактичний; за методами виконання – ревізію (комплексну або некомплексну), перевірку, аналіз і обстеження (рис. 1)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Фінансовий контроль як спеціализований вид управлінської діяльності й особлива галузь економічних знань передбачає застосування різноманітних методичних прийомів (способів), які базуються на досягненнях суміжних наук (аналізу господарьскої діяльності, бухгалтерського обліку, статистики та ін.). Системність в обробці даних досягається комбінованим використанням різних методичних прийомів документального і фактичного контролю. Їх застосування дає змогу всебічно аналізувати і синтезувати фактичний матеріал, з’ясувати послідовність дій суб’єкта контролю у складних господарьских ситуаціях або в умовах невизначеності, встановити достовірність залучених джерел інформації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жерелами інформації для документального контролю є первинні документи; реєстри бухгалтерського обліку; дані оперативно-технічного обліку; форми звітності, планова, нормативна, проектно-конструкторьска та інша документальна інформація. Документи перевіряють за формой і змістом. Оцінюючи оформлення документів, слід виявляти правильність заповнення всіх реквізитів документа [ 5 ]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15265</wp:posOffset>
                </wp:positionV>
                <wp:extent cx="6035040" cy="8595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8595360"/>
                          <a:chOff x="0" y="0"/>
                          <a:chExt cx="6035040" cy="8595360"/>
                        </a:xfrm>
                      </wpg:grpSpPr>
                      <wps:wsp>
                        <wps:cNvSpPr txBox="1"/>
                        <wps:spPr>
                          <a:xfrm>
                            <a:off x="365760" y="109728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Типи контро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36576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раво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73152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Адміністрати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09728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Техніч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Фінансо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46304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Екологіч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82880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Санітар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19456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Інш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74320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иди фінансового контро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92608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Держав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329184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Аудиторсь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365760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нутрішньо- господарсь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65176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озавідомч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10896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Відомч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4389120"/>
                            <a:ext cx="2468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Форми фінансового контро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212080"/>
                            <a:ext cx="12801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За часом здійсн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5212080"/>
                            <a:ext cx="17373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За джерелами даних, що перевіряють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5212080"/>
                            <a:ext cx="12801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За методами здійсн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94360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опередні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40080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оточ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85800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одальш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594360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Документаль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649224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Фактич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63840"/>
                            <a:ext cx="60350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Методичні прийоми контролю- формальна і арифметична перевірка докуметів, логічний контроль, суцільне і несуцільне, візуальне і моментне спостереження, зустрічна перевірка, зворотний перерахунок, інвентаризація, експертна оцінка та інш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585216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Аналі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630936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Ревізі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676656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еревір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722376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Обстеж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12801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45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11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377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8288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182880"/>
                            <a:ext cx="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3383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920" y="35661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1089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3108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3931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31089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9260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291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926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4754880"/>
                            <a:ext cx="2286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754880"/>
                            <a:ext cx="1737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754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126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126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583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040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3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864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576072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86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217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675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114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6035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6492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6949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7406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76809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612648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12648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6126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6583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7040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6126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6675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492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949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406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126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7680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16.95pt;width:475.2pt;height:676.8pt" coordorigin="-360,-339" coordsize="9504,135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;top:1389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Типи контро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6;top:237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раво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6;top:813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Адміністрати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6;top:1389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Техніч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6;top:-339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Фінансо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6;top:1965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Екологіч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6;top:2541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Санітар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6;top:3117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Інш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981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иди фінансового контро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6;top:4269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Держав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6;top:4845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Аудиторсь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6;top:5421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нутрішньо- господарсь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;top:3837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озавідомч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;top:4557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Відомч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4;top:6573;width:388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Форми фінансового контро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;top:7869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За часом здійсн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8;top:7869;width:273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За джерелами даних, що перевіряють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4;top:7869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За методами здійсн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9021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опередні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9741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оточ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0461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одальш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2;top:9021;width:23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Документаль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2;top:9885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Фактич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12045;width:950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Методичні прийоми контролю- формальна і арифметична перевірка докуметів, логічний контроль, суцільне і несуцільне, візуальне і моментне спостереження, зустрічна перевірка, зворотний перерахунок, інвентаризація, експертна оцінка та інш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8;top:8877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Аналі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8;top:9597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Ревізі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8;top:10317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еревір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8;top:11037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Обстеж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32,1677" to="3815,1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-51" to="3240,3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525" to="3815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-51" to="3815,-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101" to="3815,1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2253" to="3815,2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2829" to="3815,2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3405" to="3815,3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-51" to="7703,-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4,-51" to="7704,3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8,4989" to="7848,5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5277" to="7847,52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0,4557" to="6120,5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4557" to="6119,4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2,5853" to="6119,5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4557" to="3815,4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64,4269" to="2664,4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4845" to="2663,4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8,4269" to="2663,4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,7149" to="4535,78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36,7149" to="7271,7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6,7149" to="4536,7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,9309" to="72,10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8301" to="-360,10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,9309" to="359,9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,10029" to="359,10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,10749" to="359,10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10029" to="71,10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8301" to="-73,8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8301" to="2520,10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8,8733" to="7848,1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8301" to="2807,8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9453" to="2951,9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0173" to="2951,10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6,6141" to="4536,6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6,9165" to="7847,9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6,9885" to="7847,9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6,10605" to="7847,10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6,11325" to="7847,11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11757" to="5399,11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9309" to="2232,11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9309" to="5400,11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9309" to="2231,9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10029" to="2231,10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10749" to="2231,10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6,9309" to="5399,9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10173" to="5399,10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9885" to="5687,9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0605" to="5687,10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1325" to="5687,11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9309" to="5687,9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11757" to="3816,12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0"/>
        </w:numPr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0</wp:posOffset>
                </wp:positionH>
                <wp:positionV relativeFrom="paragraph">
                  <wp:posOffset>282575</wp:posOffset>
                </wp:positionV>
                <wp:extent cx="616839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1. Класифікація фінансового контролю за типами, видами і формами [ 5 ]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21.6pt;mso-wrap-distance-left:9.05pt;mso-wrap-distance-right:9.05pt;mso-wrap-distance-top:0pt;mso-wrap-distance-bottom:0pt;margin-top:22.25pt;mso-position-vertical-relative:text;margin-left:-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1. Класифікація фінансового контролю за типами, видами і формами [ 5 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Перевіряючи законність і доцільність господарських операцій, що відображені в первинних документах, необхідно з’ясувати, чи не суперечить їх зміст чинному законодавству і нормативним актам. </w:t>
      </w:r>
    </w:p>
    <w:p>
      <w:pPr>
        <w:pStyle w:val="TextBody"/>
        <w:rPr/>
      </w:pPr>
      <w:r>
        <w:rPr/>
        <w:tab/>
        <w:t>У таблиці 1 наведені прийоми документального і фактичного контролю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Таблиця 1</w:t>
      </w:r>
    </w:p>
    <w:p>
      <w:pPr>
        <w:pStyle w:val="TextBody"/>
        <w:jc w:val="center"/>
        <w:rPr/>
      </w:pPr>
      <w:r>
        <w:rPr/>
        <w:t>Методичні прийоми документального і фактичного контролю [ 6 ]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окументальний контрол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Фактичний контрол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Формальна і арифметична перевірка документів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Юридична оцінка відображених у документах господарьских операцій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Логічний контроль об’єктивної можливості документально оформлених господарських операцій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уцільне спостереження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есуцільне (у тому числі вибіркове) спостереження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Зустрічна перевірка документів або записів в облікових реєстрах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Зворотний розрахунок 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цінка законності й обгрунтуваності господарьских операцій за даними кореспонденції рахунків бухгалтерського обліку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Балансове порівняння руху товарно-матеріальних  цінностей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рівняння, групування, розрахунки середніх і відносних показників та інші прийоми економічного аналіз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Інвентаризація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Експертна оцінка справжніх обсягів і якості виконання робіт, обгрунтованості нормативів матеріальних витрат і виходу готової продукції, дотримання технологічних режимів (визначення обсягу виконаних робіт, контрольний запуск сировини і матеріалів у виробництво, лабораторний аналіз)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ізуальне спостереження – безпосереднє обстеження і огляд складських приміщень, цехів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оментне спостереження – хронометраж, фотографія робочого дня, інші дії для фіксації окремих елементів виробничо-господарьских процесів у певний період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и зустрічних перевірках первинні документи і облікові дані підприємства в разі потреби порівнюються з відповідними документами і даними організацій, від яких вони отримані або яким видані кошти і матеріальні цінності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окументальний і фактичний контроль доповнюють один одного, тому їх поділ на прийоми умовний. Наприклад, інвентаризація товарно-матеріальних цінностей або контрольне виміряння виконання робіт обов’язково завершується порівнянням фактичних данних з обліковими. Зустрічна перевірка документальних даних постачальника і одержувача товарно-матеріальних цінностей часто спупроводжується перевіркою фактичної наявності цінностей в натурі на складі одержувача.</w:t>
      </w:r>
    </w:p>
    <w:p>
      <w:pPr>
        <w:pStyle w:val="TextBody"/>
        <w:ind w:firstLine="720"/>
        <w:rPr/>
      </w:pPr>
      <w:r>
        <w:rPr/>
        <w:t>Основним методом подальшого фінансово-господарського контролю є ревізія. Вона грунтується на перевірці бухгалтерської і статичної звітності, первинних документів, облікових реєстрів, фактичної наявності коштів і товарно-матеріальних цінностей.</w:t>
      </w:r>
    </w:p>
    <w:p>
      <w:pPr>
        <w:pStyle w:val="TextBodyIndent"/>
        <w:rPr/>
      </w:pPr>
      <w:r>
        <w:rPr/>
        <w:t>Перевірка – це обстеження і вивчення окремих ділянок фінансово-господарської діяльності підприємства, установи, організації або їх підпрозділів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 результатами ревізії складають акт, а результати перевірок оформляють у вигляді довідки або доповідної записки про виконану роботу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лежно від змісту програми ревізії поділяються на повні (комплексні) і неповні (некомплексні). Повні (комплексні) ревізії охоплюють усю діяльність об’єкта контролю за певний проміжок часу. Неповні (некомплексні) ревізії охоплюють один або кілька напрямків діяльності об’єкта контролю, окремі види операцій, збереження і правильність використання різних видів коштів [ 5 ]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firstLine="720"/>
        <w:rPr/>
      </w:pPr>
      <w:r>
        <w:rPr/>
        <w:t>Державний фінансовий контроль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ий фінансовий контроль є окремою самостійною складовою загальної системи державного контролю і результатом практичного використання державою контрольні функції фінансів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б’єктами державного контролю є грошові, розподільчі процеси при формуванні й використанні державних фінансових ресурсів в усіх рівнях і складових економіки України. До сфери державного фінансового контролю належать усі господарські операції, що здійснюються з використанням державних коштів.</w:t>
      </w:r>
    </w:p>
    <w:p>
      <w:pPr>
        <w:pStyle w:val="TextBody"/>
        <w:ind w:firstLine="720"/>
        <w:rPr/>
      </w:pPr>
      <w:r>
        <w:rPr/>
        <w:t xml:space="preserve">Державний фінансовий контроль не обмежується перевіркою виконання зобов’язань перед державою зі сплати податків і обов’язкових платежів юридичним і фізичним особам. Роль,  завдання й масштаби державного фінансового контролю безпосередньо пов’язані з поняттям економічної безпеки України. </w:t>
      </w:r>
    </w:p>
    <w:p>
      <w:pPr>
        <w:pStyle w:val="TextBody"/>
        <w:ind w:firstLine="720"/>
        <w:rPr/>
      </w:pPr>
      <w:r>
        <w:rPr/>
        <w:t xml:space="preserve">Державний фінансовий контроль в Україні також здійснюється на рівні законодавчої і виконавчої влади. Органом парламентського контролю є Рахункова палата, що підпорядковується Верховній Раді України. Виконавча влада здійснює контроль через державні органи влади – Державну контрольну-ревізійну службу (ДКРС), Державну податкову службу, Державне казначейство, Митну службу, контрольно-ревізійні підрозділи міністерств та інші центральні органи виконавчої влади, а також через місцеві державні адміністрації. </w:t>
      </w:r>
    </w:p>
    <w:p>
      <w:pPr>
        <w:pStyle w:val="TextBody"/>
        <w:ind w:firstLine="720"/>
        <w:rPr/>
      </w:pPr>
      <w:r>
        <w:rPr/>
        <w:t>Державний фінансовий контроль має базуватися на принципах законності, об’єктивності, регулярності, системності, скоординованості та гласності.</w:t>
      </w:r>
    </w:p>
    <w:p>
      <w:pPr>
        <w:pStyle w:val="TextBody"/>
        <w:ind w:firstLine="720"/>
        <w:rPr/>
      </w:pPr>
      <w:r>
        <w:rPr/>
        <w:t>Суб’єктами державного фінансового контролю є контролюючі органи, наділені контрольними функціями згідно із законодавством України. Спеціалізованими органами контролю, що виконують виключно контрольні функції є Рахункова палата, ДКРС, контрольно-ревізійні підрозділи міністерств та інших  центральних органів виконавчої влади.</w:t>
      </w:r>
    </w:p>
    <w:p>
      <w:pPr>
        <w:pStyle w:val="TextBody"/>
        <w:ind w:firstLine="720"/>
        <w:rPr/>
      </w:pPr>
      <w:r>
        <w:rPr/>
        <w:t>Крім того, багато державних органів зобов’язані контролювати тількі окремі операції й напрямки діяльності, вони здійснюють  фінансовий контроль разом з іншими покладеними на них функціями. До таких органів належать Державна податкова служба, Державне казначейство, Державна митна служба, антимонопольний комітет, державна комісія з цінних паперів та фондового ринку, Фонд державного майна, державна інспекція з контролю за цінами [ 5 ].</w:t>
      </w:r>
      <w:r>
        <w:br w:type="page"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Аудиторський контроль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На відміну від державного фінансового контролю, який здійснюють від імені держави різні контролюючі органи, аудиторський контроль здійснюють незалежні організації на договірних засадах.</w:t>
      </w:r>
    </w:p>
    <w:p>
      <w:pPr>
        <w:pStyle w:val="TextBody"/>
        <w:ind w:firstLine="720"/>
        <w:rPr/>
      </w:pPr>
      <w:r>
        <w:rPr/>
        <w:t>У розвиненних країнах аудит є провідною формою фінансового контролю. Виокремились два основних напрямки аудиторської діяльності - обов’язковий та ініціативний аудит.</w:t>
      </w:r>
    </w:p>
    <w:p>
      <w:pPr>
        <w:pStyle w:val="TextBody"/>
        <w:ind w:firstLine="720"/>
        <w:rPr/>
      </w:pPr>
      <w:r>
        <w:rPr/>
        <w:t>Обов’язковий аудит здійснюється у випадках, передбачених законодавством, з метою захисту інтересів засновників (акціонерів) і держави від навмисного викривлення показників фінансової звітності службовцями фірм.</w:t>
      </w:r>
    </w:p>
    <w:p>
      <w:pPr>
        <w:pStyle w:val="TextBody"/>
        <w:ind w:firstLine="720"/>
        <w:rPr/>
      </w:pPr>
      <w:r>
        <w:rPr/>
        <w:t>Ініціативний аудит здійснюється на замовлення зацікавленої сторони (власників суб’єкта господарювання, партнерів у компанії)  за приватною угодою незалежно від того, чи передбачена аудиторська перевірка законом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удит – це перевірка публічної бухгалтерської звітності, обліку первинних документів та іншої інформації щодо фінансово-господарьскої діяльності суб’єктів господарювання з метою визначення достовірності їх звітності, обліку, його повноти та відповідності чинному законодавству і встановленим нормативам. Аудиторський контроль забезпечує можливість отримання інформації про реальний фінансовий стан суб’єкта господарювання. Аудит грунтується на таких принципах как незалежність, об’єктивність, компетентність і конфіденційність.</w:t>
      </w:r>
    </w:p>
    <w:p>
      <w:pPr>
        <w:pStyle w:val="TextBodyIndent"/>
        <w:rPr/>
      </w:pPr>
      <w:r>
        <w:rPr/>
        <w:t>Аудиторський контроль здійснюють з використанням таких самих джерел інформації, методичних прийомів і контрольно-ревізійних процедур, що й інші види фінансового контролю (державний і внутрішньогосподарський)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удиторський контроль залежно від завдань замовника виконує функції запобіжного (попереднього), перманентного (поточного), ретроспективного (подальшого) і стратегічного фінансового контролю. 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удиторськи послуги можуть надаватися у формі аудиторських перевірок (аудиту) і пов’язаних з ними експертиз, консультацій з питань бухгалтерського обліку, звітності, опадаткування, аналізу фінансово-господарьскої діяльності, економіко-правового забезпечення підприємницької діяльності [ 5 ].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Внутрішньогосподарський контроль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Цей вид фінансового контролю здійснюють власники підприємств, організацій, установ згідно з чинним законодавством з метою запобігання та викриття перевитрат матеріальних і фінансових ресурсів, незаконного їх  спрямування, використання та виявлення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рганізація внутрішньогосподарського контролю покладається на керівника підприємства. За результатами контрольних перевірок керівництво підприємства приймає рішення щодо усунення причин, які негативно впливають на фінансово-господарську діяльність. У здійсненні внутрішньогосподарського контролю на підприємствах  провідну роль відіграє бухгалтерська служба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ізновидом внутрішньогосподарського контролю є внутрішній аудит, який здійснює внутрішній аудитор або окремий підрозділ служби аудиту [ 5 ]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гляд законодавства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 цьому розділі розглядаються основні закони, які так чи інакше регулюють або впливають на фінансовий контроль в Україні.</w:t>
      </w:r>
    </w:p>
    <w:p>
      <w:pPr>
        <w:pStyle w:val="TextBody"/>
        <w:rPr/>
      </w:pPr>
      <w:r>
        <w:rPr/>
        <w:tab/>
        <w:t>Закон України “Про Державну контрольно-ревізійну службу в Україні” [ 1 ] визначає статус державної контрольно-ревізійної служби в Україні, її функції та правові основи діяльності. Головним завданням державної контрольно-ревізійної служби є здійснення державного контролю за витрачанням коштів і матеріальних цінностей, їх збереженням, станом і достовірністю бухгалтерського обліку і звітності в міністерствах, відомствах, державних комітетах, державних фондах, бюджетних установах, а також на підприємствах і в організаціях, які отримують кошти з бюджетів усіх рівнів та державних валютних фондів, розроблення пропозицій щодо усунення виявлених недоліків і порушень та запобігання їм у подальшому.  Статті 8 та 9 визначають основні функції Головного контрольно-ревізійного управління Україн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ажливим і складним є правове врегулювання і практичне застосування правових норм щодо захисту комерційної таємниці підприємств у процесі фінансового контролю. Поняття “комерційна таємниця” встановлене Законом України “Про підприємства в Україні” [ 2 ]. Цей закон спрямований на забезпечення самостійності підприємств, визначає їх права і відповідальність у здійсненні господарської діяльності, регулює відносини підприємств з іншими підприємствами і організаціями, Радами народних депутатів, органами державного управління.  Основним документом, що визначає порядок і умови організації охорони комерційної таємниці, є наказ керівника на підставі ч.2 ст. 30 Закону, де зазначено, що склад і обсяг відомостей, які становлять комерційну таємницю, порядок їх захисту визначає керівник підприємства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омості, які не можуть бути комерційною таємницею, встановлюються постановою Кабінету Міністрів України “Про перелік відомостей, що не складають комерційну таємницю” № 611 від 09.08.93. Згідно з цією постановою комерційну таємницю не становлять установчі документи, а також такі, що дозволяють займатись підприємницькою або господарською діяльністю; інформація з усіх встановлених форм державної звітності; дані, необхідні для перевірки нарахування і сплати податків та інших обов’язкових платежів; відомості про чисельність і склад працюючих, їхню заробітну плату загалом і за професіями та посадами, про наявність вільних робочих місць; документи про сплату податків і обов’язкових платежів; інформація про забруднення навколишнього середовища, недотримання безпечних умов праці, реалізація продукції, що завдає шкоди здоров’ю, а також інші порушення законодавства України і розміри збитків від них; документи про платоспроможність; відомості про участь посадових осіб підприємства в інших організаціях, що займаються підприємницькою діяльністю; відомості, які підлягають оголошенню згідно з чинним законодавством.</w:t>
      </w:r>
    </w:p>
    <w:p>
      <w:pPr>
        <w:pStyle w:val="TextBodyIndent"/>
        <w:rPr/>
      </w:pPr>
      <w:r>
        <w:rPr/>
        <w:t xml:space="preserve">Закон України “Про аудиторську діяльність” </w:t>
      </w:r>
      <w:r>
        <w:rPr>
          <w:lang w:val="en-US"/>
        </w:rPr>
        <w:t xml:space="preserve">[ 3 ] </w:t>
      </w:r>
      <w:r>
        <w:rPr/>
        <w:t xml:space="preserve">визначає правові засади здійснення аудиторської діяльності в Україні і спрямований на створення системи незалежного фінансового контролю з метою захисту інтересів власника. Цим законом та іншими законодавчими і нормативними актами України регулюється аудиторська діяльність. У випадках, якщо міжнародним договором, в якому бере участь Україна, встановлено інші правила, ніж ті, що містить цей Закон, то застосовуються правила міжнародного договору. </w:t>
      </w:r>
    </w:p>
    <w:p>
      <w:pPr>
        <w:pStyle w:val="TextBodyIndent"/>
        <w:rPr/>
      </w:pPr>
      <w:r>
        <w:rPr/>
        <w:t xml:space="preserve">Закон України “Про державну податкову службу в Україні” [4] визначає статус державної податкової служби в Україні, її функції та правові основи діяльності. Завданнями органів державної податкової служби є: здійснення контролю за додержанням податкового законодавства, правильністю обчислення, повнотою і своєчасністю сплати до бюджетів, державних цільових фондів податків і зборів (обов'язкових платежів), а також неподаткових доходів, установлених законодавством; внесення у встановленому порядку пропозицій щодо вдосконалення податкового законодавства; прийняття у випадках, передбачених законом, нормативно-правових актів і методичних рекомендацій з питань оподаткування; формування та ведення Державного реєстру фізичних осіб - платників податків та інших обов'язкових платежів та Єдиного банку даних про платників податків - юридичних осіб; роз'яснення законодавства з питань оподаткування серед платників податків; запобігання злочинам та іншим правопорушенням, віднесеним законом до компетенції податкової міліції, їх розкриття, припинення, розслідування та провадження у справах про адміністративні правопорушення.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рміни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i/>
          <w:sz w:val="28"/>
          <w:lang w:val="uk-UA"/>
        </w:rPr>
        <w:t>Аудит</w:t>
      </w:r>
      <w:r>
        <w:rPr>
          <w:sz w:val="28"/>
          <w:lang w:val="uk-UA"/>
        </w:rPr>
        <w:t xml:space="preserve"> – це перевірка публічної бухгалтерської звітності, обліку первинних документів та іншої інформації щодо фінансово-господарьскої діяльності суб’єктів господарювання з метою визначення достовірності їх звітності, обліку, його повноти та відповідності чинному законодавству і встановленим нормативам.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i/>
          <w:sz w:val="28"/>
          <w:lang w:val="uk-UA"/>
        </w:rPr>
        <w:t>Документальний контроль</w:t>
      </w:r>
      <w:r>
        <w:rPr>
          <w:sz w:val="28"/>
          <w:lang w:val="uk-UA"/>
        </w:rPr>
        <w:t xml:space="preserve"> означає, що перевіряється достовірність, законність та господарьска необхідність господарьских операцій на підставі документів, у яких вони відображенні.</w:t>
      </w:r>
    </w:p>
    <w:p>
      <w:pPr>
        <w:pStyle w:val="TextBody"/>
        <w:rPr/>
      </w:pPr>
      <w:r>
        <w:rPr>
          <w:i/>
        </w:rPr>
        <w:t>Комерційна таємниця</w:t>
      </w:r>
      <w:r>
        <w:rPr/>
        <w:t xml:space="preserve"> - це відомості, пов'язані з виробництвом, технологічною інформацією, управлінням, фінансами та іншою діяльністю підприємства, що не є державною таємницею, розголошення (передача, витік) яких може завдати шкоди його інтересам. </w:t>
      </w:r>
    </w:p>
    <w:p>
      <w:pPr>
        <w:pStyle w:val="TextBody"/>
        <w:rPr/>
      </w:pPr>
      <w:r>
        <w:rPr>
          <w:i/>
        </w:rPr>
        <w:t>Перевірка</w:t>
      </w:r>
      <w:r>
        <w:rPr/>
        <w:t xml:space="preserve"> - це обстеження і вивчення окремих ділянок фінансово-господарської діяльності підприємства, установи, організації або їх підрозділів. Наслідки перевірки оформляються довідкою або доповідною запискою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uk-UA"/>
        </w:rPr>
        <w:t>Подальший контроль</w:t>
      </w:r>
      <w:r>
        <w:rPr>
          <w:sz w:val="28"/>
          <w:lang w:val="uk-UA"/>
        </w:rPr>
        <w:t xml:space="preserve"> - це форма фінансово-господарьского контролю, яка здійснюється після  господарьских операцій.</w:t>
      </w:r>
    </w:p>
    <w:p>
      <w:pPr>
        <w:pStyle w:val="TextBody"/>
        <w:rPr/>
      </w:pPr>
      <w:r>
        <w:rPr>
          <w:i/>
        </w:rPr>
        <w:t>Попередній контроль</w:t>
      </w:r>
      <w:r>
        <w:rPr/>
        <w:t xml:space="preserve"> – це форма фінансово-господарьского контролю, яка здійснюється до початку господарьских операцій.</w:t>
      </w:r>
    </w:p>
    <w:p>
      <w:pPr>
        <w:pStyle w:val="Heading3"/>
        <w:rPr/>
      </w:pPr>
      <w:r>
        <w:rPr>
          <w:i/>
        </w:rPr>
        <w:t>Поточний контроль</w:t>
      </w:r>
      <w:r>
        <w:rPr/>
        <w:t xml:space="preserve">  - це форма фінансово-господарьского контролю, яка супроводжує здійснення господарьских операці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uk-UA"/>
        </w:rPr>
        <w:t>Ревізія</w:t>
      </w:r>
      <w:r>
        <w:rPr>
          <w:sz w:val="28"/>
          <w:lang w:val="uk-UA"/>
        </w:rPr>
        <w:t xml:space="preserve"> - це метод документального контролю за фінансово-господарською діяльністю підприємства, установи, організації, дотриманням законодавства з фінансових питань, достовірністю обліку і звітності, спосіб документального викриття недостач, розтрат, привласнень та крадіжок коштів і матеріальних цінностей, попередження фінансових зловживань. За наслідками ревізії складається акт. </w:t>
      </w:r>
    </w:p>
    <w:p>
      <w:pPr>
        <w:pStyle w:val="TextBody"/>
        <w:rPr/>
      </w:pPr>
      <w:r>
        <w:rPr>
          <w:i/>
        </w:rPr>
        <w:t>Фактичний контроль</w:t>
      </w:r>
      <w:r>
        <w:rPr/>
        <w:t xml:space="preserve"> полягає у перевірці фактичної наявності коштів, основних засобів, товарно-матеріальних цінностей, розрахунків, їх відповідності даним бухгалтерського обліку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исновки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Роль завдання й масштаби фінансового контролю безпосередньо пов</w:t>
      </w:r>
      <w:r>
        <w:rPr>
          <w:sz w:val="28"/>
        </w:rPr>
        <w:t>’</w:t>
      </w:r>
      <w:r>
        <w:rPr>
          <w:sz w:val="28"/>
          <w:lang w:val="uk-UA"/>
        </w:rPr>
        <w:t>язані з економічною безпекою країни. Існує багато загроз для економічної безпеки країни. Такими загрозами насамперед є неефективність системи контролю за використанням бюджетних коштів, податкової системи, що пригнічує виробництво і призводить до масового ухилення від сплати податків; недосконалість системи державного управління приватизаційними процесами, масові зловживання в цій сфері, вивезення за кордон дефіцітної стратегічної сировини; нелегальні вивезення з України капіталу; приховування значних валютних коштів за кордоном су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ктами господарювання та фізічними особами; збільшення масштабів тіньової економіки; посилення процесів криміналізації; поширення корупції в управлінських структурах; збільшення кількості шахрайсько-економічних злочинів; недосконалість законів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фективна система державного контролю позволяє усунути або зменшити загрози економічній безпеці країни. 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силення і вдосконалення державного фінансового контролю мають бути забезпечені на рівні законодавчої і виконавчої влади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ітература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кон України “Про Державну контрольно-ревізійну службу в Україні” від 26.01.93 // ВВР України. – 1993. - № 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кон України “ Про підприємства в Україні” від 27.03.91 // ВВР України. – 1991. - №2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кон України “Про аудиторську діяльність” від 22.04.93 // ВВР України. – 1993. - № 5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lang w:val="uk-UA"/>
        </w:rPr>
        <w:t xml:space="preserve">Закон України “Про державну податкову службу в Україні” від </w:t>
      </w:r>
      <w:r>
        <w:rPr>
          <w:color w:val="000000"/>
          <w:sz w:val="28"/>
        </w:rPr>
        <w:t>04.12.90</w:t>
      </w:r>
      <w:r>
        <w:rPr>
          <w:color w:val="000000"/>
          <w:sz w:val="28"/>
          <w:lang w:val="uk-UA"/>
        </w:rPr>
        <w:t xml:space="preserve"> // </w:t>
      </w:r>
      <w:r>
        <w:rPr>
          <w:color w:val="000000"/>
          <w:sz w:val="28"/>
        </w:rPr>
        <w:t xml:space="preserve"> ВВР</w:t>
      </w:r>
      <w:r>
        <w:rPr>
          <w:color w:val="000000"/>
          <w:sz w:val="28"/>
          <w:lang w:val="uk-UA"/>
        </w:rPr>
        <w:t xml:space="preserve"> України. - </w:t>
      </w:r>
      <w:r>
        <w:rPr>
          <w:color w:val="000000"/>
          <w:sz w:val="28"/>
        </w:rPr>
        <w:t>, 1991</w:t>
      </w:r>
      <w:r>
        <w:rPr>
          <w:color w:val="000000"/>
          <w:sz w:val="28"/>
          <w:lang w:val="uk-UA"/>
        </w:rPr>
        <w:t xml:space="preserve">. - </w:t>
      </w:r>
      <w:r>
        <w:rPr>
          <w:color w:val="000000"/>
          <w:sz w:val="28"/>
        </w:rPr>
        <w:t xml:space="preserve"> N 6</w:t>
      </w:r>
      <w:r>
        <w:rPr>
          <w:color w:val="000000"/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інанси (теоретичні основи): Підручник / М.В. Грідчина, В.Б. Захожай та ін. - К.; МАУП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ілуха М.Т. Теорія фінансово-господарського контролю і аудіту: Підруч. – К.: Влад і Влада, 1996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spacing w:lineRule="auto" w:line="360"/>
      <w:ind w:left="360" w:firstLine="34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0:34:00Z</dcterms:created>
  <dc:creator>UAKISELO</dc:creator>
  <dc:description/>
  <dc:language>en-US</dc:language>
  <cp:lastModifiedBy>UAKISELO</cp:lastModifiedBy>
  <dcterms:modified xsi:type="dcterms:W3CDTF">2002-12-16T12:48:00Z</dcterms:modified>
  <cp:revision>52</cp:revision>
  <dc:subject/>
  <dc:title/>
</cp:coreProperties>
</file>