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1562812524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110378417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961903739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100058154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255574778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