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80" w:after="0"/>
        <w:ind w:right="-1" w:hanging="0"/>
        <w:rPr/>
      </w:pPr>
      <w:r>
        <w:rPr/>
      </w:r>
    </w:p>
    <w:p>
      <w:pPr>
        <w:pStyle w:val="Heading1"/>
        <w:ind w:right="-1" w:hanging="0"/>
        <w:rPr/>
      </w:pPr>
      <w:r>
        <w:rPr/>
        <w:t>Содержание</w:t>
      </w:r>
    </w:p>
    <w:p>
      <w:pPr>
        <w:pStyle w:val="Heading1"/>
        <w:ind w:right="-1" w:hanging="0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170"/>
              <w:tab w:val="right" w:pos="9344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165129747">
            <w:r>
              <w:rPr>
                <w:rStyle w:val="IndexLink"/>
                <w:sz w:val="28"/>
                <w:szCs w:val="28"/>
                <w:lang w:val="en-US" w:eastAsia="en-US"/>
              </w:rPr>
              <w:t>Введение                                                                                                                   3</w:t>
            </w:r>
          </w:hyperlink>
        </w:p>
        <w:p>
          <w:pPr>
            <w:pStyle w:val="Contents1"/>
            <w:tabs>
              <w:tab w:val="clear" w:pos="170"/>
              <w:tab w:val="right" w:pos="9344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65129748">
            <w:r>
              <w:rPr>
                <w:rStyle w:val="IndexLink"/>
                <w:sz w:val="28"/>
                <w:szCs w:val="28"/>
                <w:lang w:val="en-US" w:eastAsia="en-US"/>
              </w:rPr>
              <w:t>1 Понятие, виды кредитов и займов и их особенность                                        4</w:t>
            </w:r>
          </w:hyperlink>
        </w:p>
        <w:p>
          <w:pPr>
            <w:pStyle w:val="Contents2"/>
            <w:tabs>
              <w:tab w:val="clear" w:pos="170"/>
              <w:tab w:val="right" w:pos="9344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65129749">
            <w:r>
              <w:rPr>
                <w:rStyle w:val="IndexLink"/>
                <w:sz w:val="28"/>
                <w:szCs w:val="28"/>
                <w:lang w:val="en-US" w:eastAsia="en-US"/>
              </w:rPr>
              <w:t>1.1 Сущность и виды кредитования                                                                    4</w:t>
            </w:r>
          </w:hyperlink>
        </w:p>
        <w:p>
          <w:pPr>
            <w:pStyle w:val="Contents2"/>
            <w:tabs>
              <w:tab w:val="clear" w:pos="170"/>
              <w:tab w:val="right" w:pos="9344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65129750">
            <w:r>
              <w:rPr>
                <w:rStyle w:val="IndexLink"/>
                <w:sz w:val="28"/>
                <w:szCs w:val="28"/>
                <w:lang w:val="en-US" w:eastAsia="en-US"/>
              </w:rPr>
              <w:t>1.2 Признаки и виды кредитов                                                                            5</w:t>
            </w:r>
          </w:hyperlink>
        </w:p>
        <w:p>
          <w:pPr>
            <w:pStyle w:val="Contents2"/>
            <w:tabs>
              <w:tab w:val="clear" w:pos="170"/>
              <w:tab w:val="right" w:pos="9344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65129751">
            <w:r>
              <w:rPr>
                <w:rStyle w:val="IndexLink"/>
                <w:sz w:val="28"/>
                <w:szCs w:val="28"/>
                <w:lang w:val="en-US" w:eastAsia="en-US"/>
              </w:rPr>
              <w:t>1.3 Основные принципы и функции кредита                                                     6</w:t>
            </w:r>
          </w:hyperlink>
        </w:p>
        <w:p>
          <w:pPr>
            <w:pStyle w:val="Heading1"/>
            <w:ind w:right="-1" w:hanging="0"/>
            <w:jc w:val="left"/>
            <w:rPr>
              <w:b/>
              <w:b/>
              <w:color w:val="000000"/>
              <w:u w:val="none"/>
              <w:lang w:val="en-US" w:eastAsia="en-US"/>
            </w:rPr>
          </w:pPr>
          <w:hyperlink w:anchor="__RefHeading___Toc165129752">
            <w:r>
              <w:rPr>
                <w:rStyle w:val="IndexLink"/>
                <w:b/>
                <w:lang w:val="en-US" w:eastAsia="en-US"/>
              </w:rPr>
              <w:t xml:space="preserve">2 </w:t>
            </w:r>
            <w:r>
              <w:rPr>
                <w:rStyle w:val="IndexLink"/>
                <w:b w:val="false"/>
                <w:lang w:val="en-US" w:eastAsia="en-US"/>
              </w:rPr>
              <w:t>Оформление и учет кредитов</w:t>
            </w:r>
          </w:hyperlink>
          <w:r>
            <w:rPr>
              <w:b/>
              <w:color w:val="000000"/>
              <w:u w:val="none"/>
              <w:lang w:val="en-US" w:eastAsia="en-US"/>
            </w:rPr>
            <w:tab/>
            <w:tab/>
            <w:tab/>
            <w:tab/>
            <w:tab/>
            <w:tab/>
            <w:tab/>
            <w:tab/>
            <w:t xml:space="preserve">     </w:t>
            <w:tab/>
            <w:tab/>
            <w:tab/>
            <w:tab/>
            <w:tab/>
            <w:tab/>
            <w:tab/>
            <w:tab/>
            <w:tab/>
            <w:tab/>
            <w:tab/>
            <w:tab/>
            <w:tab/>
            <w:tab/>
            <w:tab/>
            <w:tab/>
            <w:tab/>
            <w:tab/>
            <w:tab/>
            <w:t xml:space="preserve">   </w:t>
            <w:tab/>
            <w:tab/>
            <w:tab/>
            <w:t>9</w:t>
          </w:r>
        </w:p>
        <w:p>
          <w:pPr>
            <w:pStyle w:val="Heading1"/>
            <w:ind w:right="-1" w:hanging="0"/>
            <w:rPr>
              <w:lang w:val="en-US" w:eastAsia="en-US"/>
            </w:rPr>
          </w:pPr>
          <w:hyperlink w:anchor="__RefHeading___Toc165129753">
            <w:r>
              <w:rPr>
                <w:rStyle w:val="IndexLink"/>
                <w:b/>
                <w:lang w:val="en-US" w:eastAsia="en-US"/>
              </w:rPr>
              <w:t>2.1  Процесс оформления кредита</w:t>
            </w:r>
            <w:r>
              <w:rPr>
                <w:rStyle w:val="IndexLink"/>
                <w:lang w:val="en-US" w:eastAsia="en-US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 xml:space="preserve"> </w:t>
              <w:tab/>
              <w:t xml:space="preserve">   </w:t>
              <w:tab/>
            </w:r>
            <w:r>
              <w:rPr>
                <w:rStyle w:val="IndexLink"/>
                <w:b w:val="false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170"/>
              <w:tab w:val="right" w:pos="9344" w:leader="dot"/>
            </w:tabs>
            <w:spacing w:lineRule="auto" w:line="360"/>
            <w:ind w:left="0" w:hanging="0"/>
            <w:rPr>
              <w:sz w:val="28"/>
              <w:szCs w:val="28"/>
              <w:lang w:val="en-US" w:eastAsia="en-US"/>
            </w:rPr>
          </w:pPr>
          <w:hyperlink w:anchor="__RefHeading___Toc165129754">
            <w:r>
              <w:rPr>
                <w:rStyle w:val="IndexLink"/>
                <w:sz w:val="28"/>
                <w:szCs w:val="28"/>
                <w:lang w:val="en-US" w:eastAsia="en-US"/>
              </w:rPr>
              <w:t>2.2  Учет кредитов банка                                                                                      11</w:t>
            </w:r>
          </w:hyperlink>
        </w:p>
        <w:p>
          <w:pPr>
            <w:pStyle w:val="Contents1"/>
            <w:tabs>
              <w:tab w:val="clear" w:pos="170"/>
              <w:tab w:val="right" w:pos="9344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65129755">
            <w:r>
              <w:rPr>
                <w:rStyle w:val="IndexLink"/>
                <w:sz w:val="28"/>
                <w:szCs w:val="28"/>
                <w:lang w:val="en-US" w:eastAsia="en-US"/>
              </w:rPr>
              <w:t>Заключение                                                                                                            13</w:t>
            </w:r>
          </w:hyperlink>
        </w:p>
        <w:p>
          <w:pPr>
            <w:pStyle w:val="Contents1"/>
            <w:tabs>
              <w:tab w:val="clear" w:pos="170"/>
              <w:tab w:val="right" w:pos="9344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65129756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Список литературы                                                                                               15</w:t>
            </w:r>
          </w:hyperlink>
          <w:r>
            <w:rPr>
              <w:rStyle w:val="IndexLink"/>
              <w:sz w:val="28"/>
              <w:b/>
              <w:szCs w:val="28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right="-1" w:hanging="0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ind w:right="-1" w:hanging="0"/>
        <w:rPr/>
      </w:pPr>
      <w:bookmarkStart w:id="0" w:name="__RefHeading___Toc165129747"/>
      <w:bookmarkEnd w:id="0"/>
      <w:r>
        <w:rPr/>
        <w:t>Введение</w:t>
      </w:r>
    </w:p>
    <w:p>
      <w:pPr>
        <w:pStyle w:val="TextBody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Вхождение экономики России в рынок - сложный и противоречивый процесс. Преобладавшая до недавнего времени государственная форма собственности предполагала в основном централизованное бюджетное финансирование предприятий. Существовавшая ранее система, при которой бюджетные средства выделялись в рамках государственного планирования развития эко</w:t>
        <w:softHyphen/>
        <w:t>номики, не учитывала необходимости четкого законодательного регулирования финансово-кредитных  вопро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развитием в нашей стране рыночных отношений, появлением предприятий различных форм собственности (как частной, так и государственной, общественной) особое зна</w:t>
        <w:softHyphen/>
        <w:t>чение приобретает проблема четкого право</w:t>
        <w:softHyphen/>
        <w:t>вого регулирования финансово-кредитных от</w:t>
        <w:softHyphen/>
        <w:t>ношении  субъектов  предпринимательской  деятельности.</w:t>
      </w:r>
    </w:p>
    <w:p>
      <w:pPr>
        <w:pStyle w:val="Normal"/>
        <w:tabs>
          <w:tab w:val="clear" w:pos="170"/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ктуальность данной работы видится в том, что у предприятий всех форм собственности всё чаще, объективно возникает потребность привлечения заемных средств, для осуществления своей деятельности и извлечения прибыли. Наибо</w:t>
        <w:softHyphen/>
        <w:t>лее распространенной формой привлечения средств является получение банковской ссуды, но кредитному договору. На данном этапе все большая роль отводится кредиту, который способен разрешить проблему неплатежей и нехватки оборотных средств у предприятий, подготовить ресурсы для подъема произво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Целью данной работы является – рассмотреть особенности предоставления кредита в коммерческом банке в условиях рыночных отнош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й связи задачами работы являются: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ссмотреть сущность и виды кредита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зучить основные принципы и функции кредита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анализировать учет кредитов и  процедуру оформления кредита.</w:t>
      </w:r>
    </w:p>
    <w:p>
      <w:pPr>
        <w:pStyle w:val="Heading1"/>
        <w:ind w:right="-1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ind w:right="-1" w:hanging="0"/>
        <w:rPr/>
      </w:pPr>
      <w:bookmarkStart w:id="1" w:name="__RefHeading___Toc165129748"/>
      <w:bookmarkEnd w:id="1"/>
      <w:r>
        <w:rPr/>
        <w:t xml:space="preserve"> </w:t>
      </w:r>
      <w:r>
        <w:rPr/>
        <w:t>1 Понятие, виды кредитов и займов и их особенность</w:t>
      </w:r>
    </w:p>
    <w:p>
      <w:pPr>
        <w:pStyle w:val="Heading2"/>
        <w:spacing w:lineRule="auto" w:line="360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bookmarkStart w:id="2" w:name="__RefHeading___Toc165129749"/>
      <w:bookmarkEnd w:id="2"/>
      <w:r>
        <w:rPr>
          <w:rFonts w:cs="Times New Roman" w:ascii="Times New Roman" w:hAnsi="Times New Roman"/>
          <w:i w:val="false"/>
          <w:iCs w:val="false"/>
        </w:rPr>
        <w:t>1.1 Сущность и виды кредито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>Банковский кредит (ссуда) является важным источником за</w:t>
        <w:softHyphen/>
        <w:t xml:space="preserve">емных средств организации. </w:t>
      </w:r>
      <w:r>
        <w:rPr>
          <w:sz w:val="28"/>
          <w:szCs w:val="28"/>
        </w:rPr>
        <w:t>Кредит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>это сделка, оформленная кредитным договором, по которой банк или любая кредитная организация (кредитор) обязуется предоставить денежные средства (кредит) заемщику в размере и на условиях, предусмотренных договором, а заемщик обязуется возвратить полученную денежную сумму и уплатить проценты на нее.</w:t>
        <w:tab/>
      </w:r>
    </w:p>
    <w:p>
      <w:pPr>
        <w:pStyle w:val="TextBody"/>
        <w:ind w:firstLine="709"/>
        <w:jc w:val="both"/>
        <w:rPr>
          <w:szCs w:val="28"/>
        </w:rPr>
      </w:pPr>
      <w:r>
        <w:rPr>
          <w:rFonts w:cs="Times New Roman" w:ascii="Times New Roman" w:hAnsi="Times New Roman"/>
        </w:rPr>
        <w:t xml:space="preserve">Кредитные отношения банка с предприятием оформляются договором. </w:t>
      </w:r>
      <w:r>
        <w:rPr/>
        <w:t xml:space="preserve">Кредитный договор должен быть заключен в письменной форме. Несоблюдение письменной формы влечет недействительность кредитного договора. Такой договор считается ничтожным. 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Как правило, предприятие пользуется кредитом, предоставляемым банком, в котором открыт его расчетный счет. Но оно вправе получить кредит и в другом банке. </w:t>
        <w:tab/>
      </w:r>
    </w:p>
    <w:p>
      <w:pPr>
        <w:pStyle w:val="TextBody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тличаясь от займа как договор, обязывающий кредитора предоставить деньги взаймы, кредитный договор, вместе с тем, включает типичные для любого заемного обязательства условия.</w:t>
        <w:tab/>
        <w:t>Отличия кредита от займа показаны в табл.1.</w:t>
      </w:r>
    </w:p>
    <w:p>
      <w:pPr>
        <w:pStyle w:val="TextBody"/>
        <w:ind w:firstLine="709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ind w:firstLine="709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ind w:firstLine="709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аблица 1.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Основные отличия кредита от займа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678"/>
      </w:tblGrid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йм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тороны сделки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роли кредитора может выступать только банк или иная кредитная организация, имеющая соответствующую лицензию Центрального Банка РФ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оли займодавца может выступать любое юридическое или физическое лицо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едмет договора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средств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средства и вещи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Вступление договора в силу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едитный договор является консенсуальным, то есть вступает в силу с момента достижения сторонами соответствующего соглашения, до реальной передачи денег заемщику (тем более, что такая передача может производится периодически, а не однократно). Следовательно, при наличии такого соглашения заемщик может принудить кредитора к выдаче ему кредита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говор займа является реальным договором, вступающим в силу лишь с момента передачи денег (или вещей) займодавцем заемщику, когда и возникают соответствующие обязательства. Займодавца нельзя, следовательно, принудить  к выдаче займа, поскольку обещание предоставить его не имеют юридической силы. 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Форма договора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исьменная форма. Несоблюдение письменной формы влечет недействительность кредитного договора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исьменная или устная форма (в установленных ст.808 ГК РФ случаях). При несоблюдении простой письменной формы договора займа в случаях, предусмотренных законом, такой договор вовсе не считается недействительным. В соответствии с п.1 ст.162 ГК сторонами в такой ситуации запрещается ссылаться на свидетельские показания в подтверждении договора займа или его условий. Это не лишает их возможности приводить письменные и другие доказательства. 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роценты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ходя из существа договора кредит не может быть беспроцентным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жет быть процентным и беспроцентным (ст.809 ГК)</w:t>
            </w:r>
          </w:p>
        </w:tc>
      </w:tr>
    </w:tbl>
    <w:p>
      <w:pPr>
        <w:pStyle w:val="Heading2"/>
        <w:spacing w:lineRule="auto" w:line="360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  <w:bookmarkStart w:id="3" w:name="__RefHeading___Toc165129750"/>
      <w:bookmarkStart w:id="4" w:name="__RefHeading___Toc165129750"/>
    </w:p>
    <w:p>
      <w:pPr>
        <w:pStyle w:val="Heading2"/>
        <w:spacing w:lineRule="auto" w:line="360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p>
      <w:pPr>
        <w:pStyle w:val="Heading2"/>
        <w:spacing w:lineRule="auto" w:line="360"/>
        <w:jc w:val="center"/>
        <w:rPr/>
      </w:pPr>
      <w:bookmarkStart w:id="5" w:name="__RefHeading___Toc165129750"/>
      <w:r>
        <w:rPr>
          <w:rFonts w:cs="Times New Roman" w:ascii="Times New Roman" w:hAnsi="Times New Roman"/>
          <w:i w:val="false"/>
          <w:iCs w:val="false"/>
        </w:rPr>
        <w:t>1.2 Признаки и виды кредитов</w:t>
      </w:r>
      <w:bookmarkEnd w:id="5"/>
    </w:p>
    <w:p>
      <w:pPr>
        <w:pStyle w:val="TextBody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оммерческие банки предоставляют своим клиентам разнообразные виды кредитов, которые можно классифицировать по различным признакам.</w:t>
      </w:r>
    </w:p>
    <w:p>
      <w:pPr>
        <w:pStyle w:val="TextBodyInden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right"/>
        <w:rPr>
          <w:sz w:val="28"/>
          <w:szCs w:val="28"/>
        </w:rPr>
      </w:pPr>
      <w:r>
        <w:rPr>
          <w:sz w:val="28"/>
          <w:szCs w:val="28"/>
        </w:rPr>
        <w:t>Таблица 2.</w:t>
      </w:r>
    </w:p>
    <w:p>
      <w:pPr>
        <w:pStyle w:val="TextBodyIndent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знаки и виды кредитов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66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ритерий (признак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д кредита (ссуды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 Роль банка (кредитор или заемщик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ктивны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ассивны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. Срок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 востребования (онкольный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трочны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аткосрочны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еднесрочны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лгосрочны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. Назначение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требитель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мышленны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орговы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ельскохозяйственны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вестиционны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юджетны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. Цель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 увеличение капитала (производственных фондов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 временное пополнение средств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На потребительские цели населению (потребительский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. Наличие и характер обеспечен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ланковый (необеспеченный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еспеченны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логом товаров или ценных бумаг (ломбардный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арантийным обязательством или поручительством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трахованием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. Способ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редит деньгам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редит посредством акцептования векселя заемщик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. Степень риск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 наименьшим риском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 повышенным риском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 предельным риском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стандартны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. Валюта кредит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ублевые ссуды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алютные кредиты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2"/>
        <w:spacing w:lineRule="auto" w:line="360"/>
        <w:jc w:val="center"/>
        <w:rPr/>
      </w:pPr>
      <w:bookmarkStart w:id="6" w:name="__RefHeading___Toc165129751"/>
      <w:bookmarkEnd w:id="6"/>
      <w:r>
        <w:rPr>
          <w:rFonts w:cs="Times New Roman" w:ascii="Times New Roman" w:hAnsi="Times New Roman"/>
          <w:i w:val="false"/>
          <w:iCs w:val="false"/>
        </w:rPr>
        <w:t>1.3 Основные принципы и функции кредита</w:t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</w:rPr>
        <w:t>Кредитные отношения в экономике базируются на опреде</w:t>
        <w:softHyphen/>
        <w:t>ленной методологической основе, одним из элементов которой выступают принципы, строго соблюдаемые при практической организации любой операции на рынке ссудных капиталов. Более подробно принципы кредита рассматриваются в табл.3.</w:t>
      </w:r>
    </w:p>
    <w:p>
      <w:pPr>
        <w:pStyle w:val="TextBody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условиях рыночной экономики кредит выполняет следующие функции: 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</w:rPr>
        <w:t>аккумуляция временно свободных денежных средств;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</w:rPr>
        <w:t>перераспределение денежных средств на условиях их последующего возврата;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</w:rPr>
        <w:t>создание кредитных орудий обращения (банкнот и казначейских билетов) и кредитных операций;</w:t>
      </w:r>
    </w:p>
    <w:p>
      <w:pPr>
        <w:pStyle w:val="TextBody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улирование объема совокупного денежного оборота.</w:t>
      </w:r>
    </w:p>
    <w:p>
      <w:pPr>
        <w:pStyle w:val="TextBody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так, кредит -  это экономические отношения, возникающие между кредитором и заемщиком по поводу стоимости, предаваемой во временное пользование.</w:t>
      </w:r>
    </w:p>
    <w:p>
      <w:pPr>
        <w:pStyle w:val="TextBody"/>
        <w:ind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3.</w:t>
      </w:r>
    </w:p>
    <w:p>
      <w:pPr>
        <w:pStyle w:val="TextBodyIndent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Принципы кредитных отношений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58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lang w:val="en-US"/>
              </w:rPr>
              <w:t>ринцип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lang w:val="en-US"/>
              </w:rPr>
              <w:t>пределение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озвратность кредит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ыражает необходи</w:t>
              <w:softHyphen/>
              <w:t>мость своевременного возврата полученных от кредитора фи</w:t>
              <w:softHyphen/>
              <w:t>нансовых ресурсов после завершения их использования заем</w:t>
              <w:softHyphen/>
              <w:t>щиком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рочность кредит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Отражает необходимость возврата не в любое приемлемое для заемщика время, а в точно определенный срок, зафиксированный в кредитном договоре или заменяющем его документе.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латность кредита. Ссудный процент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ыра</w:t>
              <w:softHyphen/>
              <w:t xml:space="preserve">жает необходимость не только прямого возврата заемщиком полученных от банка кредитных ресурсов, но и оплаты права на их использование.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беспеченность кредит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Этот принцип выражает необходи</w:t>
              <w:softHyphen/>
              <w:t>мость обеспечения защиты имущественных интересов кредито</w:t>
              <w:softHyphen/>
              <w:t>ра при возможном нарушении заемщиком принятых на себя обязательств. Находит практическое выражение в таких фор</w:t>
              <w:softHyphen/>
              <w:t xml:space="preserve">мах кредитования, как ссуды под залог или под финансовые гарантии.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Целевой характер кредит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аспространяется на большин</w:t>
              <w:softHyphen/>
              <w:t>ство видов кредитных операций, выражая необходимость целе</w:t>
              <w:softHyphen/>
              <w:t xml:space="preserve">вого использования средств, полученных от кредитора.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ифференцированный характер кредит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п</w:t>
              <w:softHyphen/>
              <w:t>ределяет дифференцированный подход со стороны кредитной организации к различным категориям потенциальных заемщи</w:t>
              <w:softHyphen/>
              <w:t>ков. Практическая реализация зависит как от инди</w:t>
              <w:softHyphen/>
              <w:t>видуальных интересов конкретного банка, так и от проводимой государством централизованной политики поддержки отдель</w:t>
              <w:softHyphen/>
              <w:t>ных отраслей или сфер деятельности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ерераспределительная функци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 условиях рыночной эко</w:t>
              <w:softHyphen/>
              <w:t>номики рынок ссудных капиталов выступает в качестве своеоб</w:t>
              <w:softHyphen/>
              <w:t>разного насоса, откачивающего временно свободные финансо</w:t>
              <w:softHyphen/>
              <w:t>вые ресурсы из одних сфер хозяйственной деятельности и на</w:t>
              <w:softHyphen/>
              <w:t xml:space="preserve">правляющего их в другие, обеспечивающие, в частности, более высокую прибыль.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Экономия издержек обращени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актическая реализация этой функции непосредственно вытекает из экономической сущности кредита, источником которого выступают в том чис</w:t>
              <w:softHyphen/>
              <w:t>ле финансовые ресурсы, временно высвобождающиеся в про</w:t>
              <w:softHyphen/>
              <w:t xml:space="preserve">цессе кругооборота промышленного и торгового капиталов.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Ускорение концентрации капитал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оцесс концентрации капитала является необходимым условием стабильности разви</w:t>
              <w:softHyphen/>
              <w:t>тия экономики и приоритетной целью любого субъекта хозяй</w:t>
              <w:softHyphen/>
              <w:t>ствования. Заемные средства позволяют существенно расширить масш</w:t>
              <w:softHyphen/>
              <w:t xml:space="preserve">таб производства и, таким образом, обеспечить дополнительную массу прибыли.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бслуживание товарооборот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 процессе реализации этой функции кредит активно воздействует на ускорение не только товарного, но и денежного обращения, вытесняя из него, в ча</w:t>
              <w:softHyphen/>
              <w:t>стности, наличные деньги. Вводя в сферу денежного обраще</w:t>
              <w:softHyphen/>
              <w:t>ния такие инструменты, как векселя, чеки, кредитные карточки и т.д., он обеспечивает замену наличных расчетов безналичны</w:t>
              <w:softHyphen/>
              <w:t>ми операциями, что упрощает и ускоряет механизм экономи</w:t>
              <w:softHyphen/>
              <w:t>ческих отношений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8"/>
                <w:szCs w:val="28"/>
              </w:rPr>
              <w:t xml:space="preserve">Ускорение научно-технического прогресс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Фи</w:t>
              <w:softHyphen/>
              <w:t>нансирование деятельности научно-технических организаций, спецификой которых является больший, чем в других от</w:t>
              <w:softHyphen/>
              <w:t>раслях, временной разрыв между первоначальным вложением капитала и реализацией готовой продукции. Кредит позволяет осуществление инновационных процессов в форме непосредственного внедрения в производ</w:t>
              <w:softHyphen/>
              <w:t>ство научных разработок и технологий.</w:t>
            </w:r>
          </w:p>
        </w:tc>
      </w:tr>
    </w:tbl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1"/>
        <w:ind w:right="-1" w:hanging="0"/>
        <w:rPr/>
      </w:pPr>
      <w:bookmarkStart w:id="7" w:name="__RefHeading___Toc165129752"/>
      <w:r>
        <w:rPr/>
        <w:t>2</w:t>
      </w:r>
      <w:bookmarkEnd w:id="7"/>
      <w:r>
        <w:rPr/>
        <w:t xml:space="preserve"> Оформление и учет кредитов</w:t>
      </w:r>
    </w:p>
    <w:p>
      <w:pPr>
        <w:pStyle w:val="Heading2"/>
        <w:spacing w:lineRule="auto" w:line="360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bookmarkStart w:id="8" w:name="__RefHeading___Toc165129753"/>
      <w:bookmarkEnd w:id="8"/>
      <w:r>
        <w:rPr>
          <w:rFonts w:cs="Times New Roman" w:ascii="Times New Roman" w:hAnsi="Times New Roman"/>
          <w:bCs w:val="false"/>
          <w:i w:val="false"/>
          <w:iCs w:val="false"/>
        </w:rPr>
        <w:t>2.1 Процесс оформления кредит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редиты предоставляются на условиях, действующих на миро</w:t>
        <w:softHyphen/>
        <w:t>вом рынке. Кре</w:t>
        <w:softHyphen/>
        <w:t>дитная организация дает их на обычных коммерческих условиях с начислением процентов на непогашенную часть за</w:t>
        <w:softHyphen/>
        <w:t>долженности по кредиту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сточниками погашения основного долга, оплаты начислен</w:t>
        <w:softHyphen/>
        <w:t>ных процентов и курсовой разницы являются средства фонда заемщика или его гарант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любом случае предприятие должно представить в учреждение банка избранное им для получения ссуды в письменном виде кредитную заявку, в которой содержатся основные данные предприятия и его намерения (для чего нужен кредит). </w:t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заключения кредитного договора банк обязан проверить правоспособность и оценить платежеспособность кредитополучателя. Для этого кредитополучатель - юридическое лицо представляет в банк бухгалтерскую отчетность и копии договоров (контрактов) в подтверждение кредитуемых сделок.</w:t>
      </w:r>
    </w:p>
    <w:p>
      <w:pPr>
        <w:pStyle w:val="Normal"/>
        <w:suppressAutoHyphens w:val="true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предъявленные клиентом банку документы на получение ссуды тщательно изучаются банком и анализируются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и сотрудником банка описывается кредитная история предприятия, его деловая репутация, анализ финансового состояния, характеристика достоверности расчетов и возможности выполнения запланированных показателей, перечень основных рисков, делаются выводы о це</w:t>
        <w:softHyphen/>
        <w:t>лесообразности выдачи кредита и предлагаются условия кредито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висимости от величины кредита, решение о его выдаче принимается либо руководством кредитного отдела, либо кредитным комитетом. Решение о выдаче особо крупных кредитов принимается                                            Советом банка, либо Общим собранием акционеров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в банке свободных ресурсов и положительных результатов анализа представленной документации на получение кредита клиенту предлагается оформить кредитный договор.</w:t>
      </w:r>
    </w:p>
    <w:p>
      <w:pPr>
        <w:pStyle w:val="Normal"/>
        <w:overflowPunct w:val="false"/>
        <w:autoSpaceDE w:val="false"/>
        <w:spacing w:lineRule="auto" w:line="360"/>
        <w:ind w:right="-1" w:firstLine="720"/>
        <w:jc w:val="both"/>
        <w:rPr/>
      </w:pPr>
      <w:r>
        <w:rPr>
          <w:sz w:val="28"/>
        </w:rPr>
        <w:t>Содержание кредитного договора определяется сторонами самостоятельно. В качестве необходимых условий в нем должны предусматриваться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360"/>
        <w:ind w:left="0" w:right="-1" w:hanging="0"/>
        <w:jc w:val="both"/>
        <w:rPr>
          <w:sz w:val="28"/>
        </w:rPr>
      </w:pPr>
      <w:r>
        <w:rPr>
          <w:sz w:val="28"/>
        </w:rPr>
        <w:t>цель кредитования;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360"/>
        <w:ind w:left="0" w:right="-1" w:hanging="0"/>
        <w:jc w:val="both"/>
        <w:rPr>
          <w:sz w:val="28"/>
        </w:rPr>
      </w:pPr>
      <w:r>
        <w:rPr>
          <w:sz w:val="28"/>
        </w:rPr>
        <w:t xml:space="preserve">размер кредита; 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360"/>
        <w:ind w:left="0" w:right="-1" w:hanging="0"/>
        <w:jc w:val="both"/>
        <w:rPr>
          <w:sz w:val="28"/>
        </w:rPr>
      </w:pPr>
      <w:r>
        <w:rPr>
          <w:sz w:val="28"/>
        </w:rPr>
        <w:t xml:space="preserve">сроки и другие условия выдачи и погашения ссуд; 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360"/>
        <w:ind w:left="0" w:right="-1" w:hanging="0"/>
        <w:jc w:val="both"/>
        <w:rPr>
          <w:sz w:val="28"/>
        </w:rPr>
      </w:pPr>
      <w:r>
        <w:rPr>
          <w:sz w:val="28"/>
        </w:rPr>
        <w:t xml:space="preserve">способы обеспечения кредитного обязательства; 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360"/>
        <w:ind w:left="0" w:right="-1" w:hanging="0"/>
        <w:jc w:val="both"/>
        <w:rPr>
          <w:sz w:val="28"/>
        </w:rPr>
      </w:pPr>
      <w:r>
        <w:rPr>
          <w:sz w:val="28"/>
        </w:rPr>
        <w:t xml:space="preserve">процентные ставки за кредит; 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360"/>
        <w:ind w:left="0" w:right="-1" w:hanging="0"/>
        <w:jc w:val="both"/>
        <w:rPr>
          <w:sz w:val="28"/>
        </w:rPr>
      </w:pPr>
      <w:r>
        <w:rPr>
          <w:sz w:val="28"/>
        </w:rPr>
        <w:t>ответственность сторон;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360"/>
        <w:ind w:left="0" w:right="-1" w:hanging="0"/>
        <w:jc w:val="both"/>
        <w:rPr>
          <w:sz w:val="28"/>
        </w:rPr>
      </w:pPr>
      <w:r>
        <w:rPr>
          <w:sz w:val="28"/>
        </w:rPr>
        <w:t>перечень расчетов и сведений, необходимых для кредитования;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360"/>
        <w:ind w:left="0" w:right="-1" w:hanging="0"/>
        <w:jc w:val="both"/>
        <w:rPr>
          <w:sz w:val="28"/>
        </w:rPr>
      </w:pPr>
      <w:r>
        <w:rPr>
          <w:sz w:val="28"/>
        </w:rPr>
        <w:t>сроки их представления.</w:t>
      </w:r>
    </w:p>
    <w:p>
      <w:pPr>
        <w:pStyle w:val="Normal1"/>
        <w:widowControl/>
        <w:tabs>
          <w:tab w:val="clear" w:pos="170"/>
          <w:tab w:val="left" w:pos="8640" w:leader="none"/>
        </w:tabs>
        <w:suppressAutoHyphens w:val="true"/>
        <w:spacing w:lineRule="auto" w:line="360"/>
        <w:ind w:right="-99"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 </w:t>
      </w:r>
      <w:r>
        <w:rPr>
          <w:sz w:val="28"/>
          <w:lang w:val="ru-RU"/>
        </w:rPr>
        <w:t xml:space="preserve">Заключение кредитных договоров  происходит в несколько этапов: </w:t>
      </w:r>
    </w:p>
    <w:p>
      <w:pPr>
        <w:pStyle w:val="Normal"/>
        <w:suppressAutoHyphens w:val="true"/>
        <w:spacing w:lineRule="auto" w:line="360"/>
        <w:ind w:right="50" w:firstLine="709"/>
        <w:jc w:val="both"/>
        <w:rPr>
          <w:sz w:val="28"/>
        </w:rPr>
      </w:pPr>
      <w:r>
        <w:rPr>
          <w:sz w:val="28"/>
        </w:rPr>
        <w:t xml:space="preserve">1. Формирование содержания кредитного договора клиентом-заемщиком (вид кредита, сумма, срок, обеспечение и т.д.). </w:t>
      </w:r>
    </w:p>
    <w:p>
      <w:pPr>
        <w:pStyle w:val="Normal"/>
        <w:suppressAutoHyphens w:val="true"/>
        <w:spacing w:lineRule="auto" w:line="360"/>
        <w:ind w:right="50" w:firstLine="709"/>
        <w:jc w:val="both"/>
        <w:rPr>
          <w:sz w:val="28"/>
        </w:rPr>
      </w:pPr>
      <w:r>
        <w:rPr>
          <w:sz w:val="28"/>
        </w:rPr>
        <w:t>2. Рассмотрение банком представленного клиентом проекта кредитного договора и составление заключения о возможности предоставления кредита вообще и об условиях его предоставления в частности (при положительном решении вопроса).</w:t>
      </w:r>
    </w:p>
    <w:p>
      <w:pPr>
        <w:pStyle w:val="Normal"/>
        <w:suppressAutoHyphens w:val="true"/>
        <w:spacing w:lineRule="auto" w:line="360"/>
        <w:ind w:right="50" w:firstLine="709"/>
        <w:jc w:val="both"/>
        <w:rPr>
          <w:sz w:val="28"/>
        </w:rPr>
      </w:pPr>
      <w:r>
        <w:rPr>
          <w:sz w:val="28"/>
        </w:rPr>
        <w:t xml:space="preserve">3. Совместная корректировка кредитного договора клиентом и банком до достижения взаимоприемлемого варианта и представления его на рассмотрение юристов. </w:t>
      </w:r>
    </w:p>
    <w:p>
      <w:pPr>
        <w:pStyle w:val="Normal"/>
        <w:suppressAutoHyphens w:val="true"/>
        <w:spacing w:lineRule="auto" w:line="360"/>
        <w:ind w:right="50" w:firstLine="709"/>
        <w:jc w:val="both"/>
        <w:rPr>
          <w:sz w:val="28"/>
        </w:rPr>
      </w:pPr>
      <w:r>
        <w:rPr>
          <w:sz w:val="28"/>
        </w:rPr>
        <w:t>4. Подписание кредитного договора обеими сторонами, т.е. придание ему силы юридического документ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 одобрения заявки на кредит и принятия коммерческим банком решения о его выдаче, оформляется и подписывается обеими сторонами кредитный договор. В дальнейшем кредитные взаимоотношения предприятия с банковской организацией строятся на основе заключенного кредит</w:t>
        <w:softHyphen/>
        <w:t>ного договор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едитный договор  оформляется в двух равноценных экземплярах – по одному для каждой из сторон и является основным документом при решении всех спорных вопросов между банком и предприятием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бухгалтерии предприятия кредитный договор является основным документом, подтверждающим получение кредита, выплату процентов, пеней, комиссий и других выплат банку со стороны предприятия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задержке погашения займа и просрочке по уплате процентов по займу к заемщику применяют штрафные санкции, которые отражаются у должника в составе операционных расходов.</w:t>
      </w:r>
    </w:p>
    <w:p>
      <w:pPr>
        <w:pStyle w:val="Heading2"/>
        <w:spacing w:lineRule="auto" w:line="360"/>
        <w:jc w:val="center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  <w:bookmarkStart w:id="9" w:name="__RefHeading___Toc165129754"/>
      <w:bookmarkStart w:id="10" w:name="__RefHeading___Toc165129754"/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Heading2"/>
        <w:spacing w:lineRule="auto" w:line="360"/>
        <w:jc w:val="center"/>
        <w:rPr/>
      </w:pPr>
      <w:bookmarkStart w:id="11" w:name="__RefHeading___Toc165129754"/>
      <w:r>
        <w:rPr>
          <w:rFonts w:cs="Times New Roman" w:ascii="Times New Roman" w:hAnsi="Times New Roman"/>
          <w:i w:val="false"/>
          <w:iCs w:val="false"/>
        </w:rPr>
        <w:t>2.2 Учет кредитов банка</w:t>
      </w:r>
      <w:bookmarkEnd w:id="11"/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но-кредитные операции, связанные с получением и по</w:t>
        <w:softHyphen/>
        <w:t>гашением банковских кредитов, учитываются на счетах 66 "Расчеты по краткосрочным кредитам и займам " и 67 "Расчеты по долго</w:t>
        <w:softHyphen/>
        <w:t>срочным кредитам и займам". Эти счета - пассивные, сальдо их показывает сумму непогашенной задолженности на начало от</w:t>
        <w:softHyphen/>
        <w:t>четного периода, оборот по дебету - суммы, перечисленные в погашение кредита, оборот по кредиту - суммы, полученные в креди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звитие данных счетов целесообразно открывать субсчета, на которых будут отражаться расчеты по кредитам, полученным в рублях и валюте. С помощью открываемых субсчетов организа</w:t>
        <w:softHyphen/>
        <w:t xml:space="preserve">ция сможет также разделять расчеты по получаемым кредитам и займам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чета 66 и 67 кредитуются при получении кредита орга</w:t>
        <w:softHyphen/>
        <w:t>низациями в корреспонденции с дебетом счетов по учету денеж</w:t>
        <w:softHyphen/>
        <w:t xml:space="preserve">ных средств и расчетов </w:t>
      </w:r>
    </w:p>
    <w:p>
      <w:pPr>
        <w:pStyle w:val="Normal"/>
        <w:numPr>
          <w:ilvl w:val="0"/>
          <w:numId w:val="2"/>
        </w:numPr>
        <w:tabs>
          <w:tab w:val="clear" w:pos="170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1 "Расчетный счет", </w:t>
      </w:r>
    </w:p>
    <w:p>
      <w:pPr>
        <w:pStyle w:val="Normal"/>
        <w:numPr>
          <w:ilvl w:val="0"/>
          <w:numId w:val="2"/>
        </w:numPr>
        <w:tabs>
          <w:tab w:val="clear" w:pos="170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2 "Валютный счет", </w:t>
      </w:r>
    </w:p>
    <w:p>
      <w:pPr>
        <w:pStyle w:val="Normal"/>
        <w:numPr>
          <w:ilvl w:val="0"/>
          <w:numId w:val="2"/>
        </w:numPr>
        <w:tabs>
          <w:tab w:val="clear" w:pos="170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5 "Специальные счета в банках", </w:t>
      </w:r>
    </w:p>
    <w:p>
      <w:pPr>
        <w:pStyle w:val="Normal"/>
        <w:numPr>
          <w:ilvl w:val="0"/>
          <w:numId w:val="2"/>
        </w:numPr>
        <w:tabs>
          <w:tab w:val="clear" w:pos="170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0 "Расчеты с поставщиками и подрядчиками")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дебету счетов 66 и 67 отражается частичное или полное погашение долга по кредитам в корреспонденции с кредитом счетов 51 и 52. Начисленные банком проценты отражаются по кредиту счетов 66,67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тражение операций по учету банковских кредитов  происходит на счете 91 "Прочие доходы и расходы". Сумма ежегодных отчислений рассчитывается исходя из величины указанной разницы и срока, на который выпущены ценные бумаги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Heading1"/>
        <w:ind w:right="-1" w:hanging="0"/>
        <w:rPr/>
      </w:pPr>
      <w:bookmarkStart w:id="12" w:name="__RefHeading___Toc165129755"/>
      <w:bookmarkEnd w:id="12"/>
      <w:r>
        <w:rPr/>
        <w:t>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едит выступает опорой современной экономики, неотъем</w:t>
        <w:softHyphen/>
        <w:t>лемым элементом экономического развития. Его используют как крупные предприятия и объединения, так и малые производст</w:t>
        <w:softHyphen/>
        <w:t>венные, сельскохозяйственные и торговые структуры; как госу</w:t>
        <w:softHyphen/>
        <w:t>дарства, правительства, так и отдельные гражда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редитные отношения в экономике базируются на опреде</w:t>
        <w:softHyphen/>
        <w:t>ленной методологической основе, одним из элементов которой выступают принципы, строго соблюдаемые при практической организации любой операции на рынке ссудных капиталов. Основными принципами кредитования являются возмездность, срочность и возврат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ля рассмотрения сущности кредита следует установить разницу между кредитом и займом. Вид кредита</w:t>
      </w:r>
      <w:r>
        <w:rPr>
          <w:sz w:val="28"/>
          <w:szCs w:val="28"/>
          <w:lang w:val="en-US" w:eastAsia="en-US"/>
        </w:rPr>
        <w:t xml:space="preserve"> является</w:t>
      </w:r>
      <w:r>
        <w:rPr>
          <w:sz w:val="28"/>
          <w:szCs w:val="28"/>
        </w:rPr>
        <w:t xml:space="preserve"> более детальной его характеристикой по организационно-экономическим признакам, используемой для классификации кредитов. Единых мировых стандартов при их классификации не существует и в каждой стране есть свои особен</w:t>
        <w:softHyphen/>
        <w:t xml:space="preserve">н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ложившейся нестабильной обстановке главенствующая роль в решении проблем, связанных с формированием  рынка  и развитием отечественного производства,  должна принадлежать банковской системе. На данном этапе все большая роль отводится кредиту, который способен разрешить проблему неплатежей и нехватки оборотных средств у предприятий, подготовить ресурсы для подъема производства. В связи с этим большое значение имеет своевременный и правильный его уч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мерческие банки предоставляют кредиты в пределах имеющихся у них кредитных ресурсов. В зависимости от срока и назначения банковские кредиты, подразделяются на краткосрочные и долгосрочные. В международной практике выделяют еще и среднесрочные кредиты, но такое деление к условиям современной России имеет слабое отношение. У нас сейчас любой кредит, выданный более чем на 1 год, можно считать долгосрочны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раткосрочные кредиты составляют в нашей стране 95%.Они являются в целом более ликвидными, чем долгосрочные и пользуются большим спросом, так как нестабильное положение в экономике страны не дает никакой гарантии в завтрашнем дне. Основными клиентами коммерческого банка, получающими краткосрочные ссуды, являются предприятия розничной торговли, а также торгово-посреднические фир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преимуществ долгосрочных кредитов можно выделить более длительный срок пользования кредитом, низкую процентную ставку и большую сумму кредита. Данные кредиты используются юридическими лицами в основном на приобретение основных производственных фон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бежать кредитного риска позволяет тщательный отбор заемщиков, строгий контроль за условиями выдачи кредита, количественный и качественный анализ финансового состояния заемщика, его способностью (и готовностью) погасить кредит. </w:t>
      </w:r>
      <w:r>
        <w:rPr>
          <w:spacing w:val="8"/>
          <w:sz w:val="28"/>
          <w:szCs w:val="28"/>
        </w:rPr>
        <w:t>При рассмотрении экономического положения потенциального заемщика важны буквально все моменты, иначе банк может понести огромные потери. Кредитным отделам банка необходимо постоянно учитывать, анализировать зарубежный и все возрастающий российский опыт.</w:t>
      </w:r>
      <w:r>
        <w:rPr>
          <w:sz w:val="28"/>
          <w:szCs w:val="28"/>
        </w:rPr>
        <w:t xml:space="preserve"> Выполнение всех этих условий гарантирует успешное проведение важнейшей банковской операции - предоставление кредитов.</w:t>
      </w:r>
    </w:p>
    <w:p>
      <w:pPr>
        <w:pStyle w:val="Normal"/>
        <w:spacing w:lineRule="auto" w:line="360"/>
        <w:ind w:firstLine="709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  <w:r>
        <w:br w:type="page"/>
      </w:r>
    </w:p>
    <w:p>
      <w:pPr>
        <w:pStyle w:val="Heading1"/>
        <w:ind w:right="-1" w:hanging="0"/>
        <w:rPr/>
      </w:pPr>
      <w:bookmarkStart w:id="13" w:name="__RefHeading___Toc165129756"/>
      <w:bookmarkEnd w:id="13"/>
      <w:r>
        <w:rPr/>
        <w:t>Список литературы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он   РФ   «О   бухгалтерском   учете»   и   ПБУ   3/2006,   утвержденный приказом Минфина Российской Федерации от 27 ноября 2006г. № 154н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каев А.С. План и корреспонденция счетов бухгалтерского учета: Метод. пособие. М.: Инвест Фонд. 2005.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Жуков Е.Ф. «Деньги, кредит, банки» ЮНИТИ 2004-05 гг.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ов В.Н., Г.А. Яковлев "Бухгалтерский учёт в коммерческом банке. Новые типовые бухгалтерские проводки" М.:ИНФРА, 2005г.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Мелкумов Я.С., Румянцев В.М. Кредитные ресурсы: расчет и анализ. М.: Бизнес-школа </w:t>
            </w:r>
            <w:r>
              <w:rPr>
                <w:rFonts w:eastAsia="Times New Roman" w:cs="Times New Roman"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Интел-Синтез</w:t>
            </w:r>
            <w:r>
              <w:rPr>
                <w:rFonts w:eastAsia="Times New Roman" w:cs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>. 2005.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Шишкин А.К., Вартанян В.А. Бухгалтерский учет и финансовый анализ на коммерческих предприятиях: практическое руководство. М., 2006.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765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720"/>
        </w:tabs>
        <w:ind w:left="720" w:hanging="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927"/>
        </w:tabs>
        <w:ind w:left="907" w:hanging="34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80" w:after="0"/>
      <w:ind w:right="-1" w:hanging="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MS Outlook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знак сноски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ntiqua;Times New Roman" w:hAnsi="Antiqua;Times New Roman" w:cs="Antiqua;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сноски"/>
    <w:basedOn w:val="Normal"/>
    <w:qFormat/>
    <w:pPr>
      <w:autoSpaceDE w:val="false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pacing w:lineRule="auto" w:line="300"/>
      <w:ind w:left="240" w:right="20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ind w:left="1240" w:hanging="124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170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09:34:00Z</dcterms:created>
  <dc:creator>Ira</dc:creator>
  <dc:description/>
  <cp:keywords/>
  <dc:language>en-US</dc:language>
  <cp:lastModifiedBy>Marinka</cp:lastModifiedBy>
  <cp:lastPrinted>2009-01-14T13:35:00Z</cp:lastPrinted>
  <dcterms:modified xsi:type="dcterms:W3CDTF">2009-01-14T10:42:00Z</dcterms:modified>
  <cp:revision>10</cp:revision>
  <dc:subject/>
  <dc:title>ВВЕДЕНИЕ</dc:title>
</cp:coreProperties>
</file>