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Рецензия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выпускную квалификационную работу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тудент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работы: «Учет и аудит денежных средств на приме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Компания «ЕвроСтройСервис»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 работе обоснована актуальность темы, определяемая потребностью  в информации о правильной организации учета денежных средств на предприятии. Исследование проведено на примере фактических данных деятельности ООО «ЕвроСтройСервис».</w:t>
      </w:r>
    </w:p>
    <w:p>
      <w:pPr>
        <w:pStyle w:val="Normal"/>
        <w:widowControl w:val="false"/>
        <w:autoSpaceDE w:val="false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ью  работы  является  комплексное  изучение  состояния  бухгалтерского учета,  сохранности  и  использования  денежных   средств  в  кассе  и  на расчетном  счете  организации  согласно  требованиям  и  нормам,  установленным Законодательство РФ, выявление недостатков в организации  учета  и  контроля  денежных  средств  и  разработка  направлений по улучшению учета и аудита денежных средств на примере общества с ограниченной ответственностью «ЕвроСтройСервис».</w:t>
      </w:r>
    </w:p>
    <w:p>
      <w:pPr>
        <w:pStyle w:val="TextBody"/>
        <w:ind w:firstLine="567"/>
        <w:rPr>
          <w:spacing w:val="-6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ервой главе достаточно полно освещены вопросы теоретических основ учета денежных средств, их роль на деятельность предприятия. Теоретическая часть изложена логично.</w:t>
      </w:r>
    </w:p>
    <w:p>
      <w:pPr>
        <w:pStyle w:val="TextBodyIndent"/>
        <w:ind w:firstLine="567"/>
        <w:rPr/>
      </w:pPr>
      <w:r>
        <w:rPr>
          <w:szCs w:val="28"/>
        </w:rPr>
        <w:t xml:space="preserve">Во второй главе отражены порядок организации бухгалтерского учета  и действующая система бухгалтерского учета денежных средств на исследуемом предприятии. </w:t>
      </w:r>
    </w:p>
    <w:p>
      <w:pPr>
        <w:pStyle w:val="TextBodyIndent"/>
        <w:ind w:firstLine="709"/>
        <w:rPr/>
      </w:pPr>
      <w:r>
        <w:rPr>
          <w:szCs w:val="28"/>
        </w:rPr>
        <w:t xml:space="preserve">В третьей главе рассмотрены методы аудита денежных средств, далее сделаны  выводы и подготовлена информация по результатам аудиторской проверки для предоставления руководителю исследуемой организации. </w:t>
      </w:r>
    </w:p>
    <w:p>
      <w:pPr>
        <w:pStyle w:val="TextBodyIndent"/>
        <w:ind w:firstLine="567"/>
        <w:rPr/>
      </w:pPr>
      <w:r>
        <w:rPr>
          <w:szCs w:val="28"/>
        </w:rPr>
        <w:t>В заключительной части работы обобщены выводы и дана оценка состояния учета денежных средст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Как достоинство работы необходимо отметить обширный материал, собранный и обработанный для исследования данной темы, а также указанные недостатки в работе предприятия. К недостаткам можно отнести  некоторую обобщенность выводов, а также наличие второстепенных деталей.</w:t>
      </w:r>
    </w:p>
    <w:p>
      <w:pPr>
        <w:pStyle w:val="TextBodyIndent"/>
        <w:ind w:firstLine="567"/>
        <w:rPr/>
      </w:pPr>
      <w:r>
        <w:rPr>
          <w:szCs w:val="28"/>
        </w:rPr>
        <w:t xml:space="preserve">Содержательная часть освещаемых в работе вопросов, свидетельствует о глубокой проработке данной темы. Форма и логика изложения материала доступна и понятна. Представленный список используемой литературы, характеризует дипломницу как специалиста, умеющего работать с первоисточниками. </w:t>
      </w:r>
    </w:p>
    <w:p>
      <w:pPr>
        <w:pStyle w:val="TextBodyIndent"/>
        <w:ind w:firstLine="567"/>
        <w:rPr/>
      </w:pPr>
      <w:r>
        <w:rPr>
          <w:szCs w:val="28"/>
        </w:rPr>
        <w:t>В целом структура работы, порядок и форма изложения материала, оформление соответствует заданию по данному исследованию. Работа заслуживает оценки отлично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ООО «ЕвроСтройСервис»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____» ____________  2008 г.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ускную квалификационную работу студентк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тему «Учет и аудит денежных средств на примере ООО «Компания «ЕвроСтройСервис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работе  </w:t>
      </w:r>
      <w:r>
        <w:rPr>
          <w:rFonts w:cs="Times New Roman CYR" w:ascii="Times New Roman CYR" w:hAnsi="Times New Roman CYR"/>
          <w:sz w:val="28"/>
          <w:szCs w:val="28"/>
        </w:rPr>
        <w:t>освещены теоретические и методологические вопросы организации  учета  и  аудита  денежных  средств,  а  именно: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рассмотрена  нормативно - правовая  база учета наличных денежных средств; 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изучена  организация  бухгалтерского учета кассовых операций и операций с  денежными  средствами  на  расчетном  счете  предприятия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работе  подробно рассматриваются  все вопросы, связанные с ведением кассовых  операций  и  расчетного  счета  предприятий. Рассмотрен порядок оформления кассовых документов в ООО «ЕвроСтройСервис»: расходного и приходного кассовых ордеров, кассовой книги, книги учета принятых и выданных кассиром денежных средств и других форм. Также рассмотрен  порядок  оформления  и  ведения  операций  на  расчетном  счете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актической базой написания работы стали первичные документы, учетные регистры, финансовая отчетность ООО «ЕвроСтройСервис», результат анализ которых отражен во второй и третьей главах квалификационной работы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труктура выпускной квалификационной работы студентки , порядок и форма изложения соответствует требованиям, предъявляемым к написанию дипломных работ. Студенткой была проведена большая работа, которая заслуживает хорошей оценки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во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ускной квалификационной работы</w:t>
        <w:tab/>
        <w:tab/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«__»____________г.</w:t>
      </w:r>
    </w:p>
    <w:sectPr>
      <w:type w:val="nextPage"/>
      <w:pgSz w:w="11906" w:h="16838"/>
      <w:pgMar w:left="1418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2:41:00Z</dcterms:created>
  <dc:creator>Admin</dc:creator>
  <dc:description/>
  <cp:keywords/>
  <dc:language>en-US</dc:language>
  <cp:lastModifiedBy>Admin</cp:lastModifiedBy>
  <cp:lastPrinted>2008-12-03T15:02:00Z</cp:lastPrinted>
  <dcterms:modified xsi:type="dcterms:W3CDTF">2008-12-23T20:44:00Z</dcterms:modified>
  <cp:revision>5</cp:revision>
  <dc:subject/>
  <dc:title/>
</cp:coreProperties>
</file>