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Ìîñêîâñêèé Êîëëåäæ Äåëîâîãî Àäìèíèñòðèðîâàíèÿ</w:t>
      </w:r>
    </w:p>
    <w:p>
      <w:pPr>
        <w:pStyle w:val="Normal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0"/>
          <w:szCs w:val="20"/>
        </w:rPr>
      </w:pPr>
      <w:r>
        <w:rPr>
          <w:rFonts w:eastAsia="TimesET" w:cs="TimesET" w:ascii="TimesET" w:hAnsi="TimesET"/>
          <w:sz w:val="28"/>
          <w:szCs w:val="28"/>
        </w:rPr>
        <w:t>Ðåôåðàò ïî áóõãàëòåðñêîìó ó÷¸òó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  <w:t>íà òåìó:</w:t>
      </w:r>
    </w:p>
    <w:p>
      <w:pPr>
        <w:pStyle w:val="Normal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jc w:val="center"/>
        <w:rPr>
          <w:rFonts w:ascii="TimesET" w:hAnsi="TimesET" w:eastAsia="TimesET" w:cs="TimesET"/>
          <w:sz w:val="36"/>
          <w:szCs w:val="36"/>
        </w:rPr>
      </w:pPr>
      <w:r>
        <w:rPr>
          <w:rFonts w:eastAsia="TimesET" w:cs="TimesET" w:ascii="TimesET" w:hAnsi="TimesET"/>
          <w:sz w:val="36"/>
          <w:szCs w:val="36"/>
        </w:rPr>
        <w:t>“</w:t>
      </w:r>
      <w:r>
        <w:rPr>
          <w:rFonts w:eastAsia="TimesET" w:cs="TimesET" w:ascii="TimesET" w:hAnsi="TimesET"/>
          <w:sz w:val="36"/>
          <w:szCs w:val="36"/>
        </w:rPr>
        <w:t>Ó÷åò çàðàáîòíîé ïëàòû â Ðîññèè è çà ðóáåæîì”</w:t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righ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jc w:val="righ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ïîäãîòîâèë: Íàçàðîâ Â. (ãð. 33)</w:t>
      </w:r>
    </w:p>
    <w:p>
      <w:pPr>
        <w:pStyle w:val="Normal"/>
        <w:jc w:val="righ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jc w:val="right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ïðèíÿëà: Ãîðåíêî Ë. Ã.</w:t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Ìîñêâà 1996</w:t>
      </w:r>
    </w:p>
    <w:p>
      <w:pPr>
        <w:pStyle w:val="Normal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Ñîäåðæàíèå:</w:t>
      </w:r>
    </w:p>
    <w:p>
      <w:pPr>
        <w:pStyle w:val="Normal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1. Ââåäåíèå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2. Îñíîâû ó÷åòà çàðàáîòíîé ïëàòû</w:t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.1. Çàäîëæåííîñòü ïî âûïëàòå çàðàáîò-</w:t>
        <w:br/>
        <w:t>íîé ïëàòû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.2. Çàäîëæåííîñòü ïî íàëîãàì, âçèìàå-</w:t>
        <w:br/>
        <w:t>ìûì ñ çàðàáîòíîé ïëàòû</w:t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.3. Çàäîëæåííîñòü ïî ïðî÷èì óäåðæà-</w:t>
        <w:br/>
        <w:t>íèÿì èç çàðàáîòíîé ïëàòû</w:t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.4. Çàäîëæåííîñòü ïî îïëàòå îòïóñêîâ</w:t>
        <w:tab/>
        <w:tab/>
        <w:tab/>
        <w:tab/>
        <w:t>9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.5. Äîêóìåíòàöèÿ, ñâÿçàííàÿ ñ íà÷èñ-</w:t>
        <w:br/>
        <w:t>ëåíèåì è âûïëàòîé çàðàáîòíîé ïëàòû</w:t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.6. Îáÿçàòåëüñòâà ïðåäïðèíèìàòåëåé ïî óäåð-</w:t>
        <w:br/>
        <w:t>æàíèþ íàëîãîâ èç çàðàáîòíîé ïëàòû</w:t>
        <w:tab/>
        <w:tab/>
        <w:tab/>
        <w:tab/>
        <w:tab/>
        <w:t>1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.7. Âûäà÷à çàðàáîòíîé ïëàòû è óïëà-</w:t>
        <w:br/>
        <w:t>òà íàëîãîâ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3. Âûâîäû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1. ÂÂÅÄÅÍÈÅ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  <w:t xml:space="preserve">Â 1941 ãîäó Àìåðèêàíñêèé èíñòèòóò ïðèñÿæíûõ áóõãàëòåðîâ (American Institute of Certified Public Accountants - AICPA) äàë ñëåäóþùåå îïðåäåëåíèå áóõãàëòåðñêîãî ó÷åòà: “Ó÷åò åñòü </w:t>
      </w:r>
      <w:r>
        <w:rPr>
          <w:rFonts w:eastAsia="TimesET" w:cs="TimesET" w:ascii="TimesET" w:hAnsi="TimesET"/>
          <w:sz w:val="26"/>
          <w:szCs w:val="26"/>
          <w:u w:val="single"/>
        </w:rPr>
        <w:t xml:space="preserve">èñêóññòâî </w:t>
      </w:r>
      <w:r>
        <w:rPr>
          <w:rFonts w:eastAsia="TimesET" w:cs="TimesET" w:ascii="TimesET" w:hAnsi="TimesET"/>
          <w:sz w:val="26"/>
          <w:szCs w:val="26"/>
        </w:rPr>
        <w:t>çàïèñè, êëàññèôèêàöèè è îáîáùåíèÿ ñ÷åòîâ ïóòåì ðåãèñòðàöèè â äåíåæíûõ åäåíèöàõ ñäåëîê è ñîáûòèé, êîòîðûå, ïî êðàéíåé ìåðå â êàêîé-òî ÷àñòè, èìåþò ôèíàíñîâûé õàðàêòåð, à òàêæå èíòåðïðèòàöèè ïîëó÷åííûõ ðåçóëüòàòîâ”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Â 1970 ãîäó Àìåðèêàíñêèé èíñòèòóò ïðèñÿæíûõ áóõãàëòåðîâ çàÿâèë, ÷òî ôóíêöèÿ ó÷åòà - “îáåñïå÷èòü êîëè÷åñòâåííóþ èíôîðìàöèþ, ãëàâíûì îáðàçîì ôèíàíñîâîãî õàðàêòåðà, î õîçÿéñòâóþùèõ ñóáúåêòàõ (economic entity) â öåëÿõ èñïîëüçîâàíèÿ ýòîé èíôîðìàöèè äëÿ ïðèíÿòèÿ óïðàâëåí÷åñêèõ ðåøåíèé”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  <w:t xml:space="preserve">Ñëåäîâàòåëüíî, ñîâðåìåííûé áóõãàëòåð çàíèìàåòñÿ íå òîëüêî âåäåíèåì ñ÷åòîâ, íî è îñóùåñòâëÿåò îáøèðíóþ äåÿòåëüíîñòü, âêëþ÷àþùóþ ïëàíèðîâàíèå è ïðèíÿòèå ðåøåíèé, êîíòðîëü è ïðèâëå÷åíèå âíèìàíèÿ ðóêîâîäñòâà, îöåíêó, îáçîð äåÿòåëüíîñòè è àóäèðîâàíèå. Èòàê,. áóõãàëòåðñêèé ó÷åò (accountin) íå ÿâëÿåòñÿ “öåëüþ â ñåáå”. </w:t>
      </w:r>
      <w:r>
        <w:rPr>
          <w:rFonts w:eastAsia="TimesET" w:cs="TimesET" w:ascii="TimesET" w:hAnsi="TimesET"/>
          <w:b/>
          <w:bCs/>
          <w:sz w:val="26"/>
          <w:szCs w:val="26"/>
        </w:rPr>
        <w:t>Áóõãàëòåðñêèé ó÷åò åñòü ñèñòåìà, êîòîðàÿ îñóùåñòâëÿåò èçìåðåíèå, îáðàáîòêó è ïåðåäà÷ó ôèíàíñîâîé èíôîðìàöèè îá îïðåäåëåííîì õîçÿéñòâóþùåì ñóáúåêòå</w:t>
      </w:r>
      <w:r>
        <w:rPr>
          <w:rFonts w:eastAsia="TimesET" w:cs="TimesET" w:ascii="TimesET" w:hAnsi="TimesET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Îäíèì èç âàæíåéøèõ íàïðàâëåíèé äåÿòåëüíîñòè áóõãàëòåðèè ëþáîãî ïðåäïðèÿòèÿ, êàê â Ðîññèè, òàê è çà ðóáåæîì, ÿâëÿåòñÿ ó÷åò çàðàáîòíîé ïëàòû ðàáîòíèêîâ ïðåäïðèÿòèÿ. Ó÷åò òðóäà è çàðàáîòíîé ïëàòû ÿâëÿåòñÿ îäíèì èç íàèáîëåå òðóäîåìêèõ è îòâåòñòâåííûõ ó÷àñòêîâ ðàáîòû áóõãàëòåðà. Îí ïî ïðàâó çàíèìàåò îäíî èç öåíòðàëüíûõ ìåñò âî âñåé ñèñòåìå ó÷åòà íà ïðåäïðèÿòèè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Â óñëîâèÿõ ïåðåõîäà Ðîññèè ê ñèñòåìå ðûíî÷íîãî õîçÿéñòâîâàíèÿ â ñîîòâåòñòâèè ñ èçìåíåíèÿìè â ýêîíîìè÷åñêîì è ñîöèàëüíîì ðàçâèòèè ñòðàíû ñóùåñòâåííî ìåíÿåòñÿ è ïîëèòèêà â îáëàñòè îïëàòû òðóäà, ñîöèàëüíîé ïîääåðæêè è çàùèòû ðàáîòíèêîâ. Ýòè èçìåíåíèÿ òðåáóþò ñåðüåçíîãî èçó÷åíèÿ è èñïîëüçîâàíèÿ ìíîæåñòâà ôóíäàìåíòàëüíûõ ïîëîæåíèé, ïðèíÿòûõ â ñòðàíàõ ñ ðàçâèòîé ýêîíîìèêîé, òàêèõ êàê ÑØ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Ìîæíî ëè îäíîçíà÷íî îòâåòèòü íà âîïðîñ, îòëè÷àåòñÿ ëè áóõãàëòåðñêèé ó÷åò â ÑØÀ îò áóõãàëòåðñêîãî ó÷åòà, ïðèíÿòîãî â Ðîññèè? Îòëè÷àåòñÿ, èáî ìíîãèå ïðîáëåìû ðåøàþòñÿ  â ýòèõ ñòðàíàõ íåîäèíàêîâî, ÷òî îáóñëîâëåíî ðàçëè÷íîé ïðàâîâîé îñíîâîé, ñóùåñòâóþùåé â êàæäîé ñòðàíå, òðàäèöèÿìè, ìíîãîâåêîâûì îïûòîì è ìåíòàëèòåòîì áóõãàëòåðñêèõ ðàáîòíèêîâ. È â òî æå âðåìÿ, îñíîâíûå ïîëîæåíèÿ ýòèõ áóõãàëòåðñêèõ ñèñòåì îäèíàêîâû, òàê êàê áåðóò íà÷àëî îò òðóäîâ Ëóêè Ïà÷îëè (1445-1517)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Òàê êàê çíà÷èòåëüíóþ ÷àñòü ðàñõîäîâ áîëüøèíñòâà ôèðì è ïðåäïðèÿòèé êàê â Ðîññèè òàê è â ÑØÀ ñîñòàâëÿåò çàðàáîòíàÿ ïëàòà, ñðàâíèì å¸ ó÷åò â ýòèõ ñòðàíàõ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 ÎÑÍÎÂÛ Ó×ÅÒÀ ÇÀÐÀÁÎÒÍÎÉ ÏËÀÒÛ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Â ÑØÀ â íåêîòîðûõ îòðàñëÿõ, òàêèõ, êàê áàíêîâñêîå äåëî è àâèàöèîííûå ïåðåâîçêè, ñòîèìîñòü ðàáî÷åé ñèëû äîñòèãàåò áîëåå ïîëîâèíû èçäåðæåê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Çíà÷åíèå ó÷åòà çàðàáîòíîé ïëàòû ñîñòîèò â òîì, ÷òî ðàáîòîäàòåëü îáÿçàí âåñòè îò÷åòíîñòü, ïîäòâåðæäàþùóþ îáÿçàòåëüñòâà ïî íà÷èñëåíèþ çàðàáîòíîé ïëàòû è óäåðæàíèé èç íå¸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Ñèñòåìà ó÷åòà çàðàáîòíîé ïëàòû íóæäàåòñÿ â ñòðîãîì êîíòðîëå è ýôôåêòèâíîé îáðàáîòêå äàííûõ, à òàêæå â ðåãóëÿðíîì èíôîðìèðîâàíèè ñîîòâåòñòâóþùèõ ôèíàíñîâûõ îðãàíîâ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Íåîáõîäèìî ðàçëè÷àòü ïîñòîÿííûõ (øòàòíûõ) ñîòðóäíèêîâ è ñîâìåñòèòåëåé (ðàáîòíèêîâ, âûïîëíÿþùèõ ðàáîòó ïî äîãîâîðó-ïîäðÿäó). Ïðàâèëà ó÷åòà çàðàáîòíîé ïëàòû îòíîñÿòñÿ ê ðàáîòíèêàì ôèðìû. Ñîâìåñòèòåëè íå ÿâëÿþòñÿ ðàáîòíèêàìè äàííîé ôèðìû è ïîýòîìó ñèñòåìà ó÷åòà çàðàáîòíîé ïëàòû íà íèõ íå ðàñïðîñòðàíÿåòñÿ. Îíè ïðåäëàãàþò óñëóãè ôèðìå çà âîçíàãðàæäåíèå , íî íå íàõîäÿòñÿ ïîä å¸ ïðÿìûì íàáëþäåíèåì èëè êîíòðîëåì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 xml:space="preserve">Ñóùåñòâóþò òðè âèäà îáÿçàòåëüñòâ, ñâÿçàííûõ ñ ó÷åòîì çàðàáîòíîé ïëàòû: 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1) Çàäîëæåííîñòü ïî âûïëàòå çàðàáîòíîé ïëàòû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2) Çàäîëæåííîñòü ïî íàëîãàì, âçèìàåìûì ñ çàðàáîòíîé ïëàòû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3) Çàäîëæåííîñòü ïî ïðî÷èì óäåðæàíèÿì èç çàðàáîòíîé ïëàòû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 xml:space="preserve">Òàêæå â áóõãàëòåðñêîì ó÷åòå ÑØÀ â îòäåëüíóþ êàòåãîðèþ îáÿçàòåëüñòâ âûäåëåíà </w:t>
      </w:r>
      <w:r>
        <w:rPr>
          <w:rFonts w:eastAsia="TimesET" w:cs="TimesET" w:ascii="TimesET" w:hAnsi="TimesET"/>
          <w:sz w:val="26"/>
          <w:szCs w:val="26"/>
          <w:u w:val="single"/>
        </w:rPr>
        <w:t>çàäîëæåííîñòü ïî îïëàòå îòïóñêîâ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Ðàññìîòðèì ýòè âèäû îáÿçàòåëüñòâ áîëåå ðàçâåðíóòî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1. ÇÀÄÎËÆÅÍÍÎÑÒÜ ÏÎ ÂÛÏËÀÒÅ ÇÀÐÀÁÎÒÍÎÉ ÏËÀÒÅ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(LIABILITIES FOR EMPLOYEE COMPENSATION)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Ïðåäïðèíèìàòåëü ÿâëÿåòñÿ îòâåòñòâåííûì çà âûïëàòó çàðàáîòíîé ïëàòû ðàáî÷èì è ñëóæàùèì.Çàðàáîòíàÿ ïëàòà ðàáî÷èõ ðàññ÷èòûâàåòñÿ èñõîäÿ èç ïî÷àñîâîé ñòàâêè èëè ñäåëüíîé âûðàáîòêè. Äëÿ ñëóæàùèõ óñòàíàâëèâàåòñÿ ìåñÿ÷íûå èëè ãîäîâûå îêëàäû. Êàê ïðàâèëî, ê ýòîé êàòåãîðèè îòíîñÿò óïðàâëåí÷åñêèé àïïàðàò. Ïîìèìî îïðåäåëåíèÿ ìèíèìàëüíîãî óðîâíÿ çàðàáîòíîé ïëàòû ôåäåðàëüíûé Çàêîí î ñïðàâåäëèâûõ óñëîâèÿõ òðóäà óïîðÿäî÷èâàåò âûïëàòû çà ñâåðõóðî÷íûå ðàáîòû. Âëàäåëåö ïðîìûøëåííîãî, òîðãîâîãî èëè òðàíñïîðòíîãî ïðåäïðèÿòèÿ, äåÿòåëüíîñòü êîòîðîãî âûõîäèò çà ïðåäåëû îäíîãî øòàòà, ñîãëàñíî ôåäåðàëüíîìó çàêîíîäàòåëüñòâó îïëà÷èâàåò êàæäûé ÷àñ ñâåðõóðî÷íûõ ðàáîò. Ïðè ýòîì îòðàáîòàííûå ÷àñû, ñâûøå ñîðîêà ÷àñîâ â íåäåëþ è âîñüìè ÷àñîâ â äåíü, ñ÷èòàþòñÿ ñâåðõóðî÷íûìè. Ñâåðõóðî÷íûå ðàáîòû äîëæíû îïëà÷èâàòüñÿ ïî êðàéíåé ìåðå â ïîëóòîðíîì ðàçìåðå ðåãóëÿðíîé ñòàâêè. Ðàáîòû â âûõîäíûå è ïðàçäíè÷íûå äíè ìîãóò áûòü òàêæå îïëà÷åíû êàê ñâåðõóðî÷íûå â ñîîòâåòñòâèè ñî ñïåöèàëüíûìè ñîãëàøåíèÿìè ïî îïëàòå òðóäà. Â âûïëàòàõ çà ñâåðõóðî÷íîå âðåìÿ, îòðàáîòàííîå ïî êîëëåêòèâíîìó äîãîâîðó (ïî ñîãëàøåíèþ ñ ïðîôñîþçàìè) èëè ïî äðóãèì êîíòðàêòàì î ðàáîòå ïî íàéìó, óñòàíîâëåííûé ìèíèìóì ìîæåò áûòü ïðåâûøåí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2. ÇÀÄÎËÆÅÍÍÎÑÒÜ ÏÎ ÍÀËÎÃÀÌ, ÂÇÈÌÀÅÌÛÌ Ñ ÇÀÐÀÁÎÒÍÎÉ ÏËÀÒÛ ÐÀÁÎ×ÈÕ È ÑËÓÆÀÙÈÕ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(LIABILITIES FOR EMPLOYEE PAYROLL WITHHOLDINGS)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Êàê ïðàâèëî, êîíå÷íàÿ ñóììà, âûïëà÷èâàåìàÿ ðàáî÷èì è ñëóæàùèì, ìåíüøå íà÷èñëåííîé èì çàðàáîòíîé ïëàòû âñëåäñòâèå òîãî, ÷òî ïðåäïðèíèìàòåëü ïî ñóùåñòâóþùåìó çàêîíîäàòåëüñòâó îáÿçàí óäåðæàòü îïðåäåëåííóþ ÷àñòü çàðàáîòêà ñâîèõ ðàáîòíèêîâ (íàëîãè) â ïîëüçó ãîñóäàðñòâåííûõ îðãàíîâ. Ñþäà îòíîñÿòñÿ íàëîãè, âçèìàåìûå ïî ôåäåðàëüíîìó Çàêîíó î íàëîãîîáëîæåíèè â ôîíä ñîöèàëüíîãî ñòðàõîâàíèÿ, ôåäåðàëüíûé ïîäîõîäíûé íàëîã è ïîäîõîäíûé íàëîã, óñòàíîâëåííûé ïðàâèòåëüñòâîì øòàòà. Îïðåäåëåííûå óäåðæàíèÿ ïðîèçâîäÿò òàêæå â èíòåðåñàõ ñàìèõ ðàáî÷èõ è ñëóæàùèõ è íåðåäêî ïî èõ ïðîñüáå. Ê ýòîé ãðóïïå ïðèíàäëåæàò óäåðæàíèÿ â ïåíñèîííûé ôîíä, ñòðàõîâûå âçíîñû îðãàíàì çäðàâîîõðàíåíèÿ, ïðîôñîþçíûå âçíîñû è áëàãîòâîðèòåëüíûå íàëîãè. Âíå çàâèñèìîñòè îò òîãî, ñ êàêîé öåëüþ ïðîèçâîäÿòñÿ óäåðæàíèÿ èç çàðàáîòíîé ïëàòû ðàáî÷èõ è ñëóæàùèõ, âëàäåëåö ïðåäïðèÿòèÿ îáÿçàí ïåðå÷èñëèòü ýòè ñóììû â ïîëüçó ñîîòâåòñòâóþùèõ ãîñóäàðñòâåííûõ îðãàíîâ, ôîíäîâ èëè îðãàíèçàöèé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Ïðîãðàììà ñîöèàëüíîãî îáåñïå÷åíèÿ â ÑØÀ ôèíàíñèðóåòñÿ çà ñ÷åò óäåðæàíèÿ íàëîãîâ ñ ðàáî÷èõ, ñëóæàùèõ, ïðåäïðèíèìàòåëåé è ëèö, çàíÿòûõ ìåëêèì áèçíåñîì, ò. å. ðàáîòàþùèõ íå ïî íàéìó. Ýòà ïðîãðàììà îáåñïå÷èâàåò èíòåðåñû îêîëî 90% ðàáîòàþùåãî íàñåëåíèÿ ÑØ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Ðàññìîòðèì íåêîòîðûå èç íàëîãîâ áîëåå ïîäðîáíî: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</w:r>
      <w:r>
        <w:rPr>
          <w:rFonts w:eastAsia="TimesET" w:cs="TimesET" w:ascii="TimesET" w:hAnsi="TimesET"/>
          <w:sz w:val="26"/>
          <w:szCs w:val="26"/>
          <w:u w:val="single"/>
        </w:rPr>
        <w:t>Ôåäåðàëüíûé Çàêîí î íàëîãîîáëîæåíèè â ôîíä ñîöèàëüíîãî ñòðàõîâàíèÿ (FICA)</w:t>
      </w:r>
      <w:r>
        <w:rPr>
          <w:rFonts w:eastAsia="TimesET" w:cs="TimesET" w:ascii="TimesET" w:hAnsi="TimesET"/>
          <w:sz w:val="26"/>
          <w:szCs w:val="26"/>
        </w:rPr>
        <w:t xml:space="preserve"> óñòàíàâëèâàåò íàëîã, âçèìàåìûé äëÿ ôèíàíñèðîâàíèÿ ñîöèàëüíîé ïðîãðàììû. Ýòèì íàëîãîì îáëàãàþòñÿ êàê ðàáî÷èå è ñëóæàùèå, òàê è ïðåäïðèíèìàòåëè. Â ñîîòâåòñòâèè ñ äåéñòâóþùèì â ÑØÀ çàêîíîäàòåëüñòâîì çàðàáîòíàÿ ïëàòà ðàáî÷èõ è ñëóæàùèõ îáëàãàåòñÿ äàííûì íàëîãîì ëèøü äî îïðåäåëåííîãî óðîâíÿ, ò. å. ñóììà, ïðåâûøàþùàÿ åãî, íàëîãîîáëîæåíèþ íå ïîäëåæèò. Â 1989 ã. ïðåäåë äëÿ íàëîãîîáëîæåíèÿ çàðàáîòíîé ïëàòû ñîñòàâèë 48 000 äîëëàðîâ. Ïðåäïðèíèìàòåëü îáÿçàí âíîñèòü ñóììó íàëîãà, ðàâíóþ ñóììå, óäåðæèâàåìîé ñ ðàáîòíèêà (ýòî òàê íàçûâàåìûé ñîðàçìåðíûé íàëîã). Ïðè÷åì ðàáîòíèêè-èíäèâèäóàëû äîëæíû âíîñèòü âñþ ñóììó íàëîãà ñàìîñòîÿòåëüíî (ïîñêîëüêó ó íèõ íåò ðàáîòîäàòåëÿ, êîòîðûé âíîñèë áû âòîðóþ ïîëîâèíó íàëîãà). Ïðåäïðèíèìàòåëü íåñåò îòâåòñòâåííîñòü çà ñáîð è ïåðåâîä ýòîãî íàëîãà â ñîîòâåòñòâóþùèå ãîñóäàðñòâåííûå îðãàíû. Êîãíãðåññ ÑØÀ, óâåëè÷èâàÿ ïîñîáèÿ ïî Ïðîãðàììå ñîöèàëüíîãî îáåñïå÷åíèÿ â óñëîâèÿõ èíôëÿöèè, åæåãîäíî êîððåêòèðóåò ñòàâêó íàëîãà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</w:r>
      <w:r>
        <w:rPr>
          <w:rFonts w:eastAsia="TimesET" w:cs="TimesET" w:ascii="TimesET" w:hAnsi="TimesET"/>
          <w:sz w:val="26"/>
          <w:szCs w:val="26"/>
          <w:u w:val="single"/>
        </w:rPr>
        <w:t>Ôåäåðàëüíûé ïîäîõîäíûé íàëîã (federal income tax).</w:t>
      </w:r>
      <w:r>
        <w:rPr>
          <w:rFonts w:eastAsia="TimesET" w:cs="TimesET" w:ascii="TimesET" w:hAnsi="TimesET"/>
          <w:sz w:val="26"/>
          <w:szCs w:val="26"/>
        </w:rPr>
        <w:t xml:space="preserve"> Íà ôåäåðàëüíûé ïîäîõîäíûé íàëîã ïðèõîäèòñÿ áîëüøàÿ ÷àñòü óäåðæàíèé èç çàðàáîòíîé ïëàòû ðàáî÷èõ è ñëóæàùèõ. Ôåäåðàëüíûé ïîäîõîäíûé íàëîã âçèìàåòñÿ ïðîïîðöèîíàëüíî ñóììå çàðàáîòíîé ïëàòû. Óäåðæàííûé èç çàðàáîòíîé ïëàòû íàëîã ïåðå÷èñëÿåòñÿ ïðåäïðèíèìàòåëåì â Íàëîãîâîå óïðàâëåíèå. Ñóììà íàëîãà çàâèñèò îò çàðàáîòêà è íàëè÷èÿ ó ðàáîòíèêà ëüãîò ïî óïëàòå òîãî èëè èíîãî íàëîãà. Â ñîîòâåòñòâèè ñ äåéñòâóþùèì çàêîíîäàòåëüñòâîì âñå ðàáî÷èå  è ñëóæàùèå çàïîëíÿþò ñïåöèàëüíûé áëàíê, ãäå îíè óêàçûâàþò âñå ñëó÷àè îñâîáîæäåíèé îò óïëàòû íàëîãîâ (Ñåðòèôèêàò îá îñâîáîæäåíèè ðàáî÷èõ è ñëóæàùèõ îò óïëàòû íàëîãîâ). Êàæäûé ðàáîòíèê èìååò ïðàâî íà îñâîáîæäåíèå  îò óïëàòû êàêîãî-ëèáî îäíîãî âçíîñà îò ñâîåãî èìåíè è îò êàæäîãî ëèöà, íàõîäÿùåãîñÿ íà åãî èæäèâåíèè. Íàëîãîâîå óïðàâëåíèå ïðåäîñòàâëÿåò êàæäîìó ïðåäïðèíèìàòåëþ ñïåöèàëüíûå òàáëèöû ðàñ÷åòà óäåðæàíèé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</w:r>
      <w:r>
        <w:rPr>
          <w:rFonts w:eastAsia="TimesET" w:cs="TimesET" w:ascii="TimesET" w:hAnsi="TimesET"/>
          <w:sz w:val="26"/>
          <w:szCs w:val="26"/>
          <w:u w:val="single"/>
        </w:rPr>
        <w:t>Ïîäîõîäíûé íàëîã øòàòà (state income tax).</w:t>
      </w:r>
      <w:r>
        <w:rPr>
          <w:rFonts w:eastAsia="TimesET" w:cs="TimesET" w:ascii="TimesET" w:hAnsi="TimesET"/>
          <w:sz w:val="26"/>
          <w:szCs w:val="26"/>
        </w:rPr>
        <w:t xml:space="preserve"> Â áîëüøèíñòâå øòàòîâ âçèìàåòñÿ ñâîé ïîäîõîäíûé íàëîã, è ïîðÿäîê åãî óäåðæàíèÿ, êàê ïðàâèëî, òîò æå, ÷òî è äëÿ ôåäåðàëüíîãî ïîäîõîäíîãî íàëîã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3. ÇÀÄÎËÆÅÍÍÎÑÒÜ ÏÎ ÏÐÎ×ÈÌ ÓÄÅÐÆÀÍÈßÌ ÈÇ ÇÀÐÀÁÎÒÍÎÉ ÏËÀÒÛ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(LIABILITIES FOR EMPLOYEE OTHER WITHHOLDINGS)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Èç çàðàáîòíîé ïëàòû êàæäîãî ðàáîòíèêà ïðîèçâîäÿòñÿ è äðóãèå óäåðæàíèÿ, íàïðèìåð âçíîñû äëÿ âûïëàòû ïîñîáèé ïî ñòàðîñòè. Ïî ïðîñüáå ðàáîòíèêà ìîãóò òàêæå óäåðæèâàòü ñòðàõîâîé âçíîñ èëè ïåðåâîäèòü îïðåäåëåííóþ ÷àñòü çàðàáîòíîé ïëàòû íà åãî ñ÷åò â áàíêå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Íà êàæäîãî ðàáî÷åãî èëè ñëóæàùåãî ïðåäïðèÿòèÿ îòêðûâàåòñÿ ëèöåâîé ñ÷åò, íà êîòîðîì ôèêñèðóþò âñå íà÷èñëåíèÿ è âû÷åòû èç åãî çàðàáîòíîé ïëàòû. Ïðåäïðèíèìàòåëü íåñåò îòâåòñòâåííîñòü çà ïðàâèëüíîñòü ðàñ÷åòà ñóììû óäåðæàíèé èç çàðàáîòíîé ïëàòû ðàáî÷èõ è ñëóæàùèõ è çà ñâîåâðåìåííûé ïåðåâîä èõ ñîîòâåòñòâóþùèì îðãàíèçàöèÿì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4. ÇÀÄÎËÆÅÍÍÎÑÒÜ ÏÎ ÎÏËÀÒÅ ÎÒÏÓÑÊÎÂ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(VACATION PAY LIABILITY)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Â áîëüøèíñòâå êîìïàíèé ðàáî÷èå è ñëóæàùèå èìåþò ïðàâî íà îïëà÷èâàåìûé îòïóñê. Íàïðèìåð, ñëóæàùèé ìîæåò çàðàáîòàòü ïðàâî íà äâóõíåäåëüíûé îïëà÷èâàåìûé îòïóñê çà êàæäûå ïÿòüäåñÿò íåäåëü ðàáîòû. Òàêèì îáðàçîì, ñëóæàùèé ïîëó÷àåò 52-íåäåëüíîå æàëîâàíèå çà ïÿòüäåñÿò íåäåëü ðàáîòû. Òåîðåòè÷åñêè ñòîèìîñòü äâóõ íåäåëü îòïóñêà äîëæíà áûòü ðàñïðåäåëåíà â âèäå ðàñõîäîâ íà âåñü ãîä. Òàêèì îáðàçîì, îïëàòà îòïóñêà ñîñòàâëÿåò 4% (2-íåäåëüíûé îòïóñê ðàçäåëèòü íà ïÿòüäåñÿò íåäåëü) çàðàáîòíîé ïëàòû ðàáîòíèêà. Êàæäóþ îòðàáîòàííóþ íåäåëþ ñîòðóäíèê çàðàáàòûâàåò íåáîëüøóþ äîëþ (4%) ñâîåãî îòïóñêíîãî æàëîâàíèÿ. Çàäîëæåííîñòü ïî îïëàòå îòïóñêîâ ìîæåò ñîñòàâëÿòü çíà÷èòåëüíóþ ñóììó. Òàê êîìïàíèÿ Delta Airlines ñîîáùàåò, ÷òî íà êîíåö 1985 ãîäà åå çàäîëæåííîñü ïî îïëàòå îòïóñêîâ ñîñòàâèëà 82 844 000 äîëëàðîâ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5. ÄÎÊÓÌÅÍÒÀÖÈß, ÑÂßÇÀÍÍÀß Ñ ÍÀ×ÈÑËÅÍÈÅÌ È ÂÛÏËÀÒÎÉ ÇÀÐÀÁÎÒÍÎÉ ÏËÀÒÛ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Â îáÿçàííîñòè êàæäîãî âëàäåëüöà ïðåäïðèÿòèÿ âõîäèò âåäåíèå äîêóìåíòàöèè, ñâÿçàííîé ñ íà÷èñëåíèåì è âûïëàòîé çàðàáîòíîé ïëàòû íà êàæäîãî ðàáî÷åãî è ñëóæàùåãî. Áîëüøèíñòâî êîìïàíèé èñïîëüçóåò äëÿ ýòèõ öåëåé êîìïüþòåðû, íî ìåëêèå ôèðìû äåëàþò ýòî âðó÷íóþ. Äëÿ ðàñ÷åòà çàðàáîòíîé ïëàòû ðàáîòíèêà íåìàøèííûì ñïîñîáîì èñïîëüçóåòñÿ ëèöåâîé ñ÷åò. Ýòà ôîðìà ðàçðàáîòàíà â ñîîòâåòñòâèè ñ äåéñòâóþùèìè òðåáîâàíèÿìè ê îôîðìëåíèþ äîêóìåíòàöèè ïî íà÷èñëåíèþ è âûïëàòå çàðàáîòíîé ïëàòû. Óäåðæàííûå ñóììû ïåðåâîäÿòñÿ â ñîîòâåòñòâóþùèå îðãàíû, à ðàáî÷åìó èëè ñëóæàùåìó åæåãîäíî ïðåäîñòàâëÿþò ñïðàâêó - ðàñ÷åò ñóììû âñåõ óäåðæàíèé. Â ôîðìå ëèöåâîãî ñ÷åòà íàçâàíèÿ áîëüøèíñòâà ãðàô äàþò ïðåäñòàâëåíèå î ñóììå çàðàáîòêà (ãðàôà “Íà÷èñëåíî âñåãî”), î òîì, â êàêèå îðãàíû, ôîíäû èëè îðãàíèçàöèè ïðîèçâåäåíû òå èëè èíûå óäåðæàíèÿ èç çàðàáîòíîé ïëàòû (ãðàôû “FICA íàëîã”, “ Ôåäåðàëüíûé ïîäîõîäíûé íàëîã”,   “ Ñòðàõîâàíèå ïî âðåìåííîé íåòðóäîñïîñîáíîñòè”, “Ñòðàõîâàíèå æèçíè” è äðóãèå). Â ýòîé ôîðìå òàêæå îòðàæàåòñÿ çàðàáîòíàÿ ïëàòà íàðàñòàþùèì èòîãîì. Çàïèñü çàðàáîòíîé ïëàòà íàðàñòàþùèì èòîãîì ïîçâîëÿåò ïðåäïðèíèìàòåëþ ðàññ÷èòàòü è ïðîèçâåñòè óäåðæàíèå FICA íàëîãà, êîòîðûé íà÷èñëÿåòñÿ äî îïðåäåëåííîãî ìàêñèìàëüíîãî óðîâíÿ çàðàáîòíîé ïëàòû, çàðàáîòîê ñâûøå ýòîãî óðîâíÿ íàëîãîì FICA íå îáëàãàåòñÿ. Â êîíöå ãîäà âëàäåëåö ïðåäïðèÿòèÿ ïðåäîñòàâëÿåò ðàáî÷åìó èëè ñëóæàùåìó ôîðìó ¹2. Å¸ êîïèþ ïðåäïðèíèìàòåëü îòñûëàåò â Íàëîãîâîå óïðàâëåíèå. Òàêèì îáðàçîì, Íàëîãîâîå óïðàâëåíèå èìååò âîçìîæíîñòü ïðîâåðèòü, çàÿâèë ëè òîò èëè èíîé ðàáîòíèê ïîëíóþ ñóììó ñâîåãî çàðàáîòêà, ïîëó÷åííîãî çà ðàáîòó ïî íàéìó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Ðàñ÷åòíàÿ âåäîìîñòü ïðåäñòàâëÿåò ñîáîé ïîäðîáíûé ïåðå÷åíü ñóìì íà÷èñëåííîé è âûïëà÷åííîé çàðàáîòíîé ïëàòû. Îíà çàïîëíÿåòñÿ ê êàæäîìó äíþ âûïëàòû æàëîâàíüÿ ðàáî÷èì è ñëóæàùèì. Â âåäîìîñòü âêëþ÷àþòñÿ: ôàìèëèÿ, êîëè÷åñòâî îòðàáîòàííûõ ÷àñîâ, íà÷èñëåííàÿ çàðàáîòíàÿ ïëàòà, óäåðæàíèÿ è ñóììà ê âûïëàòå êàæäîìó ðàáîòíèêó. Èòîãè ðàñ÷åòíîé âåäîìîñòè ñëóæàò îñíîâàíèåì äëÿ çàïèñè ïðîâîäîê â æóðíàëå îïåðàöèé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6. ÎÁßÇÀÒÅËÜÑÒÂÀ ÏÐÅÄÏÐÈÍÈÌÀÒÅËÅÉ ÏÎ ÓÄÅÐÆÀÍÈÞ ÍÀËÎÃÎÂ ÈÇ ÇÀÐÀÁÎÒÍÎÉ ÏËÀÒÛ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Íàëîãè, êîòîðûå áûëè îïèñàíû âûøå è êîòîðûå óäåðæèâàþòñÿ èç îáùåãî çàðàáîòêà ðàáî÷èõ è ñëóæàùèõ, äîëæíû áûòü âíåñåíû è ïðåäïðèíèìàòåëåì. Ñóùåñòâóþò òðè îñíîâíûõ íàëîãà, êîòîðûå ïðåäïðèíèìàòåëü äîëæåí óïëàòèòü. Ýòî FICA íàëîã, ôåäåðàëüíûé íàëîã íà ñòðàõîâàíèå ïî áåçðàáîòèöå è íàëîã íà ñòðàõîâàíèå ïî áåçðàáîòèöå, óñòàíîâëåííûé ïðàâèòåëüñòâîì øòàòà. Ýòè íàëîãè îòíîñÿò ê îáùåôèðìåííûì (îïåðàòèâíûì) ðàñõîäàì. Ðàññìîòðèì ýòè òðè íàëîãà: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</w:r>
      <w:r>
        <w:rPr>
          <w:rFonts w:eastAsia="TimesET" w:cs="TimesET" w:ascii="TimesET" w:hAnsi="TimesET"/>
          <w:sz w:val="26"/>
          <w:szCs w:val="26"/>
          <w:u w:val="single"/>
        </w:rPr>
        <w:t>FICA íàëîã.</w:t>
      </w:r>
      <w:r>
        <w:rPr>
          <w:rFonts w:eastAsia="TimesET" w:cs="TimesET" w:ascii="TimesET" w:hAnsi="TimesET"/>
          <w:sz w:val="26"/>
          <w:szCs w:val="26"/>
        </w:rPr>
        <w:t xml:space="preserve"> Ðàçìåð íàëîãà, âûïëà÷èâàåìîãî ïðåäïðèíèìàòåëåì, ðàâåí ñóììå ñîîòâåòñòâóþùåãî íàëîãà, óäåðæèâàåìîãî èç çàðàáîòíîé ïëàòû åãî ðàáîòíèêîâ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</w:r>
      <w:r>
        <w:rPr>
          <w:rFonts w:eastAsia="TimesET" w:cs="TimesET" w:ascii="TimesET" w:hAnsi="TimesET"/>
          <w:sz w:val="26"/>
          <w:szCs w:val="26"/>
          <w:u w:val="single"/>
        </w:rPr>
        <w:t>Ôåäåðàëüíûé íàëîã íà ñòðàõîâàíèå ïî áåçðàáîòèöå.</w:t>
      </w:r>
      <w:r>
        <w:rPr>
          <w:rFonts w:eastAsia="TimesET" w:cs="TimesET" w:ascii="TimesET" w:hAnsi="TimesET"/>
          <w:sz w:val="26"/>
          <w:szCs w:val="26"/>
        </w:rPr>
        <w:t xml:space="preserve"> äåéñòâóþùèé ôåäåðàëüíûé Çàêîí î íàëîãîîáëîæåíèè â ñ÷åò ôîíäà ñòðàõîâàíèÿ ïî áåçðàáîòèöå áûë ïðèíÿò êàê ÷àñòü îáùåé ñèñòåìû ìåðîïðèÿòèé ïî ñîöèàëüíîìó ñòðàõîâàíèþ ÑØÀ. Îí ïðåäóñìàòðèâàåò ïîìîùü áåçðàáîòíûì â ïðåäåëàõ âíóòðèôèðìåííûõ ïðîãðàìì. Òàêàÿ çàìêíóòîñòü â ïðåäåëàõ ïðîãðàììû ôèðìû è ÿâëÿåòñÿ îòëè÷èòåëüíîé ÷åðòîé íàëîãà FUTA ïî ñðàâíåíèþ ñ íàëîãîì FICA è íàëîãîì â ôîíä ïîìîùè áåçðàáîòíûì, âçèìàåìîãî ïðàâèòåëüñòâîì øòàòà. Ñîáðàííûå äåíåæíûå ñðåäñòâà ðàñõîäóþòñÿ íà âûïëàòó ïîñîáèé ïî áåçðàáîòèöå. Â ïðîòèâîïîëîæíîñòü FICA íàëîãó, êîòîðûì îáëàãàþòñÿ êàê ðàáî÷èå è ñëóæàùèå, òàê è ïðåäïðèíèìàòåëè, FUTA íàëîã âçèìàåòñÿ òîëüêî ñ ïîñëåäíèõ. Íåñìîòðÿ íà òî ÷òî ñòàâêà íàëîãà ìîæåò èçìåíÿòüñÿ, â ïîñëåäíèå ãîäû âçíîñû íà ñòðàõîâàíèå ïî áåçðàáîòèöå ðàâíû 6,2% ñ ïåðâûõ 7 000 äîëëàðîâ. ïðè÷èòàþùèõñÿ êàæäîìó ðàáîòíèêó. Åñëè ïðåäïðèíèìàòåëü íàðÿäó ñ ôåäåðàëüíûì âçíîñîì íà ñòðàõîâàíèå ïî áåçðàáîòèöå ïëàòèò åùå è âçíîñ â áþäæåò øòàòà, òî äîïóñêàåòñÿ ïîíèæåíèå ñòàâêè ôåäåðàëüíîãî íàëîãà. Ìàêñèìàëüíî âîçìîæíàÿ ñêèäêà ðàâíà 5,4% ñ ïåðâûõ 7 000 äîëëàðîâ, ïðè÷èòàþùèõñÿ êàæäîìó ðàáîòíèêó. Áîëüøèíñòâî øòàòîâ óñòàíàâëèâàåò ñêèäêó íà ýòîì ìàêñèìàëüíî âîçìîæíîì óðîâíå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z w:val="26"/>
          <w:szCs w:val="26"/>
        </w:rPr>
        <w:tab/>
      </w:r>
      <w:r>
        <w:rPr>
          <w:rFonts w:eastAsia="TimesET" w:cs="TimesET" w:ascii="TimesET" w:hAnsi="TimesET"/>
          <w:sz w:val="26"/>
          <w:szCs w:val="26"/>
          <w:u w:val="single"/>
        </w:rPr>
        <w:t>Íàëîã íà ñòðàõîâàíèå ïî áåçðàáîòèöå,âçèìàåìûé â áþäæåò øòàòà.</w:t>
      </w:r>
      <w:r>
        <w:rPr>
          <w:rFonts w:eastAsia="TimesET" w:cs="TimesET" w:ascii="TimesET" w:hAnsi="TimesET"/>
          <w:sz w:val="26"/>
          <w:szCs w:val="26"/>
        </w:rPr>
        <w:t xml:space="preserve"> Â êàæäîì øòàòå ïðèíÿòà ïðîãðàììà ïîìîùè áåçðàáîòíûì, êîòîðàÿ ïðåäóñìàòðèâàåò âûïëàòó ïîñîáèé. Ñóììû, óäåðæèâàåìûå â ðàçìåðå 5,4% ñ ïåðâûõ 7 000 äîëëàðîâ, çàðàáîòàííûõ êàæäûì ðàáîòíèêîì, ôîðìèðóþò ñïåöèàëüíûé ôîíä, èç êîòîðîãî âûïëà÷èâàþò ïîñîáèÿ ïî áåçðàáîòèöå. Â íåêîòîðûõ øòàòàõ òåì ïðåäïðèíèìàòåëÿì, êîòîðûå èäóò íà óâåëè÷åíèå ÷èñëåííîñòè ðàáîòíèêîâ íà ñâîåì ïðåäïðèÿòèè, ñòàâêó íàëîãà ïîíèæàþò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2.7. ÂÛÄÀ×À ÇÀÐÀÁÎÒÍÎÉ ÏËÀÒÛ È ÓÏËÀÒÀ ÍÀËÎÃÎÂ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Ïîñëå òîãî êàê íåäåëüíàÿ çàðàáîòíàÿ ïëàòà íà÷èñëåíà, âîçíèêàåò îáÿçàòåëüñòâî ïî åå âûïëàòå. Ñïîñîá âûïëàòû çàâèñèò îò ñèñòåìû òîé èëè èíîé ôèðìû. Áîëüøèíñòâî ôèðì èñïîëüçóåò ñïåöèàëüíûé òåêóùèé ñ÷åò, ïî êîòîðîìó íå òðåáóåòñÿ ìèíèìàëüíîãî îñòàòêà. Â ñîîòâåòñòâèè ñ ýòîé ñèñòåìîé ÷åê ñíà÷àëà âûïèñûâàåòñÿ íà îáû÷íûé òåêóùèé ñ÷åò äëÿ ÷èñòûõ ïîñòóïëåíèé è çàòåì äåïîíèðóåòñÿ íà ñïåöèàëüíûé òåêóùèé ñ÷åò äî òîãî, êàê ÷åêè áóäóò âûäàíû ðàáî÷èì è ñëóæàùèì ôèðìû. Åñëè èñïîëüçóåòñÿ ñèñòåìà âàó÷åðîâ (íàðÿäó ñî ñïåöèàëüíûì òåêóùèì ñ÷åòîì), òî ïîäãîòàâëèâàåòñÿ âàó÷åð-÷åê íà âñþ ñóììó ïîäëåæàùåé âûïëàòå çàðàáîòíîé ïëàòû è äåëàåòñÿ çàïèñü â æóðíàëå âûïëàò, ïðîèçâåäåííûõ íàëè÷íûìè (ðåãèñòðå ïëàòåæíûõ äîêóìåíòîâ - âàó÷åðå) ïî äåáåòó ñ÷åòà “Áàíêîâñêèé ñ÷åò çàðàáîòíîé ïëàòû” è êðåäèòó ñ÷åòà “Âàó÷åðû ê îïëàòå”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FICA íàëîãè ñ ðàáîòíèêîâ è ñîáñòâåííèêîâ ïðåäïðèÿòèÿ, à òàêæå ôåäåðàëüíûé ïîäîõîäíûé íàëîã ïåðå÷èñëÿþòñÿ â Íàëîãîâîå óïðàâëåíèå, ïî êðàéíåé ìåðå, åæåêâàðòàëüíî. Êîãäà â ñ÷åò óïëàòû íàëîãîâ ïîñòóïàþò äîâîëüíî êðóïíûå ñóììû (âûøå îïðåäåëåííîãî óñòàíîâëåííîãî óðîâíÿ), ïåðå÷èñëåíèÿ â Íàëîãîâîå óïðàâëåíèå ïðîèçâîäÿòñÿ åæåìåñÿ÷íî. Ôåäåðàëüíûå âçíîñû íà ñòðàõîâàíèå ïî áåçðàáîòèöå ïåðå÷èñëÿþòñÿ åæåãîäíî (åñëè ñóììà íå ïðåâûøàåò îïðåäåëåííîãî óñòàíîâëåííîãî óðîâíÿ) èëè åæåêâàðòàëüíî (åñëè ñóììà ïðåâûøàåò îïðåäåëåííûé óñòàíîâëåííûé óðîâåíü). Ïðî÷èå óäåðæàíèÿ èç çàðàáîòíîé ïëàòû ïåðåâîäÿòñÿ â ñîîòâåòñòâèè ñ çàêëþ÷åííûìè êîíòðàêòàìè èëè äîãîâîðàìè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  <w:t>3. ÂÛÂÎÄÛ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b/>
          <w:b/>
          <w:bCs/>
          <w:sz w:val="26"/>
          <w:szCs w:val="26"/>
          <w:u w:val="single"/>
        </w:rPr>
      </w:pPr>
      <w:r>
        <w:rPr>
          <w:rFonts w:eastAsia="TimesET" w:cs="TimesET" w:ascii="TimesET" w:hAnsi="TimesET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Êàê óæå áûëî ñêàçàíî âûøå, â óñëîâèÿõ ïåðåõîäà Ðîññèè ê ñèñòåìå ðûíî÷íîãî õîçÿéñòâîâàíèÿ â ñâÿçè ñ èçìåíåíèÿìè â ýêîíîìè÷åñêîì è ñîöèàëüíîì ðàçâèòèè ñòðàíû ñóùåñòâåííî ìåíÿåòñÿ è ïîëèòèêà â îáëàñòè îïëàòû òðóäà, ñîöèàëüíîé ïîääåðæêè è çàùèòû ðàáîòíèêîâ. Ìíîãèå ôóíêöèè ãîñóäàðñòâà ïî ðåàëèçàöèè ýòîé ïîëèòèêè, êàê è â ÑØÀ, ïåðåäàíû íåïîñðåä</w:t>
        <w:softHyphen/>
        <w:t>ñòâåííî ïðåäïðèÿòèÿì, êîòîðûå ñàìîñòîÿòåëüíî óñòàíàâëèâàþò ôîðìû, ñèñòåìû è ðàçìåðû è îïëàòû òðóäà, ìàòåðèàëüíîãî ñòèìóëèðîâàíèÿ åãî ðåçóëüòàòîâ. Ïîíÿòèå “çàðàáîòíàÿ ïëàòà” íàïîëíèëîñü íîâûì ñîäåðæàíèåì è îõâàòûâàåò âñå âèäû çàðàáîòêîâ (à òàêæå ðàçëè÷íûõ ïðåìèé, äîïëàò, íàäáàâîê, è ñîöèàëüíûõ ëüãîò), íà÷èñëåííûõ â äåíåæíûõ è íàòóðàëüíûõ ôîðìàõ (íåçàâèñèìî îò èñòî÷íèêîâ ôèíàíñèðîâàíèÿ), âêëþ÷àÿ äåíåæíûå ñóììû, íà÷èñëåííûå ðàáîòíèêàì â ñîîòâåòñòâèè ñ çàêîíîäàòåëüñòâîì ÐÔ çà íåîòðàáîòàííîå âðåìÿ (åæåãîäíûé îòïóñê, ïðàçäíè÷íûå äíè è ò.ï.)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Êàê è â ÑØÀ, ïåðåõîä ê ðûíî÷íûì îòíîøåíèÿì â Ðîññèè âûçâàë ê æèçíè íîâûå èñòî÷íèêè ïîëó÷åíèÿ äåíåæíûõ äîõîäîâ â âèäå ñóìì, íà÷èñëåííûõ ê âûïëàòå ïî àêöèÿì è âêëàäàì ÷ëåíîâ òðóäîâîãî êîëëåêòèâà â èìóùåñòâî ïðåäïðèÿòèÿ (äèâèäåíäû, ïðîöåíòû)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 xml:space="preserve">Òàêèì îáðàçîì, òðóäîâûå äîõîäû êàæäîãî ðàáîòíèêà îïðåäåëÿþòñÿ ïî ëè÷íûì âêëàäàì, ñ ó÷åòîì êîíå÷íûõ ðåçóëüòàòîâ ðàáîòû ïðåäïðèÿòèÿ, ðåãóëèðóþòñÿ íàëîãàìè è ìàêñèìàëüíûìè ðàçìåðàìè íå îãðàíè÷èâàþòñÿ. Ìèíèìàëüíûé ðàçìåð îïëàòû òðóäà ðàáîòíèêîâ ïðåäïðèÿòèé âñåõ îðãàíèçàöèîííî-ïðàâîâûõ ôîðì îïðåäåëÿåòñÿ çàêîíîäàòåëüñòâîì (è â ýòîì çàêëþ÷àåòñÿ åùå îäíî ñõîäñòâî ñ ñèñòåìîé ÑØÀ - òàì ìèíèìàëüíûé ðàçìåð îïëàòû òðóäà îïðåäåëÿåòñÿ ôåäåðàëüíûì Çàêîíîì î ñïðàâåäëèâûõ óñëîâèÿõ òðóäà (èíîãäà åãî íàçûâàþò Çàêîíîì î çàðàáîòíîé ïëàòå è ðàáî÷åì âðåìåíè)). 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Â íîâûõ óñëîâèÿõ õîçÿéñòâîâàíèÿ â Ðîññèè âàæíåéøèìè çàäà÷àìè ó÷åòà òðóäà è çàðàáîòíîé ïëàòû ÿâëÿþòñÿ: â óñòàíî</w:t>
        <w:softHyphen/>
        <w:t>âëåííûå ñðîêè ïðîèçâîäèòü ðàñ÷åòû ñ ïåðñîíàëîì ïðåäïðèÿòèÿ ïî îïëàòå òðóäà (íà÷èñëåíèå çàðàáîòíîé ïëàòû è ïðî÷èõ âûïëàò, ñóìì ê óäåðæàíèþ è âûäà÷å íà ðóêè), ñâîåâðåìåííî è ïðàâèëüíî îòíîñèòü â ñåáåñòîèìîñòü ïðîäóêöèè (ðàáîò, óñëóã) ñóììû íà÷èñëåííîé çàðàáîòíîé ïëàòû è îò÷èñëåíèé îðãàíàì ñîöèàëüíîãî, ñîáèðàòü è ãðóïïèðîâàòü ïîêàçàòåëè ïî òðóäó è çàðàáîòíîé ïëàòå äëÿ öåëåé îïåðàòèâíîãî ðóêîâîäñòâà è ñîñòàâëåíèÿ íåîáõîäèìîé îò÷åòíîñòè, à òàêæå ðàñ÷åòîâ ñ îðãàíàìè ñîöèàëüíîãî ñòðàõîâàíèÿ, ïåíñèîííûì ôîíäîì è ôîíäîì çàíÿòîñòè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Ìîæíî ñêàçàòü, ÷òî ïðèíöèï ñîîòâåòñòâèÿ äâóõ ñèñòåì îñîáåííî íàãëÿäíî ïðîÿâëÿåòñÿ íà ýòîì ó÷àñòêå (ó÷åò òðóäà è çàðàáîòíîé ïëàòû) áóõãàëòåðñêîãî ó÷åòà. Èáî èìåííî çäåñü âèäíî, ÷òî ðàñõîäîì ôèðìû ÿâëÿåòñÿ íå âûïëàòà çàðàáîòíîé ïëàòû, à åå íà÷èñëåíèå. Íî íà ýòîì ó÷àñòêå ñóùåñòâóþò è íåêîòîðûå îñîáåííîñòè. Òàê â ñèñòåìå Ðîññèéñêîãî áóõãàëòåðñêîãî ó÷åòà ìîæíî ÷åòêî ïðîñëåäèòü ïî êàæäîìó ëèöåâîìó ñ÷åòó âñþ íà÷èñëåííóþ çàðàáîòíóþ ïëàòó è âñå óäåðæàíèÿ èç íåå, à â ñèñòåìå áóõãàëòåðñêîãî ó÷åòà ÑØÀ - òîëüêî ñóììó, ïðè÷èòàþùóþñÿ ê âûïëàòå. Òàêèì îáðàçîì, ìîæíî óâèäåòü, ÷òî â Ðîññèè ïðèíÿò âàðèàíò áðóòòî, â ÑØÀ - íåòòî. Ïåðâûé âàðèàíò îòëè÷àåòñÿ áîëüøåé ïîëíîòîé, àíàëèòè÷íîñòüþ è äåëàåò áîëåå ïîëíîé êîëëàöèþ (òîæäåñòâî) àíàëèòè÷åñêîãî ó÷åòà - ñóììèðîâàíèå ëèöåâûõ ñ÷åòîâ ñ äàííûìè ñèíòåòè÷åñêîãî ñ÷åòà “Ðàñ÷åòû ñ ïåðñîíàëîì òðóäà ïî îïëàòå òðóäà”. Òàêæå èíòåðåñíî îòìåòèòü, ÷òî ðàñ÷åòíûå ëèñòêè âûäàþòñÿ ðàáîòíèêàì ÑØÀ òîëüêî îäèí ðàç â ãîä, â Ðîññèè äîëæíû âûäàâàòüñÿ åæåìåñÿ÷íî, à ïîëó÷àòåëè çàðàáîòíîé ïëàòû äîëæíû çíàòü òîëüêî ñâîþ, ïðè÷èòàþùóþñÿ èì ñóììó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Âñå îñîáåííîñòè àìåðèêàíñêîé ñèñòåìû áóõãàëòåðñêîãî ó÷åòà è â ÷àñòíîñòè ñèñòåìû ó÷åòà òðóäà è çàðàáîòíîé ïëàòû ïðè áëèæàéøåì ðàññìîòðåíèè íå ìîãóò áûòü ïîëíîñòüþ ïåðåíåñåíû â íàøó ñòðàíó, õîòÿ ñòîðîííèêîâ òàêîé òðàíñïëàíòàöèè ìíîãî. Ïðåæäå âñåãî ýòî ñâÿçàíî ñ òåì, ÷òî â Ðîññèè ñóùåñòâóåò ìíîãîâåêîâàÿ ñàìîáûòíàÿ òðàäèöèÿ âåäåíèÿ áóõãàëòåðñêîãî ó÷åòà. îíà âîñõîäèò êî âðåìåíàì ïðèíÿòèÿ õðèñòèàíñòâà è ñâÿçàíà ñ âåëèêîé êóëüòóðîé Äðåâíåé Âèçàíòèè è ïðîñòî òàê åå ïåðå÷åðêíóòü íåâîçìîæíî. Äàëåå íåîáõîäèìî ïîìíèòü. ÷òî â ñòðàíå ñóùåñòâóåò îãðîìíîå ÷èñëî áóõãàëòåðñêèõ ðàáîòíèêîâ, ìíîãèå èç íèõ èìåþò âûñøåå è ñðåäíåå ñïåöèàëüíîå îáðàçîâàíèå, è ïåðåó÷èòü òàêóþ “àðìèþ” áóõãàëòåðîâ î÷åíü ñëîæíî. Êðîìå òîãî, â Ðîññèè ñóùåñòâóåò îãðîìíàÿ áóõãàëòåðñêàÿ ëèòåðàòóðà è ñäåëàòü åå â îäèí äåíü íåíóæíîé íåâîçìîæíîþ. Íà ïðîòÿæåíèè äâóõ âåêîâ îíà ôîðìèðîâàëà ó÷åòíîå ñîçíàíèå áóõãàëòåðñêèõ ðàáîòíèêîâ â íàøåé ñòðàíå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Îäíàêî íåñìîòðÿ íà ðÿä ñëîæíîñòåé, íåêîòîðûå èç êîòîðûõ áûëè ïðèâåäåíû âûøå, ñèñòåìà áóõãàëòåðñêîãî ó÷åòà Ðîññèè, êàê è áóõãàëòåðñêèå ñèñòåìû äðóãèõ ñòðàí, äîëæíû ïîñòåïåííî ïåðåõîäèòü íà åäèíûå ìèðîâûå ñòàíäàðòû, ñ òåì ÷òîáû ñôîðìèðîâàòü åäèíóþ ñèñòåìó áóõãàëòåðñêîãî ó÷åò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Ñïèñîê ëèòåðàòóðû: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1. Íèäëç Á. è äð. “Ïðèíöèïû áóõãàëòåðñêîãî ó÷åòà”.- Ì.,“Ôèíàíñû è ñòàòèñòèêà”, 1994</w:t>
      </w:r>
    </w:p>
    <w:p>
      <w:pPr>
        <w:pStyle w:val="Normal"/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2. “Áóõãàëòåðñêèé ó÷åò”. Ïåðåä çàãë. àâò.: Å. Ï. Êîçëîâà, Í. Â. Ïà</w:t>
        <w:softHyphen/>
        <w:t>ðàøóòèí, Ò. Í. Áàá÷åíêî, Å. Í. Ãàëàíèíà.- Ì., “Ôèíàíñû è ñòàòèñ</w:t>
        <w:softHyphen/>
        <w:t>òèêà”, 1995</w:t>
      </w:r>
    </w:p>
    <w:p>
      <w:pPr>
        <w:pStyle w:val="Normal"/>
        <w:spacing w:lineRule="auto" w:line="360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>3. Ìàêàëüñêàÿ Ì. Ë., Äåíèñîâ À. Þ. “Ñàìîó÷èòåëü ïî áóõãàëòåð</w:t>
        <w:softHyphen/>
        <w:t>ñêîìó ó÷åòó”.- Ì., ÀÎ “ÄÈÑ”, 1996</w:t>
      </w:r>
    </w:p>
    <w:p>
      <w:pPr>
        <w:pStyle w:val="Normal"/>
        <w:rPr/>
      </w:pPr>
      <w:r>
        <w:rPr>
          <w:rFonts w:eastAsia="TimesET" w:cs="TimesET" w:ascii="TimesET" w:hAnsi="TimesET"/>
          <w:sz w:val="26"/>
          <w:szCs w:val="26"/>
        </w:rPr>
        <w:t>4. Àïñîôô È. “Ñòðàòåãè÷åñêîå óïðàâëåíèå”.- Ì., “Ýêîíîìèêà”, 1989</w:t>
      </w:r>
    </w:p>
    <w:sectPr>
      <w:footerReference w:type="default" r:id="rId2"/>
      <w:footerReference w:type="first" r:id="rId3"/>
      <w:type w:val="nextPage"/>
      <w:pgSz w:w="11906" w:h="16838"/>
      <w:pgMar w:left="1361" w:right="1701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13:14:00Z</dcterms:created>
  <dc:creator>Nazarov V.</dc:creator>
  <dc:description/>
  <dc:language>en-US</dc:language>
  <cp:lastModifiedBy>Nazarov V.</cp:lastModifiedBy>
  <dcterms:modified xsi:type="dcterms:W3CDTF">1996-05-13T22:26:00Z</dcterms:modified>
  <cp:revision>34</cp:revision>
  <dc:subject/>
  <dc:title>���������� ������� �������� ����������������</dc:title>
</cp:coreProperties>
</file>