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он "О товарных биржах и биржевой торговле" направлен на урегулирование отношений по созданию и деятельности товарных бирж, биржевой торговли и обеспечение правовых гарантий для деятельности на товарных бирж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аконодательство о товарных биржах и биржевой торговл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ношения, связанные с деятельностью товарных бирж (их филиалов и других обособленных подразделений) и биржевой  торговлей, регулируются Законом "О товарных биржах и биржевой торговле" и иными актами законодательства Российской Федерации, а также учредительными документами бирж, правилами биржевой торговли и другими внутренними документами бирж, принятыми в соответствии с законодательство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нятие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 товарной биржей понимается организация с правами юридического лица, формирующая оптовый рынок путем организации и регулирования биржевой торговли, осуществляемой в форме гласных публичных торгов, проводимых в заранее определенном месте и в определенное время по установленным ею правил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варная биржа может иметь филиалы и другие обособленные  подразделения, учреждаемые в соответствии с законодательство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фера деятельности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а вправе осуществлять деятельность, непосредственно связанную с организацией и регулированием биржевой торговли. Однако биржа не может осуществлять торговую, торгово-посредническую и иную деятельность, непосредственно не связанную с организацией биржевой торговли. Данное ограничение не распространяется на юридическое и физическое лицо, являющееся членом биржи. Биржа не вправе осуществлять вклады, приобретать доли (паи), акции предприятий, учреждений и организаций, если  указанные  предприятия, учреждения и организации не ставят целью осуществление деятельности, непосредственно связанную с организацией и  регулированием биржевой торговл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иржевые союзы, ассоциации и другие объедин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и могут создавать союзы, ассоциации и иные объединения  для координации своей деятельности, защиты интересов своих членов и осуществления совместных программ, в том числе для организации совместных торгов. Но запрещается создание биржевых союзов, ассоциаций и других объединений, если их образование противоречит требованиям антимонопольного законодательства Российской Федерации и Закону "О товарных биржах и биржевой торговле", а также являются недействительными соглашения и действия бирж, имеющие целью или влекущие за собой устранение либо ограничение конкуренции в биржевой торговл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иржевой товар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 биржевым товаром понимается не изъятый из оборота товар определенного рода и качества, в том  числе стандартный контракт и коносамент на указанный товар, допущенный в установленном порядке биржей к биржевой торгов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ым товаром не могут быть недвижимое имущество и объекты интеллектуальной собственност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иржевая сдел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ой сделкой является зарегистрированный биржей договор (соглашение), заключаемый участниками биржевой торговли в отношении биржевого товара в ходе биржевых торгов. Порядок регистрации и оформления биржевых сделок устанавливается бир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делки, совершенные на бирже, но не соответствующие  требованиям, биржевой сделки, не являются биржевыми. Гарантии биржи на такие сделки не распространяются. Биржа вправе применять санкции к участникам биржевой торговли, совершающим не биржевые сделки на данной бир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ые сделки не могут совершаться от имени и за счет бирж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иды биржевых сдело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ами биржевой торговли в ходе биржевых торгов могут совершаться сделки, связанные с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заимной передачей прав и обязанностей в отношении реального тов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заимной передачей прав и обязанностей в отношении реального товара с отсроченным сроком его поставки (форвардные сделк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заимной передачей прав и обязанностей в отношении стандартных контрактов на поставку биржевого товара (фьючерсные сделк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упкой прав на будущую передачу прав и обязанностей в  отношении биржевого  товара  или  контракта на поставку биржевого товара (опционные сделк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 также другие сделки в отношении биржевого товара, контрактов  или прав, установленные в правилах биржевой торговл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иржевое посредничество на товарных бирж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ая торговля осуществляется пут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вершения биржевых сделок биржевым посредником от имени клиента и за его счет, от имени клиента и за свой счет или от  своего  имени  и  за счет клиента (брокерской деятельн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овершения биржевых сделок биржевым посредником от своего имени и за свой счет с целью последующей перепродажи на бирже (дилерской деятельност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ое посредничество в биржевой торговле осуществляется исключительно биржевыми посредникам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иржевые посредни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 биржевыми посредниками понимаются брокерские фирмы, брокерские конторы и независимые броке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рокерская фирма является предприятием, созданным в  соответствии с Законом Российской Федерации "О предприятиях и предпринимательской деятельност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рокерской конторой в целях настоящего Закона является филиал или другое обособленное подразделение предприятия, учреждения, организации, имеющее отдельный баланс и расчетный с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зависимым брокером является физическое лицо, зарегистрированное в установленном порядке в качестве предпринимателя, осуществляющего  свою деятельность без образования юридическ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е, организация и порядок прекращения деятельности товарной бирж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Учреждение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а может учреждаться юридическими и (или) физическими лицами и подлежит государственной регистрации в установлен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чреждении биржи не могут участвов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сшие и местные органы государственной власти и 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анки и кредитные учреждения, получившие в установленном порядке лицензию на осуществление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траховые и инвестиционные компании и фон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щественные, религиозные и благотворительные объединения (организации) и фон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изические лица, которые в силу закона не могут осуществлять  предпринимательскую деятель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ля каждого учредителя или члена биржи в ее уставном капитале не может превышать десяти процен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ицензия на организацию биржевой торгов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ая торговля может осуществляться на биржах только на основе лицензии, выдаваемой в установленном порядке Комиссией по товарным биржам при Государственном комитете Российской Федерации по антимонопольной политике и поддержке новых экономических структу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получения лицензии в Комиссию представля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яв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в товарной бирж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чредительный договор или заявка на регистрацию либо иной соответствующий документ, если он предусмотрен при создании товарной бирж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видетельство о государственной регистрации товарной бирж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авила биржевой торгов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окумент, подтверждающий внесение в уставный капитал товарной  биржи не менее 50 процентов объявленной суммы; документ,  удостоверяющий право пользования соответствующим помещением для проведения торг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писок учредителей и распределение между ними долей (в процентах) в уставном капитале товарной биржи с указанием для физических лиц их  должностей по всем местам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ументы, прилагаемые к заявлению на лицензию,  представляются прошитыми и скрепленными печатью биржи либо нотариально заверенны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достоверность сведений, представленных для получения лицензии, заявитель несе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принимает решение о выдаче лицензии в течение двух месяцев со дня подачи заявления со всеми необходимыми докумен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вправе отказать в выдаче лицензии в случае представления ненадлежащим образом оформленных документов, а также их  несоответствия требованиям  законодательства Российской Федерации и возвратить указанные документы заявителю для переоформ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вторное рассмотрение документов осуществляется Комиссией в течение одного месяца со дня получения нового заявления на выдачу лиценз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варная биржа вправе обжаловать в судебном порядке решение Комиссии об отказе в выдаче лиценз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ринятии решения о выдаче лицензии Комиссия руководствуется заключением экспертизы документов товарной биржи,  представленным в письменной форме членом Комиссии, которому они направлялись на рассмотр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ый член Комиссии вправе ознакомиться с документами товарной биржи, поступившими на рассмотр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 о выдаче лицензии рассматривается Комиссией в  присутствии заяви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ое уведомление о дате рассмотрения документов заявитель должен получить не менее чем за 3 дня до проведения заседания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соблюдении сроков уведомления заявителя о дате проведения  заседания  Комиссия  вправе  принимать решение о выдаче лицензии в отсутствие заяви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цензия выдается товарной бирже в течение 15 дней после принятия решения, в одном экземпляре, при предъявлении документа, подтверждающего перечисление разового сб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м Правительства РФ от 24 февраля 1994 г. N 151               "О сборах за выдачу лицензий товарным биржам" был установлен  разовый сбор за выдачу лицензии на организацию  биржевой торговли  товарной бирже, зарегистрированной в качестве коммерческой организации, в 30-кратном размере установленной законом минимальной оплаты труда, товарной бирже, зарегистрированной в качестве некоммерческой организации, - в 20-кратном размере установленной законом минимальной оплаты труда. Сборы за выдачу лицензий товарным биржам перечисляются в федеральный бюджет (Подписано Председателем Правительства РФ г-ном Черномырдиным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варная биржа получает право на организацию биржевой торговли с даты принятия решения о выдаче ей лиценз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утери лицензии на основании имеющихся в Комиссии  документов товарной бирже выдается дублик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о всех изменениях в своих учредительных документах и правилах биржевой торговли товарная биржа в течение 15 дней после их принятия должна сообщить в Комиссию. При несоответствии внесенных изменений нормативным документам, регламентирующим деятельность товарных бирж, Комиссия в месячный срок направляет бирже официальное предписание о приведении учредительных документов в соответствие с нормативны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об аннулировании или приостановлении действия лицензии принимаются Комиссией в 2-месячный срок на основа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атериалов осуществленных финансовыми органами проверок,  установивших факты нарушений в деятельности товарной бир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фициальных уведомлений территориальных управлений  Государственного комитета Российской Федерации по антимонопольной политике и поддержке новых экономических структур, а также государственных комиссаров на товарных биржах о фактах нарушений Закона Российской Федерации "О товарных биржах и биржевой торговле" и других законодательных актов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материалам проверок и официальным уведомлениям Комиссия  направляет товарной бирже официальное предписание об устранении отмеченных в них нару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варная биржа после получения предписания обязана в 3-дневный срок проинформировать Комиссию о его получении, а в  месячный срок - об устранении отмеченных в нем нару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неисполнении товарной биржей в месячный срок официальных предписаний Комиссия направляет материалы в арбитражный су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аннулирования лицензии в судебном порядке товарная биржа за повторную выдачу лицензии уплачивает разовый сбор в пятикратном разме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по товарным биржам вправе запрашивать у высших и местных органов государственной власти и управления, в том числе министерств и ведомств Российской Федерации, Советов Министров республик в составе Российской Федерации, а также банков, других предприятий, учреждений и организаций информацию, подтверждающую достоверность сведений, сообщаемых заявителем.</w:t>
      </w:r>
    </w:p>
    <w:p>
      <w:pPr>
        <w:pStyle w:val="Normal"/>
        <w:jc w:val="both"/>
        <w:rPr/>
      </w:pPr>
      <w:r>
        <w:rPr/>
        <w:t>Порядок  выдачи,  аннулирования и приостановки действия лицензии определяется Положением о лицензировании товарных бирж, которое утверждается Прави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  <w:t>на получение лицензии на организацию биржевой торгов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. . . . . . . . . . . . . . . . . . . . . . . . . . . . . . . . . . . . . . . . . . Код ОКПО и реквизиты государственной регистрации . . . . . . . . . . . . . . . . . . . . . . . . . . . . . . . . . . . . . . . . . . . . . . . . . . . . . . . . . . . Юридический адрес . . . . . . . . . . . . . . . . . . . . . . . . . . . . . . . . . . . Почтовый адрес . . . . . . . . . . . . . . . . . . . . . . . . . . . . . . . . . . . . . .    Телефон . . . . . . . . Телекс . . . . . . Телефакс . . . . . . . . . . . . . . . . . Руководитель(и) . . . . . . . . . . . . . . . . . . . . . . . . . . . . . . . . . . . . . .                                             (должность, Ф.И.О.)</w:t>
      </w:r>
    </w:p>
    <w:p>
      <w:pPr>
        <w:pStyle w:val="Normal"/>
        <w:jc w:val="both"/>
        <w:rPr/>
      </w:pPr>
      <w:r>
        <w:rPr/>
        <w:t xml:space="preserve">Перечень товарных секций . . . . . . . . . . . . . . . . . . . . . . . . . . . . . . . . . . . . . . . . . . . . . . . . . . . . . . . . . . . . . . . . . . . . . . . . . . . . . . . Номера счетов и наименования отделений банков . . . . . . . . . . . . . . . . . . . . . . . . . . . . . . . . . . . . . . . . . . . . . . . . . . . . . . . . . . . . . . . . . Перечень прилагаемых к заявлению документов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Подпись руководител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ЦЕНЗИЯ НА ОРГАНИЗАЦИЮ БИРЖЕВОЙ ТОРГОВ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N .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дана в том, что ". . .". . . . . . . . .199. .г. . . . . . . . . . . . . . . . . . . . . . . . . . . . . . . . . . . . . . . . . . . . . . . . . . . . . . . . . . . . . . . . . . . . . . . . . . . . . . . . . . . . . . . . . . . . . . . . . . . . . . . . . . . . . . . . . . . .                                    (наименование товарной биржи с указанием адреса)</w:t>
      </w:r>
    </w:p>
    <w:p>
      <w:pPr>
        <w:pStyle w:val="Normal"/>
        <w:jc w:val="both"/>
        <w:rPr/>
      </w:pPr>
      <w:r>
        <w:rPr/>
        <w:t>получила  право  на  организацию  биржевой  торговли  на территории</w:t>
      </w:r>
    </w:p>
    <w:p>
      <w:pPr>
        <w:pStyle w:val="Normal"/>
        <w:jc w:val="both"/>
        <w:rPr/>
      </w:pPr>
      <w:r>
        <w:rPr/>
        <w:t>Российской Федерации по товарным секциям: . . . . . . . . . . . . . . . . . . . . . . . . . . . . . . . . . . . . . . . . . . . . . . . . . . . . . . . . . . . . . . . . . . .  (наименования товарных секц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седатель Комиссии по товарным биржам      при Государственном комитете Российской      Федерации по антимонопольной политике и      поддержке новых экономических структур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. Печатается на бланке с изображением Государственного герб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иквидация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квидация биржи может быть осуществлена по решению высшего  органа управления биржи, а также судом или арбитражным судом в порядке и на условиях, предусмотренных законодательными актами Российской Федераци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Члены товарной 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ами биржи могут быть юридические или  физические  лица, которые участвуют в формировании уставного капитала биржи либо вносят членские или иные целевые взносы в имущество биржи и стали членами биржи в порядке, предусмотренном ее учредительными докумен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ами товарной биржи не могут бы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лужащие данной или какой-либо другой товарной бирж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едприятия, учреждения и организации, если их руководители  (заместители их руководителей или руководители их филиалов и других обособленных подразделений) являются служащими данной бирж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сшие и местные органы государственной власти и управл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анки и кредитные учреждения, получившие в установленном  порядке лицензию на осуществление банковских операций, страховые и инвестиционные компании и фонды. При этом указанные учреждения могут быть членами фондовых и валютных секций (отделов, отделений) товарных бирж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щественные, религиозные и благотворительные объединения (организации) и фон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изические лица, которые в силу закона не могут осуществлять предпринимательскую деятельность.</w:t>
      </w:r>
    </w:p>
    <w:p>
      <w:pPr>
        <w:pStyle w:val="Normal"/>
        <w:jc w:val="both"/>
        <w:rPr/>
      </w:pPr>
      <w:r>
        <w:rPr/>
        <w:t>Членство на бирже дает прав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частвовать в биржевой торговл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частвовать в принятии решений на общих собраниях членов биржи, а также в работе других органов управления биржей в соответствии с положениями, установленными в учредительных документах, и другими правилами, действующими на бирж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лучать дивиденды, если они предусмотрены учредительными документами биржи, и другие права, предусмотренные учредительными документами бир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ство на бирже возникает в порядке и на условиях,  установленных  учредительными  документами биржи, и подтверждается соответствующим свидетельством, выдаваемым бир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прекращения членства, а также полной или частичной уступки прав члена биржи определяется биржей. Члены биржи имеют право сдавать в аренду (уступать на определенный договором срок) свое право на участие в биржевой торговле только одному юридическому или физическому лицу. Договор подлежит регистрации на бирже. Субаренда (переуступка) прав на участие в биржевой торговле не допускается. Отказ биржи утвердить в членстве, равно как и ее решение об  исключении члена биржи или о приостановке членства по основаниям, не предусмотренным уставом биржи, могут быть обжалованы в су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биржи, являющиеся учредителями биржи, могут иметь особые права и обязанности на бирже вне сферы биржевой торговли при условии, что эти права и обязанности определены в уставе биржи и не нарушают равенства прав учредителей и других членов биржи в  биржевой торговле. Указанные права предоставляются учредителям не более чем на три года с момента государственной регистрации бирж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атегории членов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бирже могут быть следующие категории членов бирж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лные члены - с правом на участие в биржевых торгах во всех секциях (отделах, отделениях) биржи и на определенное учредительными документами биржи количество голосов на общем собрании членов биржи и на общих собраниях членов секций (отделов, отделений) бирж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полные члены - с правом на участие в биржевых торгах в соответствующей секции (отделе, отделении) и на определенное учредительными документами биржи количество голосов на общем собрании членов биржи и общем собрании членов секции (отдела, отделения) бирж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щее собрание членов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собрание членов биржи является высшим органом управления биржей. Общее собрание членов биржи обеспечивает реализацию всех  прав  и обязанностей биржи и ее член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ав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таве  биржи должны быть определен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труктура управления и органы контроля биржи, их функции и правомочия, порядок принятия реш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змер устав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речень и порядок формирования постоянных фонд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аксимальное количество членов бирж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приема в члены биржи, приостановки и прекращения членс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ава и обязанности членов биржи и других участников биржевой торговл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разрешения споров между участниками биржевой торговли  по биржевым сделкам, деятельности биржи, ее филиалов и других обособленных подразделени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авила биржевой торгов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авилах биржевой торговли должны быть определе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проведения биржевых торг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иды биржевых сдел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именования товарных секц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речень основных структурных подразделений бирж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информирования участников биржевой торговли о  предстоящих биржевых торг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регистрации и учета биржевых сдел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котировки цен биржевых товар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информирования участников биржевой торговли о биржевых сделках на предшествующих биржевых торгах, в том числе о ценах биржевых сделок и о котировке биржевых цен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информирования членов биржи и других участников  биржевой торговли о товарных рынках и рыночной конъюнктуре биржевых товар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рядок взаимных расчетов членов биржи и других участников биржевой торговли при заключении биржевых сдел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еры по обеспечению безопасности реализуемых на биржевых торгах биржевых товаров, подлежащих в соответствии с законами Российской Федерации обязательной сертификации и предназначенных для продажи на территории Российской Федерации, при наличии сертификата и знака соответствия, выданных или признанных уполномоченным на то орган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еры по контролю над процессом ценообразования на бирже в целях  недопущения резкого дневного повышения или понижения уровней цен, искусственного завышения или занижения цен, сговора или  распространения ложных слухов с целью воздействия на це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еры, обеспечивающие порядок и дисциплину на биржевых торгах, а также порядок и условия применения этих мер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еры, обеспечивающие соблюдение членами биржи, другими  участниками биржевой торговли решений органов государственной власти и управления по вопросам, относящимся к деятельности бирж, учредительных документов биржи, правил биржевой торговли, решений общего собрания членов биржи и других органов управления бирж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речень нарушений, за которые биржей взыскиваются штрафы с участников биржевой торговли, а также размеры штрафов и порядок их взим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ры отчислений, сборов, тарифов и других платежей и порядок  их взимания бирже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рядок отнесения товарных бирж к перечню товарных бирж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аво на включение в перечень товарных бирж имеют товарные биржи, получившие лицензию Комиссии по товарным биржам при ГКАП России, организующие биржевую торговлю с регулярным совершением срочных и опционных сделок и признанных Комиссией в качестве некоммерческих организац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утверждения Советом Министров - Правительством Российской  Федерации Положения о Комиссии по товарным биржам и Положения о порядке лицензирования деятельности товарных бирж право на  включение в перечень имеют товарные биржи, получившие в установленном порядке лицензию ГКАП России на право биржевой деятельности. После утверждения Советом Министров - Правительством Российской Федерации Положения о Комиссии по товарным биржам и Положения о порядке лицензирования деятельности товарных бирж товарные биржи, имеющие лицензии ГКАП России и включенные в перечень, должны в установленные сроки  получить лицензию КТ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 срочными сделками понимаются форвардные сделки со сроком поставки товара не ранее 2 недель с момента заключения сделки, а также фьючерсные сделки. Под регулярным совершением срочных и опционных сделок понимается проведение биржевых торгов в среднем 1 раз в неделю с обязательным совершением  срочных и(или) опционных сдел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вные документы биржи, подтверждающие ее деятельность как коммерческой организации до принятия законодательства о некоммерческих организациях, должны содержа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отсутствие в качестве основной цели деятельности извлечения прибыл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тказ от выплаты дивидендов (доходов на пай) между членами товарной бирж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прибыли на цели, предусмотренные устав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омиссия по товарным биржам принимает решение о включении в перечень товарной биржи на основании следующих документ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полненного по установленной форме заяв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опий учреди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писки из документов биржи, подтверждающей регистрацию срочных и опционных сделок в течение трех месяцев,  предшествующих моменту подачи заявлений в КТБ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нформации, заверенной главным бухгалтером, о формировании и распределении прибыли согласно данным последнего балан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явление товарной биржи рассматривается в КТБ в срок не более 45 дней с момента подачи зая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 о  включении  товарной  биржи в перечень принимается КТБ простым большинством гол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КТБ о включении товарной биржи в перечень выдается бирже в течение 10 дней с момента его принятия и оформляется  свидетельством, срок действия которого не более одного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истечении срока действия свидетельства биржа, включенная в перечень, обязана представить в КТБ сведения, подтверждающие соответствие требованиям настоящего порядка для получения нового свиде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 может быть отказано во включении в перечень в случае несоответствия представленных документов требованиям постановления Совета Министров - Правительства Российской  Федерации  N  452 от 11 мая 199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шению КТБ товарная биржа может быть выведена из перечня в случае нарушения биржей требований постановления Совета  Министров - Правительства Российской  Федерации N 452 от 11 мая 199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и, включенные в перечень в соответствии с Постановлением Совета Министров-Правительства Российской Федерации от 11.05.93 г.  N  452, обязаны раз в полгода, с даты включения в указанный  перечень,  представлять за отчетный период информацию об источниках формирования прибыли и направлениях ее распределения, а также  сведения о количестве проведенных биржевых торгов с указанием числа срочных и опционных сделок, совершенных в каждом меся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представление информации в течение двух недель с даты  окончания установленного срока является основанием для принятия решения об исключении биржи из перечня. При принятии решения об исключении биржи из перечня Комиссии в 2-недельный срок направляет предписание данной бирже о прекращении  действия свиде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КТБ об отказе товарной бирже во включении в перечень или о выведении ее из перечня могут быть обжалованы в арбитражном су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биржевой торговли и ее участник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Участники биржевой торгов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стниками биржевой торговли являются члены биржи, постоянные и разовые посетите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остранные юридические и физические лица, не являющиеся  членами бирж, могут участвовать в биржевой торговле исключительно через биржевых посредник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Участие членов товарной биржи в биржевой торговл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биржи, являющиеся брокерскими фирмами или независимыми брокерами, осуществляют биржевую торговлю непосредственно от своего имени  и за  свой счет, или от имени клиента и за его счет, или от своего имени за счет клиента, или от имени клиента за свой с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биржи, не являющиеся брокерскими фирмами или  независимыми брокерами, участвуют в биржевой торговле:</w:t>
      </w:r>
    </w:p>
    <w:p>
      <w:pPr>
        <w:pStyle w:val="Normal"/>
        <w:jc w:val="both"/>
        <w:rPr/>
      </w:pPr>
      <w:r>
        <w:rPr/>
        <w:t>* непосредственно от своего имени - только при торговле реальным товаром, исключительно за свой счет, без права на биржевое посредничество;</w:t>
      </w:r>
    </w:p>
    <w:p>
      <w:pPr>
        <w:pStyle w:val="Normal"/>
        <w:jc w:val="both"/>
        <w:rPr/>
      </w:pPr>
      <w:r>
        <w:rPr/>
        <w:t>* через организуемые ими брокерские конторы;</w:t>
      </w:r>
    </w:p>
    <w:p>
      <w:pPr>
        <w:pStyle w:val="Normal"/>
        <w:jc w:val="both"/>
        <w:rPr/>
      </w:pPr>
      <w:r>
        <w:rPr/>
        <w:t>* на договорной основе с брокерскими фирмами, брокерскими конторами и независимыми брокерами, осуществляющими свою деятельность на данной бирж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сетители биржевых торг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 посетителями биржевых торгов понимаются юридические и физические лица, не являющиеся членами биржи и имеющие в соответствии с учредительными документами биржи право на совершение биржевых сделок. Посетители биржевых торгов могут быть постоянными и  разовы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оянные посетители, являющиеся брокерскими фирмами, брокерскими конторами или независимыми брокерами, вправе осуществлять биржевое посредничество в порядке и на условиях, установленных Законом "О товарных биржах и биржевой торговл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оянные посетители не участвуют в формировании уставного капитала и управлении биржей. Они пользуются услугами биржи и  обязаны вносить плату за право на участие в биржевой торговле в размере, определенном соответствующим органом управления бир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оставление постоянному посетителю права на участие в биржевых торгах на срок более трех лет не допускается. Число постоянных посетителей не должно превышать тридцати процентов от общего числа членов бир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овые посетители биржевых торгов имеют право на совершение сделок только на реальный товар, от своего имени и за свой сче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иржевые брокер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иржевые сделки совершаются в ходе биржевых торгов через биржевых брокер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ыми брокерами являются служащие или представители предприятий, учреждений и организаций - членов биржи и биржевых посредников, а  также независимые брокеры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Лицензирование биржевых посредников, биржевых брокеров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ршение фьючерсных и опционных сделок в биржевой торговле осуществляется биржевыми посредниками, биржевыми брокерами на основе лицензий, выдаваемых Комиссией по товарным биржам.      Положение о лицензии на совершение фьючерсных и опционных  сделок в биржевой торговле биржевыми посредниками, биржевыми брокерами утверждается Прави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по товарным биржам вправе делегировать брокерским гильдиям или их ассоциациям свои права на выдачу лицензий  биржевым посредникам, биржевым брокера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Учет биржевых сделок биржевыми посредник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рокерские фирмы, брокерские конторы и независимые брокеры обязаны вести учет совершаемых в биржевой торговле биржевых сделок  по каждому клиенту и хранить сведения об этих сделках в течение пяти лет со дня совершения сделки, а также предоставлять указанные сведения по требованию Комиссии по товарным  биржа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тношения между биржевыми посредниками и их клиент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ношения между биржевыми посредниками и их клиентами определяются на основе соответствующего договора. Биржа в пределах своих полномочий может регламентировать взаимоотношения биржевых посредников и их клиентов, применять в установленном порядке  санкции к биржевым посредникам, нарушающим установленные ею правила взаимоотношений биржевых посредников с их клиен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ые посредники вправе требовать от своих клиентов внесения гарантийных взносов на свои расчетные счета, открытые в расчетных учреждениях (клиринговых центрах), а также предоставления прав на распоряжение ими от имени биржевого посредника в соответствии с данным ему пору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рокерские гильдии и их ассоциа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ые посредники, биржевые брокеры вправе создавать брокерские гильдии, в частности при биржах. Брокерские гильдии могут объединяться  в ассоциации. Брокерские гильдии и их ассоциации создаются в порядке и на условиях, установленных законодательством для общественных объединений (организаций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оварная экспертиза на товарной бирж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иржа по требованию участника биржевой торговли обязана организовать экспертизу качества реальных товаров, реализуемых через биржевые торги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арантии в биржевой торговле  при совершении форвардных, фьючерсных и опционных сдело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а в целях обеспечения исполнения совершаемых на ней форвардных, фьючерсных и опционных сделок обязана организовать расчетное обслуживание путем создания расчетных учреждений (клиринговых центров), создаваемых в установленном порядке, или заключения договора с банком или кредитным учреждением об организации расчетного (клирингового) обслужи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лиринговые центры могут создаваться как независимые от биржи организации биржевых посред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иринговые центры вправ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авливать виды, размеры и порядок взимания взносов, гарантирующих исполнение форвардных, фьючерсных и опционных  сделок и возмещение ущерба, возникшего в результате полного или частичного неисполнения обязательств по этим сделкам, а также определять другие финансовые обязательства участников этих сделок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существлять в установленном порядке кредитование и страхование участников форвардных, фьючерсных и опционных сделок в пределах, необходимых для гарантирования этих сделок, а также возмещения ущерба в случае их неисполнения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арантии свободных цен в биржевой торговл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а имеет право на самостоятельное и свободное установлени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тчислений в пользу биржи от комиссионных, получаемых биржевыми посредниками в вознаграждение за посреднические операции на бирж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боров, тарифов и других платежей, взимаемых в  пользу биржи  с  ее членов и других участников биржевой торговли за услуги, оказываемые биржей и ее подразделениям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штрафов, взимаемых за нарушение устава биржи, правил биржевой  торговли и других правил, установленных внутренними документами биржи.</w:t>
      </w:r>
    </w:p>
    <w:p>
      <w:pPr>
        <w:pStyle w:val="Normal"/>
        <w:numPr>
          <w:ilvl w:val="0"/>
          <w:numId w:val="0"/>
        </w:numPr>
        <w:ind w:left="703" w:hanging="0"/>
        <w:jc w:val="both"/>
        <w:rPr/>
      </w:pPr>
      <w:r>
        <w:rPr/>
        <w:t>Бирже запрещается устанавлива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ровни и пределы цен на биржевой товар в биржевой торговл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ры вознаграждения, взимаемого биржевыми посредниками за посредничество в биржевых сделках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зрешение споров на товарной бирж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оры, связанные с заключением биржевых сделок, рассматриваются в биржевой арбитражной комиссии, в суде, арбитражном суд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евая арбитражная комиссия создается как орган, осуществляющий примирение сторон или выполняющий иные функции третейского суда. Положения о биржевой арбитражной комиссии и о порядке рассмотрения споров утверждаются биржей в соответствии с законодательство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нешнеэкономическая деятельность товарных бирж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ржа вправе заключать от своего имени соглашения о сотрудничестве с иностранными юридическими и физическими лицами в пределах прав, предоставленных ей Законом "О товарных биржах и биржевой торговле" и иными актами законодательства, в том числе заключать соглашения об импорте товаров, предназначенных для осуществления деятельности биржи без права выставления этих товаров на биржевые торг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кспорт и импорт товаров, предназначенных для выставления на биржевые торги, осуществляется биржевыми посредниками или их клиентами в порядке, установленном законодательством и Законом "О товарных биржах и биржевой торговле"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лужащие товарной бирж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ужащими товарной биржи являются физические лица, участвующие в ее деятельности на основе трудового договора в форме контракта. Условия труда служащих биржи регулируются трудовым договором в форме контракта в соответствии с Законом "О товарных биржах и биржевой торговле"  и иными законодательными ак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ужащим биржи запрещается участвовать в биржевых сделках и создавать собственные брокерские фирмы, а также использовать  служебную  информацию в собственных интере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регулирование деятельности товарных бирж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омиссия по товарным биржа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существления государственного регулирования и контроля деятельности товарных бирж при Государственном комитете Российской Федерации по антимонопольной политике и поддержке новых экономических структур создается Комиссия по товарным бирж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в своей деятельности руководствуется Конституцией Российской Федерации, законодательн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став Комиссии по товарным биржам входят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едседатель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есять представителей от федеральных органов исполнительной  власти, включая представителей Государственного комитета Российской Федерации по антимонопольной политике и поддержке новых экономических структур и Министерства экономики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ять представителей от биржевых союзов и объединений,  зарегистрированных и действующих на территории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ять представителей от брокерских гильдий и ассоциаций,  зарегистрированных и действующих на территории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десять независимых экспертов и представителей от общественных  объединений предпринимателей, зарегистрированных и действующих на территории Российской Федер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лены Комиссии  по  товарным биржам назначаются Председателем Государственного комитета Российской Федерации по антимонопольной политике и поддержке  новых экономических структур по представлению председателя Комиссии сроком на 5 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жегодно может обновляться не более 20 процентов состава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анизационно-техническое обеспечение деятельности  Комиссии  осуществляется  Государственным  комитетом Российской Федерации по антимонопольной политике и поддержке новых экономических структур.  Рабочий аппарат (центральное и региональные бюро) Комиссии формируется в пределах штатной численности Государственного комитета Российской Федерации по антимонопольной политике и поддержке новых экономических структу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едатель Комиссии назначается Правительством Российской Федерации по представлению Председателя Государственного комитета Российской Федерации по антимонопольной политике и поддержке  новых  экономических структур сроком на 5 л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ительство Российской Федерации может досрочно освободить председателя Комиссии от должности без вывода его из состава Комиссии до истечения пятилетнего срока его полномочий как члена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едатель Комиссии по товарным биржам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ределяет персональный состав Комиссии и вносит его на  утверждение Председателя Государственного комитета Российской Федерации по антимонопольной политике и поддержке новых экономических структур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ланирует и организует деятельность Комиссии и ее рабочего аппара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едставляет в Государственный комитет Российской Федерации по антимонопольной политике и поддержке новых экономических структур годовой обзор биржевого движения и биржевой торговли в Российской Федерации и годовой отчет о деятельности Комисс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значает государственных комиссаров на товарные бирж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носит предложения по штатному расписанию центрального бюро Комиссии на утверждение Председателя Государственного комитета Российской  Федерации по антимонопольной политике и поддержке новых экономических структур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ывает по мере необходимости заседания Комиссии и председательствует на заседани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спределяет обязанности  между своими заместителями,  определяет функции центрального и региональных бюро, служб и отделов Комисс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значает руководителей региональных бюро, отделов центрального бюро Комисс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влекает на договорных началах к работе по планам Комиссии научно-исследовательские организации, экспертов и консультан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дает рабочие группы из служащих рабочего аппарата и членов Комиссии с участием экспертов и служащих других организаций по  проблемам, входящим в компетенцию Комисс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рганизует взаимодействие Комиссии с органами государства и местного самоуправления по проблемам развития и регулирования биржевой торгов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ндидаты в члены Комиссии выдвигаются федеральными органами исполнительной власти, биржевыми союзами и объединениями,  брокерскими гильдиями и ассоциациями, другими общественными объединениями предпринима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едатель Государственного комитета Российской Федерации по антимонопольной политике и поддержке новых экономических структур в случае мотивированного отклонения предложенной кандидатуры члена Комиссии  сообщает выдвигающей его организации причины отказ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едатель Государственного комитета Российской Федерации по антимонопольной политике и поддержке новых экономических структур  по представлению председателя Комиссии имеет право вывести члена Комиссии из ее состава до истечения срока полномочий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 случае совершения умышленного корыстного или тяжкого  правонаруш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 случае пропуска более половины заседаний Комиссии в течение календарного год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 собственному желанию члена 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может иметь из числа своих членов двух штатных заместителей председа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естители председателя Комиссии назначаются председателем Государственного комитета Российской Федерации по антимонопольной  политике и поддержке новых экономических структур по представлению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вобождение заместителя председателя Комиссии от должности не освобождает его от прав и обязанностей члена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Комиссии имеют право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частвовать в решении всех вопросов, выносимых на обсуждение Комисс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лучать всю находящуюся в распоряжении Комиссии информацию о товарных биржах, биржевой торговле и ее участниках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 случае несогласия с решением Комиссии доводить свое особое мнение в письменной форме до сведения председателя  Государственного комитета Российской Федерации по антимонопольной политике и поддержке новых экономических структур и обществ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у Комиссии выдается служебное удостоверение установленного образ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 Комиссии обязан хранить коммерческую тайну, полученную при осуществлении контроля деятельности товарных бирж и  участников  биржевой торгов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 Комиссии не может исполнять функции государственного  комиссара на товарной бир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Комиссии правомочны, если на ее заседании присутствуют более половины членов Комиссии. Решения Комиссии принимаются простым большинством гол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седание Комиссии созывается по требованию одной трети членов Комиссии, входящих в ее состав на момент созыва засед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Комиссии и действия ее членов могут быть обжалованы в Государственный комитет Российской Федерации по антимонопольной  политике и поддержке новых экономических структур в порядке,  предусмотренном действующим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имеет печать с изображением Государственного герба Российской Федерации и со своим наименованием, а также счета в банк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Функции Комиссии по товарным биржа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выполняет следующие функци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ает лицензии на организацию биржевой торговл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уществляет и контролирует выдачу лицензий биржевым посредникам и биржевым брокерам на совершение фьючерсных и опционных сделок в  биржевой торговл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онтролирует соблюдение законодательства о товарных биржах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рганизует и изучает деятельность товарных бирж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зрабатывает методические рекомендации по подготовке биржевых  документ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рганизует рассмотрение жалоб участников биржевой торговли на  злоупотребления и нарушения законодательства в биржевой торговл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рабатывает предложения по совершенствованию  законодательства  о товарных биржах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лномочия Комиссии по товарным биржа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по товарным биржам вправ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тказать бирже в выдаче лицензии на организацию биржевой торговли в случае несоответствия ее учредительных документов и правил биржевой торговли требованиям Закона "О товарных биржах и биржевой торговле", а также отложить выдачу этой лицензии при нарушении Положения о лицензировании товарных бирж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ннулировать выданную бирже лицензию или приостановить ее  действие, если биржа нарушает законодательство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править бирже обязательное для исполнения предписание об отмене или изменении положений учредительных документов, правил биржевой торговли, решений общего собрания членов биржи и других органов управления биржей,  или  прекращении  деятельности, которая противоречит  законодательств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править биржевому посреднику обязательное для исполнения предписание о прекращении деятельности, которая противоречит законодательств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менять к бирже или биржевому посреднику соответствующие санкции в случае нарушения ими законодательства, неисполнения или несвоевременного исполнения предписаний Комисс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значать государственного комиссара на бирж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рганизовывать по согласованию с органами финансового контроля  Российской Федерации аудиторские проверки деятельности бирж и биржевых посредников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ребовать от бирж, расчетных учреждений (клиринговых центров) и биржевых посредников представления учетной документ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правлять в суд или арбитражный суд материалы для применения  предусмотренных законом санкций к биржам и их членам, нарушившим законодательство, а в случае обнаружения признаков преступления передавать материалы в соответствующие правоохранительные органы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Санкции за нарушение Закона "О товарных биржах и биржевой торговле"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по товарным биржам вправе применить к бирже санкцию в виде приостановки действия лицензии, выданной бирже, на срок до трех  месяцев  в случаях нарушения положений предусмотренных пунктами 2, 3 статьи 3; пунктом 2 статьи 4; пунктом 3 статьи 7; пунктом 3 статьи 11;  пунктами 2 (абзацы третий, четвертый и пятый) и 7 статьи 14; пунктом 2 (абзац первый)  статьи  20;  пунктом  1  статьи  28; пунктом 2 статьи 29; пунктом 1 статьи 31 Закона "О товарных биржах и биржевой торговл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, если биржа продолжает  допускать  нарушение  положений данного Закона, Комиссия вправе аннулировать выданную бирже лицензию на организацию биржевой  торгов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иссия по товарным биржам вправе применить к бирже санкцию в виде штрафа в случаях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оведения биржевых торгов без лицензии или в случае  аннулирования или приостановки ее действия - в размере ста тысяч рублей (30 апреля 1995 год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рушения порядка информирования членов биржи и участников биржевой торговли о предстоящих и предшествовавших торгах - в  размере  тридцати тысяч рубле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рушения установленного биржей порядка контроля за механизмом ценообразования - в размере пятидесяти тысяч рубле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епредставления Комиссии в течение недели информации или документации, требуемой от биржи в соответствии со статьей 35 Закона "О товарных биржах и биржевой торговле", - в размере двадцати пяти тысяч рубле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рушение положений учредительных документов биржи о максимальном количестве ее членов - в размере ста тысяч рубле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я юридическими лицами в их наименовании и (или)  рекламе слов "биржа" или "товарная биржа", - в размере пятисот тысяч рубле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спользования биржей, не имеющей лицензии на организацию  биржевой торговли, в своем наименовании и(или) рекламе слова "биржа" - по истечении трех месяцев со дня ее государственной регистрации, в размере пятисот тысяч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енные Комиссией по товарным биржам, ее должностными лицами и служащими от биржи и (или) биржевого брокера, биржевого посредника и других участников биржевой торговли данные рассматриваются как конфиденциальные и не подлежащие оглашению без согласия последних. Санкции применяются в  судебном порядке. Суммы штрафов перечисляются в республиканский бюджет Российской Федераци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осударственный комиссар на товарной бирж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ый комиссар на товарной  бирже осуществляет непосредственный контроль за соблюдением товарной биржей и  биржевыми  посредниками законодательств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ый комиссар назначается Комиссией по товарным биржам при Государственном комитете Российской Федерации по антимонопольной политике и поддержке новых экономических структур (далее  именуется  -  Комисс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ый комиссар является штатным работником Государственного  комитета Российской Федерации по антимонопольной политике и поддержке новых экономических структур или его территориальных управл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ый комиссар в своей деятельности руководствуе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ый комиссар обязан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действовать всемерному развитию конкуренции в биржевой торговл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еспечивать соблюдение прав всех участников биржевой торговли в деятельности товарных бирж и биржевой торговле, а также в решениях органов управления товарных бирж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едотвращать любые формы дискриминации какого-либо участника биржевой торговли.</w:t>
      </w:r>
    </w:p>
    <w:p>
      <w:pPr>
        <w:pStyle w:val="Normal"/>
        <w:numPr>
          <w:ilvl w:val="0"/>
          <w:numId w:val="0"/>
        </w:numPr>
        <w:ind w:left="703" w:hanging="0"/>
        <w:jc w:val="both"/>
        <w:rPr/>
      </w:pPr>
      <w:r>
        <w:rPr/>
        <w:t>Государственный комиссар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уществляет инспекционную  проверку деятельности товарных бирж, их расчетных учреждений (клиринговых центров) и биржевой деятельности биржевых посредников, соответствия этой деятельности  законодательству Российской Федера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оверяет жалобы и заявления о нарушении товарными биржами и биржевыми посредниками законодательства Российской Федерации,  в том числе жалобы на незаконность применения товарными биржами санкц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едставляет в Комиссию заключения по результатам проверок жалоб  и  заявлен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рганизует по поручению Комиссии аудиторские проверки  деятельности товарных бирж и биржевых посредников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влекает к участию в проверках служащих рабочего аппарата  Комиссии, в том числе региональных бюро.</w:t>
      </w:r>
    </w:p>
    <w:p>
      <w:pPr>
        <w:pStyle w:val="Normal"/>
        <w:numPr>
          <w:ilvl w:val="0"/>
          <w:numId w:val="0"/>
        </w:numPr>
        <w:ind w:left="703" w:hanging="0"/>
        <w:jc w:val="both"/>
        <w:rPr/>
      </w:pPr>
      <w:r>
        <w:rPr/>
        <w:t>Государственный комиссар имеет право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сутствовать на биржевых торг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частвовать с правом совещательного голоса в общих собраниях членов товарной биржи и общих собраниях членов отделов (отделений) товарной бирж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накомиться с информацией о деятельности товарной биржи, включая протоколы и решения собраний и заседаний органов управления биржей, в том числе конфиденциального характе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накомиться с учетной документацией товарных бирж и их расчетных учреждений (клиринговых центров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накомиться с учетной документацией биржевых посредников о  биржевых сделк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нтролировать организацию товарной биржей публичных биржевых  торг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материалам проверок государственный комиссар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ает рекомендации руководству товарной биржи или биржевому посреднику об устранении обнаруженных нарушений законодатель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аправляет копию своих рекомендаций в Комиссию либо ее региональное бюро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носит в Комиссию предложения о применении санкций в связи с нарушением законодатель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 случае обнаружения признаков преступления представляет  соответствующие материалы в Комиссию для решения вопроса о передаче их в органы прокуратуры Российской Федерации для возбуждения уголовного де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ый комиссар не вправе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епосредственно или косвенно участвовать в биржевой торговле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ымать при проверке какие-либо документы или материалы  товарной биржи или биржевого посредник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глашать информацию о товарных биржах и участниках биржевой торговли, полученную в процессе проверки и содержащую их коммерческую тай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глашение полученной в процессе проверки информации,  содержащей коммерческую тайну товарной биржи или биржевого посредника, дает им право на возбуждение  иска о компенсации ущерба за счет государственного комиссар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арантия самоуправления товарных бирж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мешательство высших и местных органов государственной власти и управления в деятельность бирж, за исключением случаев нарушения Закона "О товарных биржах и биржевой торговле" и других актов законодательства, не допуск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высших и местных органов государственной власти и управления, имеющие следствием неисполнение и (или) нанесение ущерба сторонам биржевых сделок, признаются незаконными в судебном порядке. Высшие и местные органы государственной власти и управления, а также их должностные лица, деяния которых повлекли за собой неисполнение биржевых сделок и (или) нанесение ущерба сторонам сделки, несут полную ответственность и возмещают нанесенный ущерб в полном объеме, включая упущенную выгоду. Ущерб возмещается из соответствующих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ПОЛЬЗУЕМАЯ 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 РФ от 20 февраля 1992 г. N 2383-1 "О товарных биржах и биржевой торговле" (с изм. и доп. от 24 июня 1992 г. и от 30 апреля 1993 г., 19 июня 1995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С РФ от 20 февраля 1992 г. N 2384-1 "О введении в действие Закона Российской Федерации "О товарных биржах и биржевой торговл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Правительства РФ от 28 августа 1992 г. N 642 "О признании утратившими силу решений Правительства РСФСР в связи с принятием Закона Российской Федерации "О товарных биржах и биржевой торговл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С РФ от 30 апреля 1993 г. N 4920-1 "О мерах по реализации Закона Российской Федерации "О внесении изменений в Закон Российской Федерации "О товарных биржах и биржевой торговл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Правительства РФ от 24 февраля 1994 г. N 152 "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, Положения о порядке лицензирования деятельности товарных бирж на территории Российской Федерации, Положения о государственном комиссаре на товарной бирж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Правительства РФ от 24 февраля 1994 г. N 151 "О сборах за выдачу лицензий товарным биржам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онное письмо комиссии по товарным биржам при ГКАП России о порядке перерегистрации учредительных документов товарных бирж в соответствии с Законом РФ "О товарных биржах и биржевой торговле" (принято на Комиссии по товарным биржам при ГКАП, протокол N 2 от 20 августа 1992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отнесения товарных бирж к перечню товарных бирж, на которые распространяется действие постановления Совета Министров-Правительства Российской Федерации от 11 мая 1993 года N 452 (утв. решением Комиссии по товарным биржам при ГКАП РФ 15 июля 1993 г., протокол N 17).</w:t>
      </w:r>
    </w:p>
    <w:p>
      <w:pPr>
        <w:pStyle w:val="Normal"/>
        <w:jc w:val="both"/>
        <w:rPr/>
      </w:pPr>
      <w:r>
        <w:rPr/>
        <w:t>К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23:02:00Z</dcterms:created>
  <dc:creator/>
  <dc:description/>
  <dc:language>en-US</dc:language>
  <cp:lastModifiedBy>Коломиец</cp:lastModifiedBy>
  <dcterms:modified xsi:type="dcterms:W3CDTF">1996-05-23T03:28:00Z</dcterms:modified>
  <cp:revision>20</cp:revision>
  <dc:subject/>
  <dc:title/>
</cp:coreProperties>
</file>