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Различают два типа товарных  бирж , имеющих публичный и частноправовой характер .К первым относятся биржи находящиеся под контролем государства? Членом такой биржи может стать любой предпри</w:t>
        <w:softHyphen/>
        <w:t>ниматель , зарегистрированный в торговом реестре и имеющий определенный оборот. Операции на бирже совершаются на основании приобретенных разовых  билетов. Такие биржи характерны большинству стран Зап.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 биржам , имеющим частноправовой характер относятся большинство бирж США и Великобритании, На эти биржи допускается узкий круг лиц в который входят члены биржевой корпорации.  Эти корпорации представляют собой АО закрытого типа. Основной капитал поделен на биржевые сертификаты . Каждый член биржи обязан владеть хотя бы одним сертификатом. Управление осуществляется  Советом Директоров и руководителями отделов и комитет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рядок заключения сделок на бирже предполагает , что сама биржа куплю - продажу не осуществляет. Заключение сделок является функцией членов биржи - брокеров . Нечлены биржи могут заключить сделку только через члена. Цены на бирже устанавливаются в результате соотношения спроса к пред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ля совершения сделок биржа предоставляет своим членам помещение оборудованное необходимыми средствами связи и информации. Также члены биржи обеспечиваются необходимым статистическим материалом  по отношению к оперируемым товара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Функции бир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Одной из важнейших функций биржи является котировка цен на группы товаров. На основании этих котировок делается вывод о состоянии рынка , поэтому довольно часто котировка становится объектом фальсификации для заключения фиктивных сделок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овременные биржи также устанавливают стандарты на товары, разбирают споры между членами биржи или между ними и их контр аг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и каждой бирже функционирует Расчетная палата , которая производит безналичные расчеты между членами биржи. РП также определяет финансовое положение членов биржи путем проведения взаимозачетов  по срочным сделкам со сроком  на день проведения взаимозачет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Объектами биржевой торговли  является примерно 70 товаров  на долю которых приходится 30 % мировой торговли. Их можно объединить в групп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ельскохозяйственные и лесные товары и продукты их переработки  -  55 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. Промышленное сырье ( цветные и драгметалы , топливные товары )    - 45 %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 бирже заключаются два основных вида сделок 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. На реальный товар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) сделки с немедленной поставкой ( кэш, спот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б ) форвардные сделки ( продавец поставляет товар на склад биржи получа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аррант и в срок исполнения контракта передает его поку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ателю , уплатив стоимость хранения товара 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2. Фьючерские сделки.    (При заключении этих сделок не предусматривается обяза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инять или поставить товар в конкретный срок  ,  а предполага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одажу прав на товар. Результатом является уплата  или получе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ние разницы между ценами в день заключения  и исполнения 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ракта 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 целя ускорения заключения срочных сделок  разработаны стандартные формы контрактов для каждого вида товара. Каждый такой товар содержит установленное количество товара. Фьючерские сделки заключаются на определенное число контрактов  , а не на количество товар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сле заключения сделки контракт регистрируется в Расчетной палате и в дальнейшем покупатель и продавец имеют дело только с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аждая сторона имеет право в одностороннем порядке ликвидировать фьючерский контракт путем заключения офсетной сделки на такое же кол-во товара. Ликвидация предполагает уплату Расчетной палате или получение от нее разницы между ценой контракта на день заключения и текущей ценой. Если контракт не был ликвидирован то продавец может поставить  , а покупатель получить указанный товар. ( так заканчивается около2 % сделок по фьючерсам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Цели биржевых сдел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окупка-продажа  реального това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пекуля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Хеджирование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пекуляция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. Игра на повышение - понижение цены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) операции с реальным товаром ( быки покупают товар или контракты на поставку  в будущ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медведи продают товар или контракты на поставку  в будущем 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б)  операции с фьючерсами ( контракт  купленный в расчете на повышение цены -  “ лонг”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нтракт  проданный в расчете на понижение цены -  “ шорт”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Игра на разнице цен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 ) . Игра на разнице цен на между сделками  наличный товар и на срок при операциях с ре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льным товаром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озможны два варианта :  бэкуордшен - цены на товар выше цен на срок ( предложение падает 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дается реальный товар и покупается такой же на срок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нтанго- цены на товар ниже цен на срок ( предложение и 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хранения товара растут  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б ) игра на разнице цен на отдельные сорта товара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) операции с фьючерсами ( спединг )  1.операции с контрактом на товар на близкие и отдален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ые сроки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Операции на различных рынках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 Операции на взаимозаменяемые товары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4.   Операции на товар и его производные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Хеджирование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Хеджирование продажей  ( при закупке товара 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Хеджирование покупкой  ( при продаже товара 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Хеджирование на длительный период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енденции развития мировой биржевой торговли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. Снижение роли бирж как формы организации мирового рынка. Это вызвано 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нижением  доли сырья и продовольствия в общем мировом товарном обороте   до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5 %    в 1990  с   45 % в 1960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озрастающей монополизацией мировых рынков и увеличением доли долгосрочных кон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рактов между ТНК 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Развитием средств связи ( телекс телетайп ) , что позволило совершать сделки не обра-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щаясь к бирже однако используя ее котировки и типовые контракты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звитием хеджирования которое позволило заключать контракты вне бирж с подстрах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й   на бирже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нижением  доли сделок с реальной поставкой товара и увеличение доли  спекулятивных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делок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Однако биржи продолжают играть очень важную роль в мировой торговле  - они выступают в качестве  института определения цен , который функционирует непрерывно, систематически и достаточно опера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ысокая чувствительность бирж ко всем ценообразующим факторам и высокая степень реагирования стала причиной того , что биржевые цены на товары считаются в мире общепринятыми и используются при заключении большинства внебиржевых сделок. Более того фьючерские цены на товары дают возможность сделать прогноз о состоянии рынка в перспектив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3:19:00Z</dcterms:created>
  <dc:creator>Вертелецкий Денис Борисович</dc:creator>
  <dc:description/>
  <dc:language>en-US</dc:language>
  <cp:lastModifiedBy>Buch</cp:lastModifiedBy>
  <cp:lastPrinted>1996-09-07T08:38:00Z</cp:lastPrinted>
  <dcterms:modified xsi:type="dcterms:W3CDTF">1997-11-25T23:21:00Z</dcterms:modified>
  <cp:revision>3</cp:revision>
  <dc:subject/>
  <dc:title>Различают два типа товарных  бирж , имеющих публичный и частноправовой характер.К первым относятся биржи находящиеся под контролем государства? Членом такой биржи может стать любой предприниматель , зарегистрированый в торговом реестре и имеющий определен</dc:title>
</cp:coreProperties>
</file>