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both"/>
        <w:rPr>
          <w:rFonts w:ascii="Times New Roman" w:hAnsi="Times New Roman" w:cs="Times New Roman"/>
          <w:b/>
          <w:b/>
          <w:i/>
          <w:i/>
          <w:sz w:val="28"/>
          <w:szCs w:val="28"/>
        </w:rPr>
      </w:pPr>
      <w:r>
        <w:rPr>
          <w:rFonts w:cs="Times New Roman" w:ascii="Times New Roman" w:hAnsi="Times New Roman"/>
          <w:b/>
          <w:bCs/>
          <w:i/>
          <w:color w:val="000000"/>
          <w:sz w:val="28"/>
          <w:szCs w:val="28"/>
        </w:rPr>
        <w:t>Типовые методические рекомендации по планированию и учету себестоимости строи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1. Общие полож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1. Настоящие Типовые методические рекомендации разработаны и утверждены во исполнение постановления Правительства Российской Федерации от 5 августа 1992 г. №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w:t>
        <w:softHyphen/>
        <w:t>ложении прибыли" в целях обеспечения единообразного определения состава затрат, включаемых в себестоимость строительных работ,</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выполняемых строительными организациями</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а также формирования финансовых результатов, учитываемых при налогообложении прибыл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роме того, в Типовых методических рекомендациях излагаются принципы классификации затрат, а также методы планирования и уче</w:t>
        <w:softHyphen/>
        <w:t>та себестоимости строи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2. Настоящими Типовыми методическими рекомендациями могут руководствоваться как строительные организации, так и предприятия, осуществляющие строительные работы хозяйственным способом, вне зависимости от форм собственности и подчинен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труктурных подразделениях строительной организации, относя</w:t>
        <w:softHyphen/>
        <w:t>щихся по видам деятельности к другим отраслям экономики (про</w:t>
        <w:softHyphen/>
        <w:t>мышленность, проектирование, транспорт и др.), могут применять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етодические рекомендации по планированию и учету себестоимости продукции (работ, услуг) соответствующих отраслей экономик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3. Под себестоимостью строительных работ понимаются затраты строительной организации на их производство и сдачу заказчик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4. Планирование себестоимости строительных работ является со</w:t>
        <w:softHyphen/>
        <w:t>ставной частью плана производственно-финансовой деятельности стро</w:t>
        <w:softHyphen/>
        <w:t>ительной организации, разрабатываемого ею самостоятельно на осно</w:t>
        <w:softHyphen/>
        <w:t>ве договоров на строительство с заказчиками, а также договоров, за</w:t>
        <w:softHyphen/>
        <w:t>ключенных с поставщиками материально-технических ресурс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Целью планирования себестоимости строительных работ являе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ределение величины затрат на производство работ в установлен</w:t>
        <w:softHyphen/>
        <w:t>ные договорами сроки на строительство при наиболее рациональном и эффективном использовании материалов, рабочей силы, строитель</w:t>
        <w:softHyphen/>
        <w:t>ных машин и механизмов и других производственных ресурсов, со</w:t>
        <w:softHyphen/>
        <w:t>блюдении правил технической эксплуатации основных фондов и обес</w:t>
        <w:softHyphen/>
        <w:t>печения безопасных условий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ределение прибыли и возможностей производственного и соци</w:t>
        <w:softHyphen/>
        <w:t>ального развития строительной организации, исходя из размера при</w:t>
        <w:softHyphen/>
        <w:t>были, остающейся в ее распоряжен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рганизация внутрипроизводственного хозяйственного расчета струк</w:t>
        <w:softHyphen/>
        <w:t>турных подразделений строительной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лановая себестоимость строительных работ определяется с приме</w:t>
        <w:softHyphen/>
        <w:t>нением системы экономически обоснованных норм и нормативов, а также инженерных и экономических расчетов, отражающих повыше</w:t>
        <w:softHyphen/>
        <w:t>ние организационно-технического уровня строительного производства в результате внедрения мероприятий по новой технике и технологии, совершенствования его организации и управления и других технико-экономических факто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5. Целью учета себестоимости строительных работ является своев</w:t>
        <w:softHyphen/>
        <w:t>ременное, полное и достоверное отражение фактических затрат, свя</w:t>
        <w:softHyphen/>
        <w:t>занных с производством и сдачей работ заказчику, по видам и объек</w:t>
        <w:softHyphen/>
        <w:t>там строительства, выявление отклонений от применяемых норм и плановой себестоимости, а также контроль за использованием матери</w:t>
        <w:softHyphen/>
        <w:t>альных, трудовых и финансовых ресурс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анные учета себестоимости строительных работ используются в процессе анализа для выявления имеющихся внутрипроизводственных резервов, а также при определении фактических финансовых резуль</w:t>
        <w:softHyphen/>
        <w:t>татов деятельности строительной организации и ее подраздел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6. Планирование и учет затрат на производство строительных ра</w:t>
        <w:softHyphen/>
        <w:t>бот осуществляются по договор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бъектом учета по договору может быть строительство одного и нескольких объектов или выполнение отдельных видов работ на объ</w:t>
        <w:softHyphen/>
        <w:t>ектах, возводимых по одному проекту.</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объединение учета затрат по договорам, заключенным с одним заказчиком или с несколькими заказчиками, если договоры</w:t>
      </w:r>
      <w:r>
        <w:rPr>
          <w:rFonts w:cs="Times New Roman" w:ascii="Times New Roman" w:hAnsi="Times New Roman"/>
          <w:sz w:val="28"/>
          <w:szCs w:val="28"/>
        </w:rPr>
        <w:t xml:space="preserve"> </w:t>
      </w:r>
      <w:r>
        <w:rPr>
          <w:rFonts w:cs="Times New Roman" w:ascii="Times New Roman" w:hAnsi="Times New Roman"/>
          <w:color w:val="000000"/>
          <w:sz w:val="28"/>
          <w:szCs w:val="28"/>
        </w:rPr>
        <w:t>заключаются в виде комплексной сделки или если договоры относятся к одному проекту. Если строительство, осуществляемое по договору, который охватывает ряд проектов, и если затраты и финансовый ре</w:t>
        <w:softHyphen/>
        <w:t>зультат по каждому из них могут быть установлены отдельно (в рам</w:t>
        <w:softHyphen/>
        <w:t>ках договора), то выполнение работ по каждому такому проекту мо</w:t>
        <w:softHyphen/>
        <w:t>жет рассматриваться как выполнение работ по отдельному договору. 1.7. В случае, если строительная организация в соответствии с за</w:t>
        <w:softHyphen/>
        <w:t>ключенным договором на строительство выполняет собственными си</w:t>
        <w:softHyphen/>
        <w:t>лами другие виды работ, не относящиеся к строительным (проектные работы, работы по обеспечению стройки технологическим и инженер</w:t>
        <w:softHyphen/>
        <w:t>ным оборудованием и т.д.), планирование и учет себестоимости осу</w:t>
        <w:softHyphen/>
        <w:t>ществляются ею исходя из общего объема работ, выполненных собст</w:t>
        <w:softHyphen/>
        <w:t>венными силами, включающего строительные и указанные виды ра</w:t>
        <w:softHyphen/>
        <w:t>бот.</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both"/>
        <w:rPr>
          <w:rFonts w:ascii="Times New Roman" w:hAnsi="Times New Roman" w:cs="Times New Roman"/>
          <w:b/>
          <w:b/>
          <w:i/>
          <w:i/>
          <w:sz w:val="28"/>
          <w:szCs w:val="28"/>
        </w:rPr>
      </w:pPr>
      <w:r>
        <w:rPr>
          <w:rFonts w:cs="Times New Roman" w:ascii="Times New Roman" w:hAnsi="Times New Roman"/>
          <w:b/>
          <w:bCs/>
          <w:i/>
          <w:color w:val="000000"/>
          <w:sz w:val="28"/>
          <w:szCs w:val="28"/>
        </w:rPr>
        <w:t>2. Состав и классификация затрат, включаемых в себестоимость строи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1. Себестоимость строительных работ, выполненных строительной организацией собственными силами, складывается из затрат, связанных с использованием в процессе производства материалов, топлива, энергии, основных фондов, трудовых ресурсов, а также других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2. Затраты на производство строительных работ включаются в се</w:t>
        <w:softHyphen/>
        <w:t>бестоимость работ того календарного периода, к которому они отно</w:t>
        <w:softHyphen/>
        <w:t>сятся, независимо от времени их возникнов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 этой целью затраты на производство работ подразделяются на: текущие, т.е. постоянные производственные затраты; единовремен</w:t>
        <w:softHyphen/>
        <w:t>ные, т.е. однократные или периодически производимы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3. Затраты в зависимости от способов их включения в себестои</w:t>
        <w:softHyphen/>
        <w:t>мость работ подразделяются на прямые и косвенные (накладны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д прямыми затратами понимаются расходы, связанные с произ</w:t>
        <w:softHyphen/>
        <w:t>водством строительных работ, которые можно прямо и непосредст</w:t>
        <w:softHyphen/>
        <w:t>венно включать в себестоимость работ по соответствующим объектам уче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д косвенными (накладными) затратами понимаются расходы, свя</w:t>
        <w:softHyphen/>
        <w:t>занные с организацией и управлением производством строительных работ, относящиеся к деятельности строительной организации в це</w:t>
        <w:softHyphen/>
        <w:t>лом, которые включаются в себестоимость объектов учета с помощью специальных методов. Данные расходы в отдельных случаях могут относиться, минуя затраты, на счет учета реализации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се расходы организации, зависящие от изменения объемов выпол</w:t>
        <w:softHyphen/>
        <w:t>ненных работ, можно подразделить на постоянные и перемен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е зависящие непосредственно от объема строительных работ, удельный размер которых в себестоимости при увеличении</w:t>
      </w:r>
      <w:r>
        <w:rPr>
          <w:rFonts w:cs="Times New Roman" w:ascii="Times New Roman" w:hAnsi="Times New Roman"/>
          <w:sz w:val="28"/>
          <w:szCs w:val="28"/>
        </w:rPr>
        <w:t xml:space="preserve"> </w:t>
      </w:r>
      <w:r>
        <w:rPr>
          <w:rFonts w:cs="Times New Roman" w:ascii="Times New Roman" w:hAnsi="Times New Roman"/>
          <w:color w:val="000000"/>
          <w:sz w:val="28"/>
          <w:szCs w:val="28"/>
        </w:rPr>
        <w:t>объема работ будет сокращаться, а при уменьшении увеличиваться, относятся к постоянным расход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изменяющиеся пропорционально росту (снижению) объе</w:t>
        <w:softHyphen/>
        <w:t>ма выполняемых строительных работ, относятся к переменным расхо</w:t>
        <w:softHyphen/>
        <w:t>д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4. В себестоимость строительных работ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 затраты, непосредственно связанные с производством строитель</w:t>
        <w:softHyphen/>
        <w:t>ных работ, обусловленные технологией и организацией их производст</w:t>
        <w:softHyphen/>
        <w:t>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использованных в производстве материалов, строитель</w:t>
        <w:softHyphen/>
        <w:t>ных конструкций и деталей, топлива, энергии, пара, воды (а также из</w:t>
        <w:softHyphen/>
        <w:t>носа временных (нетитульных) сооружений и устройств, малоценных и быстроизнашивающихся предме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оплату труда рабочи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по содержанию и эксплуатации строительных машин и ме</w:t>
        <w:softHyphen/>
        <w:t>ханизм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б) затраты, связанные </w:t>
      </w:r>
      <w:r>
        <w:rPr>
          <w:rFonts w:cs="Times New Roman" w:ascii="Times New Roman" w:hAnsi="Times New Roman"/>
          <w:iCs/>
          <w:color w:val="000000"/>
          <w:sz w:val="28"/>
          <w:szCs w:val="28"/>
        </w:rPr>
        <w:t xml:space="preserve">с </w:t>
      </w:r>
      <w:r>
        <w:rPr>
          <w:rFonts w:cs="Times New Roman" w:ascii="Times New Roman" w:hAnsi="Times New Roman"/>
          <w:color w:val="000000"/>
          <w:sz w:val="28"/>
          <w:szCs w:val="28"/>
        </w:rPr>
        <w:t>использованием природного сырья, в части затрат на рекультивацию земель, платы за древесину, отпускаемую на корню, а также платы за воду, забираемую из водохозяйственных си</w:t>
        <w:softHyphen/>
        <w:t>стем в пределах установленных лими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затраты некапитального характера, связанные с совершенствова</w:t>
        <w:softHyphen/>
        <w:t>нием технологии и организации производства, а также с улучшением качества строительных работ, повышением долговечности объектов строительства и других эксплуатационных свойств, осуществляемые в ходе производственного процесс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г) затраты на обслуживание производственного процесса: по обеспечению производства материалами,  деталями и конструк</w:t>
        <w:softHyphen/>
        <w:t>циями, топливом, энергией, инструментом, приспособлениями и дру</w:t>
        <w:softHyphen/>
        <w:t>гими средствами и предметами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поддержанию основных производственных фондов в рабочем состоянии (расходы на технический осмотр и уход, на проведение те</w:t>
        <w:softHyphen/>
        <w:t>кущего, среднего и капитального ремон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 расходы по организации, подготовке и сдаче работ: по обеспечению санитарно-гигиенических и бытовых условий; на охрану труда и технику безопасности; на организацию работ на строительных площадках (износ и расходы по ремонту малоценных и быстроизнашивающихся предметов (в том числе нетитульных соору</w:t>
        <w:softHyphen/>
        <w:t>жений); содержание пожарной и сторожевой охраны; расходы по нормативным работам; по работам, связанным с изобретательством и рационализаторством; по геодезическим работам; расходы по проек</w:t>
        <w:softHyphen/>
        <w:t>тированию производства работ; по содержанию производственных ла</w:t>
        <w:softHyphen/>
        <w:t>бораторий; по оплате услуг военизированных горноспасательных час</w:t>
        <w:softHyphen/>
        <w:t>тей; по благоустройству и содержанию строительных площадок; по подготовке объектов строительства к сдаче; расходы по перебазиро</w:t>
        <w:softHyphen/>
        <w:t>ванию); отчисления в резерв на возведение временных (титульных) зданий и сооруж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полнительные расходы, связанные с использованием студенче</w:t>
        <w:softHyphen/>
        <w:t>ских отрядов, военно-строительных частей и других континген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транспортировке работников к месту работы и обратно автомобильным транспортом на расстояние более 3 километров (при отсутствии транспорта общего пользова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связанные с командированием рабочих для выполнения строительных, монтажных и специа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дробный состав расходов, относящихся к организации, подготовке и сдаче работ, приводится в приложении № 1 к настоящим Типовым методическим рекомендациям " Перечень затрат, включаемых в статью "Наклад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е) текущие затраты, связанные с содержанием и эксплуатацией фондов природоохранного назначения: очистных сооружений, золоу</w:t>
        <w:softHyphen/>
        <w:t>ловителей, фильтров и других природоохранных объектов, расходы по захоронению экологически опасных отходов, оплате услуг сторонних организаций за прием, хранение и уничтожение экологически опасных отходов, очистку сточных вод, платежи за предельно допустимые выбросы (сбросы) загрязняющих веществ в природную среду, другие виды текущих природоохранных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ж) затраты, связанные с управлением производ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держание работников аппарата управления строительной органи</w:t>
        <w:softHyphen/>
        <w:t>зации и ее структурных подразделений, материально-техническое об</w:t>
        <w:softHyphen/>
        <w:t>служивание их деятель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содержание и эксплуатацию легкового автотранспорта, числящегося на балансе или используемого по найму (в том числе такси при наличии обосновывающих расходы документов), также ком</w:t>
        <w:softHyphen/>
        <w:t>пенсации (в пределах установленных законодательством норм) работ</w:t>
        <w:softHyphen/>
        <w:t>никам аппарата управления, чья деятельность связана с разъездами, затрат по использованию для этого личного легкового автотранспор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командировки, связанные с производственной деятельно</w:t>
        <w:softHyphen/>
        <w:t>стью (в соответствии с установленными законодательством норма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держание и обслуживание технических средств управления: вы</w:t>
        <w:softHyphen/>
        <w:t>числительных центров, узлов связи, средств сигнализации, других тех</w:t>
        <w:softHyphen/>
        <w:t>нических средств управл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консультационных, информационных и аудиторских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услуг банка, в том числе по выдаче работникам строитель</w:t>
        <w:softHyphen/>
        <w:t>ной организации заработной платы через учреждения бан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услуг, осуществляемых сторонними организациями по управ</w:t>
        <w:softHyphen/>
        <w:t>лению производством, в тех случаях, когда штатным расписанием строительной организации не предусмотрены те или иные функциональные служб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едставительские расходы, связанные с коммерческой деятельно</w:t>
        <w:softHyphen/>
        <w:t>стью строительной организации по приему и обслуживанию представителей других предприятий, включая иностранных, прибывших на переговоры с целью установления и поддержания взаимовыгодного со</w:t>
        <w:softHyphen/>
        <w:t>трудничества, а также участников, прибывших на заседания совета (правления) строительной организации и ревизионной комисс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 представительским расходам относятся затраты, связанные с проведением официального приема (завтрака, обеда или другого анало</w:t>
        <w:softHyphen/>
        <w:t>гичного мероприятия) представителей (участников), их транспортным обеспечением (в том числе такси), посещением культурно-зрелищных мероприятий, буфетным обслуживанием во время переговоров и мероприятий культурной программы, оплатой услуг переводчиков, не состоящих в штате строительной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едставительские расходы включаются в себестоимость строительных работ в пределах утвержденных советом (правлением) смет на отчетный год, разработанных исходя из установленных законодательством норм и нормативов. Указанные расходы финансируются при на</w:t>
        <w:softHyphen/>
        <w:t>личии оправдательных первичных докумен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 затраты, связанные с подготовкой и переподготовкой кад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а работникам строительной организации средней заработной платы по основному месту работы во время их обучения с отрывом от работы в системе повышения квалификации и переподготовки кад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квалифицированных рабочих, не освобожденных от основной работы, по обучению учеников и по повышению квалификации рабочи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отпусков с сохранением полностью или частично заработной платы, предоставляемых в соответствии с действующим законодательством лицам, успешно обучающимся в вечерних и заочных высших и средних специальных учебных заведениях, в заочной аспирантуре, в вечерних (сменных) и заочных общеобразовательных школах, в вечерних (сменных) профессионально-технических училищах, а также поступающим в аспирантуру с отрывом и без отрыва от производства; оплата их проезда к месту учебы и обратно, предусмотренная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базовых предприятий по оплате труда инженерно-технических работников и квалифицированных рабочих, освобожденных от основной работы, по руководству обучением в условиях производства и производственной практики учащихся общеобразовательных школ, средних профессионально-технических училищ и средних специальных учебных заведений, студентов высших учебных завед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выплате стипенд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связанные с платой за обучение на основе договоров с учебными заведениями, за предоставление дополнительных услуг по подготовке, повышению квалификации и переподготовке кадров, ис</w:t>
        <w:softHyphen/>
        <w:t>ходя из установленных законодательством норм и норматив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 расходам на подготовку и переподготовку кадров на договорной основе с учебными заведениями относятся затраты, связанные с оплатой строительной организацией в соответствии с договором за предо</w:t>
        <w:softHyphen/>
        <w:t>ставление учебными заведениями в процессе подготовки специали</w:t>
        <w:softHyphen/>
        <w:t>стов услуг, не предусмотренных утвержденными учебными програм</w:t>
        <w:softHyphen/>
        <w:t>мами; за обучение кадров, не прошедших конкурсных экзаменов и принятых на обучение по договору; за переподготовку и повышение квалификации кад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шеуказанные затраты подлежат включению в себестоимость ра</w:t>
        <w:softHyphen/>
        <w:t>бот при условии заключения договоров с государственными и негосу</w:t>
        <w:softHyphen/>
        <w:t>дарственными профессиональными образовательными учреждения</w:t>
        <w:softHyphen/>
        <w:t>ми, получившими государственную аккредитацию (имеющими соот</w:t>
        <w:softHyphen/>
        <w:t>ветствующую лицензию), а также зарубежными образовательными учрежден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 предусмотренные законодательством затраты, связанные с ор</w:t>
        <w:softHyphen/>
        <w:t>ганизованным набором рабочей силы, включая оплату выпускникам средних профессионально-технических училищ и молодым специа</w:t>
        <w:softHyphen/>
        <w:t>листам, окончившим высшее или среднее специальное учебное за</w:t>
        <w:softHyphen/>
        <w:t>ведение, проезда к месту работы, а также отпуска перед началом рабо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 дополнительные затраты, связанные с осуществлением работ вах</w:t>
        <w:softHyphen/>
        <w:t>товым методом, включая доставку работников от места нахождения строительной организации или пункта сбора до места работы и обрат</w:t>
        <w:softHyphen/>
        <w:t>но и от места проживания в вахтовом поселке до места работы и обратно, а также некомпенсируемые затраты на эксплуатацию и со</w:t>
        <w:softHyphen/>
        <w:t>держание вахтового поселка. Расходы по сооружению вахтового по</w:t>
        <w:softHyphen/>
        <w:t>селка (кроме объектов, относимых к временным (титульным) зданиям и сооружениям, затраты на возведение которых включаются в себе</w:t>
        <w:softHyphen/>
        <w:t>стоимость строительных работ), осуществляются за счет средств, на</w:t>
        <w:softHyphen/>
        <w:t>правляемых на капитальное строительств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л) выплаты, предусмотренные законодательством о труде, за не</w:t>
        <w:softHyphen/>
        <w:t>проработанное на производстве (неявочное) время: оплата очередных и дополнительных отпусков, компенсация за неиспользованный отпуск, оплата проезда к месту отдыха и обратно работников строительных организаций, расположенных в районах Крайнего Севера, приравнен</w:t>
        <w:softHyphen/>
        <w:t>ных к ним местностях и в отдаленных районах Дальнего Востока, оплата льготных часов подростков, оплата перерывов в работе матерей для кормления ребенка, оплата времени, связанного с прохождением медицинских осмотров, выполнением государственных обязанностей, выплаты вознаграждений за выслугу лет, другие виды опл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 отчисления на государственное социальное страхование и пенси</w:t>
        <w:softHyphen/>
        <w:t>онное обеспечение, в государственный фонд занятости населения от расходов на оплату труда работников, занятых в производстве строи</w:t>
        <w:softHyphen/>
        <w:t>тельных работ, в соответствии с установленным законодательством по</w:t>
        <w:softHyphen/>
        <w:t>рядком;</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 отчисления по обязательному медицинскому страхованию в соот</w:t>
        <w:softHyphen/>
        <w:t>ветствии с установленным законодательством порядк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 платежи по обязательному страхованию в соответствии с установ</w:t>
        <w:softHyphen/>
        <w:t>ленным законодательством порядком имущества строительной орга</w:t>
        <w:softHyphen/>
        <w:t>низации, учитываемого в составе производственных фондов, а также отдельных категорий работников, занятых в производстве строитель</w:t>
        <w:softHyphen/>
        <w:t>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 платежи по процентам за кредиты банков, связанным с произ</w:t>
        <w:softHyphen/>
        <w:t>водством строительных работ, в пределах учетной ставки, установлен</w:t>
        <w:softHyphen/>
        <w:t>ной Центральным банком России, и затраты на оплату процентов по кредитам поставщиков (производителей работ, услуг), за приобрете</w:t>
        <w:softHyphen/>
        <w:t>ние товарно-материальных ценностей (проведение работ, оказание ус</w:t>
        <w:softHyphen/>
        <w:t>луг сторонними предприятиями). Платежи по уплате процентов сверх ставок, а также связанные с оплатой процентов по ссудам, получен</w:t>
        <w:softHyphen/>
        <w:t>ным на восполнение недостатка собственных оборотных средств, а также по просроченным и отсроченным ссудам, осуществляются за счет прибыли, остающейся в распоряжении подрядчика. Проценты по кредитам на приобретение основных средств и нематериальных акти</w:t>
        <w:softHyphen/>
        <w:t>вов относятся за счет источников финансирования данного имуще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 оплата услуг банков по осуществлению в соответствии с заклю</w:t>
        <w:softHyphen/>
        <w:t>ченными договорами торгово-комиссионных (факторинговых) и других аналогичных опер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 отчисления в специальные отраслевые и межотраслевые внебюд</w:t>
        <w:softHyphen/>
        <w:t>жетные фонды, производимые в соответствии с установленным зако</w:t>
        <w:softHyphen/>
        <w:t>нодательством порядк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т) расходы на рекламу в пределах утвержденных нор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рекламу — это расходы строительной организации по целенаправленному информационному воздействию на потребителя для продвижения продукции (работ, услуг) на рынках сбы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 расходам строительной организации на рекламу относятся расходы на разработку и издание рекламных изделий (иллюстрированных прей</w:t>
        <w:softHyphen/>
        <w:t>скурантов, каталогов, брошюр, альбомов, проспектов, плакатов, афиш, рекламных писем, открыток и т.п.); на разработку и изготовление эски</w:t>
        <w:softHyphen/>
        <w:t>зов и этикеток, образцов оригинальных и фирменных пакетов, упаковки, приобретение и изготовление рекламных сувениров и т.д.; на реклам</w:t>
        <w:softHyphen/>
        <w:t>ные мероприятия через средства массовой информации (объявления в печати, передачи по радио и телевидению); на световую и иную наруж</w:t>
        <w:softHyphen/>
        <w:t>ную рекламу; на приобретение, изготовление, копирование, дублирова</w:t>
        <w:softHyphen/>
        <w:t>ние и демонстрацию рекламных кино-, видео-, диафильмов и т.п.; на изготовление стендов, муляжей, рекламных щитов, указателей и др.; на хранение и экспедирование рекламных материалов; на оформление витрин, выставок-продаж, комнат-образцов, на уценку продукции, пол</w:t>
        <w:softHyphen/>
        <w:t>ностью или частично потерявшей, свое первоначальное качество при экспонировании в витринах; на проведение иных рекламных мероприя</w:t>
        <w:softHyphen/>
        <w:t>тий, связанных с предпринимательской деятельность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 затраты, связанные с содержанием помещений, предоставляе</w:t>
        <w:softHyphen/>
        <w:t>мых бесплатно предприятиям общественного питания, обслуживающим трудовые коллективы (включая амортизационные отчисления, за</w:t>
        <w:softHyphen/>
        <w:t>траты на проведение всех видов ремонта помещения, расходы на ос</w:t>
        <w:softHyphen/>
        <w:t>вещение, отопление, водоснабжение, электроснабжение, на топливо для приготовления пищи), а также расходы на доставку пищи на ра</w:t>
        <w:softHyphen/>
        <w:t>бочее мест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ф) затраты на воспроизводство основных производственных фондов, включаемые в себестоимость работ в форме износа (амортизацион</w:t>
        <w:softHyphen/>
        <w:t>ных отчислений на полное восстановление) от стоимости основных фон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 износ по нематериальным актив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 нематериальным активам относятся затраты строительных органи</w:t>
        <w:softHyphen/>
        <w:t>заций в нематериальные объекты, используемые в течение долго</w:t>
        <w:softHyphen/>
        <w:t>срочного периода в хозяйственной деятельности и приносящие доход: права пользования земельными участками, природными ресурсами, патенты, лицензии, ноу-хау, программные продукты, монопольные права и привилегии (включая лицензии определенные виды деятель</w:t>
        <w:softHyphen/>
        <w:t>ности), организационные расходы (включая плату за государственную регистрацию организации, брокерское место и покупку акций), торг</w:t>
        <w:softHyphen/>
        <w:t>овые марки и товарные знаки и т.п. Износ нематериальных активов относится на себестоимость работ ежемесячно по нормам, рассчитан</w:t>
        <w:softHyphen/>
        <w:t>ным строительной организацией исходя из первоначальной стоимости и срока их полезного использования (но не более срока деятельности строительной организации) или срока, установленного договор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нематериальным активам, по которым невозможно определить срок полезного использования, нормы износа устанавливаются в рас</w:t>
        <w:softHyphen/>
        <w:t>чете на десять лет (но не более срока деятельности строительной ор</w:t>
        <w:softHyphen/>
        <w:t>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ц) налоги, сборы, платежи и другие обязательные отчисления, кото</w:t>
        <w:softHyphen/>
        <w:t>рые в соответствии с установленным законодательством порядком подлежат отнесению на себестоимость;</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ч) другие виды затрат, включаемые в себестоимость продукции (работ, услуг) в соответствии с установленным законодательством по</w:t>
        <w:softHyphen/>
        <w:t>рядк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5. В составе себестоимости строительных работ отражаются такж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тери от брака и переделок некачественно выполненных строи</w:t>
        <w:softHyphen/>
        <w:t>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гарантийный ремонт (отчисления в резерв) сданных за</w:t>
        <w:softHyphen/>
        <w:t>казчику объектов в течение периода гарантийной эксплуатации, если это предусмотрено договором на строительств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тери от простоев по внутрипроизводственным причинам (рабочих, строительных машин и механизм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тери от недостач материальных ценностей в производстве и на складах при отсутствии виновных лиц;</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обия, выплачиваемые работникам на основании судебных реше</w:t>
        <w:softHyphen/>
        <w:t>ний в связи с потерей трудоспособности из-за производственных трав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работникам, высвобождаемым из строительной организа</w:t>
        <w:softHyphen/>
        <w:t>ции в связи с ее реорганизацией, сокращением численности работни</w:t>
        <w:softHyphen/>
        <w:t>ков и шта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6. Не включаются в себестоимость строи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выполнение силами строительной организации (или опла</w:t>
        <w:softHyphen/>
        <w:t>ту) работ, услуг, не связанных с производством строительных работ (например, работы по очистке прилегающих к стройке улиц, городов и поселков, оказанию помощи сельскому хозяйству и т.п.);</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и потери, отражаемые на счете учета прибылей и убытков, перечень которых приведен в разделе 5 настоящих Типовых методи</w:t>
        <w:softHyphen/>
        <w:t>ческих рекоменд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осуществляемые за счет прибыли, остающейся в распоря</w:t>
        <w:softHyphen/>
        <w:t>жении строительной организации, и других целевых поступл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7. Затраты на производство строительных работ при планировании и учете могут группироваться строительной организацией по элемен</w:t>
        <w:softHyphen/>
        <w:t>там и статьям рас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Группировка затрат по элементам (материальные затраты, затраты на оплату труда, отчисления на социальные нужды, амортизация ос</w:t>
        <w:softHyphen/>
        <w:t>новных фондов, прочие затраты) производится строительной, организа</w:t>
        <w:softHyphen/>
        <w:t>цией расчетным путем, исходя из состава затрат, включаемых в тот или иной элемент. Примерный состав затрат по элементам приведен в приложении № 2 к настоящим Типовым методическим рекоменда</w:t>
        <w:softHyphen/>
        <w:t>циям "Группировка затрат на производство строительных работ по элемент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составлении статистической отчетности и необходимости отраже</w:t>
        <w:softHyphen/>
        <w:t>ния себестоимости в разрезе элементов строительным организациям следует руководствоваться также порядком ее составления, установленным Госкомстатом Росс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8. Строительным организациям в качестве типовой рекомендуется группировка затрат на производство строительных работ по следующим статьям рас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териал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оплату труда рабочи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по содержанию и эксплуатации строительных машин и механизм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клад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роительная организация может исходя из принятых объектов уче</w:t>
        <w:softHyphen/>
        <w:t>та и экономической целесообразности самостоятельно расширять но</w:t>
        <w:softHyphen/>
        <w:t>менклатуру статей затрат на производство строи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9. В статью "Материалы" включаются затраты на используемые непосредственно при выполнении строительных работ материалы, строительные конструкции, детали, топливо, электроэнергию, пар, воду и другие виды материальных ресурс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казанные затраты определяются исходя из стоимости приобретения этих ресурсов, расходов на их доставку до приобъектного склада и</w:t>
      </w:r>
      <w:r>
        <w:rPr>
          <w:rFonts w:cs="Times New Roman" w:ascii="Times New Roman" w:hAnsi="Times New Roman"/>
          <w:sz w:val="28"/>
          <w:szCs w:val="28"/>
        </w:rPr>
        <w:t xml:space="preserve"> </w:t>
      </w:r>
      <w:r>
        <w:rPr>
          <w:rFonts w:cs="Times New Roman" w:ascii="Times New Roman" w:hAnsi="Times New Roman"/>
          <w:color w:val="000000"/>
          <w:sz w:val="28"/>
          <w:szCs w:val="28"/>
        </w:rPr>
        <w:t>заготовительно-складских расходов, включая затраты на комплектацию материалов, осуществляемую конторами материально-технического снабжения или управлениями производственно-технологической комп</w:t>
        <w:softHyphen/>
        <w:t>лект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приобретения материальных ресурсов определяется по действующим ценам (без налога на добавленную стоимость) с уче</w:t>
        <w:softHyphen/>
        <w:t>т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ы процентов за кредит, предоставляемый поставщиком того или иного вида материальных ресурсов в соответствии с договором поставк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ценок (надбавок), комиссионных вознаграждений, уплаченных снабженческим, внешнеэкономическим организация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ы услуг товарных бирж, включая брокерские услуги, таможен</w:t>
        <w:softHyphen/>
        <w:t>ных пошли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доставку материальных ресурсов до приобъектного склада состоят из провозной платы до станции (порта, пристани) назна</w:t>
        <w:softHyphen/>
        <w:t>чения со всеми дополнительными сборами, если цены установлены франко-вагон (франко-судно) — станция отправления, расходов на реквизиты, на разгрузку и доставку материалов от станции (порта, пристани) назначения до приобъектного склада, расходов на сопро</w:t>
        <w:softHyphen/>
        <w:t>вождение (экспедирование) груз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оставе заготовительно-складских расходов находят отражение за</w:t>
        <w:softHyphen/>
        <w:t>траты, связанны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 с содержание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териальных базисных, участковых и приобъектных складов, вклю</w:t>
        <w:softHyphen/>
        <w:t>чая содержание работников складского хозяй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делов и контор материально-технического снабжения или управ</w:t>
        <w:softHyphen/>
        <w:t>лений производственно-технологической комплект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едомственной и вневедомственной, пожарной и сторожевой охра</w:t>
        <w:softHyphen/>
        <w:t>ны, осуществляющей охрану материальных ценност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гентов, занятых заготовкой материальных ценност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 с оплатой сборов за извещение о прибытии и за взвешивание груз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 потерями от недостач материалов в пути и на складах в преде</w:t>
        <w:softHyphen/>
        <w:t>лах установленных норм естественной убыли и сверх норм, когда ви</w:t>
        <w:softHyphen/>
        <w:t>новные не установлен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г) с другими расходами при осуществлении заготовительно-складской деятель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одукция подсобных производств, а также обслуживающих и прочих хозяйств строительной организации, не выделенных на самостоятельный баланс, используемая в качестве материальных ресур</w:t>
        <w:softHyphen/>
        <w:t>сов при выполнении строительных работ, отражается в затратах на производство этих работ по себестоимости ее изготовления (производства) с учетом транспортных и заготовительно-складских расхо</w:t>
        <w:softHyphen/>
        <w:t>дов. Затраты на покупную энергию состоят из расходов на ее оплату по тарифам, а также расходов на трансформацию и передачу до подстанций или внешних вв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тоимость материальных ресурсов включаются также расходы на приобретение и ремонт тары и упаковки, полученных от поставщиков материальных ресурсов, за вычетом стоимости этой тары по цене ее возможного использования в тех случаях, когда цены на них установ</w:t>
        <w:softHyphen/>
        <w:t>лены особо сверх цены этого вида ресурс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рядок сдачи, возврата и повторного использования деревянной и картонной тары определяется условиями догово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тех случаях, когда стоимость тары включена в цену материалов, из общей суммы затрат на их приобретение исключается стоимость тары по цене ее возможного использования или реализации (с учетом расходов на ее ремонт).</w:t>
      </w:r>
    </w:p>
    <w:p>
      <w:pPr>
        <w:pStyle w:val="Normal"/>
        <w:shd w:fill="FFFFFF" w:val="clear"/>
        <w:tabs>
          <w:tab w:val="clear" w:pos="720"/>
          <w:tab w:val="left" w:pos="6707" w:leader="none"/>
        </w:tabs>
        <w:ind w:firstLine="567"/>
        <w:jc w:val="both"/>
        <w:rPr>
          <w:rFonts w:ascii="Times New Roman" w:hAnsi="Times New Roman" w:cs="Times New Roman"/>
          <w:sz w:val="28"/>
          <w:szCs w:val="28"/>
        </w:rPr>
      </w:pPr>
      <w:r>
        <w:rPr>
          <w:rFonts w:cs="Times New Roman" w:ascii="Times New Roman" w:hAnsi="Times New Roman"/>
          <w:color w:val="000000"/>
          <w:sz w:val="28"/>
          <w:szCs w:val="28"/>
        </w:rPr>
        <w:t>Из затрат на материалы, отражаемых в себестоимости строительных</w:t>
        <w:br/>
        <w:t>работ, исключается стоимость возвратных от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д возвратными отходами производства понимаются остатки материалов, деталей и других материальных ресурсов, образовавшиеся в процессе выполнения строительных работ и утратившие полностью или частично потребительские качества исходных ресурсов (физические или химические свойства) и в силу этого используемые с повышенны</w:t>
        <w:softHyphen/>
        <w:t>ми затратами или вовсе не используемые по прямому назначен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 относятся к отходам остатки материальных ресурсов, которые передаются в другие подразделения строительной организации в ка</w:t>
        <w:softHyphen/>
        <w:t>честве полноценного материала для производства других видов 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озвратные отходы оцениваются в следующем порядк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пониженной цене исходных материальных ресурсов (по цене возможного использования), если отходы могут быть использованы для основного производства, но с повышенными затратами (понижен</w:t>
        <w:softHyphen/>
        <w:t>ным выходом готовой продукции), для нужд обслуживающего произ</w:t>
        <w:softHyphen/>
        <w:t>вод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полной цене исходных материальных ресурсов, если отходы ре</w:t>
        <w:softHyphen/>
        <w:t>ализуются на сторону для использования в качестве полноценных ре</w:t>
        <w:softHyphen/>
        <w:t>сурс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статье "Материалы" не отражаются затраты на материалы, запас</w:t>
        <w:softHyphen/>
        <w:t>ные части, энергию и смазочные материалы, предназначенные для со</w:t>
        <w:softHyphen/>
        <w:t>держания и эксплуатации строительных машин и механизмов, затраты на материалы, используемые в подсобных производствах, обслужива</w:t>
        <w:softHyphen/>
        <w:t>ющих и прочих хозяйствах, а также на материалы, расходуемые на административно-хозяйственные и другие нужды строительства, пре</w:t>
        <w:softHyphen/>
        <w:t>дусматриваемые в составе накладных рас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10. По статье "Расходы на оплату труда рабочих" отражаются все расходы по оплате труда производственных рабочих (включая рабо</w:t>
        <w:softHyphen/>
        <w:t>чих, не состоящих в штате) и линейного персонала при включении его</w:t>
      </w:r>
      <w:r>
        <w:rPr>
          <w:rFonts w:cs="Times New Roman" w:ascii="Times New Roman" w:hAnsi="Times New Roman"/>
          <w:sz w:val="28"/>
          <w:szCs w:val="28"/>
        </w:rPr>
        <w:t xml:space="preserve"> </w:t>
      </w:r>
      <w:r>
        <w:rPr>
          <w:rFonts w:cs="Times New Roman" w:ascii="Times New Roman" w:hAnsi="Times New Roman"/>
          <w:color w:val="000000"/>
          <w:sz w:val="28"/>
          <w:szCs w:val="28"/>
        </w:rPr>
        <w:t>в состав работников участков (бригад), занятых непосредственно на строительных работах, исчисленные по принятым в строительной орга</w:t>
        <w:softHyphen/>
        <w:t>низации системам и формам оплаты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остав расходов на оплату труда по принятым системам и фор</w:t>
        <w:softHyphen/>
        <w:t>мам, в частности,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заработной оплаты за фактически выполненную работу, ис</w:t>
        <w:softHyphen/>
        <w:t>численные исходя из сдельных расценок, тарифных ставок и должно</w:t>
        <w:softHyphen/>
        <w:t>стных окладов в соответствии с принятыми в организации формами и системами оплаты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продукции, выдаваемой в порядке натуральной оплаты работник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стимулирующего характера по системным положениям: премии (включая стоимость натуральных премий) за производствен</w:t>
        <w:softHyphen/>
        <w:t>ные результаты, в том числе премии за ввод объектов в эксплуатацию и вознаграждения по итогам работы за год, надбавки к тарифным ставкам и окладам за профессиональное мастерство, высокие дости</w:t>
        <w:softHyphen/>
        <w:t>жения в труде и т.д.;</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компенсирующего характера, связанные с режимом рабо</w:t>
        <w:softHyphen/>
        <w:t>ты и условиями труда, в том числе: надбавки и доплаты к тарифным ставкам и окладам за работу в ночное время, сверхурочную работу, работу в многосменном режиме, за совмещение профессий, расши</w:t>
        <w:softHyphen/>
        <w:t>рение зон обслуживания, за работу в тяжелых, вредных, особо вред</w:t>
        <w:softHyphen/>
        <w:t>ных условиях труда, доплаты за подвижной и разъездной характер работ и т.д.;</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в соответствии с действующим законодательством очеред</w:t>
        <w:softHyphen/>
        <w:t>ных (ежегодных) и дополнительных отпусков (компенсация за неис</w:t>
        <w:softHyphen/>
        <w:t>пользованный отпуск);</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единовременные вознаграждения за выслугу лет в соответствии с действующим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обусловленные районным регулированием оплаты труда, в том числе: выплаты по районным коэффициентам и коэффициентам за работу в пустынных, безводных и высокогорных местностях, произ</w:t>
        <w:softHyphen/>
        <w:t>водимые в соответствии с действующим законодательством; надбавки к заработной плате, предусмотренные законодательством за непре</w:t>
        <w:softHyphen/>
        <w:t>рывный стаж работы в районах Крайнего Севера и приравненных к ним местностях, в районах Европейского Севера и других районах с тяжелыми природно-климатическими услов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ы, выплачиваемые работникам (при выполнении работ вахто</w:t>
        <w:softHyphen/>
        <w:t>вым методом) в установленном законодательством порядке за дни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 и вине транспортных организ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ы, начисленные за выполненную работу лицам, привлеченным для работы на предприятия, в организации согласно специальным договорам с государственными организациями (на предоставление ра</w:t>
        <w:softHyphen/>
        <w:t>бочей силы), как выданные непосредственно этим лицам, так и пере</w:t>
        <w:softHyphen/>
        <w:t>численные государственным организация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работная плата по основному месту работы рабочим и линейному персоналу в случае включения его в состав работников участков (бри</w:t>
        <w:softHyphen/>
        <w:t>гад) организаций за время их обучения с отрывом от работы в систе</w:t>
        <w:softHyphen/>
        <w:t>ме повышения квалификации и переподготовки кад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студентов высших учебных заведений и учащихся средних специальных и профессионально-технических учебных заве</w:t>
        <w:softHyphen/>
        <w:t>дений, работающих в составе студенческих отря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работников, не состоящих в штате организации, за вы</w:t>
        <w:softHyphen/>
        <w:t>полнение ими работ по заключенным договорам гражданско-право</w:t>
        <w:softHyphen/>
        <w:t>вого характера (включая договор подряда), если расчеты с работника</w:t>
        <w:softHyphen/>
        <w:t>ми за выполненную работу производятся непосредственно в самой организации. При этом размер средств на оплату труда работников за выполнение работ (услуг) по договору подряда определяется исходя из сметы на выполнение этих работ (услуг) и платежных докумен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виды  выплат,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организации и других целевых поступл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данной статье отражаются также расходы по оплате труда рабо</w:t>
        <w:softHyphen/>
        <w:t>чих, осуществляющих перемещение строительных материалов и обо</w:t>
        <w:softHyphen/>
        <w:t>рудования в пределах рабочей зоны, т.е. от приобъектного (участко</w:t>
        <w:softHyphen/>
        <w:t>вого) склада до места их укладки в дело, если это перемещение производится вручну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оставе данной статьи не отражается оплата труда рабочих вспо</w:t>
        <w:softHyphen/>
        <w:t>могательных производств, обслуживающих и прочих хозяйств строи</w:t>
        <w:softHyphen/>
        <w:t>тельной организации, рабочих, занятых управлением и обслуживани</w:t>
        <w:softHyphen/>
        <w:t>ем строительных машин и механизмов, рабочих, занятых на некапитальных работах (включая работы по возведению временных зданий и сооружений) и других работах, осуществляемых за счет накладных расходов (благоустройство строительных площадок, подготовка объекта стройки к сдаче и др.), а также оплата труда рабочих, занятых погрузкой, разгрузкой и доставкой материалов до приобъектного склада, включая их разгрузку с транспортных средств на приобъектном склад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11. В статью "Расходы по содержанию и эксплуатации строительных машин и механизмов" включаются:</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по принятым в строительной организации системам и формам оплаты труда работников: рабочих, занятых управлением строи</w:t>
        <w:softHyphen/>
        <w:t>тельными машинами и механизмами (механиков, машинистов, мотористов и других рабочих профессий, занятых управлением машинами и механизмами) и линейного персонала при включении его в состав работников участков (бригад);</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материальных ресурсов, включая топливо и энергию на экс</w:t>
        <w:softHyphen/>
        <w:t>плуатационные цел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ортизационные отчисления на полное восстановление строитель</w:t>
        <w:softHyphen/>
        <w:t>ных машин и механизмов, а также производственных приспособлений и оборудования, учитываемых в составе основных фон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рендная плата за пользование арендованными строительными ма</w:t>
        <w:softHyphen/>
        <w:t>шинами и механизмами в размерах, установленных договор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техническое обслуживание и диагностирование строи</w:t>
        <w:softHyphen/>
        <w:t>тельных машин и механизм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проведение всех видов ремонтов строительных машин и механизмов, производственных приспособлений и оборудования; в случае образования резервов — отчисления в ремонтный фонд или в резерв на ремон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перебазирование строительных машин и механизмов или отчисления в резер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содержание ремонт рельсовых и безрельсовых пут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перевозку и перемещение материалов и строительных конструкций в пределах стройки (объекта), включая заработную плату рабочих, занятых на погрузке и разгрузке, а также затраты на вывоз и ввоз грун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очие затраты, связанные с эксплуатацией строительных машин и механизм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эксплуатацию строительных машин и механизмов, исполь</w:t>
        <w:softHyphen/>
        <w:t>зуемых на работах, выполняемых не по договорам на строительство, а также затраты на содержание строительных машин и механизмов, сдан</w:t>
        <w:softHyphen/>
        <w:t>ных в аренду, в себестоимость строительных работ не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12. В статью "Накладные расходы" включаются затраты, перечис</w:t>
        <w:softHyphen/>
        <w:t>ленные в приложении № 1 к настоящим Типовым методическим ре</w:t>
        <w:softHyphen/>
        <w:t>комендациям (вне зависимости от того, учтены они в нормах наклад</w:t>
        <w:softHyphen/>
        <w:t>ных расходов или нет).</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3. При выполнении строительной организацией в соответствии с заключенным договором на строительство собственными силами про</w:t>
        <w:softHyphen/>
        <w:t>ектных работ, приобретения для стройки технологического и инженер</w:t>
        <w:softHyphen/>
        <w:t>ного оборудования, не относящихся к строительным, в составе себе</w:t>
        <w:softHyphen/>
        <w:t>стоимости общего объема работ, выполненного собственными силами, предусматривается дополнительная статья "Прочие производственные расходы", по которой отражается полная себестоимость этих видов работ.</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both"/>
        <w:rPr>
          <w:rFonts w:ascii="Times New Roman" w:hAnsi="Times New Roman" w:cs="Times New Roman"/>
          <w:b/>
          <w:b/>
          <w:i/>
          <w:i/>
          <w:sz w:val="28"/>
          <w:szCs w:val="28"/>
        </w:rPr>
      </w:pPr>
      <w:r>
        <w:rPr>
          <w:rFonts w:cs="Times New Roman" w:ascii="Times New Roman" w:hAnsi="Times New Roman"/>
          <w:b/>
          <w:bCs/>
          <w:i/>
          <w:color w:val="000000"/>
          <w:sz w:val="28"/>
          <w:szCs w:val="28"/>
        </w:rPr>
        <w:t>3. Планирование себестоимости строи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1. Планирование себестоимости строительных работ осуществляет</w:t>
        <w:softHyphen/>
        <w:t>ся строительными организациями самостоятельно при разработке го</w:t>
        <w:softHyphen/>
        <w:t>довых (текущих) планов производственно-хозяйственной деятельности на основе заключенных с заказчиками договоров подряда и является</w:t>
      </w:r>
      <w:r>
        <w:rPr>
          <w:rFonts w:cs="Times New Roman" w:ascii="Times New Roman" w:hAnsi="Times New Roman"/>
          <w:sz w:val="28"/>
          <w:szCs w:val="28"/>
        </w:rPr>
        <w:t xml:space="preserve"> </w:t>
      </w:r>
      <w:r>
        <w:rPr>
          <w:rFonts w:cs="Times New Roman" w:ascii="Times New Roman" w:hAnsi="Times New Roman"/>
          <w:color w:val="000000"/>
          <w:sz w:val="28"/>
          <w:szCs w:val="28"/>
        </w:rPr>
        <w:t>составной частью стройбизнес-плана, определяющего направления их финансово-хозяйственной деятель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2. Планирование себестоимости строительных работ осуществляет</w:t>
        <w:softHyphen/>
        <w:t>ся с применением технико-экономических расчетов, определяющих величину затрат на выполнение работ в установленные договорами сроки продолжительности строитель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Технико-экономические расчеты проводятся, как правило, исходя их физических объемов по видам работ, конструктивным элементам, объектам и их стоимости, определяемых на основе проектно-сметной документации и договорных цен. При этом в расчетах учитываются конкретные условия работы строительной организации, технологиче</w:t>
        <w:softHyphen/>
        <w:t>ские и организационные условия, предусматриваемые проектами ор</w:t>
        <w:softHyphen/>
        <w:t>ганизации строительства и проектами производства работ, результаты анализа уровня затрат в предыдущем году, возможности интенсифи</w:t>
        <w:softHyphen/>
        <w:t>кации и повышения экономической эффективности строительного про</w:t>
        <w:softHyphen/>
        <w:t>извод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3. Порядок и методы планирования себестоимости строительных работ строительные организации устанавливают самостоятельно исходя из условий своей деятельности. При этом плановая себестоимость строительных работ может определяться как по отдельным объектам, так и по строительной организации в цел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4. Плановая себестоимость по отдельным объектам может быть определена технико-экономическим расчетом по статьям затрат на основе плана мероприятий повышения технического и организованного уровня производства по сравнению с предусмотренным в проектно-сметной документ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4.1. Затраты по статье "Материалы" определяются исходя из их потребности, определенной в проектно-сметной документации, стоимости их приобретения с учетом расходов на доставку до приобъектного склада и заготовительно-складских рас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4.2. Затраты по статье "Расходы на оплату труда рабочих" опре</w:t>
        <w:softHyphen/>
        <w:t>деляются исходя из проектной потребности и в затратах труда рабо</w:t>
        <w:softHyphen/>
        <w:t>чих, тарифов, ставок, поощрительных выплат в соответствии с принятой в организации системой оплаты труда, гарантированных законодатель</w:t>
        <w:softHyphen/>
        <w:t>ством минимума заработной платы, льгот и компенсаций, финансовых возможностей организации с учетом установленного порядка налого</w:t>
        <w:softHyphen/>
        <w:t>вого регулирования средств, направляемых на потребление, а также других действующих норм и законодательных актов по вопросам тру</w:t>
        <w:softHyphen/>
        <w:t>да и заработной платы.</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Затраты по статье "Расходы по содержанию и эксплуатации строительных машин и механизмов" рассчитываются исходя из про</w:t>
        <w:softHyphen/>
        <w:t>ектной потребности времени их работы (в том числе определенной и по проекту организации строительства) в машино-сменах (маши</w:t>
        <w:softHyphen/>
        <w:t>но-часах) и плановых калькуляций стоимости машино-смен (машино-час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4.4. Затраты по статье "Накладные расходы" определяются на ос</w:t>
        <w:softHyphen/>
        <w:t>нове смет этих расходов на планируемый период в размерах, опре</w:t>
        <w:softHyphen/>
        <w:t>деляемых по принятой в строительной организации методике их рас</w:t>
        <w:softHyphen/>
        <w:t>пределения по объектам. При этом затраты на оплату труда админи</w:t>
        <w:softHyphen/>
        <w:t>стративно-хозяйственного персонала и рабочих, занятых на работах, выполняемых за счет накладных расходов, определяются исходя из должностных окладов и тарифных ставок в порядке, указанном в пун</w:t>
        <w:softHyphen/>
        <w:t>кте 3.4.2 настоящих Типовых методических рекоменд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4.5. Для расчета плановой себестоимости составляются плановые калькуляции, в которых затраты формируются на выполняемый в пла</w:t>
        <w:softHyphen/>
        <w:t>нируемом году объем работ по объекту с учетом снижения затрат за счет мероприятий по повышению технического и организационного уровня строительного производ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ероприятия по повышению технического и организационного уровня производства разрабатываются в разрезе объектов. Они дол</w:t>
        <w:softHyphen/>
        <w:t>жны обеспечивать снижение стоимости выполняемых работ по срав</w:t>
        <w:softHyphen/>
        <w:t>нению с установленной в проектно-сметной документации за счет применения более дешевых строительных материалов, прогрессив</w:t>
        <w:softHyphen/>
        <w:t>ных строительных конструкций, изделий и строительной техники и бо</w:t>
        <w:softHyphen/>
        <w:t>лее совершенной технологии производства, совершенствования орга</w:t>
        <w:softHyphen/>
        <w:t>низации производства, улучшения использования трудовых ресурсов, повышения качества продукции подсобного и вспомогательного про</w:t>
        <w:softHyphen/>
        <w:t>изводства и д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лановая себестоимость строительных работ по объекту определя</w:t>
        <w:softHyphen/>
        <w:t>ется как разность между стоимостью планируемого объема работ, ус</w:t>
        <w:softHyphen/>
        <w:t>тановленной в проектно-сметной документации, и величиной снижения затрат в результате осуществления мероприятий и суммой сметной прибыл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5. Плановая себестоимость строительных работ в целом по строи</w:t>
        <w:softHyphen/>
        <w:t>тельной организации (смета затрат на производство) определяется суммированием плановой себестоимости работ по объект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6. Наряду с расчетом плановой себестоимости строительных работ по статьям затрат смета затрат на производство может составляться расчетом по элементам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6.1. Затраты на производство строительных работ по элементу "Материальные затраты" определяются исходя из потребности в мате</w:t>
        <w:softHyphen/>
        <w:t>риальных ресурсах, необходимых для производства работ, и их сто</w:t>
        <w:softHyphen/>
        <w:t>имости, включая расходы по доставке до приобъектных складов и заготовительно-складски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требность в материальных ресурсах определяется на основе физических объемов работ и производственных норм расходов ресур</w:t>
        <w:softHyphen/>
        <w:t>сов, разрабатываемых непосредственно строительной организацией и утверждаемых ежегодно ее руководителе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чет потребности в материальных ресурсах на производство стро</w:t>
        <w:softHyphen/>
        <w:t>ительных работ производится по всем основным видам применяемых</w:t>
      </w:r>
      <w:r>
        <w:rPr>
          <w:rFonts w:cs="Times New Roman" w:ascii="Times New Roman" w:hAnsi="Times New Roman"/>
          <w:sz w:val="28"/>
          <w:szCs w:val="28"/>
        </w:rPr>
        <w:t xml:space="preserve"> </w:t>
      </w:r>
      <w:r>
        <w:rPr>
          <w:rFonts w:cs="Times New Roman" w:ascii="Times New Roman" w:hAnsi="Times New Roman"/>
          <w:color w:val="000000"/>
          <w:sz w:val="28"/>
          <w:szCs w:val="28"/>
        </w:rPr>
        <w:t>материалов. Стоимость прочих (не расшифровываемых по видам) ма</w:t>
        <w:softHyphen/>
        <w:t>териалов, используемых, как правило, в небольших количествах, опре</w:t>
        <w:softHyphen/>
        <w:t>деляется в целом по строительной организации исходя из сложивше</w:t>
        <w:softHyphen/>
        <w:t>гося уровня 'их расхода на единицу объема выполняем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6.2. Затраты на производство строительных работ по элементу "Затраты на оплату труда" определяются исходя из суммы выплат за</w:t>
        <w:softHyphen/>
        <w:t>работной платы с учетом стимулирующих, компенсирующих и других выплат, производимых за выполняемую работу, а также за непрора</w:t>
        <w:softHyphen/>
        <w:t>ботанное на производстве время всему строительно-производственно</w:t>
        <w:softHyphen/>
        <w:t>му персоналу и относимых к этому элементу в соответствии с пунктом 3 приложения № 2 к настоящим Типовым методическим рекоменда</w:t>
        <w:softHyphen/>
        <w:t>циям "Группировка затрат на производство строительных работ по элемент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6.3. Затраты на производство строительных работ по элементу "Отчисления на социальные нужды" определяются на основе уста</w:t>
        <w:softHyphen/>
        <w:t>новленных законодательством норм обязательных отчислений орга</w:t>
        <w:softHyphen/>
        <w:t>нам государственного страхования, пенсионного фрнда, государст</w:t>
        <w:softHyphen/>
        <w:t>венного фонда занятости и медицинского страхования от затрат на оплату труда работников, включаемых в элемент "Затраты на опла</w:t>
        <w:softHyphen/>
        <w:t>ту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6.4. Затраты на производство строительных работ по элементу "Амортизация основных фондов" определяются исходя из среднего</w:t>
        <w:softHyphen/>
        <w:t>довой стоимости как собственных, так и арендованных основных про</w:t>
        <w:softHyphen/>
        <w:t>изводственных фондов (кроме стоимости основных производственных фондов подсобных и вспомогательных производств), на которые на</w:t>
        <w:softHyphen/>
        <w:t>числяется амортизация, и средней нормы амортизационных отчисле</w:t>
        <w:softHyphen/>
        <w:t>ний. При исчислении среднегодовой стоимости основных производст</w:t>
        <w:softHyphen/>
        <w:t>венных фондов не учитывается стоимость полностью амортизирован</w:t>
        <w:softHyphen/>
        <w:t>ных основных средств, нормативный срок службы которых истекает на начало планируемого года, а также среднегодовая стоимость основ</w:t>
        <w:softHyphen/>
        <w:t>ных средств с момента исчисления их нормативного срока службы в планируемом году. Средняя норма амортизационных отчислений оп</w:t>
        <w:softHyphen/>
        <w:t>ределяется исходя из плановой структуры основных производственных фондов, на которые начисляется амортизация, и утвержденных норм по отдельным группам основных фон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налогично определяется амортизация по основным фондам, пре</w:t>
        <w:softHyphen/>
        <w:t>доставляемым строительной организацией бесплатно медицинским учреждениям для организации медпунктов, а также предприятиям общественного питания, обслуживающим трудовой коллектив строи</w:t>
        <w:softHyphen/>
        <w:t>тельной организации.</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6.5. При определении затрат на производство строительных работ по элементу "Прочие затраты" проводятся расчеты по каждому их виду исходя из планируемых объемов работ, в зависимости от кото</w:t>
        <w:softHyphen/>
        <w:t>рых изменяется величина этих затрат, а также действующих норм и норматив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7. Для оценки уровня и динамики себестоимости строительных работ определяются затраты на 1 рубль строительных работ путем деления общей суммы плановой себестоимости строительных работ на объем работ, выполняемый собственными силами строительной организации, по их стоимости, учтенной в договорной цене.</w:t>
      </w:r>
    </w:p>
    <w:p>
      <w:pPr>
        <w:pStyle w:val="Normal"/>
        <w:shd w:fill="FFFFFF" w:val="clear"/>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firstLine="567"/>
        <w:jc w:val="both"/>
        <w:rPr>
          <w:rFonts w:ascii="Times New Roman" w:hAnsi="Times New Roman" w:cs="Times New Roman"/>
          <w:b/>
          <w:b/>
          <w:i/>
          <w:i/>
          <w:sz w:val="28"/>
          <w:szCs w:val="28"/>
        </w:rPr>
      </w:pPr>
      <w:r>
        <w:rPr>
          <w:rFonts w:cs="Times New Roman" w:ascii="Times New Roman" w:hAnsi="Times New Roman"/>
          <w:b/>
          <w:bCs/>
          <w:i/>
          <w:color w:val="000000"/>
          <w:sz w:val="28"/>
          <w:szCs w:val="28"/>
        </w:rPr>
        <w:t>4. Учет затрат на производство строи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ОРГАНИЗАЦИЯ УЧЕТА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 Бухгалтерский учет затрат на производство строительных работ ведется строительными организациями в соответствии с принципами, установленными бухгалтерским стандартом учета затрат и доходов, связанных со строительством, а также правилами, определяющими порядок его применения, изложенными в настоящих Типовых методи</w:t>
        <w:softHyphen/>
        <w:t>ческих рекомендация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2. Учет затрат на производство строительных работ в зависимости от видов объектов учета может быть организован по позаказному ме</w:t>
        <w:softHyphen/>
        <w:t>тоду или методу накопления затрат за определенный период времени с применением элементов нормативного метода учета и контроля за экономным и рациональным использованием материальных, трудовых и финансовых ресурс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сновным методом учета затрат на производство строительных ра</w:t>
        <w:softHyphen/>
        <w:t>бот является позаказный метод, при котором объектом учета является отдельный заказ, открываемый на каждый объект строительства (вид работ) в соответствии с договором, заключенным с заказчиком, на производство работ, по которому ведется учет затрат нарастающим итогом до окончания выполнения работ по заказ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роительная организация, выполняющая однородные специальные виды работ или осуществляющая строительство однотипных объектов с незначительной продолжительностью их строительства, может вести учет методом накопления затрат за определенный период времени по видам работ и местам возникновения затрат. В этом случае себе</w:t>
        <w:softHyphen/>
        <w:t>стоимость сданных заказчику строительных работ определяется рас</w:t>
        <w:softHyphen/>
        <w:t>четным путем исходя из процента, исчисленного как отношение фак</w:t>
        <w:softHyphen/>
        <w:t>тических затрат по производству работ, находящихся в незавершенном производстве, к их договорной стоимости, и договорной стоимости сдаваемых работ или с помощью других экономически обоснованных методов, установленных организаци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3. Учет затрат на производство осуществляется на основе первичной учетной документации, оформленной в порядке, установленном соответствующими нормативными актами. Первичная документация составляется с обязательным кодированием, обеспечивающим учет по объектам строительства и видам работ (в необходимых случаях в раз</w:t>
        <w:softHyphen/>
        <w:t>резе статей и элементов затрат), а также в разрезе участков, бригад, подразделений и служб строительной организации, в соответствии с требованиями внутрипроизводственного хозрасче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4. Применение нормативного метода учета предусматривает со</w:t>
        <w:softHyphen/>
        <w:t>здание в строительной организации системы прогрессивных норм и нормативов и на ее основе калькуляций нормативной себестоимости работ, выявление и учет затрат, связанных с отклонением от действу</w:t>
        <w:softHyphen/>
        <w:t>ющих норм и норматив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этом случае учет ведется раздельно в части затрат по нормам и в части затрат, представляющих собой отклонения от норм, путем документирования отклонений при их возникновении или с составлением в последующем расчетов на базе инвентаризаций или других данны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5. Расходы, производимые строительной организацией в отчетном периоде, но относящиеся к следующим отчетным периодам, учитываются предварительно на счете "Расходы будущих периодов". Затем ежемесячно равными частями согласно расчету расходы включаются в себестоимость строительных работ в течение срока, к которому они относятся. К ним, в частности, относятся: затраты по неравномерно производимому ремонту основных фондов, если строительной орга</w:t>
        <w:softHyphen/>
        <w:t>низацией не создается ремонтный фонд или резерв для ремонта ос</w:t>
        <w:softHyphen/>
        <w:t>новных фондов или затраты по ремонту превысили сумму образован</w:t>
        <w:softHyphen/>
        <w:t>ных к этому времени фонда или резерва; затраты по проектированию объектов, предусмотренных в планах строительства будущих лет; арендная плата за аренду отдельных объектов основных фондов; рас</w:t>
        <w:softHyphen/>
        <w:t>ходы по переоборудованию и приспособлению зданий и сооружений для обслуживания строительства, включаемых в смету на строительст</w:t>
        <w:softHyphen/>
        <w:t>во в составе средств на возведение временных (титульных) зданий и сооружений, если строительная организация не образует резерв на покрытие указанных затрат; затраты по перебазированию подразделе</w:t>
        <w:softHyphen/>
        <w:t>ний, а также строительных и дорожных машин и механизмов; затраты по консервации и содержанию машин и механизмов с сезонным ха</w:t>
        <w:softHyphen/>
        <w:t>рактером их использования; расходы, связанные с организованным набором работников для строительства; расходы на рекламу строи</w:t>
        <w:softHyphen/>
        <w:t>тельства; расходы по подписке на периодические издания; расходы по оплате услуг телефонной и радиосвяз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6. В целях равномерного включения предстоящих расходов в себестоимость строительных работ отчетного периода строительная ор</w:t>
        <w:softHyphen/>
        <w:t>ганизация может создавать на счете "Резервы предстоящих расходов и платежей" за счет отчислений, включаемых равномерно в себестоимость работ, резервы на: предстоящую оплату отпусков работников; выплату ежегодного вознаграждения за выслугу лет и по итогам работы за год; выплату премий за ввод объектов в эксплуатацию; воз</w:t>
        <w:softHyphen/>
        <w:t>ведение временных (титульных) зданий и сооружений; ремонт основных средств, шин и агрегатов; на покрытие предвиденных потерь.</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6.1. Резерв на предстоящую оплату отпусков работников определяется исходя из суммы затрат на оплату их труда, принимаемых при</w:t>
      </w:r>
      <w:r>
        <w:rPr>
          <w:rFonts w:cs="Times New Roman" w:ascii="Times New Roman" w:hAnsi="Times New Roman"/>
          <w:sz w:val="28"/>
          <w:szCs w:val="28"/>
        </w:rPr>
        <w:t xml:space="preserve"> </w:t>
      </w:r>
      <w:r>
        <w:rPr>
          <w:rFonts w:cs="Times New Roman" w:ascii="Times New Roman" w:hAnsi="Times New Roman"/>
          <w:color w:val="000000"/>
          <w:sz w:val="28"/>
          <w:szCs w:val="28"/>
        </w:rPr>
        <w:t>расчете отпускных сумм и отчислений в фонды государственного со</w:t>
        <w:softHyphen/>
        <w:t>циального и медицинского страхования, в пенсионный фонд и в фонд занятости от этих сумм. Резерв образуется ежемесячно по проценту, предусмотренному в плане, от фактически начисленной заработной платы работникам и определяемому как отношение годовой плановой суммы на оплату отпусков в отчетном году и отчислений в указанные выше фонды от этой суммы к плановому годовому фонду оплаты труда и сумме отчислений от него в указанные фон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по образованию резерва относятся на счета учета расходов по оплате труда соответствующих категорий работников (основного производства, вспомогательного и т.п.).</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истечении отчетного года резерв на оплату отпусков работников должен числиться в учете и отчетности в размере, подтвержденным специальным расчетом, основанным на количестве дней неиспользо</w:t>
        <w:softHyphen/>
        <w:t>ванного отпуск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образовании резерва на оплату отпусков в таком порядке сле</w:t>
        <w:softHyphen/>
        <w:t>дует иметь в виду, что отчисления в фонды, производимые в следу</w:t>
        <w:softHyphen/>
        <w:t>ющие отчетные периоды от сумм, предназначенных на оплату отпу</w:t>
        <w:softHyphen/>
        <w:t>сков работникам, должны списываться за счет созданного резер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лучае принятия строительной организацией решения об отнесе</w:t>
        <w:softHyphen/>
        <w:t>нии в следующем году расходов по оплате отпусков работников по мере их начисления непосредственно на себестоимость продукции (работ, услуг) сальдо резерва на начало следующего года списывает</w:t>
        <w:softHyphen/>
        <w:t>ся в декабре текущего года на увеличение финансового результа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6.2. Резерв на выплату ежегодного вознаграждения за выслугу лет и по итогам работы за год, а также премий за ввод объектов в эксплуатацию (при условии включения средств на их выплату в дого</w:t>
        <w:softHyphen/>
        <w:t>ворную цену) образуется исходя из размеров предполагаемых выплат согласно смете и отчислений в фонды в порядке, изложенном в п.4.6.1 настоящих Типовых методических рекоменд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6.3. Резерв на возведение временных (титульных) зданий и соору</w:t>
        <w:softHyphen/>
        <w:t>жений может создаваться строительной организацией при условии включения в смету на строительство объектов средств на их возведе</w:t>
        <w:softHyphen/>
        <w:t>ние. Отчисления, определенные исходя из предполагаемой стоимости строительства таких объектов, производятся ежемесячно путем вклю</w:t>
        <w:softHyphen/>
        <w:t>чения их в состав накладных расходов. Учет средств в резерве ведет</w:t>
        <w:softHyphen/>
        <w:t>ся в разрезе объектов, предполагаемых к строительств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чет затрат на возведение временных (титульных) зданий и соо</w:t>
        <w:softHyphen/>
        <w:t>ружений ведется строительной организацией на счете "Некапиталь</w:t>
        <w:softHyphen/>
        <w:t>ные работы" отдельно по каждому из таких объектов применитель</w:t>
        <w:softHyphen/>
        <w:t>но к порядку, установленному для учета затрат по строительным работ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мере завершения строительства и ввода временных (титульных) зданий и сооружений в эксплуатацию затраты по их возведению, уч</w:t>
        <w:softHyphen/>
        <w:t>тенные на счете "Некапитальные работы", списываются: по зданиям и сооружениям, относящимся к основным фондам, — в дебет счета "Основные средства". Одновременно на полную сто</w:t>
        <w:softHyphen/>
        <w:t>имость этих зданий и сооружений начисляется износ, который отража</w:t>
        <w:softHyphen/>
        <w:t>ется по кредиту счета "Износ основных средств" в корреспонденции со счетом "Резервы предстоящих расходов и платеж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сооружениям, не относящимся к основным фондам, — в дебет счета "Малоценные и быстроизнашивающиеся предметы". Одновре</w:t>
        <w:softHyphen/>
        <w:t>менно на полную стоимость этих сооружений начисляется износ, кото</w:t>
        <w:softHyphen/>
        <w:t>рый отражается по кредиту счета "Износ малоценных и быстроизна</w:t>
        <w:softHyphen/>
        <w:t>шивающихся предметов" в корреспонденции со счетом "Резервы предстоящих расходов и платеж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лучае проведения строительной организацией наряду со строи</w:t>
        <w:softHyphen/>
        <w:t>тельством данных объектов или вместо них работ по переоборудова</w:t>
        <w:softHyphen/>
        <w:t>нию и приспособлению других зданий для обслуживания строительст</w:t>
        <w:softHyphen/>
        <w:t>ва произведенные при этом затраты списываются с кредита счета "Не</w:t>
        <w:softHyphen/>
        <w:t>капитальные работы" в дебет счета "Резервы предстоящих расходов и платеж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недостаточности средств образованного на эти цели резерва он доначисляется с отнесением расходов в необходимых случаях на счет "Расходы будущих периодов". При переначислении средств ре</w:t>
        <w:softHyphen/>
        <w:t>зерва по данному объекту излишне начисленная сумма его сторни</w:t>
        <w:softHyphen/>
        <w:t>руе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Если строительная организация не создает резерва по возведению временных (титульных) зданий и сооружений, то после их ввода в экс</w:t>
        <w:softHyphen/>
        <w:t>плуатацию начисление износа (амортизации) по ним производится в общем порядке с отражением износа по дебету счетов учета затрат по их использованию или счета "Общехозяйствен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связанные с возведением временных (нетитульных) соору</w:t>
        <w:softHyphen/>
        <w:t>жений, приспособлений и устройств, используемых в процессе произ</w:t>
        <w:softHyphen/>
        <w:t>водства строительных работ, предварительно учитываются на счете "Некапитальные работы". По завершении строительства объекты при</w:t>
        <w:softHyphen/>
        <w:t>ходуются как малоценные и быстроизнашивающиеся предметы, а их стоимость переносится на себестоимость строительных работ равно</w:t>
        <w:softHyphen/>
        <w:t>мерно в сумме износа, определяемого исходя из сроков службы временных сооружений, приспособлений и устройств, и который отра</w:t>
        <w:softHyphen/>
        <w:t>жается по статье "Накладные расходы" и элементу "Материальные затраты" (за вычетом стоимости возвратных от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6.4. Строительные организации для покрытия затрат, связанных с ремонтом основных фондов, могут создавать следующие виды ре</w:t>
        <w:softHyphen/>
        <w:t>зерв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емонтный фонд образуется для покрытия затрат на проведение всех видов ремонтов и определяется исходя из балансовой стоимости основных производственных фондов и нормативов отчислений, утвер</w:t>
        <w:softHyphen/>
        <w:t>ждаемых в установленном порядке строительной организацией. В случае отказа строительной организации в установленном порядке от</w:t>
      </w:r>
      <w:r>
        <w:rPr>
          <w:rFonts w:cs="Times New Roman" w:ascii="Times New Roman" w:hAnsi="Times New Roman"/>
          <w:sz w:val="28"/>
          <w:szCs w:val="28"/>
        </w:rPr>
        <w:t xml:space="preserve"> </w:t>
      </w:r>
      <w:r>
        <w:rPr>
          <w:rFonts w:cs="Times New Roman" w:ascii="Times New Roman" w:hAnsi="Times New Roman"/>
          <w:color w:val="000000"/>
          <w:sz w:val="28"/>
          <w:szCs w:val="28"/>
        </w:rPr>
        <w:t>образования данного фонда сальдо на конец года заключительными оборотами списывается на финансовые результ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езерв на капитальный ремонт отдельных видов основных произ</w:t>
        <w:softHyphen/>
        <w:t>водственных фондов, в том числе арендуемых, если по условиям до</w:t>
        <w:softHyphen/>
        <w:t>говора он производится за счет средств арендатора, и (или) на теку</w:t>
        <w:softHyphen/>
        <w:t>щий и средний ремонты основных производственных фон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езерв на капитальный ремонт отдельных видов основных произ</w:t>
        <w:softHyphen/>
        <w:t>водственных фондов, в том числе арендованных, образуется ежеме</w:t>
        <w:softHyphen/>
        <w:t>сячно в течение года исходя из размера предполагаемых рас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лучае окончания ремонтных работ в следующем отчетном году резерв на ремонт разрешается образовывать исходя из этих двух от</w:t>
        <w:softHyphen/>
        <w:t>четных пери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езерв на текущий и средний ремонты основных производственных фондов образуется в том случае, если их проведение предусмотрено в течение или в конце отчетного года и затраты на них составляют значительные суммы. В этом случае ежемесячно доля стоимости предстоящих ремонтов, исходя из их общей стоимости, включается в себестоимость соответствующих работ (продукции,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окончании ремонтов их стоимость списывается за счет образо</w:t>
        <w:softHyphen/>
        <w:t>ванного резерва, а излишне зарезервированные суммы (в том числе в конце отчетного года) сторнируются. В случае превышения расходов по ремонту над средствами резерва сумма превышения списывается на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чет затрат по ремонту основных фондов ведется строительной ор</w:t>
        <w:softHyphen/>
        <w:t>ганизацией на счете "Вспомогательные производства". По завершении ремонтных работ затраты, связанные с их проведением, списываются за счет созданного резерва или относятся на соответствующие счета учета затрат по содержанию ремонтируемых объектов или расходы будущих пери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езерв на покрытие предстоящих расходов по восстановлению и ремонту шин и агрегатов, находящихся в эксплуатации, образуется пу</w:t>
        <w:softHyphen/>
        <w:t>тем ежемесячного начисления износа по шинам по утвержденным строительной организацией нормам с учетом фактического времени работы машин или пробега автотранспорта и предполагаемой стоимо</w:t>
        <w:softHyphen/>
        <w:t>сти ремонта агрегатов и отнесения данной суммы на себестоимость услуг вспомогательных производств (себестоимость перевозок в авто</w:t>
        <w:softHyphen/>
        <w:t>транспортных подразделения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редства резерва используются н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 списание стоимости шин, выданных со склада взамен выбывших из эксплуатации (за минусом стоимости утиля от выбракованных ши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 оплату счетов предприятий (или списание стоимости ремонта, произведенного своими силами) за выполненный ремонт шин и агре</w:t>
        <w:softHyphen/>
        <w:t>га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изменении со следующего года учетной политики в части об</w:t>
        <w:softHyphen/>
        <w:t>разования данного резерва неиспользованная его часть заключительными оборотами текущего года относится на финансовые ре</w:t>
        <w:softHyphen/>
        <w:t>зульт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ледует иметь в виду, что строительная организация, не образую</w:t>
        <w:softHyphen/>
        <w:t>щая ремонтного фонда, может в учете отражать образование одного резерва на ремонт основных фондов, который будет включать в себя все необходимые резервы на ремон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6.5. Резерв на покрытие предвиденных потерь образуется строи</w:t>
        <w:softHyphen/>
        <w:t>тельной организацией для покрытия предполагаемых затрат как пре</w:t>
        <w:softHyphen/>
        <w:t>дусматриваемых, так и не предусматриваемых в договорной цене объектов строитель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 ним могут относиться резерв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 гарантийный ремонт введенных в эксплуатацию объектов (сдан</w:t>
        <w:softHyphen/>
        <w:t>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 покрытие расходов, связанных со свертыванием производства, консервацией производственных мощностей и выплатой выходных по</w:t>
        <w:softHyphen/>
        <w:t>собий уволенным работник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 покрытие расходов, связанных с консервацией и содержанием машин и механизмов сезонного использова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 покрытие расходов по перебазированию строительных машин и механизмов, а также передислокации подразделений строительной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казанные резервы образуются в размерах предполагаемых расхо</w:t>
        <w:softHyphen/>
        <w:t>дов по сметам, утверждаемым строительной организацией, и могут оставаться на балансе до истечения срока гарантии по конкретным объек</w:t>
        <w:softHyphen/>
        <w:t>там, а по другим видам — до окончания соответствующих работ и расчетов с работниками в пределах одного года с момента образова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истечении установленных договорами и расчетами сроков не израсходованные суммы присоединяются к прибыли соответствующего го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7. Затраты вспомогательных производств, не выделенных на от</w:t>
        <w:softHyphen/>
        <w:t>дельный баланс, учитываются на счете "Вспомогательные производст</w:t>
        <w:softHyphen/>
        <w:t>ва". Продукция, работы и услуги указанных производств, используе</w:t>
        <w:softHyphen/>
        <w:t>мые строительной организацией при производстве строительных ра</w:t>
        <w:softHyphen/>
        <w:t>бот, включаются в себестоимость работ по фактической их себестои</w:t>
        <w:softHyphen/>
        <w:t>мости, а реализация продукции, работ и услуг сторонним организаци</w:t>
        <w:softHyphen/>
        <w:t>ям производится по договорным цен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чет затрат по данным производствам может вестись в порядке, установленном для учета строительных работ или для каждого типа таких производств соответствующими отраслевыми инструк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8. Фактические затраты на выполнение строительных работ могут группироваться в учете по статьям затрат. Прямые затраты (материа</w:t>
        <w:softHyphen/>
        <w:t>лы, расходы на оплату труда рабочих и расходы по содержанию и эксплуатации строительных машин и механизмов) ежемесячно учиты</w:t>
        <w:softHyphen/>
        <w:t>ваются по отдельным объектам учета по прямому признаку на осно</w:t>
        <w:softHyphen/>
        <w:t>вании первичных докумен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включаемые в статью "Накладные расходы" и перечис</w:t>
        <w:softHyphen/>
        <w:t>ленные в приложении № 1 к настоящим Типовым методическим ре</w:t>
        <w:softHyphen/>
        <w:t>комендациям "Перечень затрат, включаемых в статью "Накладные расходы", учитываются в строительной организации в целом и включа</w:t>
        <w:softHyphen/>
        <w:t>ются в затраты на производство строительных работ по отдельным объектам учета в порядке, предусмотренном пунктом 4.31 настоящих Типовых методических рекоменд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наличии в соответствующей отчетности разбивки себестоимости работ в разрезе определенных показателей строительные организации при их заполнении должны руководствоваться также нормативными документами органов, определяющих порядок заполнения данной от</w:t>
        <w:softHyphen/>
        <w:t>чет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9. При учете строительной организацией затрат на производство исходя из общего объема выполненных собственными силами работ (включающего другие виды работ, не относящиеся к строительным) затраты на производство этих работ собираются по каждому виду ра</w:t>
        <w:softHyphen/>
        <w:t>бот в отдель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 УЧЕТ ЗАТРАТ ПО СТАТЬЯМ РАС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УЧЕТ РАСХОДА МАТЕРИАЛ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0. При организации учета использования в производстве матери</w:t>
        <w:softHyphen/>
        <w:t>алов, строительных конструкций, изделий и деталей, топливно-энерге</w:t>
        <w:softHyphen/>
        <w:t>тических и других видов материальных ресурсов</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важной задачей яв</w:t>
        <w:softHyphen/>
        <w:t>ляется обеспечение контроля за их экономным и рациональным ис</w:t>
        <w:softHyphen/>
        <w:t>пользованием, а также соблюдением установленных норм и нормати</w:t>
        <w:softHyphen/>
        <w:t>вов их расхо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териалы отпускаются в производство на основании надлежаще оформленных первичных учетных документов по весу, объему, пло</w:t>
        <w:softHyphen/>
        <w:t>щади или счету с указанием кодов заказов, объектов, видов работ, для производства которых они отпущены, в строгом соответствии с разрабатываемыми непосредственно строительной организацией и ут</w:t>
        <w:softHyphen/>
        <w:t>верждаемыми ежегодно ее руководителем нормами расхода ресур</w:t>
        <w:softHyphen/>
        <w:t>сов. Под расходом материалов понимается их потребление непосред</w:t>
        <w:softHyphen/>
        <w:t>ственно в процессе производства строи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пуск материалов с центральных складов на приобъектные в учете должен отражаться не как списание материалов на производство, а как их перемещение внутри строительной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1. По материалам складского хранения отклонения, возникшие вследствие замены одного вида материальных ресурсов другим, а также в связи со сверхнормативным отпуском материалов, оформля</w:t>
        <w:softHyphen/>
        <w:t>ются специальными так называемыми сигнальными документа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этом на основании сигнальных документов подотчетные лица должны составлять и представлять руководству строительной органи</w:t>
        <w:softHyphen/>
        <w:t>зации рапорты об отклонениях в расходе материалов от действующих норм с необходимыми обоснованиями и намечаемыми мерами по ликвидации отклонений. Отпуск материалов со склада или кладовой производится, как правило, по лимитно-заборным картам. Конструк</w:t>
        <w:softHyphen/>
        <w:t>ции и детали завозятся на строительные площадки по комплектовоч</w:t>
        <w:softHyphen/>
        <w:t>ным картам в виде технологических комплектов в соответствии с гра</w:t>
        <w:softHyphen/>
        <w:t>фиками производства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2. В целях организации правильного учета, анализа и обобщения причин отклонений в расходе материалов от норм разрабатываются группировки причин этих отклонений, а также перечень служб, отде</w:t>
        <w:softHyphen/>
        <w:t>лов, подразделений, от результатов деятельности которых могут воз</w:t>
        <w:softHyphen/>
        <w:t>никнуть эти отклонения. Руководитель (или лицо им уполномоченное) строительной организации (структурного подразделения) с участием соответствующих служб ежемесячно рассматривает отклонения и обеспечивает принятие мер по их ликвидации в следующем месяц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3. Под стоимостью материалов понимаются затраты по приобре</w:t>
        <w:softHyphen/>
        <w:t>тению или себестоимость их изготовления, с учетом косвенных (заготовительно-складских) расходов и затрат по доведению материалов до состояния готовности их к применению. В случае приобретения материалов по импорту по контрактным (расчетным) ценам они принима</w:t>
        <w:softHyphen/>
        <w:t>ются на учет в суммах, определяемых путем пересчета валюты расчета по курсу Центрального банка Российской Федерации, действую</w:t>
        <w:softHyphen/>
        <w:t>щему на дату их оприходования, с учетом расходов по доставк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4. Строительная организация может применять при определении стоимости используемых в производстве материалов следующие ме</w:t>
        <w:softHyphen/>
        <w:t>тоды их оценк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планово-расчетным ценам франко-приобъектный склад и от</w:t>
        <w:softHyphen/>
        <w:t>дельным учетом отклонений фактической себестоимости материалов от их стоимости по планово-расчетным цен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себестоимости каждой единицы закупаемых материал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средневзвешенной себестоим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скользящей средней себестоим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себестоимости первых (с учетом стоимости материалов на начало периода) в течение отчетного месяца (периода) закупок материала (ФИФ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себестоимости последних в течение отчетного месяца (периода) закупок материалов (ЛИФ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4.1. При учете материалов по планово-расчетным ценам фран</w:t>
        <w:softHyphen/>
        <w:t>ко-приобъектный склад и отдельным учетом отклонений фактической себестоимости материалов от их стоимости по планово-расчетным це</w:t>
        <w:softHyphen/>
        <w:t>нам строительные организации определяют номенклатуру материалов, по которым устанавливаются планово-расчетные цены, в пределах на</w:t>
        <w:softHyphen/>
        <w:t>именований, видов и групп материальных ценност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клонения фактической себестоимости материалов от их стоимости по планово-расчетным ценам учитываются по принятым в строитель</w:t>
        <w:softHyphen/>
        <w:t>ной организации видам производственных запасов и ежемесячно спи</w:t>
        <w:softHyphen/>
        <w:t>сываются на счета учета использования материалов, а также на объекты учета пропорционально планово-расчетной стоимости израсходо</w:t>
        <w:softHyphen/>
        <w:t>ванных и отпущенных материалов (за исключением части отклонений, относящейся к планово-расчетной стоимости остатка материалов на конец месяц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лучае значительного отклонения фактической себестоимости материалов от их стоимости по планово-расчетным ценам и в целях ана</w:t>
        <w:softHyphen/>
        <w:t>лиза отклонений бухгалтерия может вести специальные карточки определения и распределения отклонений по основным видам матери</w:t>
        <w:softHyphen/>
        <w:t>ал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4.2. Списание материалов по себестоимости каждой единицы за</w:t>
        <w:softHyphen/>
        <w:t>купаемых материалов является методом их списания по фактической себестоимости. Этот метод может применяться строительными орга</w:t>
        <w:softHyphen/>
        <w:t>низациями с незначительной номенклатурой материалов, выполняю</w:t>
        <w:softHyphen/>
        <w:t>щих работы по специальным заказам, когда можно организовать та</w:t>
        <w:softHyphen/>
        <w:t>кой учет и проследить за использованием материалов в производств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4.3. Оценка материалов при их списании на себестоимость по средневзвешенной себестоимости основана на использовании расчетов и определении на их базе средней себестоимости единицы каждого вида имевших движение в отчетном месяце (периоде) материалов, как оставшихся не использованными на конец месяца (периода), так и отпущенных на производство строительных работ и прочие нуж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4.4. Метод списания материалов по скользящей средней себестоимости основан на расчетах определения средней себестоимости материалов по мере их поступления и расходования в течение отчетного месяца (перио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4.5. Метод списания материалов по себестоимости первых закупок материалов предусматривает учет их заготовок в течение месяца (периода) по фактической себестоимости, а при использовании материалов на производство строительных работ и на другие нужды спи</w:t>
        <w:softHyphen/>
        <w:t>сание производится по себестоимости материалов первых в отчетном месяце (периоде) закупок с учетом стоимости материалов, числящихся в учете на начало отчетного месяца (периода), т.е. сначала опреде</w:t>
        <w:softHyphen/>
        <w:t>ляется себестоимость не использованных на конец отчетного месяца материалов исходя из их количества и предположения, что их сто</w:t>
        <w:softHyphen/>
        <w:t>имость состоит из затрат на последние закупки материалов. Стоимость израсходованных материалов определяется путем вычитания из сто</w:t>
        <w:softHyphen/>
        <w:t>имости остатков материалов на начало отчетного месяца (периода) с учетом стоимости поступивших материалов, стоимости, приходящейся на остаток материалов на конец месяца (перио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пределение стоимости израсходованных материалов по счетам учета их использования производится исходя из средней стоимости</w:t>
      </w:r>
      <w:r>
        <w:rPr>
          <w:rFonts w:cs="Times New Roman" w:ascii="Times New Roman" w:hAnsi="Times New Roman"/>
          <w:sz w:val="28"/>
          <w:szCs w:val="28"/>
        </w:rPr>
        <w:t xml:space="preserve"> </w:t>
      </w:r>
      <w:r>
        <w:rPr>
          <w:rFonts w:cs="Times New Roman" w:ascii="Times New Roman" w:hAnsi="Times New Roman"/>
          <w:color w:val="000000"/>
          <w:sz w:val="28"/>
          <w:szCs w:val="28"/>
        </w:rPr>
        <w:t>единицы каждого вида и количества израсходованных материалов на производство или другие нуж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4.6. Метод списания материалов по себестоимости последних за</w:t>
        <w:softHyphen/>
        <w:t>купок обеспечивает соответствие текущих доходов и расходов и по</w:t>
        <w:softHyphen/>
        <w:t>зволяет учесть влияние инфляции на результаты финансовой деятель</w:t>
        <w:softHyphen/>
        <w:t>ности строительной организации. При этом методе стоимость матери</w:t>
        <w:softHyphen/>
        <w:t>алов на конец отчетного месяца (периода) определяется исходя из их количества и предположения, что стоимость данных материалов скла</w:t>
        <w:softHyphen/>
        <w:t>дывается из затрат на первые их закупк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израсходованных материалов и ее распределение по счетам учета их использования определяются в порядке, изложенном в п. 4.14.5 настоящих Типовых методических рекоменд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4.7. При наличии у строительной организации, учитывающей ма</w:t>
        <w:softHyphen/>
        <w:t>териалы при их использовании в порядке согласно подпунктам 4.14.5 и 4.14.6, заготовительно-складских расходов они включаются в себе</w:t>
        <w:softHyphen/>
        <w:t>стоимость материалов в порядке, установленном для учета отклоне</w:t>
        <w:softHyphen/>
        <w:t>ний фактической себестоимости материалов от их стоимости по плано</w:t>
        <w:softHyphen/>
        <w:t>во-расчетным цен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5. Фактический расход материалов на выполнение строительных работ по объектам учета отражается в учетных регистрах (журнале-ордере № 10-с и других) на основании материальных отчетов или оборотных ведомост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этом расход материалов открытого хранения, количество, объ</w:t>
        <w:softHyphen/>
        <w:t>ем или вес которых нельзя установить точно в момент их использова</w:t>
        <w:softHyphen/>
        <w:t>ния в производстве, определяется путем ежемесячной инвентаризации остатков не израсходованных материалов на конец отчетного месяца. Результаты инвентаризации оформляются актом, в котором расчетным путем определяется фактический расход по каждому из материал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6. Контроль за соблюдением норм расхода материалов осуществ</w:t>
        <w:softHyphen/>
        <w:t>ляется ежемесячно руководителем (или лицом им уполномоченным) строительной организации (структурного подразделения) по каждому объекту (виду работ) по данным рапортов об отклонениях от этих норм и отчетов о расходе основных материалов в строительстве в сопоставле</w:t>
        <w:softHyphen/>
        <w:t>нии с расходом, определенным по производственным норм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ерерасход или экономия по отдельным видам материалов опре</w:t>
        <w:softHyphen/>
        <w:t>деляются ежемесячно как разность между количеством материалов, которое должно быть израсходовано по нормам, и фактическим их расходом согласно первичным документам (лимитно-заборные карты, сигнальные требования, акты инвентаризации материалов открытого хранения), прилагаемым к материальным отчет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7. Перерасход материалов по количеству согласно отчету о рас</w:t>
        <w:softHyphen/>
        <w:t>ходе материалов, разрешенный руководителем (или лицом им упол</w:t>
        <w:softHyphen/>
        <w:t>номоченным) строительной организации (структурного подразделения) к списанию на затраты по производству строительных работ, отражает</w:t>
        <w:softHyphen/>
        <w:t>ся в учете как документированное отклонение от норм расхо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ные отклонения от установленного норматива отражаются в учете как недокументированные отклон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ерерасход материалов при его необоснованности на себестои</w:t>
        <w:softHyphen/>
        <w:t>мость строительных работ не относится, а подлежит возмещению за счет виновных лиц в порядке, установленном действующим законода</w:t>
        <w:softHyphen/>
        <w:t>тельством за ущерб, причиненный предприят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8. Отнесение материальных затрат на соответствующие производ</w:t>
        <w:softHyphen/>
        <w:t>ства, объекты, виды работ и статьи затрат осуществляется на основании кода затрат в первичных документах на отпуск материальных ценно</w:t>
        <w:softHyphen/>
        <w:t>ст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УЧЕТ </w:t>
      </w:r>
      <w:r>
        <w:rPr>
          <w:rFonts w:cs="Times New Roman" w:ascii="Times New Roman" w:hAnsi="Times New Roman"/>
          <w:iCs/>
          <w:color w:val="000000"/>
          <w:sz w:val="28"/>
          <w:szCs w:val="28"/>
        </w:rPr>
        <w:t>РАСХОДОВ НА ОПЛАТУ ТРУДА РАБОЧИ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9. Учет труда и заработной платы ведется в соответствии с дей</w:t>
        <w:softHyphen/>
        <w:t>ствующим законодательством и принятыми строительной организацией формами и системами оплаты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применении нормативного метода учета расходы на оплату труда производственных рабочих в оперативном учете отражаются раздельно по нормам и отклонениям от утвержденных нор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клонениями от норм считаются оплата дополнительных операций, не предусмотренных установленным технологическим процессом производства работ, и доплаты, вызванные отступлениями от нор</w:t>
        <w:softHyphen/>
        <w:t>мальных условий работы. Оформление нарядов-заданий на проведе</w:t>
        <w:softHyphen/>
        <w:t>ние указанных дополнительных операций производится с разрешения руководителя строительной организации (структурного подразделе</w:t>
        <w:softHyphen/>
        <w:t>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клонения от норм оформляются листками на доплату, актами на простой и т.д. В этих документах указываются причины, по которым произведены доплаты и дополнительные работы, а также лица, ответ</w:t>
        <w:softHyphen/>
        <w:t>ственные за выполнение эти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20. В целях организации правильного учета, анализа и обобщения отклонений от норм по оплате труда разрабатывается группировка причин таких отклонений, в соответствии с которой строительные орга</w:t>
        <w:softHyphen/>
        <w:t>низации (структурные подразделения) устанавливают перечни причин применительно к своей специфик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 основании сигнальных документов на оплату соответствующими должностными лицами составляются отчеты об отклонениях заработ</w:t>
        <w:softHyphen/>
        <w:t>ной платы от норм с указанием причин и лиц, от которых они зависят, и мер по их предотвращен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21. Расходы по оплате труда рабочих относятся на затраты по от</w:t>
        <w:softHyphen/>
        <w:t>дельным объектам учета по прямому признаку на основании доку</w:t>
        <w:softHyphen/>
        <w:t>ментов, определяющих затраты труда. В случае невозможности отне</w:t>
        <w:softHyphen/>
        <w:t>сения некоторых видов надбавок, доплат, стимулирующих и компен</w:t>
        <w:softHyphen/>
        <w:t>сирующих выплат по прямому признаку распределение их по объектам производится пропорционально суммам заработной платы без</w:t>
      </w:r>
      <w:r>
        <w:rPr>
          <w:rFonts w:cs="Times New Roman" w:ascii="Times New Roman" w:hAnsi="Times New Roman"/>
          <w:sz w:val="28"/>
          <w:szCs w:val="28"/>
        </w:rPr>
        <w:t xml:space="preserve"> </w:t>
      </w:r>
      <w:r>
        <w:rPr>
          <w:rFonts w:cs="Times New Roman" w:ascii="Times New Roman" w:hAnsi="Times New Roman"/>
          <w:color w:val="000000"/>
          <w:sz w:val="28"/>
          <w:szCs w:val="28"/>
        </w:rPr>
        <w:t>надбавок, доплат, стимулирующих и компенсирующих выплат или другими методами, принятыми в строительной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клонения от норм заработной платы относятся на затраты по отдельным объектам учета по прямому признак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22. При резервировании строительной организацией средств на оплату отпусков работников, выплату вознаграждения за выслугу лет, а также премий за ввод объектов в эксплуатацию отчисления на эти цели также относятся на данную стать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УЧЕТ РАСХОДОВ ПО СОДЕРЖАНИЮ И ЭКСПЛУАТАЦИИ СТРОИТЕЛЬНЫХ МАШИН И МЕХАНИЗМ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23. Учет расходов по содержанию и эксплуатации строительных машин и механизмов должен обеспечить определение фактической величины этих расходов по видам машин и механизмов и оперативное выявление отклонений от установленных строительной организацией норм и нормативов. Разработка норм и нормативов и учет' отклонений производятся как по времени использования строительных машин и механизмов, так и по затратам на их эксплуатац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становление нормативов на затраты по эксплуатации строительных машин и механизмов и норм времени их использования, оформление документированных отклонений от норм и выявление недокументиро</w:t>
        <w:softHyphen/>
        <w:t>ванных отклонений осуществляется применительно к порядку, уста</w:t>
        <w:softHyphen/>
        <w:t>новленному для учета материалов и заработной пл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спользование строительных машин и механизмов сверх времени, предусмотренного проектом производства работ, а также использование их на работах или в условиях, не предусмотренных таким проек</w:t>
        <w:softHyphen/>
        <w:t>том, должно оформляться соответствующими сигнальными документами. В этих документах указываются причины, вызвавшие использова</w:t>
        <w:softHyphen/>
        <w:t>ние машин и механизмов сверх времени, предусмотренного проектом производства работ, а также лица, по вине которых были допу</w:t>
        <w:softHyphen/>
        <w:t>щены такие нарушения. Одновременно определяются меры и сроки по ликвидации и предупреждению допущенных отклон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 основании сигнальной документации составляются отчеты (рапорты) об отклонениях от норм и представляются руководству строитель</w:t>
        <w:softHyphen/>
        <w:t>ной организации для принятия необходимых ме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24. Затраты по эксплуатации собственных и арендованных машин и механизмов в строительной организации (структурном подразделе</w:t>
        <w:softHyphen/>
        <w:t>нии) учитываются на счете "Общепроизводственные расходы" по ви</w:t>
        <w:softHyphen/>
        <w:t>дам или группам машин и механизмов и ежемесячно списываются на соответствующие счета учета их использования (производства и д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ы арендной платы за пользование строительными машинами и механизмами и другие платежи по услугам, связанным с производст</w:t>
        <w:softHyphen/>
        <w:t>вом строительных работ, отражаются в себестоимости этих работ в статье "Расходы по содержанию и эксплуатации строительных машин и</w:t>
      </w:r>
      <w:r>
        <w:rPr>
          <w:rFonts w:cs="Times New Roman" w:ascii="Times New Roman" w:hAnsi="Times New Roman"/>
          <w:sz w:val="28"/>
          <w:szCs w:val="28"/>
        </w:rPr>
        <w:t xml:space="preserve"> </w:t>
      </w:r>
      <w:r>
        <w:rPr>
          <w:rFonts w:cs="Times New Roman" w:ascii="Times New Roman" w:hAnsi="Times New Roman"/>
          <w:color w:val="000000"/>
          <w:sz w:val="28"/>
          <w:szCs w:val="28"/>
        </w:rPr>
        <w:t>механизмов" и соответственно в элементах "Прочие затраты" и "Ма</w:t>
        <w:softHyphen/>
        <w:t>териальные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ы арендной платы (за аренду отдельных машин и механиз</w:t>
        <w:softHyphen/>
        <w:t>мов) и других платежей по услугам, не связанным непосредственно с производством строительных работ, относятся на соответствующие счета по учету этих затрат ("Вспомогательные производства", "Матери</w:t>
        <w:softHyphen/>
        <w:t>алы", "Оборудование к установке", "Накладные расходы" и д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25. Расходы на перевозку материалов и строительных конструкций в пределах стройки (объекта), включая расходы по оплате труда ра</w:t>
        <w:softHyphen/>
        <w:t>бочих по погрузке и разгрузке, а также затраты по вывозу и ввозу грунта включаются ежемесячно строительными подразделениями в состав статьи "Расходы по содержанию и эксплуатации строительных машин и механизмов" со счета "Вспомогательные производства" или "Расчеты с поставщиками и подрядчиками" (при использовании транс</w:t>
        <w:softHyphen/>
        <w:t>порта сторонних предприят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26. Затраты по эксплуатации строительных машин и механизмов в трестах (структурных подразделениях) механизации учитываются на счете "Общепроизводственные расходы" по видам или группам ма</w:t>
        <w:softHyphen/>
        <w:t>шин и механизмов независимо от порядка расчетов за их работу со строительными организа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тресту (структурному подразделению) механизации ежемесячно определяется фактическая себестоимость машино-часа (машино-смены) работы каждой группы маши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оплату труда рабочих, занятых управлением и обслужива</w:t>
        <w:softHyphen/>
        <w:t>нием машин, отчисления в резерв на оплату отпусков, затраты на топливо, горючее, электроэнергию, пар, смазочные и вспомогательные (экс</w:t>
        <w:softHyphen/>
        <w:t>плуатационные) материалы, содержание рельсовых и безрельсовых пу</w:t>
        <w:softHyphen/>
        <w:t>тей, амортизационные отчисления, расходы на ремонт (отчисления в ре</w:t>
        <w:softHyphen/>
        <w:t>монтный фонд) и арендная плата по машинам относятся на себестои</w:t>
        <w:softHyphen/>
        <w:t>мость содержания групп машин по прямому признак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все виды ремонта строительных машин и механизмов учитываются предварительно на счете "Вспомогательные производст</w:t>
        <w:softHyphen/>
        <w:t>ва" по группам маши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перебазирование машин, состоящие из расходов на со</w:t>
        <w:softHyphen/>
        <w:t>держание средств специального транспорта (тягачи, трейлеры и др.), на оплату труда рабочих, занятых погрузкой, доставкой и разгрузкой машин, и других расходов по перебазированию, учитываются на счете "Вспомогательные производства" и ежемесячно перечисляются про</w:t>
        <w:softHyphen/>
        <w:t>порционально плановым затратам по группам машин или другими методами, принятыми трестом механизации, на счет "Общепроизвод</w:t>
        <w:softHyphen/>
        <w:t>ственные расходы" или относятся предварительно согласно данным расчетов на счет "Расходы будущих периодов". При образовании ре</w:t>
        <w:softHyphen/>
        <w:t>зерва на покрытие указанных затрат они относятся в дебет счета "Ре</w:t>
        <w:softHyphen/>
        <w:t>зервы предстоящих расходов и платеж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27. Учтенные на счете "Общепроизводственные расходы" фактические затраты трестов (структурных подразделений) механизации ежемесячно распределяются по видам производств и на реализацию пропорционально отработанным каждой группой машин машино-ча</w:t>
        <w:softHyphen/>
        <w:t>сам (машино-сменам) или другими принятыми им метода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Фактические затраты по содержанию машин и механизмов, сданных в аренду, списываются на расходы от внереализационных опер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Фактические затраты на производство строительных работ трестов (структурных подразделений) механизации отражаются на счете "Ос</w:t>
        <w:softHyphen/>
        <w:t>новное производство" по соответствующим объектам учета. Отраже</w:t>
        <w:softHyphen/>
        <w:t>ние указанных затрат на счетах бухгалтерского учета и определение результатов хозяйственной деятельности по этим операциям аналогич</w:t>
        <w:softHyphen/>
        <w:t>ны принятым в общестроительных организация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УЧЕТ НАКЛАДНЫХ РАС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28. К накладным расходам, учитываемым на счете "Общехозяйст</w:t>
        <w:softHyphen/>
        <w:t>венные расходы", относятся административно-хозяйственные расходы, расходы на обслуживание работников строительства, расходы на орга</w:t>
        <w:softHyphen/>
        <w:t>низацию работ на строительных площадках, прочие накладные расхо</w:t>
        <w:softHyphen/>
        <w:t>ды (см. приложение № 1 к настоящим Типовым методическим реко</w:t>
        <w:softHyphen/>
        <w:t>мендация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кладные расходы вспомогательных производств учитываются на данном счете отдельно от накладных расходов основного производства и относятся на себестоимость продукции, работ и услуг этих производст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29. Расходы на содержание аппарата управления строительной ор</w:t>
        <w:softHyphen/>
        <w:t>ганизации относятся на накладные расходы основного производства структурных подраздел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Генподрядчики ежемесячно уменьшают величину накладных расхо</w:t>
        <w:softHyphen/>
        <w:t>дов на сумму затрат по обслуживанию субподрядчиков в соответствии с договорами подряда между ними, списывая их со счета "Общехо</w:t>
        <w:softHyphen/>
        <w:t>зяйственные расходы" на счет "Расчеты с поставщиками и подрядчи</w:t>
        <w:softHyphen/>
        <w:t>ками". Соответственно субподрядчики увеличивают величину наклад</w:t>
        <w:softHyphen/>
        <w:t>ных расходов по дебету счета "Общехозяйственные расходы" с отра</w:t>
        <w:softHyphen/>
        <w:t>жением по кредиту счета "Расчеты с покупателями и заказчика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30. В строительных организациях суммы накладных расходов ос</w:t>
        <w:softHyphen/>
        <w:t>новного производства ежемесячно относятся на затраты по производ</w:t>
        <w:softHyphen/>
        <w:t>ству строительных работ, отражаемые на счете "Основное производ</w:t>
        <w:softHyphen/>
        <w:t>ство", и на затраты, учитываемые на счете "Некапитальные работы", кроме затрат по возведению временных (нетитульных) сооружений, пропорционально прямым затрат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кладные расходы основного производства в трестах (структурных подразделениях) механизации ежемесячно распределяются между строительными работами, выполненными по договору субподряда, и оказанными услугами сторонним организациям пропорционально сум</w:t>
        <w:softHyphen/>
        <w:t>мам их прямых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31. Накладные расходы основного производства могут распреде</w:t>
        <w:softHyphen/>
        <w:t>ляться по объектам учета пропорционально прямым затратам, затра</w:t>
        <w:softHyphen/>
        <w:t>там на оплату труда рабочих или с использованием других методов. Накладные расходы вспомогательных производств распределяются по их видам пропорционально прямым затратам, а по видам продукции и услуг, выпускаемых (оказываемых) каждым производством, наклад</w:t>
        <w:softHyphen/>
        <w:t>ные расходы могут распределяться пропорционально прямым затра</w:t>
        <w:softHyphen/>
        <w:t>там, затратам на оплату труда рабочих, их численности или с приме</w:t>
        <w:softHyphen/>
        <w:t>нением других методов, обеспечивающих наиболее точное определе</w:t>
        <w:softHyphen/>
        <w:t>ние себестоимости по видам выпускаемой продукции и оказываемых</w:t>
      </w:r>
      <w:r>
        <w:rPr>
          <w:rFonts w:cs="Times New Roman" w:ascii="Times New Roman" w:hAnsi="Times New Roman"/>
          <w:sz w:val="28"/>
          <w:szCs w:val="28"/>
        </w:rPr>
        <w:t xml:space="preserve"> </w:t>
      </w:r>
      <w:r>
        <w:rPr>
          <w:rFonts w:cs="Times New Roman" w:ascii="Times New Roman" w:hAnsi="Times New Roman"/>
          <w:color w:val="000000"/>
          <w:sz w:val="28"/>
          <w:szCs w:val="28"/>
        </w:rPr>
        <w:t>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роительные организации, осуществляющие учет затрат на произ</w:t>
        <w:softHyphen/>
        <w:t>водство строительных работ методом их накопления за определенный период времени, могут списывать постоянные накладные расходы не</w:t>
        <w:softHyphen/>
        <w:t>посредственно на счет учета реализации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УЧЕТ ПОТЕРЬ ОТ БРАК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32. Потери от брака в строительных организациях учитываются на счете "Брак в производстве" раздельно по браку, допущенному при производстве строительных работ, и браку, имевшему место во вспо</w:t>
        <w:softHyphen/>
        <w:t>могательных производствах, в разрезе соответственно объектов строи</w:t>
        <w:softHyphen/>
        <w:t>тельства и видов подсобных производст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33. К потерям от брака основного производства относятся затраты на переделку некачественно (то есть с нарушением технических усло</w:t>
        <w:softHyphen/>
        <w:t>вий, СНиПа или проектного решения) выполненных строительных ра</w:t>
        <w:softHyphen/>
        <w:t>бот по вине строительной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 потерям от брака относятся затраты по устранению повреждений ранее выполненных частей и конструкций зданий и сооружений, допу</w:t>
        <w:softHyphen/>
        <w:t>щенных в ходе последующего производства работ, а также стоимость окончательно забракован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устранению дефектов в строительстве, возникшие по ви</w:t>
        <w:softHyphen/>
        <w:t>не заказчика и оплаченные им, к потерям от брака не относя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 относятся к потерям от брака стоимость неправильно маркиро</w:t>
        <w:softHyphen/>
        <w:t>ванных строительных материалов, конструкций, изделий и деталей, а также строительных материалов, конструкций и деталей, изготовлен</w:t>
        <w:softHyphen/>
        <w:t>ных строительными организациями или другими предприятиями, не</w:t>
        <w:softHyphen/>
        <w:t>пригодность которых обнаружена на строительной площадк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34. В зависимости от характера дефекта, установленного при про</w:t>
        <w:softHyphen/>
        <w:t>верках качества работ, брак делится на исправимый и неисправимый</w:t>
      </w:r>
      <w:r>
        <w:rPr>
          <w:rFonts w:cs="Times New Roman" w:ascii="Times New Roman" w:hAnsi="Times New Roman"/>
          <w:sz w:val="28"/>
          <w:szCs w:val="28"/>
        </w:rPr>
        <w:t xml:space="preserve"> </w:t>
      </w:r>
      <w:r>
        <w:rPr>
          <w:rFonts w:cs="Times New Roman" w:ascii="Times New Roman" w:hAnsi="Times New Roman"/>
          <w:color w:val="000000"/>
          <w:sz w:val="28"/>
          <w:szCs w:val="28"/>
        </w:rPr>
        <w:t>(окончательны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справимым браком считаются работы, исправление которых техни</w:t>
        <w:softHyphen/>
        <w:t>чески возможно и экономически целесообразно. Окончательным бра</w:t>
        <w:softHyphen/>
        <w:t>ком считаются работы, исправление которых технически невозможно и экономически нецелесообразн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месту обнаружения брак подразделяется на внутренний, выяв</w:t>
        <w:softHyphen/>
        <w:t>ленный строительной организацией до сдачи работ заказчику, и внеш</w:t>
        <w:softHyphen/>
        <w:t>ний, выявленный при эксплуатации объекта строитель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35. Выявленный брак оформляется актом, составляемым работни</w:t>
        <w:softHyphen/>
        <w:t>ками строительных лабораторий, инженерами по качеству или лицами в соответствии с договорами на строительств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затратах на исправление брака, допущенного при производстве строительных работ, отражаются стоимость дополнительно израсходо</w:t>
        <w:softHyphen/>
        <w:t>ванных материалов, расходы по оплате труда рабочих за разборку, демонтаж и другие дополнительные работы, произведенные в связи с устранением дефектов, расходы по эксплуатации строительных машин и механизмов, использованных при исправлении брака, часть наклад</w:t>
        <w:softHyphen/>
        <w:t>ных расходов и затраты, связанные с исправлением брака сторонними организа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еличина затрат на исправление брака уменьшается на суммы, отнесенные за счет поставщиков и субподрядных строительных органи</w:t>
        <w:softHyphen/>
        <w:t>заций (если они признали свою вину), на суммы, возмещенные лицами, допустившими брак, а также на стоимость материалов, оприходо</w:t>
        <w:softHyphen/>
        <w:t>ванных при разборке и демонтаже по ценам возможного использова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зница между затратами на исправление брака и возмещенными суммами представляет собой потери от брака, допущенного при про</w:t>
        <w:softHyphen/>
        <w:t>изводстве строительных работ, и включается в себестоимость работ по объектам строительства по прямому признаку с распределением их по соответствующим статьям (элементам)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тери от брака, выявленного на объектах, сданных в отчетном го</w:t>
        <w:softHyphen/>
        <w:t>ду, увеличивают себестоимость работ по данным объектам, а на объ</w:t>
        <w:softHyphen/>
        <w:t>ектах, сданных в эксплуатацию в прошлые годы, относятся при обра</w:t>
        <w:softHyphen/>
        <w:t>зовании резерва на счет "Резервы предстоящих расходов и плате</w:t>
        <w:softHyphen/>
        <w:t>жей", а при его отсутствии — на счет "Прибыли и убытки" как убытки по операциям прошлых лет, выявленные в отчетном год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36. К браку во вспомогательных производствах относится продук</w:t>
        <w:softHyphen/>
        <w:t>ция (работы) собственного производства, которая не соответствует стандартам и техническим условиям и не может быть использована по своему прямому назначению или требует дополнительных затрат на устранение дефек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о вспомогательных производствах окончательно забракованная продукция (работы) списывается как брак во вспомогательных произ</w:t>
        <w:softHyphen/>
        <w:t>водствах по фактической себестоимости.</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исправление бракованной продукции и работ складыва</w:t>
        <w:softHyphen/>
        <w:t>ются из стоимости материалов, расходов на оплату труда и других расходов по устранению дефектов за вычетом стоимости оприходованных в порядке возврата материалов и сумм, возмещенных лицами, допустившими брак, и относятся на себестоимость продукции (работ) вспомогательных производств по прямому признаку.</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lang w:val="en-US"/>
        </w:rPr>
        <w:t>III</w:t>
      </w:r>
      <w:r>
        <w:rPr>
          <w:rFonts w:cs="Times New Roman" w:ascii="Times New Roman" w:hAnsi="Times New Roman"/>
          <w:bCs/>
          <w:color w:val="000000"/>
          <w:sz w:val="28"/>
          <w:szCs w:val="28"/>
        </w:rPr>
        <w:t>. УЧЕТ НЕЗАВЕРШЕННОГО СТРОИТЕЛЬНОГО ПРОИЗВОДСТВА. СВОДНЫЙ УЧЕТ ЗАТРАТ НА ПРОИЗВОДСТВО СТРОИ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37. К незавершенному строительному производству относятся не</w:t>
        <w:softHyphen/>
        <w:t>законченные работы по предприятиям, их очередям, пусковым комплексам и объектам, являющимся объектами учета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завершенное производство состоит из затрат на производство строительных работ, выполненных собственными силами, а также стоимости работ субподрядных организаций, принятых и оплаченных ген</w:t>
        <w:softHyphen/>
        <w:t>подрядчика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Фактическая себестоимость строительных работ, выполняемых соб</w:t>
        <w:softHyphen/>
        <w:t>ственными силами, учитывается на отдельном субсчете счета "Основное производство" и определяется общей суммой затрат строитель</w:t>
        <w:softHyphen/>
        <w:t>ной организации на производство таки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олненные субподрядными организациями, принятые и оплачен</w:t>
        <w:softHyphen/>
        <w:t>ные генеральным подрядчиком комплексы специальных строительных работ учитываются генеральным подрядчиком до их сдачи заказчику по договорной цене на счете "Основное производство" в составе не</w:t>
        <w:softHyphen/>
        <w:t>завершенного строительного производства на отдельном субсчете как выполненные субподрядными организациями и не включаются в се</w:t>
        <w:softHyphen/>
        <w:t>бестоимость строительных работ генподрядчик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38. Сводный учет затрат на производство строительных работ ве</w:t>
        <w:softHyphen/>
        <w:t>дется на счете "Основное производство" по объектам учета по при</w:t>
        <w:softHyphen/>
        <w:t>меняемой системе классификации затрат в соответствующем учетном регистре (в журнале-ордере № 10-с или др.), где, как правило, со</w:t>
        <w:softHyphen/>
        <w:t>вмещаются аналитический и синтетический уче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ля определения затрат на производство строительных работ по строительному участку и в целом по строительной организации (струк</w:t>
        <w:softHyphen/>
        <w:t>турному подразделению) объекты учета могут группироваться в учет</w:t>
        <w:softHyphen/>
        <w:t>ном регистре по принадлежности к строительному участку, а внутри строительных участков — по видам работ (строительные работы, мон</w:t>
        <w:softHyphen/>
        <w:t>таж оборудования, капитальный ремонт и другие виды строи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учетном регистре приводится незавершенное строительное произ</w:t>
        <w:softHyphen/>
        <w:t>водство на начало и конец месяца по фактической себестоимости и его стоимости, определяемой в соответствии с договорной цено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применении нормативного метода учета затрат на производство строительных работ в учетном регистре сводного учета могут предусматриваться графы (строки) для учета затрат на производство указан</w:t>
        <w:softHyphen/>
        <w:t>ных работ по нормам и отклонениям от нор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39. Стоимость выполненных объемов работ и незавершенного строительного производства по отдельным объектам учета отражается в учетном регистре (в журнале-ордере № 10-с или др.) по данным справки (акта) о выполненных объема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40. Учет затрат на производство строительных работ по элементам</w:t>
      </w:r>
      <w:r>
        <w:rPr>
          <w:rFonts w:cs="Times New Roman" w:ascii="Times New Roman" w:hAnsi="Times New Roman"/>
          <w:sz w:val="28"/>
          <w:szCs w:val="28"/>
        </w:rPr>
        <w:t xml:space="preserve"> </w:t>
      </w:r>
      <w:r>
        <w:rPr>
          <w:rFonts w:cs="Times New Roman" w:ascii="Times New Roman" w:hAnsi="Times New Roman"/>
          <w:color w:val="000000"/>
          <w:sz w:val="28"/>
          <w:szCs w:val="28"/>
        </w:rPr>
        <w:t>осуществляется в целом по строительной организации (структурному подразделению) за месяц и нарастающим итогом с начала го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ределение затрат на производство строительных работ по эле</w:t>
        <w:softHyphen/>
        <w:t>ментам может производится в порядке, установленном письмом Минфина СССР от 18 июля 1985 г. № 115 "О форме расчета затрат на производство по экономическим элементам в строительстве".</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1. При формировании строительной организацией себестоимости строительных и других работ следует иметь в виду, что методы оцен</w:t>
        <w:softHyphen/>
        <w:t>ки материальных ресурсов, используемых при их производстве, а так</w:t>
        <w:softHyphen/>
        <w:t>же методы распределения отдельных видов расходов (накладных, по эксплуатации строительных машин и механизмов, приходящихся на сданные заказчику работы и др.) по объектам учета применяются строительной организацией без изменения в течение отчетного года и составляют элементы его учетной политики.</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both"/>
        <w:rPr>
          <w:rFonts w:ascii="Times New Roman" w:hAnsi="Times New Roman" w:cs="Times New Roman"/>
          <w:b/>
          <w:b/>
          <w:i/>
          <w:i/>
          <w:sz w:val="28"/>
          <w:szCs w:val="28"/>
        </w:rPr>
      </w:pPr>
      <w:r>
        <w:rPr>
          <w:rFonts w:cs="Times New Roman" w:ascii="Times New Roman" w:hAnsi="Times New Roman"/>
          <w:b/>
          <w:i/>
          <w:color w:val="000000"/>
          <w:sz w:val="28"/>
          <w:szCs w:val="28"/>
        </w:rPr>
        <w:t>5. Формирование финансовых результатов, учитываемых при налогообложении .прибыл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5.1. Конечный финансовый результат (балансовая прибыль или убы</w:t>
        <w:softHyphen/>
        <w:t>ток) деятельности строительной организации слагается из финансового результата от сдачи заказчику объектов, работ и услуг, предусмотрен</w:t>
        <w:softHyphen/>
        <w:t>ных договорами, реализации на сторону основных фондов и иного имущества строительной организации, продукции и услуг подсобных и вспомогательных производств, находящихся на балансе строительной организации, а также доходов от внереализационных операций, уменьшенных на сумму расходов по этим операция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5.2. Прибыль (убыток) от сдачи заказчику объектов, выполненных строительных и других работ, предусмотренных договором на строи</w:t>
        <w:softHyphen/>
        <w:t>тельство, определяется как разница между выручкой от реализации указанных работ и услуг, выполненных собственными силами, по це</w:t>
        <w:softHyphen/>
        <w:t>нам, установленным в договоре, без налога на добавленную сто</w:t>
        <w:softHyphen/>
        <w:t>имость и других вычетов, предусмотренных законодательством, и за</w:t>
        <w:softHyphen/>
        <w:t>тратами на их производство и сдач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роительные организации, осуществляющие экспортную деятель</w:t>
        <w:softHyphen/>
        <w:t>ность, при исчислении прибыли из выручки от реализации продукции, работ и услуг исключают экспортные тариф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ручка от сдачи заказчику объектов, строительных и других работ и услуг определяется либо по мере их оплаты в полном объеме по договорной стоимости (при безналичных расчетах — по мере поступ</w:t>
        <w:softHyphen/>
        <w:t>ления средств за выполненные работы (услуги) на счета в учреждения банков, а при расчетах наличными деньгами — при поступлении средств в кассу), либо по мере сдачи объектов, выполнения работ и услуг и передачи их в установленном договором порядке заказчику. При применении метода определения выручки по поступлению средств следует иметь в виду, что в выручку засчитывается стоимость</w:t>
      </w:r>
      <w:r>
        <w:rPr>
          <w:rFonts w:cs="Times New Roman" w:ascii="Times New Roman" w:hAnsi="Times New Roman"/>
          <w:sz w:val="28"/>
          <w:szCs w:val="28"/>
        </w:rPr>
        <w:t xml:space="preserve"> </w:t>
      </w:r>
      <w:r>
        <w:rPr>
          <w:rFonts w:cs="Times New Roman" w:ascii="Times New Roman" w:hAnsi="Times New Roman"/>
          <w:color w:val="000000"/>
          <w:sz w:val="28"/>
          <w:szCs w:val="28"/>
        </w:rPr>
        <w:t>сданного объекта (работ, услуг), полностью оплаченная заказчиком. До полной оплаты сданные объекты (работы) в размере фактических затрат числятся на расчетах и не влияют на финансовый результ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етод определения выручки от реализации работ (услуг) устанавли</w:t>
        <w:softHyphen/>
        <w:t>вается строительной организацией на отчетный год исходя из условий хозяйствования и заключенных договоров и является элементом учет</w:t>
        <w:softHyphen/>
        <w:t>ной политики строительной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рядок и сроки приемки объектов и выполненных работ и расче</w:t>
        <w:softHyphen/>
        <w:t>тов за них устанавливаются в договоре по соглашению сторон. Расчеты могут осуществляться: в форме авансов под выполненные работы на конструктивных элементах или этапах, или после завершения всех ра</w:t>
        <w:softHyphen/>
        <w:t>бот по договор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5.3. При определении прибыли от реализации основных фондов и иного имущества строительной организации учитывается разница (пре</w:t>
        <w:softHyphen/>
        <w:t>вышение) между продажной ценой, без налога на добавленную сто</w:t>
        <w:softHyphen/>
        <w:t>имость и других вычетов, предусмотренных законодательством, и первоначальной (восстановительной) или остаточной стоимостью этих фондов и имущества, увеличенной на индекс инфляции в установлен</w:t>
        <w:softHyphen/>
        <w:t>ном порядке. При этом остаточная стоимость имущества применяется к основным фондам, нематериальным активам и малоценным и быс</w:t>
        <w:softHyphen/>
        <w:t>троизнашивающимся предмет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5.4. Прибыль от реализации сторонним организациям продукции и услуг подсобных и вспомогательных производств определяется как разница между стоимостью этой продукции (услуг) по продажным ценам без налога на добавленную стоимость и других вычетов, пре</w:t>
        <w:softHyphen/>
        <w:t>дусмотренных законодательством, и ее себестоимость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5.5. К доходам, отражаемым на счете "Прибыли и убытки", также относя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ходы, полученные на территории Российской федерации и за ее пределами от долевого участия в деятельности других предприятий, дивиденды по акциям и доходы по облигациям и другим ценным бумагам, приобретенным строительной организаци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ходы от сдачи имущества в аренд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ходы от дооценки производственных запасов и готовой продук</w:t>
        <w:softHyphen/>
        <w:t>ции, производимой в установленном порядк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сужденные или признанные должником штрафы, пени, неустой</w:t>
        <w:softHyphen/>
        <w:t>ки и другие виды санкций за нарушение условий хозяйственных дого</w:t>
        <w:softHyphen/>
        <w:t>воров, а также доходы от возмещения причиненных убыт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быль прошлых лет, выявленная в отчетном год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ложительные курсовые разницы по валютным счетам, а также операциям в иностранных валюта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доходы от операций, непосредственно не связанных с про</w:t>
        <w:softHyphen/>
        <w:t>изводством и реализацией продукции (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5.6. К расходам и потерям, отражаемым на счете "Прибыли и убытки", относя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расторгнутым договорам на строительство, по аннулиро</w:t>
        <w:softHyphen/>
        <w:t>ванным производственным заказам, а также затраты на производство, не давшее продук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содержание законсервированных производственных мощностей и объектов (кроме затрат, возмещаемых за счет других источни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 компенсируемые виновниками потери от простоев по внешним причин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тери от уценки производственных запасов и готовой продук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бытки по операциям с таро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дебные издержки и арбитраж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сужденные или признанные штрафы, пени, неустойки и другие виды санкций за нарушение условий хозяйственных договоров, а так</w:t>
        <w:softHyphen/>
        <w:t>же расходы по возмещению причиненных убыт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ы сомнительных долгов по расчетам с другими предприятия</w:t>
        <w:softHyphen/>
        <w:t>ми, а также отдельными лицами, подлежащие резервированию в со</w:t>
        <w:softHyphen/>
        <w:t>ответствии с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бытки от списания дебиторской задолженности, по которой срок исковой давности истек, и других долгов, нереальных для взыска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бытки по операциям прошлых лет, выявленные в текущем год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 компенсируемые потери от стихийных бедствий (уничтожение и порча производственных запасов, готовой продукции и других матери</w:t>
        <w:softHyphen/>
        <w:t>альных ценностей, потери от остановки производства и прочее), вклю</w:t>
        <w:softHyphen/>
        <w:t>чая затраты, связанные с предотвращением или ликвидацией послед</w:t>
        <w:softHyphen/>
        <w:t>ствий стихийных бедствий (кроме строительных организаций, образую</w:t>
        <w:softHyphen/>
        <w:t>щих резервный фонд в установленном законодательством порядке или получающих на эти цели специальные сред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 компенсируемые убытки в результате пожаров, аварий, других чрезвычайных ситуаций, вызванных экстремальными услов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бытки от хищений, виновники которых по решениям суда не уста</w:t>
        <w:softHyphen/>
        <w:t>новлен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рицательные курсовые разницы по валютным счетам, операциям в иностранной валют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платежи и расходы, предусмотренные законодательством.</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введением с 1 января 1994 г. в действие настоящих Типо</w:t>
        <w:softHyphen/>
        <w:t>вых методических рекомендаций утрачивают силу Основные положе</w:t>
        <w:softHyphen/>
        <w:t>ния по планированию и учету себестоимости строительно-монтажных работ, утвержденные Госпланом СССР, Госстроем СССР, Минфином СССР и ЦСУ СССР 24 сентября 1984 г. № СА-56-Д/55-Д/139/6953.</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both"/>
        <w:rPr>
          <w:rFonts w:ascii="Times New Roman" w:hAnsi="Times New Roman" w:cs="Times New Roman"/>
          <w:b/>
          <w:b/>
          <w:i/>
          <w:i/>
          <w:sz w:val="28"/>
          <w:szCs w:val="28"/>
        </w:rPr>
      </w:pPr>
      <w:r>
        <w:rPr>
          <w:rFonts w:cs="Times New Roman" w:ascii="Times New Roman" w:hAnsi="Times New Roman"/>
          <w:b/>
          <w:bCs/>
          <w:i/>
          <w:color w:val="000000"/>
          <w:sz w:val="28"/>
          <w:szCs w:val="28"/>
        </w:rPr>
        <w:t>ПРИЛОЖЕНИЕ № 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 Типовым методическим рекомендация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планированию и учету себестоим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рои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ПЕРЕЧЕНЬ затрат, включаемых в статью "Наклад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Административно-хозяйствен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Расходы на оплату труда административно-хозяйственного персо</w:t>
        <w:softHyphen/>
        <w:t>нал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ботников аппарата управления (руководителей, специалистов и других работников, относящихся к служащи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линейного персонала: старших производителей работ (начальников участков), производителей работ, мастеров строительных участков, участковых механи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бочих, осуществляющих хозяйственное обслуживание работников аппарата управления (телефонистов, телеграфистов, радиооператоров, операторов связи, операторов электронно-вычислительных машин, дворников, уборщиц, гардеробщиков, курье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Отчисления на социальные нужды (обязательные отчисления по установленным законодательством нормам: на государственное соци</w:t>
        <w:softHyphen/>
        <w:t>альное и медицинское страхование, пенсионное обеспечение и в госу</w:t>
        <w:softHyphen/>
        <w:t>дарственный фонд занятости населения) от расходов на оплату труда работников административно-хозяйственного персонал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Почтово-телеграфные расходы, расходы на содержание и экс</w:t>
        <w:softHyphen/>
        <w:t>плуатацию телефонных станций, коммутаторов, телетайпов, установок диспетчерской, радио — и других видов связи, используемых для уп</w:t>
        <w:softHyphen/>
        <w:t>равления и числящихся на балансе организации, расходы на аренду указанных средств связи или на оплату соответствующих услуг, предо</w:t>
        <w:softHyphen/>
        <w:t>ставляемых другими организа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 Расходы на содержание и эксплуатацию вычислительной техники, которая используется для управления и числится на балансе организа</w:t>
        <w:softHyphen/>
        <w:t>ции, а также расходы на оплату соответствующих работ, выполняемых по договорам вычислительными центрами, машиносчетными станция</w:t>
        <w:softHyphen/>
        <w:t>ми и бюро, не состоящими на балансе строительной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5. Расходы на типографские работы, на содержание и эксплуатацию машинописной и другой оргтехник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6. Расходы на содержание и эксплуатацию зданий, сооружений, по</w:t>
        <w:softHyphen/>
        <w:t>мещений, занимаемых и используемых административно-хозяйствен</w:t>
        <w:softHyphen/>
        <w:t>ным персоналом (отопление, освещение, энергоснабжение, водоснаб</w:t>
        <w:softHyphen/>
        <w:t>жение, канализация и содержание в чистоте), а также расходы, свя</w:t>
        <w:softHyphen/>
        <w:t>занные с платой за земл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7. Расходы на приобретение канцелярских принадлежностей, блан</w:t>
        <w:softHyphen/>
        <w:t>ков учета, отчетности и других документов, периодических изданий, необходимых для целей производства и управления им, на приобре</w:t>
        <w:softHyphen/>
        <w:t>тение технической литературы, переплетные рабо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8. Расходы на проведение всех видов ремонта (отчисления в ре</w:t>
        <w:softHyphen/>
        <w:t>монтный фонд или резерв на ремонт) основных фондов, используе</w:t>
        <w:softHyphen/>
        <w:t>мых административно-хозяйственным персонал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9. Расходы, связанные со служебными разъездами работников ад</w:t>
        <w:softHyphen/>
        <w:t>министративно-хозяйственного персонала в пределах пункта нахожде</w:t>
        <w:softHyphen/>
        <w:t>ния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0. Расходы на содержание и эксплуатацию служебного легкового автотранспорта, числящегося на балансе строительной организации и обслуживающего работников аппарата управления этой организации, включа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у труда (с отчислениями на социальные нужды) работников, обслуживающих легковой автотранспор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горючего, смазочных и других материалов, износа и ре</w:t>
        <w:softHyphen/>
        <w:t>монта автомобильной резины, технического обслуживания автотранс</w:t>
        <w:softHyphen/>
        <w:t>пор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содержание гаражей (энергоснабжение, водоснабже</w:t>
        <w:softHyphen/>
        <w:t>ние, канализация и т.п.), арендную плату за гаражи и места стоянки автомобилей, амортизационные отчисления (износ) и расходы на все виды ремонта (отчисления в ремонтный фонд или резерв на ремонт) автомобилей и зданий гараж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1. Затраты на компенсацию (в пределах установленных законода</w:t>
        <w:softHyphen/>
        <w:t>тельством норм) работникам административно-хозяйственного персо</w:t>
        <w:softHyphen/>
        <w:t>нала строительной организации, производственная деятельность кото</w:t>
        <w:softHyphen/>
        <w:t>рых связана с необходимостью систематических служебных поездок, расходов по использованию для этих целей личного легкового авто</w:t>
        <w:softHyphen/>
        <w:t>транспор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2. Расходы на наем служебных легковых автомобил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3. Расходы, связанные с оплатой затрат по переезду работников административно-хозяйственного персонала, включая работников, об</w:t>
        <w:softHyphen/>
        <w:t>служивающих служебный легковой автотранспорт, и оплатой им подъ</w:t>
        <w:softHyphen/>
        <w:t>емных в соответствии с действующим законодательством о компенса</w:t>
        <w:softHyphen/>
        <w:t>циях и гарантиях при переводе, приеме вновь и направлении на рабо</w:t>
        <w:softHyphen/>
        <w:t>ту в другие мест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4. Расходы на служебные командировки, связанные с производст</w:t>
        <w:softHyphen/>
        <w:t>венной деятельностью административно-хозяйственного персонала, включая работников, обслуживающих служебный легковой автотранс</w:t>
        <w:softHyphen/>
        <w:t>порт, исходя из норм, установленных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5. Отчисления, производимые структурными подразделениями, не являющимися юридическими лицами, на содержание аппарата управ</w:t>
        <w:softHyphen/>
        <w:t>ления строительной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6. Амортизационные отчисления (арендная плата) по основным</w:t>
      </w:r>
      <w:r>
        <w:rPr>
          <w:rFonts w:cs="Times New Roman" w:ascii="Times New Roman" w:hAnsi="Times New Roman"/>
          <w:sz w:val="28"/>
          <w:szCs w:val="28"/>
        </w:rPr>
        <w:t xml:space="preserve"> </w:t>
      </w:r>
      <w:r>
        <w:rPr>
          <w:rFonts w:cs="Times New Roman" w:ascii="Times New Roman" w:hAnsi="Times New Roman"/>
          <w:color w:val="000000"/>
          <w:sz w:val="28"/>
          <w:szCs w:val="28"/>
        </w:rPr>
        <w:t>фондам, предназначенным для обслуживания аппарата управления, износ и ремонт быстроизнашивающегося инвентаря и других мало</w:t>
        <w:softHyphen/>
        <w:t>ценных предметов админстративно-управленческого назнач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7. Представительские расходы, связанные с коммерческой дея</w:t>
        <w:softHyphen/>
        <w:t>тельностью организации, и расходы по проведению заседаний совета (правления) организации и ревизионной комиссии организации в соот</w:t>
        <w:softHyphen/>
        <w:t>ветствии с установленными законодательством норма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8. Оплата консультационных, информационных и аудиторских ус</w:t>
        <w:softHyphen/>
        <w:t>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9. Оплата услуг банка, в т.ч. по выдаче работникам строительной организации заработной пл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0. Другие административно-хозяйственные расходы (оплата услуг, осуществляемых сторонними организациями по управлению произ</w:t>
        <w:softHyphen/>
        <w:t>водством, в тех случаях, когда штатным расписанием строительной организации не предусмотрены те или иные функциональные службы и т.п.).</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Расходы на обслуживание работников строитель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Затраты, связанные с подготовкой и переподготовкой кад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Отчисления на социальные нужды от расходов на оплату труда рабочих, занятых на строительных работах, а также эксплуатацией строительных машин и механизмов и на некапитальных работах, про</w:t>
        <w:softHyphen/>
        <w:t>изводимых за счет накладных рас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Расходы по обеспечению санитарно-гигиенических и бытовых ус</w:t>
        <w:softHyphen/>
        <w:t>лов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ортизационные отчисления (или арендная плата), затраты на про</w:t>
        <w:softHyphen/>
        <w:t>ведение всех видов ремонта (отчисления в ремонтный фонд или ре</w:t>
        <w:softHyphen/>
        <w:t>зерв на ремонт) и на перемещение временных зданий санитарно-бытового назнач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держание санитарно-бытовых помещений: на оплату труда (с от</w:t>
        <w:softHyphen/>
        <w:t>числениями на социальные нужды) уборщиц, дежурных слесарей, электриков и других категорий обслуживающего персонала, расходы на отопление, водоснабжение, канализацию, освещение, а также сто</w:t>
        <w:softHyphen/>
        <w:t>имость предметов гигиены, предусмотренных табелем для душевых и умывальни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держание помещений и инвентаря, предоставляемых бесплатно как медицинским учреждениям для организации медпунктов непос</w:t>
        <w:softHyphen/>
        <w:t>редственно на строительной площадке или на территории строительной организации, так и предприятиям общественного питания, обслуживаю</w:t>
        <w:softHyphen/>
        <w:t>щим трудовой коллектив, включая амортизационные отчисления (арен</w:t>
        <w:softHyphen/>
        <w:t>дную плату), затраты на все виды ремонта (отчисления в ремонтный фонд или резерв на ремонт), расходы на освещение, отопление, водо</w:t>
        <w:softHyphen/>
        <w:t>снабжение, канализацию, электроснабжение, на топливо для приготов</w:t>
        <w:softHyphen/>
        <w:t>ления пищи, а также расходы по доставке пищи на рабочее место; затраты на оплату услуг сторонних организаций по обеспечению ра</w:t>
        <w:softHyphen/>
        <w:t>ботников строительной организации столовыми, буфетами, медпункта</w:t>
        <w:softHyphen/>
        <w:t>ми, санитарно-бытовыми помещениями или долевое участие по их со</w:t>
        <w:softHyphen/>
        <w:t>держан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 Расходы на охрану труда и технику безопас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знос и расходы по ремонту и стирке бесплатно выдаваемых спе</w:t>
        <w:softHyphen/>
        <w:t>цодежды и защитных приспособл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бесплатно выдаваемых в предусмотренных законом слу</w:t>
        <w:softHyphen/>
        <w:t>чаях нейтрализующих веществ, жиров, молока и д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связанные с приобретением аптечек и медикамен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приобретение необходимых справочников, плакатов и диапозитивов по технике безопасности, предупреждению несчастных случаев и заболеваний на строительстве, а также улучшению условий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обучению рабочих безопасным методам работы и на оборудование кабинетов по технике безопас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очие расходы, предусмотренные номенклатурой мероприятий по охране труда и технике безопасности, кроме расходов, имеющих ха</w:t>
        <w:softHyphen/>
        <w:t>рактер капитальных влож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Расходы на организацию работ на строительных площадка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Износ и расходы по ремонту малоценных и быстроизнашиваю</w:t>
        <w:softHyphen/>
        <w:t>щихся инструментов и производственного инвентаря, используемых в производстве строительных работ и не относящихся к основным фон</w:t>
        <w:softHyphen/>
        <w:t>д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Износ и расходы, связанные с ремонтом, содержанием и раз</w:t>
        <w:softHyphen/>
        <w:t>боркой временных (нетитульных) сооружений, приспособлений и уст</w:t>
        <w:softHyphen/>
        <w:t>ройств, к которым относя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объектные конторы и кладовые прорабов и масте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кладские помещения и навесы при объекте строитель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ушевые, кубовые, неканализированные уборные и помещения для обогрева рабочи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стилы, стремянки, лестницы, переходные мостики, ходовые доски, обноски при разбивке зда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оружения, приспособления и устройства по технике безопас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леса и подмостки, не предусмотренные в сметных нормах на стро</w:t>
        <w:softHyphen/>
        <w:t>ительные работы или в ценниках на монтаж оборудования, наружные подвесные люльки, заборы и ограждения, необходимые для произ</w:t>
        <w:softHyphen/>
        <w:t>водства работ, предохранительные козырьки, укрытия при производ</w:t>
        <w:softHyphen/>
        <w:t>стве буровзрыв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ременные разводки от магистральных и разводящих сетей элект</w:t>
        <w:softHyphen/>
        <w:t>роэнергии, воды, пара, газа и воздуха в пределах рабочей зоны (тер</w:t>
        <w:softHyphen/>
        <w:t>ритории в пределах до 25 метров от периметров зданий или осей линейных сооруж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связанные с приспособлением строящихся и существую</w:t>
        <w:softHyphen/>
        <w:t>щих на строительных площадках зданий вместо строительства указан</w:t>
        <w:softHyphen/>
        <w:t>ных выше временных (нетитульных) зданий и сооруж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Содержание пожарной и сторожевой охран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оплату труда (с отчислениями на социальные нужды) работников ведомственной охраны, включая военизированную, сторо</w:t>
        <w:softHyphen/>
        <w:t>жевую и профессиональную пожарную охрану, в тех случаях, когда организации в установленном порядке предоставлено право иметь ве</w:t>
        <w:softHyphen/>
        <w:t>домственную охран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нцелярские, почтово-телеграфные и другие расходы на содержа</w:t>
        <w:softHyphen/>
        <w:t>ние ведомственной охран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оплату вневедомственной охраны, предоставляемой ор</w:t>
        <w:softHyphen/>
        <w:t>ганами внутренних дел, пожарной охраны, осуществляемой органами внутренних дел, а также охраны, предоставляемой в порядке оказа</w:t>
        <w:softHyphen/>
        <w:t>ния услуг другими предприятиями и организа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содержание и износ противопожарного инвентаря, обо</w:t>
        <w:softHyphen/>
        <w:t>рудования и спецодеж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ортизационные отчисления, расходы на проведение всех видов ремонта (отчисления в ремонтный фонд или резерв на ремонт) и со</w:t>
        <w:softHyphen/>
        <w:t>держание караульных помещений и пожарных депо (гаражей), вклю</w:t>
        <w:softHyphen/>
        <w:t>чая оплату труда (с отчислениями на социальные нужды) уборщиц и других рабочих, обслуживающих эти помещ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 Расходы по нормативным работам: оплата проектно-технологиче-ским трестам по организации и технической помощи строительству (оргтехстрой) и нормативно-исследовательским станциям за выполнен</w:t>
        <w:softHyphen/>
        <w:t>ные работы по распространению и внедрению передовых методов организации труда, нормированию труда и изданию нормативно-техни</w:t>
        <w:softHyphen/>
        <w:t>ческой литературы о передовом опыте в строительств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5. Расходы, связанные с изобретательством и рационализаторством, включа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проведение опытно-экспериментальных работ, изготов</w:t>
        <w:softHyphen/>
        <w:t>ление и испытание моделей и образцов по изобретениям и рациона</w:t>
        <w:softHyphen/>
        <w:t>лизаторским предложения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по организации выставок и смотров, конкурсов и других мероприятий по изобретательству и рационал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вознаграждений авторам изобретений и рационализатор</w:t>
        <w:softHyphen/>
        <w:t>ских предлож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премий за содействие по внедрению изобретений и раци</w:t>
        <w:softHyphen/>
        <w:t>онализаторских предлож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6. Расходы по геодезическим работам, осуществляемым при про</w:t>
        <w:softHyphen/>
        <w:t>изводстве строительных работ. По этой статье учитываются расходы на оплату труда (с отчислениями на социальные нужды) работников, за</w:t>
        <w:softHyphen/>
        <w:t>нятых на геодезических работах, стоимость материалов, амортизацион</w:t>
        <w:softHyphen/>
        <w:t>ные отчисления, износ, расходы на все виды ремонтов (отчисления в</w:t>
      </w:r>
      <w:r>
        <w:rPr>
          <w:rFonts w:cs="Times New Roman" w:ascii="Times New Roman" w:hAnsi="Times New Roman"/>
          <w:sz w:val="28"/>
          <w:szCs w:val="28"/>
        </w:rPr>
        <w:t xml:space="preserve"> </w:t>
      </w:r>
      <w:r>
        <w:rPr>
          <w:rFonts w:cs="Times New Roman" w:ascii="Times New Roman" w:hAnsi="Times New Roman"/>
          <w:color w:val="000000"/>
          <w:sz w:val="28"/>
          <w:szCs w:val="28"/>
        </w:rPr>
        <w:t>ремонтный фонд или резерв на ремонт) и на перемещение геодези</w:t>
        <w:softHyphen/>
        <w:t>ческого оборудования, инструментов и приборов, транспортные и другие расходы по геодезическим работам, включая приемку от проектно-изыскательских организаций геодезической основ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7. Расходы по проектированию производства работ. По этой статье учитываются расходы на оплату труда (с отчислениями на социальные нужды) работников проектно-сметных групп и групп проектирования производства работ и привязки типовых временных зданий и соору</w:t>
        <w:softHyphen/>
        <w:t>жений, находящихся при трестах или непосредственно при строитель</w:t>
        <w:softHyphen/>
        <w:t>ных (специализированных) структурных подразделениях, прочие рас</w:t>
        <w:softHyphen/>
        <w:t>ходы по содержанию этих групп, оплата услуг проектных организаций и трестов по составлению проектов производства работ и оказанию технической помощ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8. Расходы на содержание производственных лабораторий. По этой статье учитываются следующие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оплату труда (с отчислениями на социальные нужды) работников производственных лаборатор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ортизация, расходы на проведение всех видов ремонтов (отчис</w:t>
        <w:softHyphen/>
        <w:t>ления в ремонтный фонд или резерв на ремонт) помещений, обору</w:t>
        <w:softHyphen/>
        <w:t>дования и инвентаря лаборатор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израсходованных или разрушенных при испытании мате</w:t>
        <w:softHyphen/>
        <w:t>риалов, конструкций и частей сооружений, кроме расходов по испыта</w:t>
        <w:softHyphen/>
        <w:t>нию сооружений в целом (средние и большие мосты, резервуары и т.п.), оплачиваемых за счет средств, предусматриваемых на эти цели в сметах на строительств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экспертизу и консульт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оплату услуг, оказываемых лабораториям другими ор</w:t>
        <w:softHyphen/>
        <w:t>ганиза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очи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9. Расходы, связанные с оплатой услуг военизированных горноспа</w:t>
        <w:softHyphen/>
        <w:t>сательных частей при производстве подземных горнокапитальных ра</w:t>
        <w:softHyphen/>
        <w:t>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0. Расходы по благоустройству и содержанию строительных пло</w:t>
        <w:softHyphen/>
        <w:t>щадок:</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 оплату труда (с отчислениями на социальные нужды) и другие расходы по уборке и очистке (с вывозкой мусора) территории строи</w:t>
        <w:softHyphen/>
        <w:t>тельства и прилегающей к ней уличной полосы, включая участки дорог и тротуаров, устройству дорожек, мостиков и другим работам, связан</w:t>
        <w:softHyphen/>
        <w:t>ным с благоустройством территории строительных площадок;</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 электроэнергию (в том числе от временных электростанций), электролампочки, оплату труда (с отчислениями на социальные нуж</w:t>
        <w:softHyphen/>
        <w:t>ды) дежурных электромонтеров и другие расходы, связанные с осве</w:t>
        <w:softHyphen/>
        <w:t>щением территории строитель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1. Расходы по подготовке объектов строительства к сдаче. На эту статью относя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оплату труда (с отчислениями на социальные нужды) дежурных слесарей-сантехников и электромонтеров, ключниц, а также рабочих по уборке мусора, мытью полов и око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приобретение моющих средств и других материалов, расходуемых на уборку при сдаче объек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по вывозке строительного мусора с площадки после окон</w:t>
        <w:softHyphen/>
        <w:t>чания строительства объек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отопление в период сдачи объектов.</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 Расходы по перебазированию линейных строительных организа</w:t>
        <w:softHyphen/>
        <w:t>ций и их структурных подразделений в пределах стройки (за исключе</w:t>
        <w:softHyphen/>
        <w:t>нием расходов по перемещению строительных машин и механизмов, учтенных в стоимости машино-смен, а также расходов по перебазиро</w:t>
        <w:softHyphen/>
        <w:t>ванию строительных организаций и их структурных подразделений на другие стройки).</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lang w:val="en-US"/>
        </w:rPr>
        <w:t>IV</w:t>
      </w:r>
      <w:r>
        <w:rPr>
          <w:rFonts w:cs="Times New Roman" w:ascii="Times New Roman" w:hAnsi="Times New Roman"/>
          <w:bCs/>
          <w:color w:val="000000"/>
          <w:sz w:val="28"/>
          <w:szCs w:val="28"/>
        </w:rPr>
        <w:t>. Прочие наклад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Платежи по обязательному страхованию в соответствии с установ</w:t>
        <w:softHyphen/>
        <w:t>ленным законодательством порядком имущества строительной орга</w:t>
        <w:softHyphen/>
        <w:t>низации, учитываемого в составе производственных фондов, и отдель</w:t>
        <w:softHyphen/>
        <w:t>ных категорий работников, занятых в основном производстве, а также эксплуатацией строительных машин и механизмов и на некапитальных работах, производимых за счет накладных рас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Износ по нематериальным актив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Платежи по кредитам банков в пределах ставки, установленной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 Расходы, связанные с рекламой в пределах утвержденных нор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lang w:val="en-US"/>
        </w:rPr>
        <w:t>V</w:t>
      </w:r>
      <w:r>
        <w:rPr>
          <w:rFonts w:cs="Times New Roman" w:ascii="Times New Roman" w:hAnsi="Times New Roman"/>
          <w:bCs/>
          <w:color w:val="000000"/>
          <w:sz w:val="28"/>
          <w:szCs w:val="28"/>
        </w:rPr>
        <w:t>. Затраты, не учитываемые в нормах накладных расходов, но относимые на наклад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Пособия в связи с потерей трудоспособности из-за производст</w:t>
        <w:softHyphen/>
        <w:t>венных травм, выплачиваемые выплаты работникам на основании су</w:t>
        <w:softHyphen/>
        <w:t>дебных реш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Налоги, сборы, платежи и другие обязательные отчисления, про</w:t>
        <w:softHyphen/>
        <w:t>изводимые в соответствии с установленным законодательством поряд</w:t>
        <w:softHyphen/>
        <w:t>к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Отчисления в специальные отраслевые и межотраслевые вне</w:t>
        <w:softHyphen/>
        <w:t>бюджетные фонды, производимые в соответствии с установленным законодательством порядк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 Отчисления в резерв на возведение временных (титульных) зда</w:t>
        <w:softHyphen/>
        <w:t>ний (сооружений) в тех случаях, когда средства на их возведение пре</w:t>
        <w:softHyphen/>
        <w:t>дусмотрены в договорной цене объекта строитель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5. Расходы, возмещаемые заказчиками строек за счет прочих за</w:t>
        <w:softHyphen/>
        <w:t>трат, относятся к деятельности подрядчика затраты по перевозке работников, проживающих от места работы на расстоянии более 3 км, к месту работы и обратно автомобильным транспортом (собственным или арендованным), если коммунальный или пригородный транспорт не в состоянии обеспечить их перевозку и нет возможности организовать перевозку путем организации специ</w:t>
        <w:softHyphen/>
        <w:t>альных маршрутов городского пассажирского транспорта; дополни</w:t>
        <w:softHyphen/>
        <w:t>тельные затраты, связанные с привлечением на договорной основе с местными органами исполнительной власти средств строительной ор</w:t>
        <w:softHyphen/>
        <w:t>ганизации для покрытия расходов по перевозке работников маршру</w:t>
        <w:softHyphen/>
        <w:t>тами наземного городского пассажирского транспорта общего пользо</w:t>
        <w:softHyphen/>
        <w:t>вания (кроме такси), сверх сумм, определенных исходя из действую</w:t>
        <w:softHyphen/>
        <w:t>щих тарифов на соответствующие виды транспор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 дополнительные затраты, связанные с осуществлением подряд</w:t>
        <w:softHyphen/>
        <w:t>ных работ вахтовым метод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затраты на перебазирование строительных организаций и их под</w:t>
        <w:softHyphen/>
        <w:t>разделений на другие стройк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г) предусмотренные законодательством затраты, связанные с набо</w:t>
        <w:softHyphen/>
        <w:t>ром рабочей силы, включая оплату выпускникам средних профессио</w:t>
        <w:softHyphen/>
        <w:t>нально-технических училищ и молодым специалистам, окончившим высшее или среднее специальное учебное заведение, проезда к ме</w:t>
        <w:softHyphen/>
        <w:t>сту работы, а также отпуска перед началом рабо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 дополнительные расходы, связанные с использованием на строи</w:t>
        <w:softHyphen/>
        <w:t>тельстве объектов студенческих отрядов, военно-строительных частей и других контингентов (производимые в соответствии с действующим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е) расходы на проведение специальных мероприятий по обеспече</w:t>
        <w:softHyphen/>
        <w:t>нию нормальных условий труда (по борьбе с радиоактивностью, сили</w:t>
        <w:softHyphen/>
        <w:t>козом, малярией, гнусом, энцефалитным клещом и д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ж) оплата услуг банков по осуществлению в соответствии с заклю</w:t>
        <w:softHyphen/>
        <w:t>ченными договорами торгово-комиссионных (факторинговых) опера</w:t>
        <w:softHyphen/>
        <w:t>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 затраты, связанные с командированием рабочих для выполнения строительных, монтажных и специальных строительных работ в соот</w:t>
        <w:softHyphen/>
        <w:t>ветствии с установленными законодательством норма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 текущие затраты, связанные с содержанием и эксплуатацией фондов природоохранного назначения (очистных сооружений, золоу</w:t>
        <w:softHyphen/>
        <w:t>ловителей, фильтров и других природоохранных объектов), очисткой сточных вод и другими видами текущих природоохранных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 другие расходы, возмещаемые заказчиками в соответствии с действующими постановлениями и положен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ПРИЛОЖЕНИЕ № 2</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 Типовым методическим рекомендация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планированию и учету себестоим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рои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ГРУППИРОВКА затрат на производство строительных работ по элемент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Затраты, образующие себестоимость строительных работ, группи</w:t>
        <w:softHyphen/>
        <w:t>руются в соответствии с их экономическим содержанием по следую</w:t>
        <w:softHyphen/>
        <w:t>щим элемент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териальные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оплату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числения на социальные нуж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ортизация основных фон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очие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 xml:space="preserve">2. </w:t>
      </w:r>
      <w:r>
        <w:rPr>
          <w:rFonts w:cs="Times New Roman" w:ascii="Times New Roman" w:hAnsi="Times New Roman"/>
          <w:color w:val="000000"/>
          <w:sz w:val="28"/>
          <w:szCs w:val="28"/>
        </w:rPr>
        <w:t>В элементе "Материальные затраты" отраж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приобретаемых со стороны материалов, строительных конструкций и деталей, топлива, энергии, пара, воды, запасных частей для ремонта строительных машин и механизмов, работ и услуг произ</w:t>
        <w:softHyphen/>
        <w:t>водственного характера, производимых (оказываемых) сторонними организациями непосредственно при проведении строительных работ, при эксплуатации, обслуживании и ремонте строительных машин и механизмов, на административно-хозяйственные и прочие производст</w:t>
        <w:softHyphen/>
        <w:t>венные нужды, в том числе расходуемые подсобными, вспомогатель</w:t>
        <w:softHyphen/>
        <w:t>ными и обслуживающими производствами и хозяйствами (подразде</w:t>
        <w:softHyphen/>
        <w:t>лениями), находящимися на балансе строительной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этом к работам и услугам производственного характера, осу</w:t>
        <w:softHyphen/>
        <w:t>ществляемым как сторонними предприятиями (организациями), так и не строительными производствами и хозяйствами строительной орга</w:t>
        <w:softHyphen/>
        <w:t>низации, относимыми к другим отраслям народного хозяйства и отчи</w:t>
        <w:softHyphen/>
        <w:t>тывающимися по соответствующим видам деятельности, относятся транспортные услуги (не связанные с транспортировкой материальных ресурсов до центральных (базисных) складов и перевозкой работни</w:t>
        <w:softHyphen/>
        <w:t>ков), услуги по перебазировке строительных машин и механизмов с объекта на объект, проведению технического обслуживания и ремонта машин и механизмов, выполнению отдельных производственных опе</w:t>
        <w:softHyphen/>
        <w:t>раций (включая контроль за качеством и соблюдением технологии и т.п.);</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знос временных (нетитульных) сооружений, приспособлений и уст</w:t>
        <w:softHyphen/>
        <w:t>ройст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знос малоценных и быстроизнашивающихся предметов (инстру</w:t>
        <w:softHyphen/>
        <w:t>мента, производственного инвентаря, приспособлений, спецодежды и т.п.);</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связанные с использованием природных ресурсов (отчис</w:t>
        <w:softHyphen/>
        <w:t>ления на воспроизводство минерально-сырьевой базы, отчисления на рекультивацию земель, оплату работ по рекультивации земель, осу</w:t>
        <w:softHyphen/>
        <w:t>ществляемых специализированными организациями, плата за древеси</w:t>
        <w:softHyphen/>
        <w:t>ну, отпускаемую на корню и т.п.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потерь от недостачи поступивших материальных ресурсов в пределах норм естественной убыл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читывая сложившуюся практику разработки сметных норм и нор</w:t>
        <w:softHyphen/>
        <w:t>мативов, учета затрат на производство в строительных организациях, им разрешается отражать в составе элемента "Материальные затраты" по основному виду деятельности стоимость продукции (работ, услуг) подсобных вспомогательных и обслуживающих производств, находя</w:t>
        <w:softHyphen/>
        <w:t>щихся на балансе строительной организации, используемые ею на собственные производственно-хозяйственные нуж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использовании в планировании и учете для оценки стоимости материальных ресурсов планово-расчетных цен, себестоимости, сфор</w:t>
        <w:softHyphen/>
        <w:t>мированной по принципу (методологии) франко-приобъектный склад, включающей составляющие, приведенные в п.2.9 настоящих Типовых методических рекомендаций, общая сумма материальных затрат, от</w:t>
        <w:softHyphen/>
        <w:t>ражаемая по одноименному элементу, корректируется на величину, соответствующую затратам на работы, услуги, выполняемые персона</w:t>
        <w:softHyphen/>
        <w:t>лом основной деятельности строительной организации (строительно-производственным персоналом), и учитываемые при расчете затрат на доставку и заготовительно-складских рас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В элементе "Затраты на оплату труда" отражаются затраты на оплату труда всего строительно-производственного персонала, вклю</w:t>
        <w:softHyphen/>
        <w:t>чая премии за производственные результаты, стимулирующие и ком</w:t>
        <w:softHyphen/>
        <w:t>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 компенсации, выплачиваемые в установленных законодательством размерах женщинам, находящимся в частично оплачиваемом отпуске по уходу за ребенком до достиже</w:t>
        <w:softHyphen/>
        <w:t>ния им определенного законодательством возраста, а также затраты на оплату труда не состоящих в штате строительной организации ра</w:t>
        <w:softHyphen/>
        <w:t>ботников, занятых в основной деятельности. В состав затрат на оплату труда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заработной платы за фактически выполненную работу, ис</w:t>
        <w:softHyphen/>
        <w:t>численные исходя из сдельных расценок, тарифных ставок и должно</w:t>
        <w:softHyphen/>
        <w:t>стных окладов в соответствии с принятыми в строительной организации формами и системами оплаты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продукции,  выдаваемой  в  порядке  натуральной  опл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ботник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стимулирующего характера по системным положениям: премии (включая стоимость натуральных премий) за производствен</w:t>
        <w:softHyphen/>
        <w:t>ные результаты, в том числе вознаграждения по итогам работы за</w:t>
      </w:r>
      <w:r>
        <w:rPr>
          <w:rFonts w:cs="Times New Roman" w:ascii="Times New Roman" w:hAnsi="Times New Roman"/>
          <w:sz w:val="28"/>
          <w:szCs w:val="28"/>
        </w:rPr>
        <w:t xml:space="preserve"> </w:t>
      </w:r>
      <w:r>
        <w:rPr>
          <w:rFonts w:cs="Times New Roman" w:ascii="Times New Roman" w:hAnsi="Times New Roman"/>
          <w:color w:val="000000"/>
          <w:sz w:val="28"/>
          <w:szCs w:val="28"/>
        </w:rPr>
        <w:t>год, надбавки к тарифным ставкам и окладам за профессиональное мастерство, высокие достижения в труде и т.д.;</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компенсирующего характера, связанные с режимом рабо</w:t>
        <w:softHyphen/>
        <w:t>ты и условиями труда, в том числе: надбавки и доплаты к тарифным ставкам и окладам за работу в ночное время, сверхурочную работу, работу в многосменном режиме, за совмещение профессий, расши</w:t>
        <w:softHyphen/>
        <w:t>рение зон обслуживания, за работу в тяжелых, вредных, особо вред</w:t>
        <w:softHyphen/>
        <w:t>ных условиях труда и т.д.;</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бесплатно предоставляемых работникам строительной организации в соответствии с действующим законодательством ком</w:t>
        <w:softHyphen/>
        <w:t>мунальных услуг, питания и продуктов, затраты на оплату предостав</w:t>
        <w:softHyphen/>
        <w:t>ляемого работникам строительной организации в соответствии с уста</w:t>
        <w:softHyphen/>
        <w:t>новленным законодательством бесплатного жилья (суммы денежной компенсации за предоставление бесплатного жилья, коммунальных услуг и проче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в соответствии с действующим законодательством очеред</w:t>
        <w:softHyphen/>
        <w:t>ных (ежегодных) и дополнительных отпусков (компенсация за неис</w:t>
        <w:softHyphen/>
        <w:t>пользованный отпуск), проезда к месту отдыха и обратно работников строительных организаций, расположенных в районах Крайнего Севе</w:t>
        <w:softHyphen/>
        <w:t>ра, в приравненных к ним местностях и в отдаленных районах Даль</w:t>
        <w:softHyphen/>
        <w:t>него Востока в соответствии с действующими нормами, льготных часов подростков, перерывов в работе матерей для кормления ребенка, а также времени, связанного с прохождением медицинских осмотров, выполнением государственных обязанност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работникам, высвобождаемым из строительной организа</w:t>
        <w:softHyphen/>
        <w:t>ции в связи с их реорганизацией, сокращением численности работни</w:t>
        <w:softHyphen/>
        <w:t>ков и шта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единовременные вознаграждения за выслугу лет в соответствии с действующим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обусловленные районным регулированием оплаты труда, в том числе: по районным коэффициентам и коэффициентам за ра</w:t>
        <w:softHyphen/>
        <w:t>боту в пустынных, безводных и высокогорных местностях, производи</w:t>
        <w:softHyphen/>
        <w:t>мые в соответствии с действующим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дбавки к заработной плате, предусмотренные законодательством за непрерывный стаж работы в районах Крайнего Севера и в прирав</w:t>
        <w:softHyphen/>
        <w:t>ненных к ним местностях, в районах Европейского Севера и других районах с тяжелыми природно-климатическими услов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отпуска перед началом работы выпускникам профессио</w:t>
        <w:softHyphen/>
        <w:t>нально-технических училищ и молодым специалистам, окончившим высшее или среднее специальное учебное заведени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в соответствии с действующим законодательством учебных отпусков, предоставляемых рабочим и служащим, успешно обучаю</w:t>
        <w:softHyphen/>
        <w:t>щимся в вечерних и заочных высших и средних специальных учебных заведениях, в заочной аспирантуре, в вечерних (сменных) профессио</w:t>
        <w:softHyphen/>
        <w:t>нально-технических учебных заведениях, в вечерних (сменных) и заочных общеобразовательных школах, а также поступающим в аспирантур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за время вынужденного прогула или выполнения нижеопла</w:t>
        <w:softHyphen/>
        <w:t>чиваемой работы в случаях, предусмотренных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платы в случае временной утраты трудоспособности до фактиче</w:t>
        <w:softHyphen/>
        <w:t>ского заработка, установленные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зница в окладах, выплачиваемая работникам, трудоустроенным с других предприятий и из организаций с сохранением в течение опре</w:t>
        <w:softHyphen/>
        <w:t>деленного срока (в соответствии с законодательством) размеров дол</w:t>
        <w:softHyphen/>
        <w:t>жностного оклада по предыдущему месту работы, а также при вре</w:t>
        <w:softHyphen/>
        <w:t>менном заместительств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ы, выплачиваемые (при выполнении работ вахтовым методом) в размере тарифной ставки, оклада за дни в пути от места нахожде</w:t>
        <w:softHyphen/>
        <w:t>ния строительной организации (пункта сбора) к месту работы и обрат</w:t>
        <w:softHyphen/>
        <w:t>но, предусмотренные графиком работы на вахте, а также за дни за</w:t>
        <w:softHyphen/>
        <w:t>держки работников в пути по метеорологическим условиям и вине транспортных организ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дбавки за подвижной и разъездной характер работы для работни</w:t>
        <w:softHyphen/>
        <w:t>ков, непосредственно занятых на строительстве, реконструкции и капи</w:t>
        <w:softHyphen/>
        <w:t>тальном ремонте, а также при выполнении работ вахтовым методом в случаях, предусмотренных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работникам за дни отпуска (отгула), предоставляемые им в связи с работой сверх нормальной продолжительности рабочего вре</w:t>
        <w:softHyphen/>
        <w:t>мени при вахтовом методе организации работ, при суммированном учете рабочего времени и в других случаях, установленных законода</w:t>
        <w:softHyphen/>
        <w:t>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ы, начисленные за выполненную работу лицам, привлеченным для работы в строительную организацию согласно специальным дого</w:t>
        <w:softHyphen/>
        <w:t>ворам с государственными организациями (на представление рабочей силы), как выданные непосредственно этим лицам, так и перечислен</w:t>
        <w:softHyphen/>
        <w:t>ные государственным организация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работная плата по основному месту работы рабочим, руководите</w:t>
        <w:softHyphen/>
        <w:t>лям и специалистам строительной организации во время их обучения с отрывом от работы в системе повышения квалификации и перепод</w:t>
        <w:softHyphen/>
        <w:t>готовки кад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лата работникам-донорам за дни обследования, сдачи крови и от</w:t>
        <w:softHyphen/>
        <w:t>дыха, предоставляемого после каждого дня сдачи кров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студентов высших учебных заведений и учащихся средних специальных и профессионально-технических учебных заве</w:t>
        <w:softHyphen/>
        <w:t>дений, проходящих производственную практику в строительной орга</w:t>
        <w:softHyphen/>
        <w:t>низации, а также оплата труда учащихся общеобразовательных школ в период профессиональной ориент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студентов высших учебных заведений и учащихся средних специальных и профессионально-технических учебных заве</w:t>
        <w:softHyphen/>
        <w:t>дений, работающих в составе студенческих отря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работников, не состоящих в штате строительной орга</w:t>
        <w:softHyphen/>
        <w:t>низации, за выполнение ими работ по заключенным договорам граж</w:t>
        <w:softHyphen/>
        <w:t>данско-правового характера (включая договор подряда), если расчеты с работниками за выполненную работу производятся непосредственно самой строительной организаци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этом размер средств на оплату труда работников за выполне</w:t>
        <w:softHyphen/>
        <w:t>ние работ (услуг) по договору подряда определяется исходя из сметы на выполнение этих работ (услуг) и платежных докумен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квалифицированных рабочих, не освобожденных от основной работы, по обучению учеников и повышению квалификации рабочи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платы бригадирам за руководство бригадо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платы работникам, постоянно занятым на подземных работах, за нормативное время их передвижения в шахте (руднике) от ствола к месту работы и обратн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простоев не по вине работник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работы, признанной браком не по вине работник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виды выплат,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организаций, и других целевых поступл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 В элементе "Отчисления на социальные нужды" отражаются обя</w:t>
        <w:softHyphen/>
        <w:t>зательные отчисления по установленным законодательством нормам органам государственного социального страхования, Пенсионного фон</w:t>
        <w:softHyphen/>
        <w:t>да, государственного фонда занятости и медицинского страхования от затрат на оплату труда работников, включаемых в себестоимость строи</w:t>
        <w:softHyphen/>
        <w:t>тельных работ по элементу "Затраты на оплату труда" (кроме тех видов оплаты, на которые страховые взносы не начисля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5. В элементе "Амортизация основных фондов" отражается сумма амортизационных отчислений на полное восстановление основных про</w:t>
        <w:softHyphen/>
        <w:t>изводственных фондов, исчисленная исходя из их балансовой стоимо</w:t>
        <w:softHyphen/>
        <w:t>сти (кроме стоимости основных производственных фондов подсобных и вспомогательных производств) и утвержденных в установленном по</w:t>
        <w:softHyphen/>
        <w:t>рядке нор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роительные организации, использующие основные фонды на ус</w:t>
        <w:softHyphen/>
        <w:t>ловиях аренды, по элементу "Амортизация основных фондов" отра</w:t>
        <w:softHyphen/>
        <w:t>жают амортизационные отчисления на полное восстановление как по собственным, так и по долгосрочно арендованным основным фонд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этом элементе затрат отражаются также амортизационные отчис</w:t>
        <w:softHyphen/>
        <w:t>ления от стоимости основных фондов (помещений), предоставляемых бесплатно строительной организацией предприятиям общественного питания, обслуживающим трудовые коллективы, а также от стоимости помещений и инвентаря, предоставляемых медицинским учреждени</w:t>
        <w:softHyphen/>
        <w:t>ям для организации медпунктов непосредственно на стройплощадке и на территории строительной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6. К элементу "Прочие затраты" в составе себестоимости строитель</w:t>
        <w:softHyphen/>
        <w:t>ных работ относятся налоги, сборы, отчисления в специальные вне</w:t>
        <w:softHyphen/>
        <w:t>бюджетные фонды, производимые в соответствии с установленным законодательством порядком; платежи за предельно допустимые вы</w:t>
        <w:softHyphen/>
        <w:t>бросы (сбросы) загрязняющих веществ, по обязательному страхова</w:t>
        <w:softHyphen/>
        <w:t>нию имущества строительной организации, учитываемого в составе производственных фондов, а также отдельных категорий работников, занятых в основном производстве; вознаграждения за изобретения и рационализаторские предложения; платежи по кредитам в соответст</w:t>
        <w:softHyphen/>
        <w:t>вии с порядком, установленным законодательством; отчисления в ре</w:t>
        <w:softHyphen/>
        <w:t>зерв на возведение временных зданий и сооружений; затраты на ко</w:t>
        <w:softHyphen/>
        <w:t>мандировки по установленным законодательством нормам, подъем</w:t>
        <w:softHyphen/>
        <w:t>ные; плата сторонним предприятиям за пожарную, военизированную и сторожевую охрану; за подготовку и переподготовку кадров в преде</w:t>
        <w:softHyphen/>
        <w:t>лах норм; затраты на организованный набор работников; на гарантий</w:t>
        <w:softHyphen/>
        <w:t>ный ремонт и обслуживание; оплата услуг связи, вычислительных цен</w:t>
        <w:softHyphen/>
        <w:t>тров, банков; плата за аренду в случае аренды отдельных объектов основных производственных фондов; износ по нематериальным акти</w:t>
        <w:softHyphen/>
        <w:t>вам; оплата услуг, осуществляемых сторонними организациями по уп</w:t>
        <w:softHyphen/>
        <w:t>равлению строительным производством в тех случаях, когда штатным расписанием организации не предусмотрены те или иные функцио</w:t>
        <w:softHyphen/>
        <w:t>нальные службы; дополнительные затраты, связанные с осуществле</w:t>
        <w:softHyphen/>
        <w:t>нием работ вахтовым методом (кроме затрат, учитываемых в элемен</w:t>
        <w:softHyphen/>
        <w:t>те "Затраты на оплату труда"); затраты, связанные с рекламой в пре</w:t>
        <w:softHyphen/>
        <w:t>делах утвержденных норм; затраты по транспортировке работников к месту работы и обратно в направлениях, не обслуживаемых пасса</w:t>
        <w:softHyphen/>
        <w:t>жирским транспортом общего пользования; дополнительные затраты (в форме отчислений), связанные с привлечением на договорной ос</w:t>
        <w:softHyphen/>
        <w:t>нове средств строительной организации для покрытия расходов по пе</w:t>
        <w:softHyphen/>
        <w:t>ревозке работников маршрутами городского наземного пассажирско</w:t>
        <w:softHyphen/>
        <w:t>го транспорта общего пользования сверх сумм, определенных исходя из действующих тарифов, а также другие затраты, входящие в состав себестоимости продукции (работ, услуг), но не относящиеся к ранее перечисленным элементам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роительные организации, образующие резерв средств (ремонт</w:t>
        <w:softHyphen/>
        <w:t>ный фонд) для обеспечения равномерного включения затрат на про</w:t>
        <w:softHyphen/>
        <w:t>ведение всех видов ремонта основных производственных фондов в себестоимость строительных работ, в составе элемента "Прочие затра</w:t>
        <w:softHyphen/>
        <w:t>ты" отражают также отчисления в ремонтный фонд, определяемые исходя из балансовой стоимости основных производственных фондов и нормативов отчислений, утверждаемых в установленном порядке са</w:t>
        <w:softHyphen/>
        <w:t>мими организа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остальных случаях затраты на проведение всех видов ремонта (текущих, средних, капитальных) основных производственных фондов включаются в себестоимость строительных работ по соответствующимэлементам затрат (материальным затратам, затратам на оплату труда и другим). В целях равномерного списания затрат по ремонту основ</w:t>
        <w:softHyphen/>
        <w:t>ных производственных фондов на себестоимость строительных работ допускается включение их в себестоимость исходя из установленного организацией норматива с отражением разницы между общей сто</w:t>
        <w:softHyphen/>
        <w:t>имостью ремонта и суммой, включаемой по нормативу на себестои</w:t>
        <w:softHyphen/>
        <w:t>мость строительных работ, в составе расходов будущих пери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определении величины затрат на ремонт основных производст</w:t>
        <w:softHyphen/>
        <w:t>венных фондов строительной организации (норматива отчислений в ремонтный фонд) учитываются также затраты на проектно-сметные и изыскательские работы по всем мероприятиям, связанным с проведе</w:t>
        <w:softHyphen/>
        <w:t>нием капитального ремонта, затраты на замену в зданиях и сооруже</w:t>
        <w:softHyphen/>
        <w:t>ниях изношенных конструкций и деталей другими, изготовленными из более стойких материалов, затраты на полную или частичную замену износившихся механизмов и приборов, являющихся неотъемлемой ча</w:t>
        <w:softHyphen/>
        <w:t>стью инвентарного объекта, или отдельных узлов оборудования новы</w:t>
        <w:softHyphen/>
        <w:t>ми, более экономичными и повышающими эксплуатационные воз</w:t>
        <w:softHyphen/>
        <w:t>можности ремонтируемых объек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руктурные подразделения строительной организации, не являю</w:t>
        <w:softHyphen/>
        <w:t>щиеся юридическими лицами, по элементу "Прочие затраты" отража</w:t>
        <w:softHyphen/>
        <w:t>ют также отчисления на содержание аппарата управления этой органи</w:t>
        <w:softHyphen/>
        <w:t>зации.</w:t>
      </w:r>
    </w:p>
    <w:p>
      <w:pPr>
        <w:pStyle w:val="Normal"/>
        <w:shd w:fill="FFFFFF" w:val="clear"/>
        <w:ind w:firstLine="567"/>
        <w:jc w:val="both"/>
        <w:rPr>
          <w:rFonts w:ascii="Times New Roman" w:hAnsi="Times New Roman" w:cs="Times New Roman"/>
          <w:sz w:val="28"/>
          <w:szCs w:val="28"/>
          <w:lang w:val="en-US"/>
        </w:rPr>
      </w:pPr>
      <w:r>
        <w:rPr>
          <w:rFonts w:cs="Times New Roman" w:ascii="Times New Roman" w:hAnsi="Times New Roman"/>
          <w:color w:val="000000"/>
          <w:sz w:val="28"/>
          <w:szCs w:val="28"/>
        </w:rPr>
        <w:t>Платежи по обязательному страхованию имущества и отдельных ка</w:t>
        <w:softHyphen/>
        <w:t>тегорий работников могут выделяться из состава элемента "Прочие затраты" в отдельный элемен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нистерство финансов Российской Федерации 23 мая 1994 г. 66</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О Методических рекомендациях по составу и учету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включаемых в себестоимость проектно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и изыскательской продукции (работ, услуг) для строительства и формированию финансовых результа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инистерство финансов Российской Федерации доводит до сведе</w:t>
        <w:softHyphen/>
        <w:t>ния и руководства Методические рекомендации по составу и учету затрат, включаемых в себестоимость проектной и изыскательской про</w:t>
        <w:softHyphen/>
        <w:t>дукции (работ, услуг) для строительства и формированию финансовых результатов, утвержденные Госстроем России 6 апреля 1994 г., со</w:t>
        <w:softHyphen/>
        <w:t>гласно приложен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Заместитель министра финанс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Российской Федер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С. Апексашенк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Заместитель руководител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Департамента методолог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бухгалтерского учета и отчет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Н. Вол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Методические рекомендации по составу и учету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включаемых в себестоимость проектно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и изыскательской продукции (работ, услуг) для строительства и формированию финансовых результа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1. Общие полож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1. Настоящие Методические рекомендации разработаны и утвер</w:t>
        <w:softHyphen/>
        <w:t>ждены в соответствии с постановлением Правительства Российской Федерации от 5 августа 1992 г. № 552 в целях обеспечения единооб</w:t>
        <w:softHyphen/>
        <w:t>разия определения состава затрат, включаемых в себестоимость про</w:t>
        <w:softHyphen/>
        <w:t>ектной и изыскательской продукции (работ, услуг)</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проектными, изы</w:t>
        <w:softHyphen/>
        <w:t>скательскими, проектно-изыскательскими и проектно-строительными организациями.</w:t>
      </w:r>
    </w:p>
    <w:p>
      <w:pPr>
        <w:pStyle w:val="Normal"/>
        <w:shd w:fill="FFFFFF" w:val="clear"/>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Методические рекомендации определяют состав затрат, включае</w:t>
        <w:softHyphen/>
        <w:t>мых в себестоимость проектно-изыскательских работ, и методы их учета в себестоимости данных работ, а также порядок формирования финансовых результатов.</w:t>
      </w:r>
    </w:p>
    <w:p>
      <w:pPr>
        <w:pStyle w:val="Normal"/>
        <w:shd w:fill="FFFFFF" w:val="clear"/>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2. Методические рекомендации предназначены для применения организациями различных организационно-правовых форм, выполняющими проектно-изыскательские работы и имеющими согласно законо</w:t>
        <w:softHyphen/>
        <w:t>дательству Российской Федерации статус юридического лиц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едприятия других сфер деятельности, имеющие в своей структу</w:t>
        <w:softHyphen/>
        <w:t>ре проектно-изыскательское подразделение, для целей учета затрат также могут применять настоящие рекоменд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3. В себестоимость проектно-изыскательских работ включаются все затраты, связанные с использованием основных производственных фондов, материальных, трудовых и других ресурсов на выполнение проектно-изыскательски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4. Учет расходов на проектно-изыскательские работы должен обеспечить своевременное, полное и достоверное отражение факти</w:t>
        <w:softHyphen/>
        <w:t>ческих затрат на производство и сдачу этих работ заказчику, а также контроль за использованием планируемых ресурсов и рас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5. При определении себестоимости проектно-изыскательских ра</w:t>
        <w:softHyphen/>
        <w:t>бот расходы на их производство включаются в тот отчетный период, к которому они относятся, независимо от времени их возникнов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 этой целью затраты на производство работ подразделяются н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текущие, то есть постоянные производственные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единовременные, то есть однократные или периодически произво</w:t>
        <w:softHyphen/>
        <w:t>димы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6. В целях равномерного включения предстоящих расходов в се</w:t>
        <w:softHyphen/>
        <w:t>бестоимость проектно-изыскательских работ отчетного периода проек-тно-изыскательская организация может создавать на счете "Резервы предстоящих расходов и платежей" за счет отчислений, включаемых в себестоимость работ, следующие резервы: на предстоящую оплату отпусков работникам; на выплату ежегодного вознаграждения за вы</w:t>
        <w:softHyphen/>
        <w:t>слугу лет и по итогам работы за год; ремонтный фонд или резерв на ремонт основных средств; на покрытие расходов по передислокации подразделений, занятых изыскан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бразование резервов производится за счет отчислений, включае</w:t>
        <w:softHyphen/>
        <w:t>мых в себестоимость проектно-изыскательских работ, в сроки, обосно</w:t>
        <w:softHyphen/>
        <w:t>ванные специальными расчетами, утвержденными руководителем ор</w:t>
        <w:softHyphen/>
        <w:t>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Единовременные затраты могут при отсутствии резервов списывать</w:t>
        <w:softHyphen/>
        <w:t>ся на себестоимость работ того месяца, в котором они произведен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7. Расходы, производимые проектно-изыскательской организацией в отчетном периоде, но относящиеся к следующим отчетным перио</w:t>
        <w:softHyphen/>
        <w:t>дам, учитываются предварительно на счете "Расходы будущих перио</w:t>
        <w:softHyphen/>
        <w:t>дов". Затем ежемесячно равными частями, согласно утвержденным руководителем организации расчетам, расходы включаются в себесто</w:t>
        <w:softHyphen/>
        <w:t>имость проектно-изыскательских работ в течение срока, к которому они относятся. К расходам будущих периодов, в частности, относятся: затраты по неравномерно производимому ремонту основных фондов, если проектно-изыскательской организацией не создается ремонтный</w:t>
      </w:r>
      <w:r>
        <w:rPr>
          <w:rFonts w:cs="Times New Roman" w:ascii="Times New Roman" w:hAnsi="Times New Roman"/>
          <w:sz w:val="28"/>
          <w:szCs w:val="28"/>
        </w:rPr>
        <w:t xml:space="preserve"> </w:t>
      </w:r>
      <w:r>
        <w:rPr>
          <w:rFonts w:cs="Times New Roman" w:ascii="Times New Roman" w:hAnsi="Times New Roman"/>
          <w:color w:val="000000"/>
          <w:sz w:val="28"/>
          <w:szCs w:val="28"/>
        </w:rPr>
        <w:t>фонд или резерв для ремонта основных фондов или если затраты по ремонту превысили сумму образованных к этому времени фонда или резерва; арендная плата за аренду отдельных объектов основных фондов; затраты по перебазированию изыскательских экспедиций, партий, отрядов, включая перебазирование машин, механизмов, обо</w:t>
        <w:softHyphen/>
        <w:t>рудования; затраты по консервации и содержанию машин и механиз</w:t>
        <w:softHyphen/>
        <w:t>мов с сезонным характером их использования; расходы, связанные с организованным набором работников на изысканиях и сезонным ха</w:t>
        <w:softHyphen/>
        <w:t>рактером их выполнения (полевые расходы) и расходы по содержа</w:t>
        <w:softHyphen/>
        <w:t>нию экспедиций, партий и отрядов в районе производства работ; рас</w:t>
        <w:softHyphen/>
        <w:t>ходы по подписке на техническую литературу и периодические изда</w:t>
        <w:softHyphen/>
        <w:t>ния; расходы по оплате услуг телефонной, радио- и других видов свя</w:t>
        <w:softHyphen/>
        <w:t>зи; другие аналогич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8. Объектом учета себестоимости проектно-изыскательских работ по усмотрению проектно-изыскательской организации могут быть до</w:t>
        <w:softHyphen/>
        <w:t>говоры (заказы) на выполнение работ (услуг) или затраты по организа</w:t>
        <w:softHyphen/>
        <w:t>ции в целом либо ее хозрасчетным подразделением в разрезе статей или элемен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2. Состав затрат, включенных в себестоимость проектно-изыскательски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1. Затраты в зависимости от способов их включения в себестои</w:t>
        <w:softHyphen/>
        <w:t>мость проектно-изыскательских работ подразделяются на прямые за</w:t>
        <w:softHyphen/>
        <w:t>траты и наклад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д прямыми затратами понимаются расходы, связанные с произ</w:t>
        <w:softHyphen/>
        <w:t>водством проектно-изыскательских работ, которые можно прямо и непосредственно включать в себестоимость работ по соответствую</w:t>
        <w:softHyphen/>
        <w:t>щим объектам уче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 накладным расходам относятся затраты, связанные с управлением производством проектно-изыскательских работ, которые включаются в себестоимость объекта учета с помощью методов, принятых организа</w:t>
        <w:softHyphen/>
        <w:t>ци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2. Затраты на производство проектно-изыскательских работ при планировании и в учете могут группироваться проектно-изыскатель</w:t>
        <w:softHyphen/>
        <w:t>ской организацией по элементам и статьям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татистической отчетности себестоимость отражается в соответствии с порядком ее составления, установленным Госкомстатом Росс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3. Группировка затрат по элементам (материальные затраты, за</w:t>
        <w:softHyphen/>
        <w:t>траты на оплату труда, отчисления на социальные нужды, амортизация основных фондов, прочие затраты) производится проектно-изыска</w:t>
        <w:softHyphen/>
        <w:t>тельской организацией исходя из состава затрат, включаемых в тот или иной элемент, установленного типовым Положением о составе затрат по производству и реализации продукции (работ, услуг), включаемыхв себестоимость продукции (работ, услуг), и о порядке формирования финансовых результатов, учитываемых при налогообложении прибы</w:t>
        <w:softHyphen/>
        <w:t>л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4. Проектно-изыскательским организациям для целей учета и от</w:t>
        <w:softHyphen/>
        <w:t>четности в качестве типовой рекомендуется группировка затрат на производство работ по следующим статьям рас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оплату труда производственного персонал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числения на социальные нуж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ортизация (износ) основных производственных фон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териалы и услуг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командировк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производство изыска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связанные с применением ЭВ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очие прямые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клад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4.1. В статью "Затраты на оплату труда производственного персо</w:t>
        <w:softHyphen/>
        <w:t>нала" включаются" выплаты заработной платы за фактически выпол</w:t>
        <w:softHyphen/>
        <w:t>ненную работу, исчисленные исходя из сдельных расценок, тарифных ставок и должностных окладов в соответствии с принятыми в органи</w:t>
        <w:softHyphen/>
        <w:t>зации формами и системами оплаты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продукции, выдаваемой работникам в порядке натураль</w:t>
        <w:softHyphen/>
        <w:t>ной опл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стимулирующего характера по системным положениям: премии (включая стоимость натуральных премий) за производствен</w:t>
        <w:softHyphen/>
        <w:t>ные результаты, в том числе вознаграждения по итогам работы за год, надбавки к тарифным ставкам и окладам за профессиональное мастерство, высокие достижения в труде и т.д.;</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компенсирующего характера, связанные с режимом рабо</w:t>
        <w:softHyphen/>
        <w:t>ты и условиями труда, в том числе: надбавки и доплаты к тарифным ставкам и окладам за работу в ночное время, сверхурочную работу, работу в многосменном режиме, за совмещение профессий, расши</w:t>
        <w:softHyphen/>
        <w:t>рение зон обслуживания, за работу в тяжелых, вредных условиях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в соответствии с действующим законодательством очеред</w:t>
        <w:softHyphen/>
        <w:t>ных (ежегодных) и дополнительных отпусков (компенсация за неис</w:t>
        <w:softHyphen/>
        <w:t>пользованный отпуск), проезда к месту отдыха работников организа</w:t>
        <w:softHyphen/>
        <w:t>ций, расположенных в районах Крайнего Севера, приравненных к ним местностях и в отдаленных районах Дальнего Востока, льготных часов подростков, перерывов в работе матерей для кормления ребенка, а также времени, связанного с прохождением медицинских осмотров, выполнением государственных обязанност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единовременные вознаграждения за выслугу лет (надбавки за стаж работы по специальности в данном хозяйстве) в соответствии с дейст</w:t>
        <w:softHyphen/>
        <w:t>вующим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обусловленные районным регулированием оплаты труда, в том числе: выплаты по районным коэффициентам и коэффициентам за работу в пустынных, безводных и высокогорных местностях, произ</w:t>
        <w:softHyphen/>
        <w:t>водимые в соответствии с действующим законодательством; надбавки к заработной плате, предусмотренные законодательством за непре</w:t>
        <w:softHyphen/>
        <w:t>рывный стаж работы в районах Крайнего Севера и приравненных к ним местностях, в районах Европейского Севера и других районах с тяжелыми природно-климатическими услов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платы в случае временной утраты трудоспособности до фактиче</w:t>
        <w:softHyphen/>
        <w:t>ского заработка, установленные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зница в окладе, выплачиваемая работникам, трудоустроенным с других предприятий и из организаций с сохранением в течение опре</w:t>
        <w:softHyphen/>
        <w:t>деленного срока (в соответствии с законодательством) размеров дол</w:t>
        <w:softHyphen/>
        <w:t>жностного оклада по предыдущему месту работы, а также при вре</w:t>
        <w:softHyphen/>
        <w:t>менном заместительств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ы, выплачиваемые персоналу изыскательских экспедиций, пар</w:t>
        <w:softHyphen/>
        <w:t>тий, отрядов и другим работникам при выполнении ими работ вахто</w:t>
        <w:softHyphen/>
        <w:t>вым методом в установленном законодательством размере за дни в пути от места нахождения предприятий (пункта сбора) к месту работы и обратно, предусмотренные графиком работы, а также за дни за</w:t>
        <w:softHyphen/>
        <w:t>держки работников в пути по метеорологическим условиям и вине транспортных организ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выдаваемых бесплатно в соответствии с действующим за</w:t>
        <w:softHyphen/>
        <w:t>конодательством предметов (включая форменную одежду, обмунди</w:t>
        <w:softHyphen/>
        <w:t>рование), остающихся в личном постоянном пользовании (или сумма льгот в связи с их продажей по сниженным цен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работников, не состоящих в штате предприятия, за вы</w:t>
        <w:softHyphen/>
        <w:t>полнение ими работ по заключенным договорам гражданско-право</w:t>
        <w:softHyphen/>
        <w:t>вого характера (включая договор подряда), если расчеты с работника</w:t>
        <w:softHyphen/>
        <w:t>ми за выполненную работу производятся непосредственно организа</w:t>
        <w:softHyphen/>
        <w:t>ци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виды выплат,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организации и других целевых поступл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4.2. В статью "Отчисления на социальные нужды"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 отчисления на государственное страховани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зависимости от системы планирования и учета, принятой в проектно-изыскательской организации, затраты на оплату труда могут учитываться в целом по п. 2.4.1 либо с отнесением части этих затрат по статьям на пп. 2.4.6; 2.4.7; 2.4.8. "В случае включения части затрат на оплату труда в статьи затрат по пп. 2.4.6; 2.4.7; 2.4.8 одновременно на эти статьи относятся соответствующие отчисления на социальные нуж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 отчисления в Пенсионный фонд;</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отчисления по обязательному медицинскому страхован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г) отчисления в Государственный фонд занят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пунктам "а — г" пункта 2 соответствуют отчислениям по установленным законодательством нормам органам государственного социального страхования, Пенсионного фонда, Государственного фон</w:t>
        <w:softHyphen/>
        <w:t>да занятости и медицинского страхования от затрат на оплату труда, включаемых в себестоимость и отраженных в пункте 1 (кроме тех ви</w:t>
        <w:softHyphen/>
        <w:t>дов оплаты, от которых данные отчисления не производя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4.3. В статью "Амортизация (износ) основных производственных фондов"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ортизационные отчисления (износ) на полное восстановление ос</w:t>
        <w:softHyphen/>
        <w:t>новных производственных фондов, исчисленные исходя из их балансо</w:t>
        <w:softHyphen/>
        <w:t>вой стоимости и утвержденных в установленном порядке нор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 производственных зданий и сооруж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 производственного оборудования, машин, приборов и инстру</w:t>
        <w:softHyphen/>
        <w:t>ментов, автоматизированных устройств ЭВМ и программных средств, счетно-вычислительной аппаратуры, оборудования по размножению и печати документации, транспортные средства, механизмы и другие средства транспортного оборудования производственного назначения, другие фонды, исключая легковые машины и другие основные фон</w:t>
        <w:softHyphen/>
        <w:t>ды, обслуживающие аппарат управл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4.4. В статью "Материалы и услуги"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материалов, израсходованных в процессе производства, а также при размножении и оформлении проектно-сметной документа</w:t>
        <w:softHyphen/>
        <w:t>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типовых и иных проектов либо их частей, чертежей типо</w:t>
        <w:softHyphen/>
        <w:t>вых конструкций, узлов и деталей, стандартов и нормалей, передава</w:t>
        <w:softHyphen/>
        <w:t>емых заказчику в составе проекта на строительств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запасных частей, использованных для ремонта оборудо</w:t>
        <w:softHyphen/>
        <w:t>вания, износ инструментов, приспособлений, инвентаря и других средств труда, не относимых к основным фондам, износ спецодежды и других малоценных и быстроизнашивающихся предметов и инвента</w:t>
        <w:softHyphen/>
        <w:t>ря. Стоимость приобретения горючих и смазочных материалов, других материалов, инструментов и инвентаря, стоимость покупки запасных узлов, частей и деталей, использованных для эксплуатации и ремонта транспор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анспортных услуг сторонних организаций и лиц (на услови</w:t>
        <w:softHyphen/>
        <w:t>ях договора) по доставке материалов для производства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услугам, связанным с ремонтом основных производст</w:t>
        <w:softHyphen/>
        <w:t>венных фон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услуг лабораторным анализам проб грунтов и воды, иссле</w:t>
        <w:softHyphen/>
        <w:t>дованиям и анализам сырья, исследованиям и испытаниям строитель</w:t>
        <w:softHyphen/>
        <w:t>ных материалов, изготовлению и испытанию опытных образцов нового</w:t>
      </w:r>
      <w:r>
        <w:rPr>
          <w:rFonts w:cs="Times New Roman" w:ascii="Times New Roman" w:hAnsi="Times New Roman"/>
          <w:sz w:val="28"/>
          <w:szCs w:val="28"/>
        </w:rPr>
        <w:t xml:space="preserve"> </w:t>
      </w:r>
      <w:r>
        <w:rPr>
          <w:rFonts w:cs="Times New Roman" w:ascii="Times New Roman" w:hAnsi="Times New Roman"/>
          <w:color w:val="000000"/>
          <w:sz w:val="28"/>
          <w:szCs w:val="28"/>
        </w:rPr>
        <w:t>оборудования, применяемого в проектах и нуждающегося в экспери</w:t>
        <w:softHyphen/>
        <w:t>ментальной проверке, изготовлению макетов и модел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4.5. В статью "Расходы на командировки" включаются расходы на командировки производственного персонала, занятого выполнением проектных и изыскательски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ля сбора данных, выбора площадок для строительства, изучения местных условий строительства и производства изысканий, увязки и со</w:t>
        <w:softHyphen/>
        <w:t>гласования отдельных проектных решений, частей и этапов проекта, защиты и утверждения его, контроля за качеством и ходом выполне</w:t>
        <w:softHyphen/>
        <w:t>ния проектных и изыскательских работ и приемки эти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ля выполнения проектно-изыскательских работ силами выездных бригад на местах строительства, осуществления авторского надзора за строительством, а также участия в приемке в эксплуатацию объектов, законченных строи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ля участия в семинарах, совещаниях, конференциях и выставках по вопросам проектирования и инженерных изысканий и другим вопро</w:t>
        <w:softHyphen/>
        <w:t>сам, связанным с производством инженерных изысканий, проектиро</w:t>
        <w:softHyphen/>
        <w:t>ванием и строи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расходы по статье 5 включаются командировочные расходы по установленным нормативам. Заработная плата командируемых за время пребывания в пути и на месте командировки в эту статью не включается и учитывается по пункту 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по заграничным командировкам в случаях, когда эти рас</w:t>
        <w:softHyphen/>
        <w:t>ходы не оплачиваются централизованно за счет соответствующих ас</w:t>
        <w:softHyphen/>
        <w:t>сигнова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4.6. В статью "Расходы на производство изысканий", наряду с за</w:t>
        <w:softHyphen/>
        <w:t>тратами, отраженными в пунктах 2.4.1 — 2.4.3, 2.4.5, 2.4.7 — 2.4.9, включаются такж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 полев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а установленного законодательством полевого довольствия персоналу изыскательских экспедиций, партий и отрядов за время вы</w:t>
        <w:softHyphen/>
        <w:t>полнения изыскательских работ в полевых условиях либо надбавок при разъездном характере работы в случаях, когда полевое доволь</w:t>
        <w:softHyphen/>
        <w:t>ствие не выплачивается, а также возмещение расходов по найму жи</w:t>
        <w:softHyphen/>
        <w:t>лых помещений в местах производства полев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 затраты по транспортировке работников к месту работы и обрат</w:t>
        <w:softHyphen/>
        <w:t>но в направлениях, не обслуживаемых пассажирским транспортом об</w:t>
        <w:softHyphen/>
        <w:t>щего пользова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тоимость материалов, износ малоценных и быстроизнашиваю</w:t>
        <w:softHyphen/>
        <w:t>щихся предметов и инвентар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материалов, израсходованных в процессе производства, а также размножении и оформлении изыскательской документации. Амортизационные отчисления (износ) приборов лабораторного обору</w:t>
        <w:softHyphen/>
        <w:t>дования, бурового и ударного инструментов, бурильных труб, муфт, замковых соединений вспомогательного инструмента и инвентаря, других средств труда, не относимых к основным фондам, износ спе</w:t>
        <w:softHyphen/>
        <w:t>цодежды и других малоценных и быстроизнашивающихся предметов и инвентар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приобретения горючих и смазочных материалов, запас</w:t>
        <w:softHyphen/>
        <w:t>ных узлов, частей и деталей, техническое обслуживание и текущий ремон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г) содержание экспедиций, партий и отрядов в районе производства изыска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по содержанию и текущему ремонту столовых, кухонь, ра</w:t>
        <w:softHyphen/>
        <w:t>диостанций, коммутаторов, телетайпов, установок диспетчерской и других средств связи, складов и кладовых; текущему ремонту обору</w:t>
        <w:softHyphen/>
        <w:t>дования; по починке и стирке спецодежды, по охране труда и технике безопасности, по оказанию медицинской помощ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по оплате труда и отчисления на социальные нужды от них подсобного персонала, занятого обслуживанием экспедиций, партий и отрядов (кладовщики, шоферы, конюхи, сторожа и други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лата за основные производственные фонды, арендуемые экспеди</w:t>
        <w:softHyphen/>
        <w:t>циями, партиями и отрядами в районе производства изыска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проведение ремонтов основных производственных и не</w:t>
        <w:softHyphen/>
        <w:t>производственных фондов экспедиций, партий и отрядов в районе производства изыска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анспортных услуг сторонних организаций и лиц (на услови</w:t>
        <w:softHyphen/>
        <w:t>ях договора) по доставке материалов для производства изыскатель</w:t>
        <w:softHyphen/>
        <w:t>ски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услугам, связанным с ремонтом основных производст</w:t>
        <w:softHyphen/>
        <w:t>венных фон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4.7. В статью "Расходы, связанные с применением электронно-вы</w:t>
        <w:softHyphen/>
        <w:t>числительной техники" включаются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программно-математического обеспечения ЭВМ разового использования включается в себестоимость данной работы полностью в случае использования только в период выполнения рабо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услуг организаций по работам, проводимым с применением электронно-вычислительной техники, услуг по вводу программ на электронно-вычислительную техник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аренде машинного времени в других организация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знос нематериальных активов, малоценных и быстроизнашиваю</w:t>
        <w:softHyphen/>
        <w:t>щихся предметов и инвентаря, стоимость деталей и материалов (бу</w:t>
        <w:softHyphen/>
        <w:t>мага, машинные носители и д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4.8. В статью "Прочие прямые затраты" включаются: а) расходы, связанные с изготовлением макетов, слайдов, кинофо</w:t>
        <w:softHyphen/>
        <w:t>тодокументов, разработкой и изготовлением типовых элементов проектно-изыскательской документации (типовые элементы чертежей, табличные и бланочные формы и др.), с выпуском и отправкой доку</w:t>
        <w:softHyphen/>
        <w:t>ментации, обслуживанием копировально-множительного оборудова</w:t>
        <w:softHyphen/>
        <w:t>ния, оборудования по микрофильмированию и микрографии и другого оборудования, необходимого для выполнения указанных работ (в зависимости от принятой системы учета могут отражаться по пунктам 2.4.1 — 2.4.5, 2.4.9 либо по отдельным статья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 другие прямые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экспертиз, консультаций, работ по контролю производствен</w:t>
        <w:softHyphen/>
        <w:t>ных процессов и качества продукции, выпускаемых сторонними орга</w:t>
        <w:softHyphen/>
        <w:t>низациями по договор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услуг сторонних организаций по переводу с иностранного или на иностранный язык технической (проектно-сметной) документации и литератур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уплате процентов за кредиты банков в пределах ставки, установ</w:t>
        <w:softHyphen/>
        <w:t>ленной законодательством, увеличенной на три пункта, и затраты на оплату процентов по кредитам за приобретение товарно-материаль</w:t>
        <w:softHyphen/>
        <w:t>ных ценностей (проведение работ, оказание услуг сторонними органи</w:t>
        <w:softHyphen/>
        <w:t>за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в соответствии с договором работ по обслуживанию основ</w:t>
        <w:softHyphen/>
        <w:t>ных производственных фон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лата за аренду объектов основных производственных фон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нцелярские, типографские, почтово-телеграфные, телефонные и другие расходы связи по обслуживанию производственного персонала организ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ознаграждения за изобретения и рационализаторские предложе</w:t>
        <w:softHyphen/>
        <w:t>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по оплате технической помощи, оказываемой головными проектными и изыскательскими организациями, и других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прямые затраты, не перечисленные выш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4.9. В "Накладные расходы" включаются следующие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содержание аппарата управл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 затраты на оплату труда работников аппарата управления соглас</w:t>
        <w:softHyphen/>
        <w:t>но перечню, приведенному в пункте 2.4.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 отчисления на социальные нужды (в Пенсионный фонд, фонды государственного социального и обязательного медицинского страхо</w:t>
        <w:softHyphen/>
        <w:t>вания и в Государственный фонд занятости) от расходов на оплату труда, показанных по пункту 2.4.9а (кроме тех видов оплаты, от кото</w:t>
        <w:softHyphen/>
        <w:t>рых отчисления не производя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расходы на командировки работников аппарата управл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г) прочи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нцелярские, типографские, почтово-телеграфные, телефонные и другие расходы на средства связи. Стоимость приобретения бланков учета, отчетности и других документов, используемых в управлении. Расходы, связанные со служебными разъездами в пункте нахождения организации, и другие расходы на содержание аппарата управл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бщепроизводствен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 расходы на оплату труда работников ведомственной охраны, младшего обслуживающего персонала и других работников, не относящихся к аппарату управления и к производственному персоналу, в которые включаются расходы согласно перечню, приведенному в пункте 2.4.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е) другие расходы, относящиеся к затратам на оплату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работникам, высвобождаемым из организаций в связи с их реорганизацией, сокращением численности работников и шта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отпуска перед началом работы выпускникам профессио</w:t>
        <w:softHyphen/>
        <w:t>нально-технических училищ и молодым специалистам, окончившим высшее или среднее специальное учебное заведени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в соответствии с действующим законодательством учебных отпусков, предоставляемых рабочим и служащим, успешно обучаю</w:t>
        <w:softHyphen/>
        <w:t>щимся в вечерних и заочных высших и средних специальных учебных заведениях, в заочной аспирантуре, в вечерних (сменных) профессио</w:t>
        <w:softHyphen/>
        <w:t>нально-технических учебных заведениях, в вечерних (сменных) и заоч</w:t>
        <w:softHyphen/>
        <w:t>ных общеобразовательных школах, а также поступающим в аспирантур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за время вынужденного прогула или выполнения нижеопла</w:t>
        <w:softHyphen/>
        <w:t>чиваемой работы в случаях, предусмотренных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работная плата по основному месту работы руководителям, спе</w:t>
        <w:softHyphen/>
        <w:t>циалистам и рабочим во время их обучения с отрывом от работы в системе повышения квалификации и переподготовки кад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лата работникам-донорам за дни обследований, сдачи крови и от</w:t>
        <w:softHyphen/>
        <w:t>дыха, предоставляемого после каждого дня сдачи кров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числение в резерв на отпуск;</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студентов высших учебных заведений и учащихся средних специальных и профессионально-технических учебных заве</w:t>
        <w:softHyphen/>
        <w:t>дений, проходящих производственную практику на предприятиях, а также оплата труда учащихся общеобразовательных школ в период профессиональной ориент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квалифицированных рабочих, не освобожденных от основной работы, по обучению учеников и повышению квалификации рабочи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ж) отчисления на социальные нужды (в Пенсионный фонд, в фонды государственного социального страхования и обязательного медицин</w:t>
        <w:softHyphen/>
        <w:t>ского страхования и в Государственный фонд занятости) от расходов за оплату труда, учтенных по подпунктам д, е пункта 2.4.9 (кроме тех видов оплаты, от которых отчисления не производя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 материальные затраты и стоимость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услуг и материалов, расходуемых на ремонты, содержа</w:t>
        <w:softHyphen/>
        <w:t>ние и эксплуатацию зданий, сооружений, помещений, других основных производственных фондов, включая содержание помещений и инвен</w:t>
        <w:softHyphen/>
        <w:t>таря медпунктов и содержание помещений предприятий обществен</w:t>
        <w:softHyphen/>
        <w:t>ного питания, обслуживающих трудовые коллектив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содержанию помещений и инвентаря ведомственной, вневедом</w:t>
        <w:softHyphen/>
        <w:t>ственной и пожарной охран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обеспечению нормальных условий труда и техники безопасности (приобретение и создание устройств некапитального характер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приобретения информационно-нормативных и инструктив</w:t>
        <w:softHyphen/>
        <w:t>ных материал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приобретению материалов, расходуемых на содержание и экс</w:t>
        <w:softHyphen/>
        <w:t>плуатацию телефонных станций, коммутаторов, телетайпов, установок диспетчерской и других видов связи, используемой для управления и числящейся на балансе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материальные затраты и стоимость услуг, носящие обще</w:t>
        <w:softHyphen/>
        <w:t>производственный характе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 расходы на приобретение топлива и энерг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приобретаемого со стороны топлива всех видов, расходу</w:t>
        <w:softHyphen/>
        <w:t>емого на выработку всех видов энергии (электрической, тепловой, других видов), на технологические цели и хозяйственные нужды, включая стоимость топлива и энергии для приготовления пищи пред</w:t>
        <w:softHyphen/>
        <w:t>приятия общественного питания, обслуживающего трудовой коллек</w:t>
        <w:softHyphen/>
        <w:t>ти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 амортизация основных фон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ортизация (износ) основных производственных фондов, предо</w:t>
        <w:softHyphen/>
        <w:t>ставляемых бесплатно предприятиям общественного питания, обслу</w:t>
        <w:softHyphen/>
        <w:t>живающим трудовые коллективы, помещений и инвентаря медпунк</w:t>
        <w:softHyphen/>
        <w:t>тов, обслуживающих работников организаций и находящихся непос</w:t>
        <w:softHyphen/>
        <w:t>редственно на их территор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л) расходы по подготовке кад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выплате стипенд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связанные с оплатой за обучение на договорной основе с учебными заведениями, за предоставление дополнительных услуг по подготовке, повышению квалификации и переподготовке кадров, ис</w:t>
        <w:softHyphen/>
        <w:t>ходя из установленных норм и норматив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 прочие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а затрат по уплате налогов и сборов, относимых на себестои</w:t>
        <w:softHyphen/>
        <w:t>мость продукции (работ, услуг) отчислений в специальные внебюд</w:t>
        <w:softHyphen/>
        <w:t>жетные фонды, включая отчисления во внебюджетные фонды финан</w:t>
        <w:softHyphen/>
        <w:t>сирования научно-исследовательских и опытно-конструкторских работ и освоения новых видов наукоемкой продукции в строительстве, про</w:t>
        <w:softHyphen/>
        <w:t>водимых юридическими лицами в соответствии с установленными за</w:t>
        <w:softHyphen/>
        <w:t>конодательством нормами и порядк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а затрат по страхованию в установленном порядке основных фондов и иного имущества, находящегося в пользован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информационных и аудиторских услуг, выполняемых сторон</w:t>
        <w:softHyphen/>
        <w:t>ними организа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едставительские расходы, связанные с коммерческой деятельно</w:t>
        <w:softHyphen/>
        <w:t>стью организации по приему и обслуживанию представителей других предприятий, включая иностранных, прибывших на переговоры с целью установления и поддержания взаимовыгодного сотрудничества, а также участников, прибывших на заседания совета (правления) орга</w:t>
        <w:softHyphen/>
        <w:t>низации и ревизионной комисс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подписки на газеты, подписки и покупки технических жур</w:t>
        <w:softHyphen/>
        <w:t>налов, книг, периодических изданий, учебных пособий для технических библиотек;</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работ по сертификации продук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патентных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услуг по обеспечению противопожарной, сторожевой и вне</w:t>
        <w:softHyphen/>
        <w:t>ведомственной охраны по договор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лата за аренду основных производственных фондов и оплата ком</w:t>
        <w:softHyphen/>
        <w:t>мунальных услуг, потребляемых организаци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услуг банка (в соответствии с заключенными договора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услуг сторонних организаций по переводу с иностранного или на иностранный язык технической (проектно-сметной) документации и литературы, оплата услуг переводчиков во время проведения дело</w:t>
        <w:softHyphen/>
        <w:t>вых контак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знос по нематериальным актив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по охране труда и технике безопасности, предусмотренные законодательством для соответствующих категорий работни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редусмотренные законодательством, связанные с набо</w:t>
        <w:softHyphen/>
        <w:t>ром рабочей силы, включая оплату выпускникам средних профессио</w:t>
        <w:softHyphen/>
        <w:t>нально-технических училищ и молодым специалистам, окончившим высшее или среднее специальное учебное заведение, проезда к ме</w:t>
        <w:softHyphen/>
        <w:t>сту работы (кроме оплаты отпуска перед началом работы, выпускни</w:t>
        <w:softHyphen/>
        <w:t>ков и молодых специалистов, включаемых в подпункте е пункта 2.4.9);</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общепроизводствен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5. Не включаются в себестоимость проектно-изыскательских ра</w:t>
        <w:softHyphen/>
        <w:t>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выполнение силами организации (или оплату) работ и услуг, не связанных с производством проектно-изыскательских ра</w:t>
        <w:softHyphen/>
        <w:t>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и потери, отражаемые на счете учета прибылей и убыт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осуществляемые за счет прибыли, остающейся в распоря</w:t>
        <w:softHyphen/>
        <w:t>жении проектно-изыскательской организации, и других целевых по</w:t>
        <w:softHyphen/>
        <w:t>ступл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3. Учет фактических затрат на производство проектно-изыскательски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1. Учет затрат на проектно-изыскательские работы в бухгалтер</w:t>
        <w:softHyphen/>
        <w:t>ском учете может вестись методом накопления затрат за определен</w:t>
        <w:softHyphen/>
        <w:t>ный период времени или позаказному методу в разрезе статей или по элементам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применении позаказного метода объектом учета является от</w:t>
        <w:softHyphen/>
        <w:t>дельный заказ, открываемый на каждый объект (вид работ) в соответ</w:t>
        <w:softHyphen/>
        <w:t>ствии с заключенным договором. При выполнении работ по типовому проектированию или проектов с непродолжительными сроками их разработки учет может вестись по методу накопления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ямые затраты (затраты на оплату труда производственного персо</w:t>
        <w:softHyphen/>
        <w:t>нала; отчисления на социальные нужды; расходы, связанные с приме</w:t>
        <w:softHyphen/>
        <w:t>нением электронно-вычислительной техники и др.) учитываются непос</w:t>
        <w:softHyphen/>
        <w:t>редственно по статьям на основании первичных докумен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кладные расходы предварительно учитываются на счете "Обще</w:t>
        <w:softHyphen/>
        <w:t>хозяйственные расходы" в разрезе установленной номенклатуры ста</w:t>
        <w:softHyphen/>
        <w:t>тей. Ежемесячно их общая стоимость перечисляется на счет "Основ</w:t>
        <w:softHyphen/>
        <w:t>ное производство" с отражением по статье "Наклад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организации учета себестоимости проектно-изыскательских ра</w:t>
        <w:softHyphen/>
        <w:t>бот по отдельным объектам изысканий и проектирования накладные расходы могут распределяться по объектам учета с использованием методов, обеспечивающих наиболее точное определение себестоимо</w:t>
        <w:softHyphen/>
        <w:t>сти выполняемых работ (пропорционально прямым затратам или рас</w:t>
        <w:softHyphen/>
        <w:t>ходам на оплату труда работников и д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2. Учет фактических затрат в проектно-изыскательских организаци</w:t>
        <w:softHyphen/>
        <w:t>ях, осуществляющих изыскания, в зависимости от постановки внутрихо</w:t>
        <w:softHyphen/>
        <w:t>зяйственного учета, а также в целях обеспечения анализа использова</w:t>
        <w:softHyphen/>
        <w:t>ния средств по смете затрат на выполнение как проектных, так и изы</w:t>
        <w:softHyphen/>
        <w:t>скательских работ может вестись по установленной номенклатуре ста</w:t>
        <w:softHyphen/>
        <w:t>тей с выделением по соответствующим статьям затрат, в том числе на изыскательские рабо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3. Фактические затраты на проектно-изыскательские работы, вы</w:t>
        <w:softHyphen/>
        <w:t>полненные собственными силами, учитываются на отдельном субсчете счета "Основное производств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олненные субподрядными организациями объемы работ, опла</w:t>
        <w:softHyphen/>
        <w:t>ченные или принятые к оплате генпроектировщиком, учитываются ген-проектировщиком на отдельном субсчете счета "Основное производ</w:t>
        <w:softHyphen/>
        <w:t>ств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ведении учета по отдельным заказам затраты по выполненным проектно-изыскательским работам накапливаются на счете "Основное производство" до их сдачи заказчику. В случае сдачи заказчику в со</w:t>
        <w:softHyphen/>
        <w:t>ответствии с договором отдельных этапов работ, проектов затраты на сдаваемый этап, проект (в том числе учитываемые методом накопле</w:t>
        <w:softHyphen/>
        <w:t>ния) принимаются в доле, определяемой пропорционально сметной (договорной) стоимости сдаваемого этапа, проекта к полной сметной (договорной) стоимости работ по данному договору, если иное не предусмотрено договор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4. В соответствии с принятым согласно договору порядком расче</w:t>
        <w:softHyphen/>
        <w:t>тов и определением выручки затраты по выполненным и сданным работам списываются с кредита счета "Основное производство" (с</w:t>
      </w:r>
      <w:r>
        <w:rPr>
          <w:rFonts w:cs="Times New Roman" w:ascii="Times New Roman" w:hAnsi="Times New Roman"/>
          <w:sz w:val="28"/>
          <w:szCs w:val="28"/>
        </w:rPr>
        <w:t xml:space="preserve"> </w:t>
      </w:r>
      <w:r>
        <w:rPr>
          <w:rFonts w:cs="Times New Roman" w:ascii="Times New Roman" w:hAnsi="Times New Roman"/>
          <w:color w:val="000000"/>
          <w:sz w:val="28"/>
          <w:szCs w:val="28"/>
        </w:rPr>
        <w:t>учетом оплаченных или принятых к оплате генпроектировщиком суб</w:t>
        <w:softHyphen/>
        <w:t>подрядных работ) в дебет счета "Реализация продукции (работ, ус</w:t>
        <w:softHyphen/>
        <w:t>луг)" или "Товары отгруженны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чет реализации проектно-изыскательских работ и выявление фи</w:t>
        <w:softHyphen/>
        <w:t>нансового результата осуществляется в общем порядк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4. Формирование финансовых результа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 Конечный финансовый результат (прибыль или убытки) образу</w:t>
        <w:softHyphen/>
        <w:t>ется как финансовый результат от реализации проектно-изыскатель</w:t>
        <w:softHyphen/>
        <w:t>ских работ, основных фондов и иного имущества проектно-изыскательской организации и доходов от внереализационных операций, уменьшенных на сумму расходов по этим операция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2. Прибыль (убытки) от реализации проектно-изыскательских работ определяется как разница между выручкой от реализации работ в действующих ценах без налога на добавленную стоимость и других вычетов, предусмотренных законодательством, и затратами на их про</w:t>
        <w:softHyphen/>
        <w:t>изводство и реализац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едприятия, осуществляющие экспортную деятельность, при ис</w:t>
        <w:softHyphen/>
        <w:t>числении прибыли из выручки от реализации продукции (работ, услуг) исключают экспортные тариф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ручка от сдачи заказчику работ определяется либо по мере их оплаты в полном объеме по договорной стоимости (при безналичных расчетах — по мере поступления средств за выполненную работу на счета в учреждения банков, а при расчетах наличными деньгами — при поступлении средств в кассу), либо по мере сдачи работ и пере</w:t>
        <w:softHyphen/>
        <w:t>дачи их в установленном договором порядке заказчику. При приме</w:t>
        <w:softHyphen/>
        <w:t>нении метода определения выручки по поступлению средств следует иметь в виду, что в выручку засчитывается стоимость сданных работ, полностью оплаченных заказчиком. Метод определения выручки от реализации работ устанавливается организацией на отчетный год исхо</w:t>
        <w:softHyphen/>
        <w:t>дя из условий хозяйствования и заключенных договоров и является элементом учетной политики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рядок и сроки приемки работ и расчетов за них устанавливаются в договоре по соглашению сторон. Расчеты могут осуществляться в форме авансов под выполненные работы по этапам или после завер</w:t>
        <w:softHyphen/>
        <w:t>шения всех работ в целом по договор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3. При определении прибыли от реализации основных фондов и иного имущества организаций учитывается разница (превышение) между продажной ценой без налога на добавленную стоимость и других вычетов, предусмотренных законодательством, и первоначаль</w:t>
        <w:softHyphen/>
        <w:t>ной (восстановительной) или остаточной стоимостью этих фондов и имуще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4. К доходам, отраженным на счете "Прибыль и убытки", также относя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ходы, полученные на территории Российской Федерации и за ее пределами от долевого участия в деятельности других предприятий, дивиденды по акциям и доходы по облигациям и другим ценным бумагам, приобретенным организаци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ходы от сдачи имущества в аренд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ходы от дооценки производственных запасов и готовой продук</w:t>
        <w:softHyphen/>
        <w:t>ции, производимой в установленном порядк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сужденные или признанные должником штрафы, пени, неустойки и другие виды санкций за нарушение условий хозяйственных дого</w:t>
        <w:softHyphen/>
        <w:t>воров, а также доходы от возмещения причиненных убыт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быль прошлых лет, выявленная в отчетном год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ложительные курсовые разницы по валютным счетам, а также операциям в иностранных валюта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доходы от операций, непосредственно не связанных с про</w:t>
        <w:softHyphen/>
        <w:t>изводством и реализацией продукции (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5. К расходам и потерям, отраженным на счете "Прибыль и убыт</w:t>
        <w:softHyphen/>
        <w:t>ки", относя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расторгнутым договорам, по аннулированным производ</w:t>
        <w:softHyphen/>
        <w:t>ственным заказам, а также затраты на производство, не давшее про</w:t>
        <w:softHyphen/>
        <w:t>дук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содержание законсервированных производственных мощностей и объектов (кроме затрат, возмещаемых за счет других источни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 компенсируемые виновниками потери от простоев по внешним причин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тери от уценки производственных запасов и готовой продук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бытки по операциям с таро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дебные издержки и арбитраж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сужденные или признанные штрафы, пени, неустойки и другие виды санкций за нарушение хозяйственных договоров, а также расхо</w:t>
        <w:softHyphen/>
        <w:t>ды по возмещению причиненных убыт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ы сомнительных долгов по расчетам с другими предприятия</w:t>
        <w:softHyphen/>
        <w:t>ми, а также отдельными лицами, подлежащие резервированию в со</w:t>
        <w:softHyphen/>
        <w:t>ответствии с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бытки от списания дебиторской задолженности, по которой срок исковой давности истек, и других долгов, нереальных для взыска</w:t>
        <w:softHyphen/>
        <w:t>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бытки по операциям прошлых лет, выявленные в текущем год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компенсируемые потери от стихийных бедствий (уничтожение и порча производственных запасов, готовой продукции и других матери</w:t>
        <w:softHyphen/>
        <w:t>альных ценностей, потери от остановки производства и прочее), вклю</w:t>
        <w:softHyphen/>
        <w:t>чая затраты, связанные с предотвращением или ликвидацией послед</w:t>
        <w:softHyphen/>
        <w:t>ствий стихийных бедствий (кроме организаций, образующих резервный фонд в установленном законодательством порядке или получающих на эти цели специальные сред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компенсируемые убытки в результате пожаров, аварий, других чрезвычайных ситуаций, вызванных экстремальными услов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бытки от хищений, виновники которых по решениям суда не уста</w:t>
        <w:softHyphen/>
        <w:t>новлен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рицательные курсовые разницы по валютным счетам, а также операциям в иностранной валют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очие расходы и потери, непосредственно не связанные с произ</w:t>
        <w:softHyphen/>
        <w:t>водством и реализацией продукции (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связи с введением в действие с 1 января 1994 года настоящих Методических рекомендаций утрачивает силу Номенклатура прямых затрат и накладных расходов на проектные и изыскательские работы для строительства, утвержденные Госпланом СССР и Стройбанком </w:t>
      </w:r>
      <w:r>
        <w:rPr>
          <w:rFonts w:cs="Times New Roman" w:ascii="Times New Roman" w:hAnsi="Times New Roman"/>
          <w:bCs/>
          <w:color w:val="000000"/>
          <w:sz w:val="28"/>
          <w:szCs w:val="28"/>
        </w:rPr>
        <w:t xml:space="preserve">СССР </w:t>
      </w:r>
      <w:r>
        <w:rPr>
          <w:rFonts w:cs="Times New Roman" w:ascii="Times New Roman" w:hAnsi="Times New Roman"/>
          <w:color w:val="000000"/>
          <w:sz w:val="28"/>
          <w:szCs w:val="28"/>
        </w:rPr>
        <w:t>8 февраля 1973 г. № 23/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ГЛАСОВАН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инэкономики Росс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апреля 1994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ГЛАСОВАН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инфин Росс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6 апреля 1994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ТВЕРЖДЕН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Госстроем Росс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6 апреля 1994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Правительство Российской Федерации </w:t>
      </w:r>
      <w:r>
        <w:rPr>
          <w:rFonts w:cs="Times New Roman" w:ascii="Times New Roman" w:hAnsi="Times New Roman"/>
          <w:bCs/>
          <w:color w:val="000000"/>
          <w:sz w:val="28"/>
          <w:szCs w:val="28"/>
        </w:rPr>
        <w:t>ПОСТАНОВЛЕНИ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552</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Об утверждении Положения о составе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по производству и реализации продукции (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включаемых в себестоимость продукции (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и о порядке формирования финансовых результа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учитываемых при налогообложении прибыл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о исполнение Закона Российской федерации «О налоге на прибыль предприятий и организаций» Правительство Российской Федерации </w:t>
      </w:r>
      <w:r>
        <w:rPr>
          <w:rFonts w:cs="Times New Roman" w:ascii="Times New Roman" w:hAnsi="Times New Roman"/>
          <w:bCs/>
          <w:color w:val="000000"/>
          <w:sz w:val="28"/>
          <w:szCs w:val="28"/>
        </w:rPr>
        <w:t>по</w:t>
        <w:softHyphen/>
        <w:t>становляе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Утвердить согласованное с Верховным Советом Российской Фе</w:t>
        <w:softHyphen/>
        <w:t>дерации прилагаемое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w:t>
        <w:softHyphen/>
        <w:t>зультатов, учитываемых при налогообложении прибыли, и ввести его в действие с 1 июля 1992 г., а подпункт «т» пункта 2 Положения — с 1 января 1992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Министерству промышленности Российской Федерации, Мини</w:t>
        <w:softHyphen/>
        <w:t>стерству топлива и энергетики Российской Федерации, Министерству науки, высшей школы и технической политики Российской Федерации, Министерству сельского хозяйства Российской Федерации и Министер</w:t>
        <w:softHyphen/>
        <w:t>ству архитектуры, строительства и жилищно-коммунального хозяйства Российской Федерации разработать и по согласованию с Министерст</w:t>
        <w:softHyphen/>
        <w:t>вом экономики Российской Федерации и Министерством финансов Российской Федерации утвердить во втором полугодии 1992 г. типовые методические рекомендации по планированию, учету и калькулирова</w:t>
        <w:softHyphen/>
        <w:t>нию себестомости продукции (работ, услуг) по соответствующим отрас</w:t>
        <w:softHyphen/>
        <w:t>лям народного хозяйства России (промышленности, строительству, сельскому хозяйству, науке)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екомендовать руководителям министерств и ведомств Российской Федерации в кратчайший срок разработать и довести до предприятий и организаций отраслевые инструкции по вопросам планирования, уче</w:t>
        <w:softHyphen/>
        <w:t>та и калькулирования себестоимости продукции (работ, услуг) приме</w:t>
        <w:softHyphen/>
        <w:t>нительно к специфике соответствующих производств и видов деятель</w:t>
        <w:softHyphen/>
        <w:t>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собенности состава затрат, не предусмотренные Положением, ут</w:t>
        <w:softHyphen/>
        <w:t>вержденным настоящим постановлением, и указанными типовыми ме</w:t>
        <w:softHyphen/>
        <w:t>тодическими рекомендациями и инструкциями, определяются соответ</w:t>
        <w:softHyphen/>
        <w:t>ствующими министерствами и ведомствами Российской Федерации по согласованию с Министерством экономики Российской Федерации и Министерством финансов Российской Федер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Министерству финансов Российской Федерации разработать и ут</w:t>
        <w:softHyphen/>
        <w:t>вердить нормы и нормативы на представительские расходы, расходы на рекламу, а также на подготовку и переподготовку кадров на дого</w:t>
        <w:softHyphen/>
        <w:t>ворной основе с учебными заведениями, регулирующие размер отне</w:t>
        <w:softHyphen/>
        <w:t>сения этих расходов на себестоимость продукции (работ, услуг), и по</w:t>
        <w:softHyphen/>
        <w:t>рядок их примен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 Министерству экономики Российской Федерации и Министерству финансов Российской федерации совместно с Министерством юстиции Российской Федерации и другими заинтересованными министерствами и ведомствами подготовить до 1 декабря 1992г. предложения о внесе</w:t>
        <w:softHyphen/>
        <w:t>нии в законодательство Российской Федерации изменений, вытекаю</w:t>
        <w:softHyphen/>
        <w:t>щих из настоящего постановл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Е. Гайд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 xml:space="preserve">Правительство </w:t>
      </w:r>
      <w:r>
        <w:rPr>
          <w:rFonts w:cs="Times New Roman" w:ascii="Times New Roman" w:hAnsi="Times New Roman"/>
          <w:color w:val="000000"/>
          <w:sz w:val="28"/>
          <w:szCs w:val="28"/>
        </w:rPr>
        <w:t>Российской Федер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ПОСТАНОВЛЕНИ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66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инистерству финансов Российской Федерации с участием Мини</w:t>
        <w:softHyphen/>
        <w:t>стерства экономики Российской Федерации при необходимости подго</w:t>
        <w:softHyphen/>
        <w:t>тавливать соответствующие разъяснения по применению указанного Полож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Разрешить организациям начиная с 1 января 1996 г. создавать страховые фонды (резервы) для финансирования расходов, связанных со страховыми рисками, перечисленными в подпункте « р » пункта 2 изменений и дополнений, утвержденных настоящим постановление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становить, что размер отчислений на указанные цели, включаемых в себестоимость продукции (работ, услуг), не может превышать 1 процент объема реализуемой продукции (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Государственному комитету Российской Федерации по промыш</w:t>
        <w:softHyphen/>
        <w:t>ленной политике совместно с другими федеральными органами ис</w:t>
        <w:softHyphen/>
        <w:t>полнительной власти разработать и по согласованию с Министерством экономики Российской Федерации и Министерством финансов Россий</w:t>
        <w:softHyphen/>
        <w:t xml:space="preserve">ской Федерации утвердить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вартале 1995 г. типовые методиче</w:t>
        <w:softHyphen/>
        <w:t>ские рекомендации по планированию, учету и калькулированию себе</w:t>
        <w:softHyphen/>
        <w:t>стоимости продукции (работ, услуг) в промышлен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Председатель Правитель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Российской Федер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В.Черномырди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О внесении изменений и дополн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в Положение о составе затрат по производству и реал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продукции (работ, услуг), включаемых в себестоимость</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продукции (работ, услуг), и о порядке формирова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финансовых результатов, учитываемы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при налогообложении прибыл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Законом Российской Федерации «О налоге на при</w:t>
        <w:softHyphen/>
        <w:t>быль предприятий и организаций» Правительство Российской Федера</w:t>
        <w:softHyphen/>
        <w:t>ции постановляе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Утвердить прилагаемые изменения и дополнения", вносимые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w:t>
        <w:softHyphen/>
        <w:t>ства Российской Федерации от 5 августа 1992 г. № 552 (Собрание актов Президента и Правительства Российской Федерации, 1992, № 9, ст. 602), и ввести их в действие с 1 января 1995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ключены в текст Положения о составе затрат по производству и реализации продукции (работ, услуг), включаемых в себестоимость продукции (работ, ус</w:t>
        <w:softHyphen/>
        <w:t>луг), и о порядке формирования финансовых результатов, учитываемых при на</w:t>
        <w:softHyphen/>
        <w:t>логообложении прибыли, утвержденное постановлением Правительства Россий</w:t>
        <w:softHyphen/>
        <w:t>ской Федерации от 5 августа 1992 г. № 552.</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тверждено постановление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авительства Российской Федер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 «5» августа 1992 г. №552</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ЛОЖЕНИ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 составе затрат по производству, и реал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одукции (работ, услуг), включаемых в себестоимость</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одукции (работ, услуг), и о порядке формирования финансовы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езультатов, учитываемых при налогообложении прибыли</w:t>
      </w:r>
      <w:r>
        <w:rPr>
          <w:rStyle w:val="FootnoteCharacters"/>
          <w:rStyle w:val="FootnoteAnchor"/>
          <w:rFonts w:cs="Times New Roman" w:ascii="Times New Roman" w:hAnsi="Times New Roman"/>
          <w:color w:val="000000"/>
          <w:position w:val="0"/>
          <w:sz w:val="28"/>
          <w:sz w:val="28"/>
          <w:szCs w:val="28"/>
          <w:vertAlign w:val="baseline"/>
        </w:rPr>
        <w:footnoteReference w:id="6"/>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Состав затрат, включаемых в себестоимость продукции (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Себестоимость продукции (работ, услуг) представляет собой сто</w:t>
        <w:softHyphen/>
        <w:t>имостную оценку используемых в процессе производства продукции (работ, услуг) природных ресурсов, сырья, материалов, топлива, энер</w:t>
        <w:softHyphen/>
        <w:t>гии, основных фондов, трудовых ресурсов, а также других затрат на ее производство и реализац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Для целей налогообложения произведенные организацией затраты корректируются </w:t>
      </w:r>
      <w:r>
        <w:rPr>
          <w:rFonts w:cs="Times New Roman" w:ascii="Times New Roman" w:hAnsi="Times New Roman"/>
          <w:iCs/>
          <w:color w:val="000000"/>
          <w:sz w:val="28"/>
          <w:szCs w:val="28"/>
        </w:rPr>
        <w:t xml:space="preserve">с </w:t>
      </w:r>
      <w:r>
        <w:rPr>
          <w:rFonts w:cs="Times New Roman" w:ascii="Times New Roman" w:hAnsi="Times New Roman"/>
          <w:color w:val="000000"/>
          <w:sz w:val="28"/>
          <w:szCs w:val="28"/>
        </w:rPr>
        <w:t xml:space="preserve">учетом утвержденных в установленном порядке лимитов, норм и нормативов </w:t>
      </w:r>
      <w:r>
        <w:rPr>
          <w:rFonts w:cs="Times New Roman" w:ascii="Times New Roman" w:hAnsi="Times New Roman"/>
          <w:iCs/>
          <w:color w:val="000000"/>
          <w:sz w:val="28"/>
          <w:szCs w:val="28"/>
        </w:rPr>
        <w:t>(вводится в действие 1 января 1995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 xml:space="preserve">2. </w:t>
      </w:r>
      <w:r>
        <w:rPr>
          <w:rFonts w:cs="Times New Roman" w:ascii="Times New Roman" w:hAnsi="Times New Roman"/>
          <w:color w:val="000000"/>
          <w:sz w:val="28"/>
          <w:szCs w:val="28"/>
        </w:rPr>
        <w:t>В себестоимость продукции (работ, услуг)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 затраты, непосредственно связанные с производством продук</w:t>
        <w:softHyphen/>
        <w:t>ции (работ, услуг), обусловленные технологией и организацией произ</w:t>
        <w:softHyphen/>
        <w:t>водства, включая материальные затраты и расходы на оплату труда работников, занятых производством продукции, выполнением работ и оказанием услуг, расходы по контролю производственных процессов и качества выпускаемой продукции, сопровождению и гарантийному надзору продукции и устранению недостатков, выявленных в процес</w:t>
        <w:softHyphen/>
        <w:t>се ее эксплуат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 затраты, связанные с использованием природного сырья, в части затрат на рекультивацию земель, платы за древесину, отпускаемую на корню, а также платы за воду, забираемую организациями из водохозяйственных систе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затраты на подготовку и освоение производства: затраты по подготовительным работам в добывающих отраслях: доразведка месторождений, очистка территории в зоне открытых горных работ, площадок для хранения плодородного слоя почвы, ис</w:t>
        <w:softHyphen/>
        <w:t>пользуемого   при   последующей   рекультивации   земель,  устройство</w:t>
      </w:r>
      <w:r>
        <w:rPr>
          <w:rFonts w:cs="Times New Roman" w:ascii="Times New Roman" w:hAnsi="Times New Roman"/>
          <w:sz w:val="28"/>
          <w:szCs w:val="28"/>
        </w:rPr>
        <w:t xml:space="preserve"> </w:t>
      </w:r>
      <w:r>
        <w:rPr>
          <w:rFonts w:cs="Times New Roman" w:ascii="Times New Roman" w:hAnsi="Times New Roman"/>
          <w:color w:val="000000"/>
          <w:sz w:val="28"/>
          <w:szCs w:val="28"/>
        </w:rPr>
        <w:t>временных подъездных путей и дорог для вывоза добываемого сырья, другие виды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освоение новых организаций, производств, цехов и агре</w:t>
        <w:softHyphen/>
        <w:t>гатов (пусковые расходы): проверка готовности новых организаций, производств, цехов и агрегатов к вводу их в эксплуатацию путем комплексного опробования (под нагрузкой) всех машин и механизмов (пробная эксплуатация) с пробным выпуском предусмотренной про</w:t>
        <w:softHyphen/>
        <w:t>ектом продукции, наладкой оборудова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подготовку и освоение производства продукции, не предназначенной для серийного или массового производ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 относятся к затратам на освоение новых организаций, произ</w:t>
        <w:softHyphen/>
        <w:t>водств, цехов и агрегатов (пусковым расходам) и не включаются в себестоимость продукции (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индивидуальное опробование отдельных видов машин и механизмов и на комплексное опробование (вхолостую) всех видов оборудования и технических установок с целью проверки качества их монтаж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шефмонтаж, осуществляемый организациями-поставщи</w:t>
        <w:softHyphen/>
        <w:t>ками оборудования или по их поручению специализированными орга</w:t>
        <w:softHyphen/>
        <w:t>низа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содержание дирекции строящейся организации, а при ее отсутствии — группы технического надзора (затраты на содержание которой предусматриваются в сводных сметных расчетах стоимости строительства), а также затраты, связанные с приемкой новых органи</w:t>
        <w:softHyphen/>
        <w:t>заций и объектов в эксплуатац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подготовке кадров для работы на вновь вводимой в действие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устранению недоделок в проектах и строительно-мон</w:t>
        <w:softHyphen/>
        <w:t>тажных работах, исправлению дефектов оборудования по вине орга</w:t>
        <w:softHyphen/>
        <w:t>низаций-изготовителей, а также повреждений и деформаций, получен</w:t>
        <w:softHyphen/>
        <w:t>ных при транспортировке до приобъектного склада, затраты по реви</w:t>
        <w:softHyphen/>
        <w:t>зии (разборке) оборудования, вызванные дефектами антикоррозий</w:t>
        <w:softHyphen/>
        <w:t>ной защиты, и другие аналогичные затраты производятся за счет ор</w:t>
        <w:softHyphen/>
        <w:t>ганизаций, нарушивших условия поставок и выполнения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г) затраты некапитального характера, связанные с совершенствова</w:t>
        <w:softHyphen/>
        <w:t>нием технологии и организации производства, а также с улучшением качества продукции, повышением ее надежности, долговечности и других эксплуатационных свойств, осуществляемыми в ходе произ</w:t>
        <w:softHyphen/>
        <w:t>водственного процесс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созданию новых и совершенствованию применяемых технологий, а также по повышению качества продукции, связанных с проведением научно-исследовательских, опытно-конструкторских ра</w:t>
        <w:softHyphen/>
        <w:t>бот, созданием новых видов сырья и материалов, переоснащением производства, в себестоимость продукции (работ, услуг) не включа</w:t>
        <w:softHyphen/>
        <w:t>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 затраты, связанные с изобретательством и рационализаторст</w:t>
        <w:softHyphen/>
        <w:t>вом: проведением опытно-экспериментальных работ, изготовлением и испытанием моделей и образцов по изобретениям и рационализа</w:t>
        <w:softHyphen/>
        <w:t>торским предложениям, организацией выставок, смотров, конкурсов и других мероприятий по изобретательству и рационализации, выпла</w:t>
        <w:softHyphen/>
        <w:t>той авторских вознаграждений и т.п.;</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е) затраты на обслуживание производственного процесс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обеспечению производства сырьем, материалами, топливом, энергией, инструментом, приспособлениями и другими средствами и предметами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поддержанию основных производственных фондов в рабочем состоянии (расходы на технический осмотр и уход, на проведение текущего, среднего и капитального ремонтов). Затраты на проведе</w:t>
        <w:softHyphen/>
        <w:t>ние модернизации оборудования, а также реконструкции объектов основных фондов, в себестоимость продукции (работ, услуг) не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обеспечению выполнения санитарно-гигиенических требований, включая затраты на содержание помещений и инвентаря, предо</w:t>
        <w:softHyphen/>
        <w:t>ставляемых организациями медицинским учреждениям для созда</w:t>
        <w:softHyphen/>
        <w:t>ния медицинских пунктов непосредственно на территории организа</w:t>
        <w:softHyphen/>
        <w:t>ции, на поддержание чистоты и порядка на производстве, обеспе</w:t>
        <w:softHyphen/>
        <w:t>чение противопожарной и сторожевой охраны и других специаль</w:t>
        <w:softHyphen/>
        <w:t>ных требований, предусмотренных правилами технической эксплуа</w:t>
        <w:softHyphen/>
        <w:t>тации организаций, надзора и контроля за их деятельность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ж) затраты по обеспечению нормальных условий труда и техники безопасности: устройство и содержание ограждений машин и их дви</w:t>
        <w:softHyphen/>
        <w:t>жущихся частей, люков, отверстий, сигнализаций, прочих видов уст</w:t>
        <w:softHyphen/>
        <w:t>ройств некапитального характера, обеспечивающих технику безопас</w:t>
        <w:softHyphen/>
        <w:t>ности; устройство и содержание дезинфекционных камер, умывальни</w:t>
        <w:softHyphen/>
        <w:t>ков, душевых, бань и прачечных на производстве (где предоставление этих услуг работающим связано с особенностями производства и предусмотрено коллективным договором); оборудование рабочих мест специальными устройствами (некапитального характера), обес</w:t>
        <w:softHyphen/>
        <w:t>печение специальной одеждой, специальной обувью, защитными при</w:t>
        <w:softHyphen/>
        <w:t>способлениями и в случаях, предусмотренных законодательством, специальным питанием; содержание установок по газированию воды, льдоустановок, кипятильников, баков, раздевалок, шкафчиков для специальной одежды, сушилок, комнат отдыха; создание других ус</w:t>
        <w:softHyphen/>
        <w:t>ловий, предусмотренных специальными требованиями, а также приоб</w:t>
        <w:softHyphen/>
        <w:t>ретение справочников и плакатов по охране труда, организация до</w:t>
        <w:softHyphen/>
        <w:t>кладов, лекций по технике безопас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проведение мероприятий по охране здоровья и органи</w:t>
        <w:softHyphen/>
        <w:t>зации отдыха, не связанные непосредственно с участием работников в производственном процессе, в себестоимость продукции (работ, услуг) не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 текущие затраты, связанные с содержанием и эксплуатацией фондов природоохранного назначения: очистных сооружений, золоу</w:t>
        <w:softHyphen/>
        <w:t>ловителей, фильтров и других природоохранных объектов, расходы по захоронению экологически опасных отходов, оплате услуг сторон</w:t>
        <w:softHyphen/>
        <w:t>них организаций за прием, хранение и уничтожение экологически опасных отходов, очистку сточных вод, другие виды текущих приро</w:t>
        <w:softHyphen/>
        <w:t>доохранных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латежи за предельно допустимые выбросы (сбросы) загрязняю</w:t>
        <w:softHyphen/>
        <w:t>щих веществ в природную среду осуществляются за счет себестои</w:t>
        <w:softHyphen/>
        <w:t>мости продукции (работ, услуг), а платежи за превышение их — за счет прибыли, остающейся в распоряжении природопользовател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 затраты, связанные с управлением производ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держание работников аппарата управления организации и его структурных подразделений, материально-техническое и транспорт</w:t>
        <w:softHyphen/>
        <w:t>ное обслуживание их деятельности, включая затраты на содержание служебного автомобильного транспорта и компенсацию за использо</w:t>
        <w:softHyphen/>
        <w:t>вание для служебных поездок личных легковых автомобил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эксплуатационные расходы по содержанию зданий, помещений, со</w:t>
        <w:softHyphen/>
        <w:t>оружений, оборудования, инвентаря и т.п.;</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командировки, связанные с производственной деятель</w:t>
        <w:softHyphen/>
        <w:t>ностью, включая расходы по оформлению заграничных паспортов и других выездных докумен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услуг связи, вычислительных центров, банков, а также услуг, осуществляемых сторонними организациями по управлению организа</w:t>
        <w:softHyphen/>
        <w:t>цией, в тех случаях, когда штатным расписанием организации или должностными инструкциями не предусмотрено выполнение каких-либо функций управления производ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консультационных, информационных и аудиторских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держание и обслуживание технических средств управления: вы</w:t>
        <w:softHyphen/>
        <w:t>числительных центров, узлов связи, средств сигнализации и други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организации по приему и обслуживанию представителей других организаций (включая иностранные), прибывших для перегово</w:t>
        <w:softHyphen/>
        <w:t>ров с целью установления и поддержания взаимного сотрудничества, а также участников, прибывших на заседания совета (правления) и ревизионной комиссии организации (представительски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ля целей налогообложения затраты на содержание служебного автотранспорта, компенсации за использование для служебных поез</w:t>
        <w:softHyphen/>
        <w:t>док личных легковых автомобилей, затраты на командировки, пред</w:t>
        <w:softHyphen/>
        <w:t>ставительские расходы принимаются в пределах, установленных зако</w:t>
        <w:softHyphen/>
        <w:t>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связанные с ревизией или аудиторской проверкой финан</w:t>
        <w:softHyphen/>
        <w:t>сово-хозяйственной деятельности организации, проводимой по иници</w:t>
        <w:softHyphen/>
        <w:t>ативе одного из учредителей (участников) этой организации, не вклю</w:t>
        <w:softHyphen/>
        <w:t>чаются в себестоимость продукции (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Затраты по созданию и совершенствованию систем и средств управления капитального (инвестиционного) характера в себестои</w:t>
        <w:softHyphen/>
        <w:t>мость продукции (работ, услуг) не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к) затраты, связанные с подготовкой и переподготовкой кад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выплата работникам организаций средней заработной платы по ос</w:t>
        <w:softHyphen/>
        <w:t>новному месту работы во время их обучения с отрывом от работы в системе повышения квалификации и переподготовки кад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затраты по обучению учеников и повышению квалификации рабо</w:t>
        <w:softHyphen/>
        <w:t>чих, включая оплату труда квалифицированных работников, не осво</w:t>
        <w:softHyphen/>
        <w:t>божденных от основной рабо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оплата отпусков с сохранением полностью или частично заработ</w:t>
        <w:softHyphen/>
        <w:t>ной платы, предоставляемых в соответствии с действующим законо</w:t>
        <w:softHyphen/>
        <w:t>дательством лицам, успешно обучающимся в вечерних и заочных вы</w:t>
        <w:softHyphen/>
        <w:t>сших и средних специальных учебных учреждениях, в заочной аспи</w:t>
        <w:softHyphen/>
        <w:t>рантуре, в вечерних (сменных) и заочных общеобразовательных уч</w:t>
        <w:softHyphen/>
        <w:t>реждениях, в вечерних (сменных) профессионально-технических уч</w:t>
        <w:softHyphen/>
        <w:t>реждениях, а также поступающим в аспирантуру с отрывом и без отрыва от производства; оплата их проезда к месту учебы и обрат</w:t>
        <w:softHyphen/>
        <w:t>но, предусмотренная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затраты, связанные с выплатой стипендий, платой за обучение по договорам с учебными заведениями для подготовки, повышения ква</w:t>
        <w:softHyphen/>
        <w:t>лификации и переподготовки кадров, затраты базовых организаций по оплате труда инженерно-технических работников и квалифицирован</w:t>
        <w:softHyphen/>
        <w:t>ных рабочих, освобожденных от основной работы, по руководству обучением в условиях производства и производственной практики учащихся общеобразовательных учреждений, средних профессио</w:t>
        <w:softHyphen/>
        <w:t>нально-технических учреждений и средних специальных учреждений, студентов высших учебных учрежд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Для целей налогообложения оплата за обучение по договорам с учебными учреждениями для подготовки, повышения квалификации и переподготовки кадров включается в себестоимость продукции (ра</w:t>
        <w:softHyphen/>
        <w:t>бот, услуг) в порядке, установленном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Расходы, связанные с содержанием учебных учреждений и оказа</w:t>
        <w:softHyphen/>
        <w:t>нием им бесплатных услуг, в себестоимость продукции (работ, услуг) не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л) предусмотренные законодательством затраты, связанные с на</w:t>
        <w:softHyphen/>
        <w:t>бором рабочей силы, включая оплату выпускникам средних профес</w:t>
        <w:softHyphen/>
        <w:t>сионально-технических учреждений и молодым специалистам, окон</w:t>
        <w:softHyphen/>
        <w:t>чившим высшее или среднее специальное учебное учреждение, про</w:t>
        <w:softHyphen/>
        <w:t>езда к месту работы, а также отпуска перед началом рабо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м) затраты по транспортировке работников к месту работы и об</w:t>
        <w:softHyphen/>
        <w:t>ратно в направлениях, не обслуживаемых пассажирским транспортом общего пользования; дополнительные затраты, связанные с привлече</w:t>
        <w:softHyphen/>
        <w:t>нием на договорной основе с органами местного самоуправления средств организации для покрытия расходов по перевозке работников маршрутами наземного, городского пассажирского транспорта общего пользования (кроме такси) сверх сумм, определенных исходя из действующих тарифов на соответствующие виды транспорта. Сум</w:t>
        <w:softHyphen/>
        <w:t>мы, определенные исходя из действующих тарифов на транспортные услуги, возмещаются работниками организаций (в форме оплаты получаемых проездных документов) или относятся на прибыль, оста</w:t>
        <w:softHyphen/>
        <w:t>ющуюся в распоряжении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н) дополнительные затраты, связанные с осуществлением работ вахтовым методом, включая доставку работников от места нахожде</w:t>
        <w:softHyphen/>
        <w:t>ния организации или пункта сбора до места работы и обратно и от места проживания в вахтовом поселке до места работы и обратно, а также некомпенсируемые затраты на эксплуатацию и содержание вахтового поселка. Расходы по сооружению вахтового поселка в се</w:t>
        <w:softHyphen/>
        <w:t>бестоимость продукции (работ, услуг) не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о) выплаты, предусмотренные законодательством Российской Фе</w:t>
        <w:softHyphen/>
        <w:t>дерации о труде, за не проработанное на производстве (неявочное) время: оплата очередных и дополнительных отпусков, компенсация за неиспользованный отпуск, оплата проезда к месту использования отпуска и обратно, включая оплату провоза багажа, работников орга</w:t>
        <w:softHyphen/>
        <w:t>низаций, расположенных в районах Крайнего Севера и приравненных к ним местностях, в соответствии с законодательством Российской Фе</w:t>
        <w:softHyphen/>
        <w:t>дерации, оплата льготных часов подростков, оплата перерывов в ра</w:t>
        <w:softHyphen/>
        <w:t>боте матерей для кормления ребенка, оплата времени, связанного с прохождением медицинских осмотров, выполнением государственных обязанностей, выплаты вознаграждений за выслугу лет, другие виды опл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п) отчисления (страховые взносы) в пенсионный фонд, фонд соци</w:t>
        <w:softHyphen/>
        <w:t>ального страхования, фонд обязательного медицинского страхования и фонд занятости населения от расходов на оплату труда работни</w:t>
        <w:softHyphen/>
        <w:t>ков, занятых в производстве продукции (работ, услуг), в соответствии с порядком, установленным законодательством Российской Федера</w:t>
        <w:softHyphen/>
        <w:t>ции. Отчисления (страховые взносы) в пенсионный фонд, фонд соци</w:t>
        <w:softHyphen/>
        <w:t>ального страхования, фонд обязательного медицинского страхования и фонд занятости населения от расходов на оплату труда работников организаций, занятых в непроизводственной сфере (работников жи-лищно-коммунальных организаций, детских дошкольных, медицинских, оздоровительных учреждений и других), должны включаться в сметы расходов на содержание организаций, учреждений непроизводствен</w:t>
        <w:softHyphen/>
        <w:t>ной сферы, финансируемых за счет соответствующих источников: прибыли, остающейся в распоряжении организаций и учреждений, платежей квартиросъемщиков, взносов родителей на содержание ре</w:t>
        <w:softHyphen/>
        <w:t xml:space="preserve">бенка в дошкольном учреждении и т.п. </w:t>
      </w:r>
      <w:r>
        <w:rPr>
          <w:rFonts w:cs="Times New Roman" w:ascii="Times New Roman" w:hAnsi="Times New Roman"/>
          <w:bCs/>
          <w:iCs/>
          <w:color w:val="000000"/>
          <w:sz w:val="28"/>
          <w:szCs w:val="28"/>
        </w:rPr>
        <w:t>(вводится в действие с 1 ян</w:t>
        <w:softHyphen/>
        <w:t>варя 1995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р) затраты на создание страховых фондов (резервов) в пределах норм, установленных законодательством Российской Федерации, для финансирования расходов по предупреждению и ликвидации последствий аварий, пожаров, стихийных бедствий, экологических катастроф и других чрезвычайных ситуаций, а также для страхова</w:t>
        <w:softHyphen/>
        <w:t>ния имущества организации, жизни работников и гражданской от</w:t>
        <w:softHyphen/>
        <w:t>ветственности за причинение вреда имущественным интересам третьих лиц.</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К затратам по созданию страховых фондов, которые включаются в себестоимость продукции (работ, услуг), относятся: страхование средств транспорта (водного, воздушного, наземного); страхование имущества; страхование гражданской ответственности организаций — источников повышенной опасности; страхование гражданской ответ</w:t>
        <w:softHyphen/>
        <w:t>ственности перевозчиков; страхование профессиональной ответствен</w:t>
        <w:softHyphen/>
        <w:t>ности; страхование от несчастных случаев и болезней; добровольное медицинское страховани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подпункт «р» вводится в действие с 1 января 1996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с) затраты на оплату процентов по полученным кредитам банков (за исключением ссуд, связанных с приобретением основных средств, нематериальных и иных внеоборотных активов), процентов за отсрочки оплаты (коммерческие кредиты), предоставляемые по</w:t>
        <w:softHyphen/>
        <w:t>ставщиками (производителями работ, услуг) по поставленным товар</w:t>
        <w:softHyphen/>
        <w:t>но-материальным ценностям (выполненным работам, оказанным ус</w:t>
        <w:softHyphen/>
        <w:t>луг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Для целей налогообложения затраты по оплате процентов по про</w:t>
        <w:softHyphen/>
        <w:t>сроченным кредитам не принимаются, а по оплате процентов банков принимаются в пределах учетной ставки Центрального банка Россий</w:t>
        <w:softHyphen/>
        <w:t>ской Федерации, увеличенной на три пункта (по ссудам, полученным в рублях), или ставки ЛИБОР (</w:t>
      </w:r>
      <w:r>
        <w:rPr>
          <w:rFonts w:cs="Times New Roman" w:ascii="Times New Roman" w:hAnsi="Times New Roman"/>
          <w:bCs/>
          <w:color w:val="000000"/>
          <w:sz w:val="28"/>
          <w:szCs w:val="28"/>
          <w:lang w:val="en-US"/>
        </w:rPr>
        <w:t>LIBOR</w:t>
      </w:r>
      <w:r>
        <w:rPr>
          <w:rFonts w:cs="Times New Roman" w:ascii="Times New Roman" w:hAnsi="Times New Roman"/>
          <w:bCs/>
          <w:color w:val="000000"/>
          <w:sz w:val="28"/>
          <w:szCs w:val="28"/>
        </w:rPr>
        <w:t>), увеличенной на три пункта (по ссудам, полученным в иностранной валют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Вновь устанавливаемая ставка по кредитам Центрального банка Российской Федерации коммерческим банкам распространяется на вновь заключаемые и пролонгируемые договоры, а также на ранее заключенные договоры, в которых предусмотрено изменение про</w:t>
        <w:softHyphen/>
        <w:t>центной ставк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т) затраты на оплату процентов по бюджетным ссудам, кроме ссуд, выданных на инвестиции и конверсионные мероприят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Для целей налогообложения затраты по оплате процентов по про</w:t>
        <w:softHyphen/>
        <w:t>сроченным ссудам в себестоимость продукции (работ, услуг) не включаются, а по оплате процентов по бюджетным ссудам принима</w:t>
        <w:softHyphen/>
        <w:t>ются в пределах ставок, установленных законодательством Россий</w:t>
        <w:softHyphen/>
        <w:t>ской Федер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у) затраты, связанные со сбытом продукции: упаковкой, хранением, транспортировкой до пункта, обусловленного договором, погрузкой в транспортные средства (кроме тех случаев, когда они возмещаются покупателями сверх цены на продукцию), оплатой услуг банков по осуществлению в соответствии с заключенными договорами торговокомиссионных (факторинговых) и других аналогичных операций, ре</w:t>
        <w:softHyphen/>
        <w:t>кламой, включая участие в выставках, ярмарках, стоимость образцов товаров, переданных в соответствии с контрактами, соглашениями и иными документами непосредственно покупателям или посредниче</w:t>
        <w:softHyphen/>
        <w:t>ским организациям бесплатно и не подлежащих возврату, и другие аналогичные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Для целей налогообложения расходы на рекламу включаются в се</w:t>
        <w:softHyphen/>
        <w:t>бестоимость продукции (работ, услуг) в пределах норм, утвержден</w:t>
        <w:softHyphen/>
        <w:t>ных в установленном порядк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ф) затраты, связанные с содержанием помещений, предоставляе</w:t>
        <w:softHyphen/>
        <w:t>мых бесплатно организациям общественного питания (как состоящим, так и не состоящим на балансе организации), обслуживающим трудо</w:t>
        <w:softHyphen/>
        <w:t>вые коллективы (включая амортизационные отчисления, затраты на проведение всех видов ремонта помещения, расходы на освещение, отопление, водоснабжение, электроснабжение, а также на топливо для приготовления пищ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х) амортизационные отчисления на полное восстановление основ</w:t>
        <w:softHyphen/>
        <w:t>ных производственных фондов по нормам, утвержденным в установ</w:t>
        <w:softHyphen/>
        <w:t>ленном порядк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Для целей налогообложения суммы амортизационных отчислений, начисленных ускоренным методом в порядке, установленном законо</w:t>
        <w:softHyphen/>
        <w:t>дательством Российской Федерации, в случае нецелевого использо</w:t>
        <w:softHyphen/>
        <w:t>вания в себестоимость продукции (работ, услуг) не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ц) амортизация нематериальных активов, используемых в процессе осуществления уставной деятельности, по нормам амортизационных отчислений, рассчитанным организацией, исходя из первоначальной стоимости и срока их полезного использования (но не более срока деятельности организации). По нематериальным активам, по которым невозможно определить срок полезного использования, нормы амор</w:t>
        <w:softHyphen/>
        <w:t>тизационных отчислений устанавливаются в расчете на десять лет (но не более срока деятельности предприят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ч) плата за аренду отдельных объектов основных производствен</w:t>
        <w:softHyphen/>
        <w:t>ных фондов (или их отдельных част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ш) начисления на заработную плату и гонорар творческих работни</w:t>
        <w:softHyphen/>
        <w:t>ков, перечисляемые творческим союзом в их фонды в соответствии с установленным законодательством Российской Федерации поряд</w:t>
        <w:softHyphen/>
        <w:t>к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щ) платежи (страховые взносы) по обязательным видам страхова</w:t>
        <w:softHyphen/>
        <w:t>ния, производимые в соответствии с установленным законодательст</w:t>
        <w:softHyphen/>
        <w:t>вом порядк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э) налоги, сборы, платежи и другие обязательные отчисления, про</w:t>
        <w:softHyphen/>
        <w:t>изводимые в соответствии с установленным законодательством по</w:t>
        <w:softHyphen/>
        <w:t>рядк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ю) затраты на проведение сертификации продукции и услуг в обла</w:t>
        <w:softHyphen/>
        <w:t>сти пожарной безопас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 xml:space="preserve">я) другие виды затрат, включаемые в себестоимость продукции (работ, услуг) в соответствии с установленным законодательством порядком </w:t>
      </w:r>
      <w:r>
        <w:rPr>
          <w:rFonts w:cs="Times New Roman" w:ascii="Times New Roman" w:hAnsi="Times New Roman"/>
          <w:iCs/>
          <w:color w:val="000000"/>
          <w:sz w:val="28"/>
          <w:szCs w:val="28"/>
        </w:rPr>
        <w:t>(вводится в действие с 1 января 1995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В фактической себестоимости продукции (работ, услуг) отражают</w:t>
        <w:softHyphen/>
        <w:t>ся такж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тери от брак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гарантийный ремонт и гарантийное обслуживание изде</w:t>
        <w:softHyphen/>
        <w:t>лий, на которые установлен гарантийный срок служб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тери от простоев по внутрипроизводственным причин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достачи материальных ценностей в производстве и на складах при отсутствии виновных лиц;</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затраты по возмещению вреда, причиненного работникам увечьем, профессиональным заболеванием либо иным повреждением здо</w:t>
        <w:softHyphen/>
        <w:t>ровья, связанным с исполнением ими трудовых обязанностей, при осуществлении выплат по возмещению указанного вреда в порядке и на условиях, предусмотренных законодательством Российской Феде</w:t>
        <w:softHyphen/>
        <w:t xml:space="preserve">рации </w:t>
      </w:r>
      <w:r>
        <w:rPr>
          <w:rFonts w:cs="Times New Roman" w:ascii="Times New Roman" w:hAnsi="Times New Roman"/>
          <w:iCs/>
          <w:color w:val="000000"/>
          <w:sz w:val="28"/>
          <w:szCs w:val="28"/>
        </w:rPr>
        <w:t>(вводится в действие с 1 января 1995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а работникам, высвобождаемым с предприятий и из органи</w:t>
        <w:softHyphen/>
        <w:t>заций в связи с их реорганизацией, сокращением численности работ</w:t>
        <w:softHyphen/>
        <w:t>ников и шта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 Не подлежат включению в себестоимость продукции (работ, ус</w:t>
        <w:softHyphen/>
        <w:t>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выполнение самим предприятием или оплату им работ (услуг), не связанных с производством продукции (работы по благо</w:t>
        <w:softHyphen/>
        <w:t>устройству городов и поселков, оказанию помощи сельскому хозяйст</w:t>
        <w:softHyphen/>
        <w:t>ву и другие виды работ);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выполнение работ по строительству, оборудованию и со</w:t>
        <w:softHyphen/>
        <w:t>держанию (включая амортизационные отчисления и затраты на все ви</w:t>
        <w:softHyphen/>
        <w:t>ды ремонтов) культурно-бытовых и других объектов, находящихся на балансе предприятий, а также работ, выполняемых в порядке оказа</w:t>
        <w:softHyphen/>
        <w:t>ния помощи и участия в деятельности других предприятий и организа</w:t>
        <w:softHyphen/>
        <w:t>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5. Затраты, образующие себестоимость продукции (работ, услуг), группируются в соответствии с их экономическим содержанием по следующим элемент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териальные затраты (за вычетом стоимости возвратных от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оплату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числения на социальные нуж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ортизация основных фон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очие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6. В элементе «Материальные затраты» отражается стоимость: приобретаемых со стороны сырья и материалов, которые входят в состав вырабатываемой продукции, образуя ее основу, или являются необходимым компонентом при изготовлении продукции (проведении работ, оказании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купных материалов, используемых в процессе производства про</w:t>
        <w:softHyphen/>
        <w:t>дукции (работ, услуг) для обеспечения нормального технологического процесса и для упаковки продукции или расходуемых на другие про</w:t>
        <w:softHyphen/>
        <w:t>изводственные и хозяйственные нужды (проведение испытаний, конт</w:t>
        <w:softHyphen/>
        <w:t>роля, содержание, ремонт и эксплуатация оборудования, зданий, соо</w:t>
        <w:softHyphen/>
        <w:t>ружений, других основных фондов и прочее), а также запасных частей для ремонта оборудования, износа инструментов, приспособлений, ин</w:t>
        <w:softHyphen/>
        <w:t>вентаря, приборов, лабораторного оборудования и других средств труда, не относимых к основным фондам, износа спецодежды и дру</w:t>
        <w:softHyphen/>
        <w:t>гих малоценных предме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купных комплектующих изделий и полуфабрикатов, подвергаю</w:t>
        <w:softHyphen/>
        <w:t>щихся в дальнейшем монтажу или дополнительной обработке на дан</w:t>
        <w:softHyphen/>
        <w:t>ном предприят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бот и услуг производственного характера, выполняемых сторон</w:t>
        <w:softHyphen/>
        <w:t>ними предприятиями или производствами и хозяйствами предприятия, не относящимися к основному виду деятельности. К работам и услу</w:t>
        <w:softHyphen/>
        <w:t>гам производственного характера относятся: выполнение отдельных операций по изготовлению продукции, обработке сырья и материалов, проведение испытаний для определения качества потребляемых сырья и материалов, контроля за соблюдением установленных техно</w:t>
        <w:softHyphen/>
        <w:t>логических процессов, ремонта основных производственных фондов и прочее. Транспортные услуги сторонних организаций по перевозкам грузов внутри предприятия (перемещение сырья, материалов, инстру</w:t>
        <w:softHyphen/>
        <w:t>ментов, деталей, заготовок, других видов грузов с базисного (цент</w:t>
        <w:softHyphen/>
        <w:t>рального) склада в цехи (отделения)) и доставка готовой продукции на склады хранения, до станции (порта, пристани) отправления также от</w:t>
        <w:softHyphen/>
        <w:t>носятся к услугам производственного характер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родного сырья (отчисления на воспроизводство минерально-сырьевой базы, на рекультивацию земель, оплата работ по рекульти</w:t>
        <w:softHyphen/>
        <w:t>вации земель, осуществляемых специализированными предприятиями, плата за древесину, отпускаемую на корню, плата за воду, забирае</w:t>
        <w:softHyphen/>
        <w:t>мую предприятиями из водохозяйственных систе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обретаемого со стороны топлива всех видов, расходуемого на технологические цели, выработку всех видов энергии (электрической, тепловой, сжатого воздуха, холода и других видов), отопление зданий, транспортные работы по обслуживанию производства, выполняемые транспортом предприят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купной энергии всех видов (электрической, тепловой, сжатого воздуха, холода и других видов), расходуемой на технологические, энергетические, двигательные и другие производственные и хозяйст</w:t>
        <w:softHyphen/>
        <w:t>венные нужды предприятия. Затраты на производство электрической и других видов энергии, вырабатываемых самим предприятием, а так</w:t>
        <w:softHyphen/>
        <w:t>же на трансформацию и передачу покупной энергии до мест ее по</w:t>
        <w:softHyphen/>
        <w:t>требления включаются в соответствующие элементы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потерь </w:t>
      </w:r>
      <w:r>
        <w:rPr>
          <w:rFonts w:cs="Times New Roman" w:ascii="Times New Roman" w:hAnsi="Times New Roman"/>
          <w:bCs/>
          <w:color w:val="000000"/>
          <w:sz w:val="28"/>
          <w:szCs w:val="28"/>
        </w:rPr>
        <w:t xml:space="preserve">от </w:t>
      </w:r>
      <w:r>
        <w:rPr>
          <w:rFonts w:cs="Times New Roman" w:ascii="Times New Roman" w:hAnsi="Times New Roman"/>
          <w:color w:val="000000"/>
          <w:sz w:val="28"/>
          <w:szCs w:val="28"/>
        </w:rPr>
        <w:t>недостачи поступивших материальных ресурсов в преде</w:t>
        <w:softHyphen/>
        <w:t>лах норм естественной убыл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материальных ресурсов, отражаемая по элементу «Мате</w:t>
        <w:softHyphen/>
        <w:t>риальные затраты», формируется исходя из цен их приобретения (без учета налога на добавленную стоимость), наценок (надбавок), комисси</w:t>
        <w:softHyphen/>
        <w:t>онных вознаграждений, уплачиваемых снабженческим и внешнеэконо</w:t>
        <w:softHyphen/>
        <w:t>мическим организациям, стоимости услуг товарных бирж, включая бро</w:t>
        <w:softHyphen/>
        <w:t>керские услуги, таможенных пошлин, платы за транспортировку, хранение и доставку, осуществляемые сторонними организа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связанные с доставкой (включая погрузочно-разгрузочные работы) материальных ресурсов транспортом и персоналом предприятия, подлежат включению в соответствующие элементы затрат на производство (затраты на оплату труда, амортизация основных фондов, материальные затраты и други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тоимость материальных ресурсов включаются также затраты предприятий на приобретение тары и упаковки, полученных от постав</w:t>
        <w:softHyphen/>
        <w:t>щиков материальных ресурсов, за вычетом стоимости этой тары по цене ее возможного использования в тех случаях, когда цены на них установлены особо сверх цены на эти ресурс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тех случаях, когда стоимость тары, принятой от поставщика с ма</w:t>
        <w:softHyphen/>
        <w:t>териальным ресурсом, включена в его цену, из общей суммы затрат по его приобретению исключается стоимость тары по цене ее воз</w:t>
        <w:softHyphen/>
        <w:t>можного использования или реализации (с учетом затрат на ее ремонт в части материал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з затрат на материальные ресурсы, включаемых в себестоимость продукции, исключается стоимость возвратных от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д возвратными от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работ, услуг), утратившие полностью или частично по</w:t>
        <w:softHyphen/>
        <w:t>требительские качества исходного ресурса (химические или физиче</w:t>
        <w:softHyphen/>
        <w:t>ские свойства) и в силу этого используемые с повышенными затра</w:t>
        <w:softHyphen/>
        <w:t>тами (понижение выхода продукции) или вовсе не используемые по прямому назначен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 относятся к возвратным отходам остатки материальных ресурсов, которые в соответствии с установленной технологией передаются в другие цеха, подразделения в качестве полноценного материала для производства других видов продукции (работ, услуг). Не относится к отходам также попутная (сопряженная) продукция, перечень которой устанавливается в отраслевых методических рекомендациях (инструк</w:t>
        <w:softHyphen/>
        <w:t>циях) по вопросам планирования, учета и калькулирования себестои</w:t>
        <w:softHyphen/>
        <w:t>мости продукции (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озвратные отходы оцениваются в следующем порядке: по   пониженной   цене  исходного  материального  ресурса  (по  цене возможного   использования),  если  отходы   могут  быть   использованы</w:t>
      </w:r>
      <w:r>
        <w:rPr>
          <w:rFonts w:cs="Times New Roman" w:ascii="Times New Roman" w:hAnsi="Times New Roman"/>
          <w:sz w:val="28"/>
          <w:szCs w:val="28"/>
        </w:rPr>
        <w:t xml:space="preserve"> </w:t>
      </w:r>
      <w:r>
        <w:rPr>
          <w:rFonts w:cs="Times New Roman" w:ascii="Times New Roman" w:hAnsi="Times New Roman"/>
          <w:color w:val="000000"/>
          <w:sz w:val="28"/>
          <w:szCs w:val="28"/>
        </w:rPr>
        <w:t>для основного производства, но с повышенными затратами (понижен</w:t>
        <w:softHyphen/>
        <w:t>ным выходом готовой продукции), для нужд вспомогательного произ</w:t>
        <w:softHyphen/>
        <w:t>водства, изготовления предметов широкого потребления (товаров культурно-бытового назначения и хозяйственного обихода) или реали</w:t>
        <w:softHyphen/>
        <w:t>зованы на сторон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полной цене исходного материального ресурса, если отходы ре</w:t>
        <w:softHyphen/>
        <w:t>ализуются на сторону для использования в качестве полноценного ре</w:t>
        <w:softHyphen/>
        <w:t>сурс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7. В элементе «Затраты на оплату труда» отражаются затраты на оплату труда основного производственного персонала предприятия, включая премии рабочим и служащим за .производственные резуль</w:t>
        <w:softHyphen/>
        <w:t>таты, стимулирующие и компенсирующие выплаты, в том числе ком</w:t>
        <w:softHyphen/>
        <w:t>пенсации по оплате труда в связи с повышением цен и индексацией доходов в пределах норм, предусмотренных законодательством, компенсации, выплачиваемые в установленных законодательством размерах женщинам, находящимся в частично оплачиваемом отпуске по уходу за ребенком до достижения им определенного законода</w:t>
        <w:softHyphen/>
        <w:t>тельством возраста, а также затраты на оплату труда не состоящих в штате предприятия работников, занятых в основной деятельности. В состав затрат на оплату труда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заработной платы за фактически выполненную работу, ис</w:t>
        <w:softHyphen/>
        <w:t>численные исходя из сдельных расценок, тарифных ставок и должно</w:t>
        <w:softHyphen/>
        <w:t>стных окладов в соответствии с принятыми на предприятии формами и системами оплаты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продукции, выдаваемой в порядке натуральной оплаты работник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стимулирующего характера по системным положениям: премии (включая стоимость натуральных премий) за производствен</w:t>
        <w:softHyphen/>
        <w:t>ные результаты, в том числе вознаграждения по итогам работы за год, надбавки к тарифным ставкам и окладам за профессиональное мастерство, высокие достижения в труде и т.д.;</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компенсирующего характера, связанные с режимом работы и условиями труда, в том числе: надбавки и доплаты к тарифным став</w:t>
        <w:softHyphen/>
        <w:t xml:space="preserve">кам и окладам за работу в ночное время, сверхурочную работу, работу в многосменном режиме, за совмещение профессий, расширение зон обслуживания, за работу в тяжелых, вредных, особо вредных условиях труда и т.д., </w:t>
      </w:r>
      <w:r>
        <w:rPr>
          <w:rFonts w:cs="Times New Roman" w:ascii="Times New Roman" w:hAnsi="Times New Roman"/>
          <w:bCs/>
          <w:color w:val="000000"/>
          <w:sz w:val="28"/>
          <w:szCs w:val="28"/>
        </w:rPr>
        <w:t xml:space="preserve">осуществляемые в соответствии с законодательством Российской Федерации </w:t>
      </w:r>
      <w:r>
        <w:rPr>
          <w:rFonts w:cs="Times New Roman" w:ascii="Times New Roman" w:hAnsi="Times New Roman"/>
          <w:iCs/>
          <w:color w:val="000000"/>
          <w:sz w:val="28"/>
          <w:szCs w:val="28"/>
        </w:rPr>
        <w:t>(вводится в действие с 1 января 1995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бесплатно предоставляемых работникам отдельных от</w:t>
        <w:softHyphen/>
        <w:t>раслей в соответствии с действующим законодательством коммуналь</w:t>
        <w:softHyphen/>
        <w:t>ных услуг, питания и продуктов, затраты на оплату предоставляемого работникам предприятий в соответствии с установленным законода</w:t>
        <w:softHyphen/>
        <w:t>тельством порядком бесплатного жилья (суммы денежной компенса</w:t>
        <w:softHyphen/>
        <w:t>ции за непредоставление бесплатного жилья, коммунальных услуг и проче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выдаваемых бесплатно в соответствии с действующим за</w:t>
        <w:softHyphen/>
        <w:t>конодательством предметов (включая форменную одежду, обмунди</w:t>
        <w:softHyphen/>
        <w:t>рование), остающихся в личном постоянном пользовании (или сумма льгот в связи с их продажей по пониженным цен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выплаты, предусмотренные законодательством Российской Феде</w:t>
        <w:softHyphen/>
        <w:t>рации о труде, за непроработанное на производстве (неявочное) вре</w:t>
        <w:softHyphen/>
        <w:t>м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оплата очередных и дополнительных отпусков, компенсация за не</w:t>
        <w:softHyphen/>
        <w:t>использованный отпуск, оплата проезда к месту использования отпу</w:t>
        <w:softHyphen/>
        <w:t>ска и обратно, включая оплату провоза багажа, работников организа</w:t>
        <w:softHyphen/>
        <w:t>ций, расположенных в районах Крайнего Севера и приравненных к ним местностях, оплата льготных часов подростков, оплата перерывов в работе матерей для кормления ребенка, а также оплата времени, связанного с прохождением медицинских осмотров, выполнением го</w:t>
        <w:softHyphen/>
        <w:t xml:space="preserve">сударственных обязанностей </w:t>
      </w:r>
      <w:r>
        <w:rPr>
          <w:rFonts w:cs="Times New Roman" w:ascii="Times New Roman" w:hAnsi="Times New Roman"/>
          <w:bCs/>
          <w:iCs/>
          <w:color w:val="000000"/>
          <w:sz w:val="28"/>
          <w:szCs w:val="28"/>
        </w:rPr>
        <w:t xml:space="preserve">(вводится в действие с 1 января 1995 г.); </w:t>
      </w:r>
      <w:r>
        <w:rPr>
          <w:rFonts w:cs="Times New Roman" w:ascii="Times New Roman" w:hAnsi="Times New Roman"/>
          <w:bCs/>
          <w:color w:val="000000"/>
          <w:sz w:val="28"/>
          <w:szCs w:val="28"/>
        </w:rPr>
        <w:t>выплаты работникам, высвобождаемым с предприятий и из органи</w:t>
        <w:softHyphen/>
        <w:t>заций в связи с их реорганизацией, сокращением численности работ</w:t>
        <w:softHyphen/>
        <w:t>ников и шта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единовременные вознаграждения за выслугу лет (надбавки за стаж работы по специальности в данном хозяйстве) в соответствии с дейст</w:t>
        <w:softHyphen/>
        <w:t>вующим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обусловленные районным регулированием оплаты труда, в том числе: выплаты по районным коэффициентам и коэффициентам за работу в пустынных, безводных и высокогорных местностях, произ</w:t>
        <w:softHyphen/>
        <w:t>водимые в соответствии с действующим законодательством; надбавки к заработной плате, предусмотренные законодательством за непре</w:t>
        <w:softHyphen/>
        <w:t>рывный стаж работы в районах Крайнего Севера и приравненных к ним местностях, в районах Европейского Севера и других районах с тяжелыми природно-климатическими услов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отпуска перед началом работы выпускникам профессио</w:t>
        <w:softHyphen/>
        <w:t>нально-технических училищ и молодым специалистам, окончившим высшее или среднее специальное учебное заведени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в соответствии с действующим законодательством учебных от</w:t>
        <w:softHyphen/>
        <w:t>пусков, предоставляемых рабочим и служащим, успешно обучающим</w:t>
        <w:softHyphen/>
        <w:t>ся в вечерних и заочных высших и средних специальных учебных заве</w:t>
        <w:softHyphen/>
        <w:t>дениях, в заочной аспирантуре, в вечерних (сменных) профессиональ</w:t>
        <w:softHyphen/>
        <w:t>но-технических учебных заведениях, в вечерних (сменных) и заочных общеобразовательных школах, а также поступающим в аспирантур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за время вынужденного прогула или выполнения нижеопла</w:t>
        <w:softHyphen/>
        <w:t>чиваемой работы в случаях, предусмотренных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платы в случае временной утраты трудоспособности до фактиче</w:t>
        <w:softHyphen/>
        <w:t>ского заработка, установленные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зница в окладах, выплачиваемая работникам, трудоустроенным с других предприятий и из организаций с сохранением в течение опре</w:t>
        <w:softHyphen/>
        <w:t>деленного срока (в соответствии с законодательством) размеров должностного оклада по предыдущему месту работы, а также при вре</w:t>
        <w:softHyphen/>
        <w:t>менном заместительств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ы, выплачиваемые (при выполнении работ вахтовым методом) в размере тарифной ставки, оклада за дни в пути от места нахожде</w:t>
        <w:softHyphen/>
        <w:t>ния предприятия (пункта сбора) к месту работы и обратно, предус</w:t>
        <w:softHyphen/>
        <w:t>мотренные графиком работы на вахте, а также за дни задержки ра</w:t>
        <w:softHyphen/>
        <w:t>ботников в пути по метеорологическим условиям и вине транспортных организ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ы, начисленные за выполненную работу лицам, привлеченным для работы на предприятия, в организации согласно специальным до</w:t>
        <w:softHyphen/>
        <w:t>говорам с государственными организациями (на предоставление ра</w:t>
        <w:softHyphen/>
        <w:t>бочей силы), как выданные непосредственно этим лицам, так и пере</w:t>
        <w:softHyphen/>
        <w:t>численные государственными организа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работная плата по основному месту работы рабочим, руководите</w:t>
        <w:softHyphen/>
        <w:t>лям и специалистам предприятий и организаций во время их обучения с отрывом от работы в системе повышения квалификации и перепод</w:t>
        <w:softHyphen/>
        <w:t>готовки кад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лата работникам — донорам за дни обследования, сдачи крови и отдыха, предоставляемого после каждого дня сдачи кров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студентов высших учебных заведений и учащихся средних специальных и профессионально-технических учебных заве</w:t>
        <w:softHyphen/>
        <w:t>дений, проходящих производственную практику на предприятиях, а также оплата труда учащихся общеобразовательных школ в период профессиональной ориент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студентов высших учебных заведений и учащихся средних специальных и профессионально-технических учебных заве</w:t>
        <w:softHyphen/>
        <w:t>дений, работающих в составе студенческих отря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работников, не состоящих в штате предприятия, за вы</w:t>
        <w:softHyphen/>
        <w:t>полнение ими работ по заключенным договорам гражданско-правово</w:t>
        <w:softHyphen/>
        <w:t>го характера (включая договор подряда), если расчеты с работниками за выполненную работу производятся непосредственно самим пред</w:t>
        <w:softHyphen/>
        <w:t>приятием. При этом размер средств на оплату труда работников за выполнение работ (услуг) по договору подряда определяется исходя из сметы на выполнение этих работ (услуг) и платежных докумен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виды выплат,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предприятий, и других целевых поступл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ебестоимость продукции (работ, услуг) не включаются следую</w:t>
        <w:softHyphen/>
        <w:t>щие выплаты работникам предприятия в денежной и натуральной формах, а также затраты, связанные с их содержание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емии, выплачиваемые за счет средств специального назначения и целевых поступл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териальная помощь (в том числе безвозмездная материальная помощь работникам для первоначального взноса на кооперативное</w:t>
      </w:r>
      <w:r>
        <w:rPr>
          <w:rFonts w:cs="Times New Roman" w:ascii="Times New Roman" w:hAnsi="Times New Roman"/>
          <w:sz w:val="28"/>
          <w:szCs w:val="28"/>
        </w:rPr>
        <w:t xml:space="preserve"> </w:t>
      </w:r>
      <w:r>
        <w:rPr>
          <w:rFonts w:cs="Times New Roman" w:ascii="Times New Roman" w:hAnsi="Times New Roman"/>
          <w:color w:val="000000"/>
          <w:sz w:val="28"/>
          <w:szCs w:val="28"/>
        </w:rPr>
        <w:t>жилищное строительство, на частичное погашение кредита, предостав</w:t>
        <w:softHyphen/>
        <w:t>ленного на кооперативное и индивидуальное жилищное строительст</w:t>
        <w:softHyphen/>
        <w:t>во), беспроцентная ссуда на улучшение жилищных условий, обзаведе</w:t>
        <w:softHyphen/>
        <w:t>ние домашним хозяйством и иные социальные потреб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дополнительно предоставляемых по коллективному догово</w:t>
        <w:softHyphen/>
        <w:t>ру (сверх предусмотренных законодательством) отпусков работникам, в том числе женщинам, воспитывающим детей, оплата проезда чле</w:t>
        <w:softHyphen/>
        <w:t>нов семьи работника к месту использования отпуска и обратно (в со</w:t>
        <w:softHyphen/>
        <w:t>ответствии с действующим законодательством для предприятий, рас</w:t>
        <w:softHyphen/>
        <w:t>положенных в районах Крайнего Севера, приравненных к ним местно</w:t>
        <w:softHyphen/>
        <w:t>стях и в отдаленных районах Дальнего Восток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дбавки к пенсиям, единовременные пособия уходящим на пен</w:t>
        <w:softHyphen/>
        <w:t>сию ветеранам труда, доходы (дивиденды, проценты), выплачиваемые по акциям и вкладам трудового коллектива предприятия, компенсаци</w:t>
        <w:softHyphen/>
        <w:t>онные выплаты в связи с повышением цен, производимые сверх раз</w:t>
        <w:softHyphen/>
        <w:t>меров индексации доходов по решениям Правительства Российской Федерации, компенсация удорожания стоимости питания в столовых, буфетах и профилакториях либо предоставление его по льготным це</w:t>
        <w:softHyphen/>
        <w:t>нам или бесплатно (кроме специального питания для отдельных кате</w:t>
        <w:softHyphen/>
        <w:t>горий работников в случаях, предусмотренных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проезда к месту работы транспортом общего пользования, специальными маршрутами, ведомственным транспортом (за исклю</w:t>
        <w:softHyphen/>
        <w:t>чением сумм, подлежащих отнесению на себестоимость продук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ценовые разницы по продукции (работам, услугам), предоставляе</w:t>
        <w:softHyphen/>
        <w:t>мой работникам предприятия или отпускаемой подсобными хозяйства</w:t>
        <w:softHyphen/>
        <w:t>ми для общественного питания предприят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путевок на лечение и отдых, экскурсий и путешествий, заня</w:t>
        <w:softHyphen/>
        <w:t>тий в спортивных секциях, кружках, клубах, посещений культурно-зре</w:t>
        <w:softHyphen/>
        <w:t>лищных и физкультурных (спортивных) мероприятий, подписки и това</w:t>
        <w:softHyphen/>
        <w:t>ров для личного потребления работников и другие аналогичные вы</w:t>
        <w:softHyphen/>
        <w:t>платы и затраты, производимые за счет прибыли, остающейся в распо</w:t>
        <w:softHyphen/>
        <w:t>ряжении предприят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виды выплат, не связанные непосредственно с оплатой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8. В элементе «Отчисления на социальные нужды» отражаются обя</w:t>
        <w:softHyphen/>
        <w:t>зательные отчисления по установленным законодательством нормам органам государственного социального страхования, Пенсионного фон</w:t>
        <w:softHyphen/>
        <w:t>да, государственного фонда занятости и медицинского страхования от затрат на оплату труда работников, включаемых в себестоимость про</w:t>
        <w:softHyphen/>
        <w:t>дукции (работ, услуг) по элементу «Затраты на оплату труда» (кроме тех видов оплаты, на которые страховые взносы не начисля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9. В элементе «Амортизация основных фондов» отражается сумма амортизационных отчислений на полное восстановление основных про</w:t>
        <w:softHyphen/>
        <w:t>изводственных фондов, исчисленная исходя из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едприятия, осуществляющие свою деятельность на условиях аренды, по элементу «Амортизация основных фондов» отражают амортизационные отчисления на полное восстановление как по собст</w:t>
        <w:softHyphen/>
        <w:t>венным, так и по арендованным основным фонд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этом элементе затрат отражаются также амортизационные отчис</w:t>
        <w:softHyphen/>
        <w:t>ления от стоимости основных фондов (помещений), предоставляемых бесплатно предприятиям общественного питания, обслуживающим трудовые коллективы, а также от стоимости помещений и инвентаря, предоставляемых предприятиями медицинским учреждениям для ор</w:t>
        <w:softHyphen/>
        <w:t>ганизации медпунктов непосредственно на территории предприят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едприятия, производящие в установленном законодательством порядке индексацию начисленных по действующим нормам аморти</w:t>
        <w:softHyphen/>
        <w:t>зационных отчислений на полное восстановление основных фондов, отражают по элементу «Амортизация основных фондов» также сумму прироста амортизационных отчислений в результате их индекс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0. К элементу «Прочие затраты» в составе себестоимости продук</w:t>
        <w:softHyphen/>
        <w:t>ции (работ, услуг) относятся налоги, сборы, платежи (включая по обя</w:t>
        <w:softHyphen/>
        <w:t>зательным видам страхования), отчисления в страховые фонды (ре</w:t>
        <w:softHyphen/>
        <w:t>зервы) и другие обязательные отчисления, производимые в соответ</w:t>
        <w:softHyphen/>
        <w:t>ствии с установленным законодательством порядком, платежи за вы</w:t>
        <w:softHyphen/>
        <w:t>бросы (сбросы) загрязняющих веществ, вознаграждения за изобрете</w:t>
        <w:softHyphen/>
        <w:t>ния и рационализаторские предложения, затраты на оплату процентов по полученным кредитам, оплата работ по сертификации продукции, затраты на командировки, подъемные, плата сторонним организациям за пожарную и сторожевую охрану, за подготовку и переподготовку кадров, затраты на организованный набор работников, на гарантийный ремонт и обслуживание, оплата услуг связи, вычислительных центров, банков, плата за аренду в случае аренды отдельных объектов основ</w:t>
        <w:softHyphen/>
        <w:t>ных производственных фондов (или их отдельных частей), амортиза</w:t>
        <w:softHyphen/>
        <w:t>ция по нематериальным активам, а также другие затраты, входящие в состав себестоимости продукции (работ, услуг), но не относящиеся к ранее перечисленным элементам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рганизации, образующие ремонтный фонд для обеспечения в те</w:t>
        <w:softHyphen/>
        <w:t>чение ряда лет равномерного включения затрат на проведение особо сложных видов ремонта основных производственных фондов в себе</w:t>
        <w:softHyphen/>
        <w:t>стоимость продукции (работ, услуг), в составе элемента «Прочие за</w:t>
        <w:softHyphen/>
        <w:t>траты» отражают также отчисления в ремонтный фонд, определяе</w:t>
        <w:softHyphen/>
        <w:t>мые исходя из балансовой стоимости основных производственных фондов и нормативов отчислений, утверждаемых в установленном порядке самими организа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остальных случаях затраты на проведение всех видов ремонтов (текущих, средних, капитальных) основных производственных фондов включаются в себестоимость продукции (работ, услуг) по соответству</w:t>
      </w:r>
      <w:r>
        <w:rPr>
          <w:rFonts w:cs="Times New Roman" w:ascii="Times New Roman" w:hAnsi="Times New Roman"/>
          <w:bCs/>
          <w:color w:val="000000"/>
          <w:sz w:val="28"/>
          <w:szCs w:val="28"/>
        </w:rPr>
        <w:t>ющим элементам затрат (материальным затратам, затратам на оплат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труда и други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Затраты на платежи по страхованию имущества организаций, а так</w:t>
        <w:softHyphen/>
        <w:t>же жизни и здоровья отдельных категорий работников и затраты, связанные со сбытом (реализацией) продукции (работ, услуг), могут выделяться из состава элемента «Прочие затраты» в отдельные эле</w:t>
        <w:softHyphen/>
        <w:t xml:space="preserve">менты </w:t>
      </w:r>
      <w:r>
        <w:rPr>
          <w:rFonts w:cs="Times New Roman" w:ascii="Times New Roman" w:hAnsi="Times New Roman"/>
          <w:iCs/>
          <w:color w:val="000000"/>
          <w:sz w:val="28"/>
          <w:szCs w:val="28"/>
        </w:rPr>
        <w:t>(вводится в действие с 1 января 1995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1. Затраты, связанные с производством и реализацией продукции (работ, услуг), при планировании, учете и калькулировании себестои</w:t>
        <w:softHyphen/>
        <w:t>мости продукции (работ, услуг) группируются по статьям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еречень статей затрат, их состав и методы распределения по ви</w:t>
        <w:softHyphen/>
        <w:t xml:space="preserve">дам продукции (работ, услуг), </w:t>
      </w:r>
      <w:r>
        <w:rPr>
          <w:rFonts w:cs="Times New Roman" w:ascii="Times New Roman" w:hAnsi="Times New Roman"/>
          <w:bCs/>
          <w:color w:val="000000"/>
          <w:sz w:val="28"/>
          <w:szCs w:val="28"/>
        </w:rPr>
        <w:t>а также порядок оценки остатков не</w:t>
        <w:softHyphen/>
        <w:t xml:space="preserve">завершенного производства и готовой продукции </w:t>
      </w:r>
      <w:r>
        <w:rPr>
          <w:rFonts w:cs="Times New Roman" w:ascii="Times New Roman" w:hAnsi="Times New Roman"/>
          <w:color w:val="000000"/>
          <w:sz w:val="28"/>
          <w:szCs w:val="28"/>
        </w:rPr>
        <w:t>определяются от</w:t>
        <w:softHyphen/>
        <w:t>раслевыми методическими рекомендациями по вопросам планирова</w:t>
        <w:softHyphen/>
        <w:t xml:space="preserve">ния, учета и калькулирования себестоимости продукции (работ, услуг) с учетом характера и структуры производства </w:t>
      </w:r>
      <w:r>
        <w:rPr>
          <w:rFonts w:cs="Times New Roman" w:ascii="Times New Roman" w:hAnsi="Times New Roman"/>
          <w:iCs/>
          <w:color w:val="000000"/>
          <w:sz w:val="28"/>
          <w:szCs w:val="28"/>
        </w:rPr>
        <w:t>(вводится в действие с 1 января 1995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этом устанавливаемая для соответствующей отрасли (подотрас</w:t>
        <w:softHyphen/>
        <w:t>ли, вида деятельности) группировка затрат по статьям должна обеспе</w:t>
        <w:softHyphen/>
        <w:t>чить выделение затрат, связанных с производством отдельных видов продукции, которые могут быть прямо включены в их себестоимость (так называемые прямые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2. </w:t>
      </w:r>
      <w:r>
        <w:rPr>
          <w:rFonts w:cs="Times New Roman" w:ascii="Times New Roman" w:hAnsi="Times New Roman"/>
          <w:bCs/>
          <w:color w:val="000000"/>
          <w:sz w:val="28"/>
          <w:szCs w:val="28"/>
        </w:rPr>
        <w:t>Затраты на производство продукции (работ, услуг) включаются в себестоимость продукции (работ, услуг) того отчетного периода, к ко</w:t>
        <w:softHyphen/>
        <w:t>торому они относятся, независимо от времени оплаты — предвари</w:t>
        <w:softHyphen/>
        <w:t>тельной или последующей (арендная плата, плата за абонентское об</w:t>
        <w:softHyphen/>
        <w:t xml:space="preserve">служивание, плата за подписку на периодические издания нормативно-технического характера и т.п.) </w:t>
      </w:r>
      <w:r>
        <w:rPr>
          <w:rFonts w:cs="Times New Roman" w:ascii="Times New Roman" w:hAnsi="Times New Roman"/>
          <w:iCs/>
          <w:color w:val="000000"/>
          <w:sz w:val="28"/>
          <w:szCs w:val="28"/>
        </w:rPr>
        <w:t>(вводится в действие с 1 января 1995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производительные затраты отражаются в учете в том отчетном месяце, в котором они выявлен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роизведенные предприятием в иностранной валюте и подлежащие включению в себестоимость продукции (работ, услуг), отражаются в валюте, действующей на территории Российской Феде</w:t>
        <w:softHyphen/>
        <w:t>рации, в суммах, определяемых путем пересчета иностранной валюты по курсу Центрального банка Российской Федерации, действующему на дату совершения опер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 Порядок формирования финансовых результатов, учитываемых при налогообложении прибыл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3. Конечный финансовый результат (прибыль или убыток) слагается из финансового результата от реализации продукции (работ, услуг), основных средств и иного имущества предприятия и доходов от вне</w:t>
        <w:softHyphen/>
        <w:t>реализационных операций, уменьшенных на сумму расходов по этим операция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быль (убыток) от реализации продукции (работ, услуг) и това</w:t>
        <w:softHyphen/>
        <w:t>ров определяется как разница между выручкой от реализации про</w:t>
        <w:softHyphen/>
        <w:t>дукции (работ, услуг) в действующих ценах без налога на добавлен</w:t>
        <w:softHyphen/>
        <w:t>ную стоимость и акцизов и затратами на ее производство и реализа</w:t>
        <w:softHyphen/>
        <w:t>ц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едприятия, осуществляющие экспортную деятельность, при ис</w:t>
        <w:softHyphen/>
        <w:t>числении прибыли из выручки от реализации продукции (работ, услуг) исключают экспортные тариф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 xml:space="preserve">Для целей налогообложения </w:t>
      </w:r>
      <w:r>
        <w:rPr>
          <w:rFonts w:cs="Times New Roman" w:ascii="Times New Roman" w:hAnsi="Times New Roman"/>
          <w:color w:val="000000"/>
          <w:sz w:val="28"/>
          <w:szCs w:val="28"/>
        </w:rPr>
        <w:t>выручка от реализации продукции (ра</w:t>
        <w:softHyphen/>
        <w:t>бот, услуг) определяется либо по мере ее оплаты (при безналичных расчетах — по мере поступления средств за товары (работы, услуги) на счета в учреждения банков, а при расчетах наличными деньга</w:t>
        <w:softHyphen/>
        <w:t>ми — по поступлении средств в кассу), либо по мере отгрузки това</w:t>
        <w:softHyphen/>
        <w:t xml:space="preserve">ров (выполнения работ, услуг) и предъявления покупателю (заказчику) расчетных документов </w:t>
      </w:r>
      <w:r>
        <w:rPr>
          <w:rFonts w:cs="Times New Roman" w:ascii="Times New Roman" w:hAnsi="Times New Roman"/>
          <w:iCs/>
          <w:color w:val="000000"/>
          <w:sz w:val="28"/>
          <w:szCs w:val="28"/>
        </w:rPr>
        <w:t>(вводится в действие с 1 января 1995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етод определения выручки от реализации продукции (работ, ус</w:t>
        <w:softHyphen/>
        <w:t>луг) устанавливается предприятием на длительный срок (ряд лет) ис</w:t>
        <w:softHyphen/>
        <w:t>ходя из условий хозяйствования и заключаемых догово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4. </w:t>
      </w:r>
      <w:r>
        <w:rPr>
          <w:rFonts w:cs="Times New Roman" w:ascii="Times New Roman" w:hAnsi="Times New Roman"/>
          <w:bCs/>
          <w:color w:val="000000"/>
          <w:sz w:val="28"/>
          <w:szCs w:val="28"/>
        </w:rPr>
        <w:t xml:space="preserve">В состав внереализационных доходов включаются </w:t>
      </w:r>
      <w:r>
        <w:rPr>
          <w:rFonts w:cs="Times New Roman" w:ascii="Times New Roman" w:hAnsi="Times New Roman"/>
          <w:iCs/>
          <w:color w:val="000000"/>
          <w:sz w:val="28"/>
          <w:szCs w:val="28"/>
        </w:rPr>
        <w:t>(вводится в действие с 1 января 1995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ходы, полученные на территории Российской Федерации и за ее пределами от долевого участия в деятельности других предприятий, дивиденды по акциям и доходы по облигациям и другим ценным бумагам, принадлежащим предприят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ходы от сдачи имущества в аренд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сужденные или признанные должником штрафы, пени, неустой</w:t>
        <w:softHyphen/>
        <w:t>ки и другие виды санкций за нарушение условий хозяйственных дого</w:t>
        <w:softHyphen/>
        <w:t>воров, а также доходы от возмещения причиненных убыт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быль прошлых лет, выявленная в отчетном год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доходы от операций, непосредственно не связанных с про</w:t>
        <w:softHyphen/>
        <w:t>изводством и реализацией продукции (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5. </w:t>
      </w:r>
      <w:r>
        <w:rPr>
          <w:rFonts w:cs="Times New Roman" w:ascii="Times New Roman" w:hAnsi="Times New Roman"/>
          <w:bCs/>
          <w:color w:val="000000"/>
          <w:sz w:val="28"/>
          <w:szCs w:val="28"/>
        </w:rPr>
        <w:t xml:space="preserve">В состав внереализационных расходов включаются </w:t>
      </w:r>
      <w:r>
        <w:rPr>
          <w:rFonts w:cs="Times New Roman" w:ascii="Times New Roman" w:hAnsi="Times New Roman"/>
          <w:iCs/>
          <w:color w:val="000000"/>
          <w:sz w:val="28"/>
          <w:szCs w:val="28"/>
        </w:rPr>
        <w:t>(вводится в действие с 1 января 1995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аннулированным производственным заказам, а также за</w:t>
        <w:softHyphen/>
        <w:t>траты на производство, не давшее продук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содержание законсервированных производственных мощностей и объектов (кроме затрат, возмещаемых за счет других источни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 компенсируемые виновниками потери от простоев по внешним причин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бытки по операциям с таро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дебные издержки и арбитраж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сужденные или признанные штрафы, пени, неустойки и другие виды санкций за нарушение условий хозяйственных договоров, а так</w:t>
        <w:softHyphen/>
        <w:t>же расходы по возмещению причиненных убыт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ы сомнительных долгов по расчетам с другими предприятия</w:t>
        <w:softHyphen/>
        <w:t>ми, а также отдельными лицами, подлежащие резервированию в со</w:t>
        <w:softHyphen/>
        <w:t>ответствии с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бытки от списания дебиторской задолженности, по которой срок исковой давности истек, и других долгов, нереальных для взыска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бытки по операциям прошлых лет, выявленные в текущем год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компенсируемые потери от стихийных бедствий (уничтожение и порча производственных запасов, готовых изделий и других матери</w:t>
        <w:softHyphen/>
        <w:t>альных ценностей, потери от остановки производства и прочее), вклю</w:t>
        <w:softHyphen/>
        <w:t>чая затраты, связанные с предотвращением или ликвидацией послед</w:t>
        <w:softHyphen/>
        <w:t>ствий стихийных бедств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компенсируемые убытки в результате пожаров, аварий, других чрезвычайных ситуаций, вызванных экстремальными услов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бытки от хищений, виновники которых по решениям суда не уста</w:t>
        <w:softHyphen/>
        <w:t>новлены;</w:t>
      </w:r>
    </w:p>
    <w:p>
      <w:pPr>
        <w:pStyle w:val="Normal"/>
        <w:shd w:fill="FFFFFF" w:val="clear"/>
        <w:ind w:firstLine="567"/>
        <w:jc w:val="both"/>
        <w:rPr/>
      </w:pPr>
      <w:r>
        <w:rPr>
          <w:rFonts w:cs="Times New Roman" w:ascii="Times New Roman" w:hAnsi="Times New Roman"/>
          <w:color w:val="000000"/>
          <w:sz w:val="28"/>
          <w:szCs w:val="28"/>
        </w:rPr>
        <w:t>другие расходы по оплате отдельных видов налогов и сборов, уп</w:t>
        <w:softHyphen/>
        <w:t>лачиваемых в соответствии с установленным законодательством по</w:t>
        <w:softHyphen/>
        <w:t>рядком за счет финансовых результатов, а также по операциям, свя</w:t>
        <w:softHyphen/>
        <w:t xml:space="preserve">занным с получением внереализационных доходов </w:t>
      </w:r>
      <w:r>
        <w:rPr>
          <w:rFonts w:cs="Times New Roman" w:ascii="Times New Roman" w:hAnsi="Times New Roman"/>
          <w:iCs/>
          <w:color w:val="000000"/>
          <w:sz w:val="28"/>
          <w:szCs w:val="28"/>
        </w:rPr>
        <w:t>(вводится в дейст</w:t>
        <w:softHyphen/>
        <w:t>вие с 1 января 1995 г.).</w:t>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w w:val="111"/>
        </w:rPr>
        <w:t xml:space="preserve">В состав строительных работ, выполняемых строительными организациями, входят строительные, монтажные работы, работы по ремонту зданий и сооружений, а также другие виды работ, выполненные по договору на строительство и </w:t>
      </w:r>
      <w:r>
        <w:rPr>
          <w:rFonts w:cs="Times New Roman" w:ascii="Times New Roman" w:hAnsi="Times New Roman"/>
          <w:color w:val="000000"/>
          <w:w w:val="112"/>
        </w:rPr>
        <w:t>относимые к строительным в соответствии с установленным порядком.</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w w:val="111"/>
        </w:rPr>
        <w:t>Здесь и далее под строительной организацией имеются в виду все предприятия и организации различных организационно-правовых форм, выполняющие строи</w:t>
      </w:r>
      <w:r>
        <w:rPr>
          <w:rFonts w:cs="Times New Roman" w:ascii="Times New Roman" w:hAnsi="Times New Roman"/>
          <w:color w:val="000000"/>
          <w:w w:val="112"/>
        </w:rPr>
        <w:t>тельные работы и имеющие согласно законодательству Российской Федерации и статус юридического лица</w:t>
      </w:r>
      <w:r>
        <w:rPr>
          <w:color w:val="000000"/>
          <w:w w:val="112"/>
          <w:sz w:val="14"/>
          <w:szCs w:val="14"/>
        </w:rPr>
        <w:t>.</w:t>
      </w:r>
    </w:p>
  </w:footnote>
  <w:footnote w:id="4">
    <w:p>
      <w:pPr>
        <w:pStyle w:val="Normal"/>
        <w:shd w:fill="FFFFFF" w:val="clear"/>
        <w:spacing w:before="302" w:after="0"/>
        <w:rPr/>
      </w:pPr>
      <w:r>
        <w:rPr>
          <w:rStyle w:val="FootnoteCharacters"/>
        </w:rPr>
        <w:footnoteRef/>
      </w:r>
      <w:r>
        <w:rPr/>
        <w:t xml:space="preserve"> </w:t>
      </w:r>
      <w:r>
        <w:rPr>
          <w:rFonts w:cs="Times New Roman"/>
          <w:color w:val="000000"/>
          <w:w w:val="112"/>
          <w:sz w:val="14"/>
          <w:szCs w:val="14"/>
        </w:rPr>
        <w:t>В</w:t>
      </w:r>
      <w:r>
        <w:rPr>
          <w:color w:val="000000"/>
          <w:w w:val="112"/>
          <w:sz w:val="14"/>
          <w:szCs w:val="14"/>
        </w:rPr>
        <w:t xml:space="preserve"> </w:t>
      </w:r>
      <w:r>
        <w:rPr>
          <w:rFonts w:cs="Times New Roman"/>
          <w:color w:val="000000"/>
          <w:w w:val="112"/>
          <w:sz w:val="14"/>
          <w:szCs w:val="14"/>
        </w:rPr>
        <w:t>дальнейшем</w:t>
      </w:r>
      <w:r>
        <w:rPr>
          <w:color w:val="000000"/>
          <w:w w:val="112"/>
          <w:sz w:val="14"/>
          <w:szCs w:val="14"/>
        </w:rPr>
        <w:t xml:space="preserve"> </w:t>
      </w:r>
      <w:r>
        <w:rPr>
          <w:rFonts w:cs="Times New Roman"/>
          <w:color w:val="000000"/>
          <w:w w:val="112"/>
          <w:sz w:val="14"/>
          <w:szCs w:val="14"/>
        </w:rPr>
        <w:t>именуются</w:t>
      </w:r>
      <w:r>
        <w:rPr>
          <w:color w:val="000000"/>
          <w:w w:val="112"/>
          <w:sz w:val="14"/>
          <w:szCs w:val="14"/>
        </w:rPr>
        <w:t xml:space="preserve"> </w:t>
      </w:r>
      <w:r>
        <w:rPr>
          <w:rFonts w:cs="Times New Roman"/>
          <w:color w:val="000000"/>
          <w:w w:val="112"/>
          <w:sz w:val="14"/>
          <w:szCs w:val="14"/>
        </w:rPr>
        <w:t>—</w:t>
      </w:r>
      <w:r>
        <w:rPr>
          <w:color w:val="000000"/>
          <w:w w:val="112"/>
          <w:sz w:val="14"/>
          <w:szCs w:val="14"/>
        </w:rPr>
        <w:t xml:space="preserve"> </w:t>
      </w:r>
      <w:r>
        <w:rPr>
          <w:rFonts w:cs="Times New Roman"/>
          <w:color w:val="000000"/>
          <w:w w:val="112"/>
          <w:sz w:val="14"/>
          <w:szCs w:val="14"/>
        </w:rPr>
        <w:t>материалы</w:t>
      </w:r>
      <w:r>
        <w:rPr>
          <w:color w:val="000000"/>
          <w:w w:val="112"/>
          <w:sz w:val="14"/>
          <w:szCs w:val="14"/>
        </w:rPr>
        <w:t>.</w:t>
      </w:r>
    </w:p>
    <w:p>
      <w:pPr>
        <w:pStyle w:val="Footnote"/>
        <w:rPr>
          <w:lang w:val="en-US"/>
        </w:rPr>
      </w:pPr>
      <w:r>
        <w:rPr>
          <w:lang w:val="en-US"/>
        </w:rPr>
      </w:r>
    </w:p>
  </w:footnote>
  <w:footnote w:id="5">
    <w:p>
      <w:pPr>
        <w:pStyle w:val="Normal"/>
        <w:shd w:fill="FFFFFF" w:val="clear"/>
        <w:spacing w:before="374" w:after="0"/>
        <w:rPr/>
      </w:pPr>
      <w:r>
        <w:rPr>
          <w:rStyle w:val="FootnoteCharacters"/>
        </w:rPr>
        <w:footnoteRef/>
      </w:r>
      <w:r>
        <w:rPr/>
        <w:t xml:space="preserve"> </w:t>
      </w:r>
      <w:r>
        <w:rPr>
          <w:rFonts w:cs="Times New Roman"/>
          <w:color w:val="000000"/>
          <w:w w:val="106"/>
          <w:sz w:val="15"/>
          <w:szCs w:val="15"/>
        </w:rPr>
        <w:t>В</w:t>
      </w:r>
      <w:r>
        <w:rPr>
          <w:color w:val="000000"/>
          <w:w w:val="106"/>
          <w:sz w:val="15"/>
          <w:szCs w:val="15"/>
        </w:rPr>
        <w:t xml:space="preserve"> </w:t>
      </w:r>
      <w:r>
        <w:rPr>
          <w:rFonts w:cs="Times New Roman"/>
          <w:color w:val="000000"/>
          <w:w w:val="106"/>
          <w:sz w:val="15"/>
          <w:szCs w:val="15"/>
        </w:rPr>
        <w:t>дальнейшем</w:t>
      </w:r>
      <w:r>
        <w:rPr>
          <w:color w:val="000000"/>
          <w:w w:val="106"/>
          <w:sz w:val="15"/>
          <w:szCs w:val="15"/>
        </w:rPr>
        <w:t xml:space="preserve"> </w:t>
      </w:r>
      <w:r>
        <w:rPr>
          <w:rFonts w:cs="Times New Roman"/>
          <w:color w:val="000000"/>
          <w:w w:val="106"/>
          <w:sz w:val="15"/>
          <w:szCs w:val="15"/>
        </w:rPr>
        <w:t>именуются</w:t>
      </w:r>
      <w:r>
        <w:rPr>
          <w:color w:val="000000"/>
          <w:w w:val="106"/>
          <w:sz w:val="15"/>
          <w:szCs w:val="15"/>
        </w:rPr>
        <w:t xml:space="preserve"> "</w:t>
      </w:r>
      <w:r>
        <w:rPr>
          <w:rFonts w:cs="Times New Roman"/>
          <w:color w:val="000000"/>
          <w:w w:val="106"/>
          <w:sz w:val="15"/>
          <w:szCs w:val="15"/>
        </w:rPr>
        <w:t>проектно</w:t>
      </w:r>
      <w:r>
        <w:rPr>
          <w:color w:val="000000"/>
          <w:w w:val="106"/>
          <w:sz w:val="15"/>
          <w:szCs w:val="15"/>
        </w:rPr>
        <w:t>-</w:t>
      </w:r>
      <w:r>
        <w:rPr>
          <w:rFonts w:cs="Times New Roman"/>
          <w:color w:val="000000"/>
          <w:w w:val="106"/>
          <w:sz w:val="15"/>
          <w:szCs w:val="15"/>
        </w:rPr>
        <w:t>изыскательские</w:t>
      </w:r>
      <w:r>
        <w:rPr>
          <w:color w:val="000000"/>
          <w:w w:val="106"/>
          <w:sz w:val="15"/>
          <w:szCs w:val="15"/>
        </w:rPr>
        <w:t xml:space="preserve"> </w:t>
      </w:r>
      <w:r>
        <w:rPr>
          <w:rFonts w:cs="Times New Roman"/>
          <w:color w:val="000000"/>
          <w:w w:val="106"/>
          <w:sz w:val="15"/>
          <w:szCs w:val="15"/>
        </w:rPr>
        <w:t>работы</w:t>
      </w:r>
      <w:r>
        <w:rPr>
          <w:color w:val="000000"/>
          <w:w w:val="106"/>
          <w:sz w:val="15"/>
          <w:szCs w:val="15"/>
        </w:rPr>
        <w:t>".</w:t>
      </w:r>
    </w:p>
    <w:p>
      <w:pPr>
        <w:pStyle w:val="Footnote"/>
        <w:rPr/>
      </w:pPr>
      <w:r>
        <w:rPr/>
      </w:r>
    </w:p>
  </w:footnote>
  <w:footnote w:id="6">
    <w:p>
      <w:pPr>
        <w:pStyle w:val="Footnote"/>
        <w:rPr/>
      </w:pPr>
      <w:r>
        <w:rPr>
          <w:rStyle w:val="FootnoteCharacters"/>
        </w:rPr>
        <w:footnoteRef/>
      </w:r>
      <w:r>
        <w:rPr/>
        <w:t xml:space="preserve"> </w:t>
      </w:r>
      <w:r>
        <w:rPr/>
        <w:t>С учетом изменений и дополнений, внесенных в Положение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нансовых результатов, учитываемых при налогообложении прибыли, утвержденных постановлением Правительства Российской Федерации от 1 июля 1995 г. № 661</w:t>
      </w:r>
    </w:p>
  </w:footnote>
</w:footnotes>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0:14:00Z</dcterms:created>
  <dc:creator>Fantom</dc:creator>
  <dc:description/>
  <dc:language>en-US</dc:language>
  <cp:lastModifiedBy>Fantom</cp:lastModifiedBy>
  <dcterms:modified xsi:type="dcterms:W3CDTF">2002-02-18T11:16:00Z</dcterms:modified>
  <cp:revision>6</cp:revision>
  <dc:subject/>
  <dc:title/>
</cp:coreProperties>
</file>