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ий университет дружбы народов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Курсовая работа по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теме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«Мифы о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сотворении мира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написала студентка                                    факультета Ия и ОД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группы ФЯ-121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</w:t>
      </w:r>
      <w:r>
        <w:rPr>
          <w:sz w:val="36"/>
          <w:szCs w:val="36"/>
        </w:rPr>
        <w:t>Веревкина Я.С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еподаватель Степанян Г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06 год</w:t>
      </w:r>
    </w:p>
    <w:p>
      <w:pPr>
        <w:pStyle w:val="Style14"/>
        <w:spacing w:lineRule="auto" w:line="360" w:before="0" w:after="0"/>
        <w:ind w:left="105" w:right="150" w:first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ля раскрытия данной темы стоит уточнить понятие мифа и мифологии  в целом. </w:t>
      </w:r>
    </w:p>
    <w:p>
      <w:pPr>
        <w:pStyle w:val="Style14"/>
        <w:spacing w:lineRule="auto" w:line="360" w:before="0" w:after="0"/>
        <w:ind w:left="105" w:right="150" w:first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ифология- это наука о верованиях различных народов.</w:t>
      </w:r>
    </w:p>
    <w:p>
      <w:pPr>
        <w:pStyle w:val="Style14"/>
        <w:spacing w:lineRule="auto" w:line="360" w:before="0" w:after="0"/>
        <w:ind w:left="105" w:right="150" w:firstLine="300"/>
        <w:rPr/>
      </w:pPr>
      <w:r>
        <w:rPr>
          <w:rFonts w:cs="Arial" w:ascii="Arial" w:hAnsi="Arial"/>
          <w:color w:val="000000"/>
          <w:sz w:val="28"/>
          <w:szCs w:val="28"/>
        </w:rPr>
        <w:t>Мифы - это произведения, созданные фантазией народа, в которых рассказывалось о происхождении мира и человека, а также о деяниях древних богов и героев, обладающих сверхчеловеческой силой. </w:t>
      </w:r>
    </w:p>
    <w:p>
      <w:pPr>
        <w:pStyle w:val="Normal"/>
        <w:spacing w:lineRule="auto" w:line="360"/>
        <w:ind w:left="105" w:firstLine="300"/>
        <w:rPr/>
      </w:pPr>
      <w:r>
        <w:rPr>
          <w:rFonts w:cs="Arial" w:ascii="Arial" w:hAnsi="Arial"/>
          <w:color w:val="000000"/>
          <w:sz w:val="28"/>
          <w:szCs w:val="28"/>
        </w:rPr>
        <w:t>Само слово "миф" - греческое и означает "предание, « сказание". Мифы - это огромный пласт культурного развития всего человечества.  Мифы в основном предавались через устное повествование и искусство, так они проникали сквозь пласты истории и распространялись по свету. После создания письменности их стали записывать.</w:t>
      </w:r>
    </w:p>
    <w:p>
      <w:pPr>
        <w:pStyle w:val="Normal"/>
        <w:spacing w:lineRule="auto" w:line="360"/>
        <w:ind w:left="105" w:firstLine="3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Многие ученые пробовали обобщить мифы различных культур, вычленив в них общечеловеческое, универсальное. В результате были обнаружены одинаковые типы мифов: антропогонические, змееборческие, мифы о загробной жизни и, конечно же, мифы о сотворении мира. О них и пойдет речь в приведенной работе.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у любой мифологии составляют мифы о сотворении мира и людей. Здесь сложно выделить какую- либо определенную тенденцию</w:t>
      </w:r>
      <w:r>
        <w:rPr>
          <w:rFonts w:cs="Tahoma"/>
        </w:rPr>
        <w:t xml:space="preserve">. </w:t>
      </w:r>
      <w:r>
        <w:rPr>
          <w:rFonts w:cs="Arial" w:ascii="Arial" w:hAnsi="Arial"/>
          <w:sz w:val="28"/>
          <w:szCs w:val="28"/>
        </w:rPr>
        <w:t>Творцами мира выступают то боги, то животные, то растения. Каким образом они возникли из первобытного хаоса и как творили мир - на это в каждом мифе своя истори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анной работе я хотела бы привести примеры мифов о сотворении мира в нескольких мифологиях народов мира и дать их сравнительную характеристику.</w:t>
      </w:r>
    </w:p>
    <w:p>
      <w:pPr>
        <w:pStyle w:val="Normal"/>
        <w:rPr>
          <w:rFonts w:ascii="Arial" w:hAnsi="Arial" w:cs="Tahoma"/>
          <w:color w:val="000000"/>
          <w:sz w:val="28"/>
          <w:szCs w:val="28"/>
        </w:rPr>
      </w:pPr>
      <w:r>
        <w:rPr>
          <w:rFonts w:cs="Tahoma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Шумерская мифология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умеры объясняли происхождение вселенной следующим образ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 шумерской мифологии небо и земля изначально мыслились как гора, основой которой была земля, персонифицировавшаяся в богине Ки, а вершиной - небо, бог Ан. От их союза родился бог воздуха и ветра Энлиль, сам именовавшийся «Великой горой», а храм его в городе Ниппуре звался «домом Горы»: он отделил небо от земли и устроил космос- Вселенную. Благодаря Энлилю появляются и светила. Энлиль влюбляется в богиню Нинлиль и силой овладевает ею, когда она плыла по реке в своей барке. За это старшие боги изгоняют его в подземный мир, но Нинлиль, уже зачавшая сына- бога луны Нанну, следует за ним, и Нанна рождается в преисподней. В преисподней Энлиль трижды принимает облик стражей загробного мира, рождает с Нинлиль трех подземных богов. Они возвращаются в небесный мир. Отныне Нанна в барке в сопровождении звезд и планет путешествует ночью по небу, а днем- по подземному царству. Он рождает сына- солнечного бога Уту, странствующего по небу днем, ночью же он путешествует по подземному миру, принося умершим свет, питье и еду. Затем Энлиль обустраивает землю: он взрастил из земли «семя полей», произвел на свет «все полезное», изобрел мотыгу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ществует и другой вариант мифа о сотворении мир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Начало этой истории достаточно красивое. Давным-давно, когда еще не было ни неба, ни земли, жила Тиамат- богиня сладких вод, Апсу - бог соленых вод, и их сын- туман, поднимающийся над водой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Затем у Тиамат и Апсу родились две пары близнецов: Лахма и Лахама (демоны), а потом- Аншар и Кишар, которые были умнее и сильнее старших. У Аншара и Кишар был ребенок по имени Анну. Анну стал богом неба. У Анну родился Эа . Это бог подземных вод, маги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ладшие боги - Лахма, Лахама, Аншар, Кишар, Анну и Эа- каждый вечер собирались на шумный пир. Они мешали Апсу и Тиамат высыпаться. Лишь Мумму, старший сын Апсу и Тиамат, не принимал участия в этих увеселениях. Апсу и Мумму обратились к младшим богам с просьбой прекратить празднества, но их не послушали. Старшие решили убить всех мешающих спать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а решил убить Апсу, который затеял заговор против младших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иамат решила отомстить за гибель мужа. Ее новый муж, бог Кингу, всячески поддерживал эту мысл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Итак, Тиамат и Кингу разработали план мести. Узнав о плане Тиамат, Эа обратился за советом к дедушке Аншару. Аншар предложил поразить Тиамат с помощью волшебства, ведь с ее мужем расправились именно таким образом. Но магическ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илы Эа не действуют на Тиамат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ну, отец Эа, пытался образумить разгневанную богиню, но ничего не вышло. Поскольку магия и переговоры ни к чем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ивели, осталось обратиться к физической сил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го же послать на битву? Все решили, что это под силу лишь Мардуку. Аншар, Ану и Эа посвятили юного Мардука тайны божественной магии. Мардук готов сразиться с Тиамат, в качестве награды за победу требует безраздельной власти верховного бога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Юный Мардук собрал всех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аннунаков </w:t>
      </w:r>
      <w:r>
        <w:rPr>
          <w:rFonts w:cs="Arial" w:ascii="Arial" w:hAnsi="Arial"/>
          <w:color w:val="000000"/>
          <w:sz w:val="28"/>
          <w:szCs w:val="28"/>
        </w:rPr>
        <w:t>(как называли себя боги), дабы они одобрили войну с верховной богиней и признали его своим царем. Аншар послал своего секретаря Каку позвать Лахму, Лахаму, Кишару и Дамкину. Узнав о предстоящей войне, боги пришли в ужас, но хороший обед с большим количеством вина успокоил их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добавок Мардук продемонстрировал свою магическую силу, и боги признали его царем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лго длилась беспощадная битва. Тиамат сражалась отчаянно. Но Мардук победил богиню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Мардук снял с Кингу «таблицы судеб» (они определяли движение мира и ход всех событий) и надел себе на шею. Тело убитой Тиамат он рассек на две части: из одной сделал небо, из другой - землю. Люди же были созданы из крови убитого Кингу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Что следует выделить из данных мифов… </w:t>
      </w:r>
      <w:r>
        <w:rPr>
          <w:rFonts w:cs="Arial" w:ascii="Arial" w:hAnsi="Arial"/>
          <w:sz w:val="28"/>
          <w:szCs w:val="28"/>
        </w:rPr>
        <w:t xml:space="preserve">В шумерской мифологии мы находим ту же, что в египетской и в других мифологиях, концепцию изначальности моря, появления земли из моря, отделения неба от земли. Акт отделения приписывается Энлилю как богу воздуха и ветра. </w:t>
      </w:r>
      <w:r>
        <w:rPr>
          <w:rFonts w:cs="Arial" w:ascii="Arial" w:hAnsi="Arial"/>
          <w:color w:val="000000"/>
          <w:sz w:val="28"/>
          <w:szCs w:val="28"/>
        </w:rPr>
        <w:t xml:space="preserve"> В первом мифе земля и небо персонифицированы, в отличие от второго, где земля и небо берут начало из разделенного тела Тиамат. Данный вариант является наиболее распространенным в других мифологиях. </w:t>
      </w:r>
      <w:r>
        <w:rPr>
          <w:rFonts w:cs="Arial" w:ascii="Arial" w:hAnsi="Arial"/>
          <w:sz w:val="28"/>
          <w:szCs w:val="28"/>
        </w:rPr>
        <w:t>В отличие от более архаических шумерских мифов, эпос творения о Тиамат и младших богах не этиологичен, а космогоничен. Так же как египетские космогонические мифы, он пронизан пафосом упорядочения первичного водяного хаоса. Это упорядочение, однако, происходит иначе, чем в египетской мифологии, имеет не гармонический, а остроконфликтный характер, сопровождается борьбой и насилием, требует напряжения сил и инициативы от представителей нового мира</w:t>
      </w:r>
    </w:p>
    <w:p>
      <w:pPr>
        <w:pStyle w:val="Normal"/>
        <w:rPr>
          <w:rFonts w:ascii="Arial" w:hAnsi="Arial" w:cs="Tahoma"/>
          <w:color w:val="000000"/>
          <w:sz w:val="28"/>
          <w:szCs w:val="28"/>
        </w:rPr>
      </w:pPr>
      <w:r>
        <w:rPr>
          <w:rFonts w:cs="Tahoma" w:ascii="Arial" w:hAnsi="Arial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Древний Египет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Одна из самых древних цивилизаций на земле, египетская, уходит корнями в далекое прошлое. Еще пять тысяч лет назад начали править великие египетские династии, зарождались особые обычаи, создавалась культура. У египтян нет единой истории о сотворении мира. В разных частях страны люди рассказывали разные истории о том, как был сотворен мир, бог и люд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т один из вариантов мифа о происхождении мир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египетском городе Гелиополе- «горде Солнца», как называли его греки,- творцом и первосуществом считался Атум. Он возник из Нуна- первичного океана, которого Атум именовал своим отцом, когда не было еще ничего- ни неба, ни земли, ни почвы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тум поднялся как холм среди вод мирового океан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рообразами таких холмов были реальные холмы, выделявшиеся на водной поверхности разлившегося Нила. Соответствующим образом укрепленные, они стали платформой для первых храмов, возведение которых как бы увековечивало акт создания мира. С представлением о первичном холме, по-видимому, связана и форма пирамиды</w:t>
      </w:r>
      <w:r>
        <w:rPr>
          <w:rFonts w:cs="Arial" w:ascii="Arial" w:hAnsi="Arial"/>
          <w:sz w:val="15"/>
          <w:szCs w:val="15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Я существую! Я сотворю мир! Нет у меня отца и нет матери; я - первый бог во Вселенной, и я сотворю других богов! С неимоверным усилием Атум оторвался от воды, воспарил над бездной и, воздев руки, произнес волшебное заклинание. В тот же миг раздался оглушительный грохот, и среди пенных брызг из пучины вырос холм Бен-Бен. Атум опустился на холм и стал размышлять, что ему делать дальше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о творить одинокому творцу было не из чего, и он совокупился с собственной рукой и поглотил собственное семя, а затем изрыгнул изо рта бога воздуха Шу и богиню влаги Тефнут, первую божественную пару. Океан Нун благословил творение, велев ему возрастать. Едва родившись, дети куда-то подевались. Атум никак не мог найти их и послал на поиски свою дочь, Божественное Око Атума. Богиня возвратила беглецов, и обрадованный отец прослезился. Слезы его превратились в первых людей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От первой пары, рожденной Атумом, произошли бог Геб и Нут, богиня и воплощение Неба. Бог воздуха Шу и его супруга разделили землю и небо: Нут поднялась в виде небосвода над Гебом, опираясь о него руками и ногами, Шу стал своими руками поддерживать небосвод в таком положени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ужно было разделить небо и землю, ведь пока они пребывают слитно, в объятиях, на земле нет места для прочих существ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 Геб и Нут успели родить близнецов Осириса и Исиду, а также Сета и Нефтиду. Осирису суждено было стать первым убитым и воскресшим для вечной загробной жизн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емля и небо окружены со всех сторон водами. Каждую ночь Нут проглатывает солнце, а наутро опять его рождает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отличие от мифа шумерского здесь уже точно можно сказать, что первоначальной стихией был  первичный океан. Однако они очень похожи между собой. Здесь также небо и землю представляют божественные создания. Существенная разница наблюдается в том, что шумерские боги не обладают, подобно египетским, творческим всемогуществом. Борьба за упорядоченный космос ведется в шумерском мифе младшими поколениями богов против старших, чего не и в помине в Египте.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8"/>
          <w:szCs w:val="28"/>
        </w:rPr>
        <w:t>В египетской мифологии нет противопоставления боги-люди, как нет и героев-людей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Древняя Индия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различных мифологиях представления о создании мира различны. В двух первых рассмотренных мифологиях мир образовался путем отделения земли от неба и обустраивался Творцом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Древнеиндийский миф не существенно отличается от них. Отличие проявляется в том, что мир образуется из мирового яйца.В начале всего первозданные космические воды породили огонь. Силой космического жара- тапаса- в водах было рождено яйцо. Оно плавало в водах, когда время еще не отмерялось, но через промежуток , равный году, из золотого зародыша возник создатель Вселенной Брахма, либо Праджапати, часто толкуемый в поздних мифологических текстах как эпитет или ипостась Брахмы. Брахма силой мысли разделяет яйцо на две половины: из одной создается небо, из другой- земля; между ними возникает воздушное пространство. Брахма утвердил землю среди вод, создал стороны света- недаром у него четыре лика и четыре руки- и начал отсчет времен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 когда творец огляделся вокруг и увидел, что Вселенная пуста, страх одиночества охватил его. С тех пор всякий человек боится одиночества. Брахма же продолжал размышлять и утвердился в мысли, что бояться можно чего-либо вне себя. Одинокому некого бояться, но существование его безрадостно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Тогда Брахма силой мысли родил семерых сыновей- владык всех созданий. Старший- Маричи, воплощение звездного света, он родился из души Брахмы. Из уст родился Ангирас, посредник между людьми и богами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Младшим- седьмым сыном Брахмы стал Дакша, рожденный из большого пальца на правой ноге; из пальца на левой ноге родилась единственная дочь - Вирини. Они произвели с Дакшей многочисленное потомство, их дети стали созвездиями на небе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здавая людей, Брахма силой мысли разделил свое тело на две половины, подобно тому, как расщепляется скорлупа устрицы. Одна половина была мужской, другая - женской. Они взглянули друг на Друга с любовью. И с тех пор счастливые супруги - словно две половины единого существа, и в обеих живет Брахма. Итак, Брахма понял, что этим первым людям нужен огонь, чтобы жить безбедно. И Брахма достал огонь из своего рта. Мужчина и женщина взглянули друг на друга и, узнав, что они - две половины единого существа, они соединились и полюбили друг друга. Так было положено начало роду человеческому. Но женщина подумала: "Как мы можем любить друг друга, если мы - части одного существа?" И она попыталась убежать от мужчины, превратившись в корову. Но мужчина превратился в быка, и они положили начало всему домашнему скоту. Затем женщина превратилась в кобылу; мужчина же стал жеребцом, и они зачали жеребенка. Так продолжалось до тех пор, пока не было создано мельчайшее из живых существ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индийской мифологии все произошло из первозданных космических вод. Затем из яйца появляется Творец и делает все возможное. </w:t>
      </w:r>
      <w:r>
        <w:rPr>
          <w:rFonts w:cs="Arial" w:ascii="Arial" w:hAnsi="Arial"/>
          <w:sz w:val="28"/>
          <w:szCs w:val="28"/>
        </w:rPr>
        <w:t>В индуистской мифологии, построенной вокруг троицы Брахма-Вишну-Шива, возникновение мира связывается и с Брахмой, и с Вишну; первоначальное состояние вселенной часто рисуется как неразличимая тьма и глубокий сон, который затем преодолевается творческой силой творца. Надо иметь в виду, что в принципе индуистское представление о космосе рисует вселенную как цепь возникающих и исчезающих миров, как смену "ночи Брахмы" ("вдоха Брахмы") и "дня Брахмы" ("выдоха Брахмы"). Брахма сам при этом рождается из золотого яйца, а потом делает из яйца небо и землю, разделенные атмосферой. Позже появились такие стихии, как эфир, воздух, огонь, вода, земля, возникли звери, птицы, растения и т. д. Брахмой созданы также боги, планеты, реки, моря, горы и долины, три веды и вечная жертва для богов, люди и их основные эмоции; заслуги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8"/>
          <w:szCs w:val="28"/>
        </w:rPr>
        <w:t>отделены от проступков, горе противопоставлено радости, жара - холоду и т. п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Причем пред нами предстает один Бог, а не плеяда Богов, как, например, в вышеприведенных мифах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Древний Китай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Just"/>
        <w:shd w:fill="F5F5F5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Большой интерес представляют примеры из китайской мифологии. Хотя в свое время высказывались гипотезы об индийских и даже вавилонских (!) истоках китайских мифов, совершенно очевидна оригинальность основного корпуса китайских мифов, часть которых до сих пор бытует в устной форме у народностей Южного и Юго-Западного Китая.  </w:t>
      </w:r>
      <w:r>
        <w:rPr>
          <w:color w:val="000000"/>
          <w:sz w:val="28"/>
          <w:szCs w:val="28"/>
        </w:rPr>
        <w:t>Китайский миф о сотворении мира является еще одним примером мифа о мировом яйце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 другую сторону Тихого океана, в Китае, который именовался Срединным царством и Поднебесной, ибо его владыки считали, что их престол располагается в центре мира, где небо соприкасается с землей, существовало множество космогонических мифов и божеств-демиургов. Они не были сведены в строгую систему, но повествовали о строительстве миропорядка. Книжник Сюй Чжэн( </w:t>
      </w:r>
      <w:r>
        <w:rPr>
          <w:rFonts w:cs="Arial" w:ascii="Arial" w:hAnsi="Arial"/>
          <w:color w:val="000000"/>
          <w:sz w:val="28"/>
          <w:szCs w:val="28"/>
          <w:lang w:val="en-US"/>
        </w:rPr>
        <w:t>III</w:t>
      </w:r>
      <w:r>
        <w:rPr>
          <w:rFonts w:cs="Arial" w:ascii="Arial" w:hAnsi="Arial"/>
          <w:color w:val="000000"/>
          <w:sz w:val="28"/>
          <w:szCs w:val="28"/>
        </w:rPr>
        <w:t xml:space="preserve"> в.н.э.), создавший «Исторические записи о трех правителях и пяти императорах », рассказывает о сотворении мир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о времена первозданного хаоса Вселенная по форме напоминала огромное куриное яйцо. В нем и зародился первопредок Паньгу. 18 тысяч лет он спал в этом яйце, а проснувшись, решил выбраться наружу. Топором Паньгу ударил во мрак перед собой, яйцо раскололось. Светлое и легкое начало, образованное духом Ян, поднялось вверх и стало небом, а тяжелое и темное, образованное духом инь,- вниз и стало землей. Отделив небо от земли, Паньгу уперся ногами в землю и головой подпер небо, чтобы не позволить им вновь обратиться в хаос. От его вдохов поднимались ветры, от выдохов гремел гром; когда великан открывал глаза, наступал день, закрывал - ночь спускалась на землю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Каждый день Паньгу вырастал на один чжан( около 3 м), и небо становилось выше на 1 чжан, а земля толще на 1 чжан. Через 18 тысяч лет рост атланта Паньгу достиг 90 тысяч ли(ок. 45 тыс.км.): также высоко поднялось небо и такой же толстой стала земля. Наконец Паньгу упал и умер- воплотился в природу. Его вздох стал ветром и облаками, голос - громом, левый глаз- солнцем, правый-  луной, туловище с руками и ногами – четырьмя сторонами света, кровь –реками, плоть- почвой, а от паразитов, ползавших по его телу и оплодотворенных ветром, возникли люд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ньгу не только демиург, но и первопредок. Иногда люди называются его детьми. Существует легенда о том, что Паньгу родился из уха жены мифического правителя Гао Синь-вана (Ди-ку) в виде червячка, впоследствии превратившегося в пса, а затем и в человека с песьей головой. Убив врага своего хозяина, Паньгу женился на его дочери и стал родоначальником племени мяо. Мяо и некоторые другие южнокитайские народности считают Пань-гу своим первопредком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Опять находим схожие черты с предыдущими мифами: сначала существовал только первозданный хаос (шумерская мифология). Паньгу уперся, чтобы поддерживать небо(параллель с мифологией египтян). Мотив мироздания из тела какого-либо существа встречается в шумерской, скандинавской мифологиях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сравнения хочется представить миф о сотворении мира еще одной восточной страны- Япони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начале был хаос, похожий на океан масла или на яйцо, содержащее зародыш. Оттуда  возникают первые боги. Последняя божественная пара – Идзанаки и Идзанами- первый мужчина и первая женщина. Они антропоморфны и могут рождать других богов. Высшие небесные существа повелевают им оформить землю, которая еще в жидком состоянии. Идзанаки и Идзанами, встав на Плавающий Небесный Мост, втыкают небесное копье, украшенное драгоценностями, в море хаоса и размешивают его до тех пор, пока жидкость не загустевает в земную твердь. Затем они выдергивают копье, а капли соли, упавшие обратно в море, образуют остров Самозагустевший. Взойдя на него, Идзанаки и Идзанами превращают его в срединный  столб земли- мировую ось, а затем совершают брачный обряд- они должны обойти вокруг мирового столба и произнести брачный диалог. Однако при первом совершении они ошибаются: первые брачные слова произносит женщина- Идзанами. Поэтому первые порождения Идзанаки и Идзанами были неудачны. Боги отказываются от свих первенцев, а затем повторяют брачный обряд правильно. Теперь от брака появляются острова, составляющие страну Японию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Первоначально существовала водная стихия, в которой находилось яйцо, но оно не является основой мира, а лишь производит на свет первых богов и людей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Главной темой мифа является образование Японских островов, как географического объекта. Очень сложно сравнить его с китайским мифом, так как несмотря на географическую близость стран, культуры их очень различны и это не могло не отразиться на содержании мифов. </w:t>
      </w:r>
      <w:r>
        <w:rPr>
          <w:rFonts w:cs="Arial" w:ascii="Arial" w:hAnsi="Arial"/>
          <w:i/>
          <w:color w:val="000000"/>
          <w:sz w:val="28"/>
          <w:szCs w:val="28"/>
        </w:rPr>
        <w:br/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Скандинавия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36"/>
          <w:szCs w:val="36"/>
        </w:rPr>
      </w:pPr>
      <w:r>
        <w:rPr>
          <w:rFonts w:cs="Arial" w:ascii="Arial" w:hAnsi="Arial"/>
          <w:i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кандинавских мифах много интересных историй, рассказать их все невозможно. Поэтому приведу только их трактовку сотворения мир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ак считают скандинавы, вначале была пустота Гинунгагап. К северу от нее был замерзший мир мрака Нифльхейм, а на юге лежала огненная раскаленная страна Муспелльхейм. От такого соседства постепенно мировая пустота Гинунгагап заполнилась ядовитым инеем, который стал таять и превратился в злого инеистого великана Имира. Имир был предком всех великанов-морозов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Затем Имир заснул. Пока он спал, пот, капающий  у него из-под мышек, превратился в мужчину и женщину, а пот, капающий с ног, еще в одного мужчину. Когда же растаяло много льда, из образовавшейся воды возникла корова Аудумла. Имир стал пить ее молоко, а ей понравилось лизать соленый лед. Слизав лед, она обнаружила под ним мужчину, его звали Бур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Бури был сын Борё Бор женился на инеистой великанше Бестле и у них родились три сына: Один, Вили и Ве. Сыновья Бури ненавидели Имира и убили его. Из тела убитого Имира натекло так много крови, что она потопила всех великанов, кроме Бергельмира, внука Имира, и его жены. Им удалось спастись от наводнения в лодке, сделанной из ствола дерев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ин и его братья принесли тело Имира в центр Гинунгагапы и создали из него мир. Из плоти Имира сделали землю, из крови- океан Из черепа получилось небо. А мозг разбросали в небо, получились обла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ги оставили без внимания только ту часть, в которой обитали великаны. Она называлась Етунхейм. Лучшую часть этого мира они отгородили ресницами Имира и поселили там людей, назвав ее Мидгард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оследок боги создали людей. Из двух древесных сучков получились мужчина и женщина, Аск и Эмбля. Все остальные люди произошли от ни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дней построили неприступную крепость Асгард, которая поднялась высоко над Мидгардом. Эти две части соединялись радужным мостом Биврестом. Среди богов, покровителей людей, было 12 богов и 14 богинь (их называли асы), а также целая компания других божеств, помельче (ванов). Весь  этот сонм богов пересек радужный мост и поселился в Асгард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д этим многослойным миром вырос ясень Иггдрасиль. Его корни проросли в Асгард, Етунхейм и Нифльхейм. На ветвях Иггдрасиля сидели орел и ястреб, по стволу вверх и вниз носилась белка, у корней обитали олени, а ниже всех сидел змей Нидхегг, который хотел все съесть. Иггдрасиль- это то, что всегда было, есть и буд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кандинавской мифологии первоначальная стихия- хаос. Опять встречаемся с теорией сотворения мира из тела великана в данном случае. Мировая ось, которая в этом мифе представлена ясенем, встречается и в японской мифолог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ресной деталью скандинавского мифа является деление мира на несколько частей. В частности, на мир людей и богов, таким образом наблюдается иерархия, которая к тому времени , возможно, возникла своеобразная иерарх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вод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остановилась подробно на космогонических  мифах народов мир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 как они имеют большой мифологический вес в мифологическо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е и являются неотъемлемой частью любой мифолог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их материале отчетливо прослеживаются схождения, а такж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личия (в меньшей степени) мифологических систем в различны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еала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езусловно наблюдается взаимопроникновение различных культур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ответственно именно этим объясняется большое количество схожи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тивов и элементов в мифах различных народ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тератур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  Мифы о сотворении мира/ В.Я. Петрухин.- М: Астрель: АСТ: ЛЮКС,2005.- 464 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Мифология для «чайников»: Пер. с англ.- М.: Издательский дом «Вильямс», 2004.- 384 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Мифы Древней Индии/ Э.Н. Темкин.- М: Наука,2002.- 145 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 Ранние формы религии/ Токарев С. А.- М: Наука, 1987.- 236 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Религия Древнего Египта/ Коростовцев М. А.- М: Наука, 1976.- 243 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ia Blacklette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6600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Lucidia Blackletter;Times New Roman" w:hAnsi="Lucidia Blackletter;Times New Roman" w:cs="Lucidia Blackletter;Times New Roman"/>
      <w:color w:val="FF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  <w:ind w:left="150" w:right="150" w:hanging="0"/>
      <w:jc w:val="both"/>
    </w:pPr>
    <w:rPr>
      <w:rFonts w:ascii="Verdana" w:hAnsi="Verdana" w:cs="Verdana"/>
      <w:color w:val="F8ECF9"/>
      <w:sz w:val="18"/>
      <w:szCs w:val="18"/>
    </w:rPr>
  </w:style>
  <w:style w:type="paragraph" w:styleId="Just">
    <w:name w:val="just"/>
    <w:basedOn w:val="Normal"/>
    <w:qFormat/>
    <w:pPr>
      <w:spacing w:before="280" w:after="28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9:27:00Z</dcterms:created>
  <dc:creator>Sergey</dc:creator>
  <dc:description/>
  <dc:language>en-US</dc:language>
  <cp:lastModifiedBy>Sergey</cp:lastModifiedBy>
  <cp:lastPrinted>2006-05-22T02:14:00Z</cp:lastPrinted>
  <dcterms:modified xsi:type="dcterms:W3CDTF">2006-05-21T22:17:00Z</dcterms:modified>
  <cp:revision>15</cp:revision>
  <dc:subject/>
  <dc:title/>
</cp:coreProperties>
</file>