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807993653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782989851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309033676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1721077940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867839826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311290997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1478492676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