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Вариант № 3</w:t>
        <w:tab/>
        <w:tab/>
        <w:tab/>
        <w:tab/>
        <w:tab/>
        <w:tab/>
        <w:tab/>
        <w:tab/>
        <w:tab/>
        <w:t>гр. Ф-3П/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  <w:lang w:val="en-US"/>
        </w:rPr>
      </w:pPr>
      <w:r>
        <w:rPr>
          <w:sz w:val="28"/>
        </w:rPr>
        <w:t>Вопросы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троение и содержание статей актива баланс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Назначение и характеристика распределительных счетов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троение и содержание статей актива баланса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ещественный состав средств на разных предприятиях разнообразен. Для руководства предприятием нужно знать: какими средствами предприятие располагает, где они используются, из каких источников получены, для какой цели  предназначены - все это дает бухгалтерский балан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шей стране он имеет форму двусторонней таблицы:</w:t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560"/>
        <w:gridCol w:w="99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кт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асс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</w:rPr>
        <w:t>Актив содержит  все  средства  хозяйственного учета, пассив - источники, за счет которых они образованы. Особенность баланса - равенство актива и пассив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Актив показывает все ресурсы, находящиеся в распоряжении предприятия в результате прошедших событий, от которых </w:t>
      </w:r>
      <w:r>
        <w:rPr>
          <w:sz w:val="24"/>
          <w:lang w:val="en-US"/>
        </w:rPr>
        <w:t>[</w:t>
      </w:r>
      <w:r>
        <w:rPr>
          <w:sz w:val="24"/>
        </w:rPr>
        <w:t>ресурсов</w:t>
      </w:r>
      <w:r>
        <w:rPr>
          <w:sz w:val="24"/>
          <w:lang w:val="en-US"/>
        </w:rPr>
        <w:t xml:space="preserve">] </w:t>
      </w:r>
      <w:r>
        <w:rPr>
          <w:sz w:val="24"/>
        </w:rPr>
        <w:t>предприятие ожидает получить в будущем экономический эффек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балансе любые средства представлены так, чтобы можно было определить, где эти средства находятся и на что тратятся. В активе перечислены все средства, там где они размещены.</w:t>
      </w:r>
    </w:p>
    <w:p>
      <w:pPr>
        <w:pStyle w:val="Normal"/>
        <w:ind w:firstLine="720"/>
        <w:jc w:val="both"/>
        <w:rPr/>
      </w:pPr>
      <w:r>
        <w:rPr>
          <w:sz w:val="24"/>
        </w:rPr>
        <w:t>Особенность строения баланса - любые средства в активе и источники их образования в пассиве сгруппирова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ства на основе экономической классификации и однородности сгруппированы в активе баланса в определенные группы (разделы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-й раздел актива баланса – основные средства и прочие внеоборотные актив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-й раздел актива баланса – запасы и затра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-й раздел актива баланса – денежные средства, расчеты и прочие активы.</w:t>
      </w:r>
    </w:p>
    <w:p>
      <w:pPr>
        <w:pStyle w:val="Normal"/>
        <w:ind w:firstLine="720"/>
        <w:jc w:val="both"/>
        <w:rPr/>
      </w:pPr>
      <w:r>
        <w:rPr>
          <w:sz w:val="24"/>
        </w:rPr>
        <w:t>В каждый из разделов актива включаются экономически однородные средства, которые называются статьями актива баланс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Любая статья актива баланса дает 3 характеристики средств хозяй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Чем представлены средства?</w:t>
      </w:r>
    </w:p>
    <w:p>
      <w:pPr>
        <w:pStyle w:val="21"/>
        <w:rPr/>
      </w:pPr>
      <w:r>
        <w:rPr/>
        <w:t>2. Где находятся средств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В каком размере мы имеем эти средства?</w:t>
      </w:r>
    </w:p>
    <w:p>
      <w:pPr>
        <w:pStyle w:val="Style6"/>
        <w:spacing w:lineRule="auto" w:line="240"/>
        <w:rPr/>
      </w:pPr>
      <w:r>
        <w:rPr/>
        <w:t>Актив отражает средства (имущество) хозяйства по их размещению и использованию и имеет следующее содержание:</w:t>
      </w:r>
    </w:p>
    <w:p>
      <w:pPr>
        <w:pStyle w:val="Normal"/>
        <w:jc w:val="both"/>
        <w:rPr/>
      </w:pPr>
      <w:r>
        <w:rPr>
          <w:sz w:val="24"/>
          <w:u w:val="single"/>
        </w:rPr>
        <w:t>1. Оборотные средства и прочие внеоборотные активы.</w:t>
      </w:r>
      <w:r>
        <w:rPr>
          <w:sz w:val="24"/>
        </w:rPr>
        <w:t xml:space="preserve"> Они представлены отдельными статьями, это несколько групп средств:</w:t>
      </w:r>
    </w:p>
    <w:p>
      <w:pPr>
        <w:pStyle w:val="Normal"/>
        <w:ind w:firstLine="720"/>
        <w:jc w:val="both"/>
        <w:rPr/>
      </w:pPr>
      <w:r>
        <w:rPr>
          <w:sz w:val="24"/>
        </w:rPr>
        <w:t>Нематериальные активы. Это основные средства, не имеющие материального содержания, а именно: отношения с клиентом, высококвалифицированная рабочая сила, известная марка, концессии, патенты, товарные знаки и т.д. Некоторые нематериальные активы не могут быть проданы отдельно от фирмы (</w:t>
      </w:r>
      <w:r>
        <w:rPr>
          <w:sz w:val="24"/>
          <w:lang w:val="en-US"/>
        </w:rPr>
        <w:t xml:space="preserve">good-will- </w:t>
      </w:r>
      <w:r>
        <w:rPr>
          <w:sz w:val="24"/>
        </w:rPr>
        <w:t>“цена фирмы”, хорошее имя фирмы). В активе отражаю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ервоначальная стоимость – отражается по стоимости покупки;</w:t>
      </w:r>
    </w:p>
    <w:p>
      <w:pPr>
        <w:pStyle w:val="Style6"/>
        <w:spacing w:lineRule="auto" w:line="240"/>
        <w:rPr/>
      </w:pPr>
      <w:r>
        <w:rPr/>
        <w:t>- Износ нематериальных активов – это стоимость материальных активов, перенесенная на продукци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Остаточная стоимость нематериальных актив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еличина нематериальных активов, не перенесенная на продукцию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е средства - многократно участвующие в процессе производства, частями переносят свою стоимость на стоимость продукта (идет процесс износа). Основные средства показаны в 3-х оценках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Первоначальная (восстановительная) стоим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основные средства попадают в баланс по восстановительной стоимости (до 1 января), после - по стоимости их покупки, включая расходы по доставке и хран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 Износ основных средств. Показывает, какая стоимость основных средств уже перенесена на продукци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статочная стоимость основных средств. Это разница между первоначальной стоимостью и износом.</w:t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основным средствам относятс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Здания;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sz w:val="24"/>
        </w:rPr>
        <w:t>- Сооружения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Передаточные устройства;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Машины и оборудование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Транспортные средства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Инструменты и инвентарь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Рабочий продуктивный скот;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sz w:val="24"/>
        </w:rPr>
        <w:t>- Многолетние насажд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дельной статьей представлены долгосрочные финансовые вложения. Они представляют собой отвлеченные средства на срок более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Внеоборотные активы – это средства и вложения, не включенные в предыдущие статьи. (задолженность за проданные в рассрочку основные средства, нематериальные активы). Это средства предприятия, которые участвуют многократно в процессе производства, функционирования предприятия и которые предприятие приобретает не для продаж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оротные активы - средства предприятия, находящиеся в постоянном обороте; за производственный цикл они полностью заменяются на новые, т. е. однократно участвуют в процессе производства. Они включают в себя: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2. Запасы и затраты.</w:t>
      </w:r>
      <w:r>
        <w:rPr>
          <w:sz w:val="24"/>
        </w:rPr>
        <w:t xml:space="preserve"> Эт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 Оборотные средства сферы  производства: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Производственные запасы. Отражают фактическую себестоимость заготовленных, купленных сырья и материалов, топлива, полуфабрикатов, запчаст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БП. Это средства труда, которые учитываются как оборотные средства, но оцениваются в балансе в 3-х характеристиках (как о/с и нематериальные активы).</w:t>
      </w:r>
    </w:p>
    <w:p>
      <w:pPr>
        <w:pStyle w:val="Normal"/>
        <w:ind w:firstLine="720"/>
        <w:jc w:val="both"/>
        <w:rPr/>
      </w:pPr>
      <w:r>
        <w:rPr>
          <w:sz w:val="24"/>
        </w:rPr>
        <w:t>- Также в разделе показывается незавершенка - предметы труда, находящиеся в оборо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Оборотные средства сферы обращ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Готовая продукц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асходы будущих периодов. Это расходы производства в отчетном периоде, подлежащие включению в себестоимость следующего отчетного перио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Издержки обращ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редства этого раздела нормируемы. По его статьям определяют принадлежность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3. Денежные средства, расчеты, прочие активы.</w:t>
      </w:r>
      <w:r>
        <w:rPr>
          <w:sz w:val="24"/>
        </w:rPr>
        <w:t xml:space="preserve"> Здесь отражаются остальные оборотные средства предприятия, но не нормируемы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Расчеты с дебиторами (счета 62,68,73,76,78). Представляют собой долги покупателей за отгруженную, но не оплаченную продукцию. Бываю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купателей и заказчик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 векселям полученны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черних предприят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тавщиков по предъявленным им претензия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атериально ответственных лиц по недостача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дотчетных лиц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бюдже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ерсонала по полученным ссуд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Краткосрочные  финансовые вложения  (счет 58). Это ценные бумаги други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Средства в расчетах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авансы, выданные поставщикам и подрядчика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асчеты с учредител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Денежные средства предприятия (счета 55-57): касса (50), р/с (51), валютный счет(52).</w:t>
      </w:r>
    </w:p>
    <w:p>
      <w:pPr>
        <w:pStyle w:val="Style6"/>
        <w:spacing w:lineRule="auto" w:line="240"/>
        <w:rPr/>
      </w:pPr>
      <w:r>
        <w:rPr/>
        <w:t>5. Убытки: прошлых лет (счет 87) и отчетного года. Показывают средства предприятия, выбывшие навсегда, по времени выбытия.</w:t>
      </w:r>
    </w:p>
    <w:p>
      <w:pPr>
        <w:pStyle w:val="Style6"/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ояснения к классификации:</w:t>
      </w:r>
    </w:p>
    <w:p>
      <w:pPr>
        <w:pStyle w:val="Normal"/>
        <w:ind w:firstLine="720"/>
        <w:jc w:val="both"/>
        <w:rPr/>
      </w:pPr>
      <w:r>
        <w:rPr>
          <w:sz w:val="24"/>
        </w:rPr>
        <w:t>МБП - средство производства  стоимостью  &lt; 50min окладов и сроком действия &lt;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лгосрочные финансовые вложения - инвестиции на срок более 1года, в основном доходные активы (акции, другие ценные бумаги).</w:t>
      </w:r>
    </w:p>
    <w:p>
      <w:pPr>
        <w:pStyle w:val="Normal"/>
        <w:ind w:firstLine="720"/>
        <w:jc w:val="both"/>
        <w:rPr/>
      </w:pPr>
      <w:r>
        <w:rPr>
          <w:sz w:val="24"/>
        </w:rPr>
        <w:t>Незавершенные капитальные вложения - фактические затраты предприятия  по  незавершенному строительству объектов основных средств.</w:t>
      </w:r>
    </w:p>
    <w:p>
      <w:pPr>
        <w:pStyle w:val="Normal"/>
        <w:ind w:firstLine="720"/>
        <w:jc w:val="both"/>
        <w:rPr/>
      </w:pPr>
      <w:r>
        <w:rPr>
          <w:sz w:val="24"/>
        </w:rPr>
        <w:t>Оборудование к  установке - оборудование, требующее  монтажа, прикрепления  к опорам.</w:t>
      </w:r>
    </w:p>
    <w:p>
      <w:pPr>
        <w:pStyle w:val="Normal"/>
        <w:ind w:firstLine="720"/>
        <w:jc w:val="both"/>
        <w:rPr/>
      </w:pPr>
      <w:r>
        <w:rPr>
          <w:sz w:val="24"/>
        </w:rPr>
        <w:t>Незавершенное производство - стоимость  продукции, не  прошедшей  все стадии технологического процесс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держки обращения - расходы по завозу товаров, хранению, сортировке и т. д. 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ходы будущих периодов - расходы, произведенные в  отчетном периоде, но  относящиеся к последующим периодам.</w:t>
      </w:r>
    </w:p>
    <w:p>
      <w:pPr>
        <w:pStyle w:val="Normal"/>
        <w:ind w:firstLine="720"/>
        <w:jc w:val="both"/>
        <w:rPr/>
      </w:pPr>
      <w:r>
        <w:rPr>
          <w:sz w:val="24"/>
        </w:rPr>
        <w:t>Дебиторская задолженность  покупателей  и   заказчиков – стоимость товаров, отгруженных покупателю, но им не оплаченных.</w:t>
      </w:r>
    </w:p>
    <w:p>
      <w:pPr>
        <w:pStyle w:val="Normal"/>
        <w:ind w:firstLine="720"/>
        <w:jc w:val="both"/>
        <w:rPr/>
      </w:pPr>
      <w:r>
        <w:rPr>
          <w:sz w:val="24"/>
        </w:rPr>
        <w:t>Задолженность покупателей и заказчиков  по  векселям  полученным - задолженность  покупателей, обеспеченная предоставленными векселями.</w:t>
      </w:r>
    </w:p>
    <w:p>
      <w:pPr>
        <w:pStyle w:val="Normal"/>
        <w:ind w:firstLine="720"/>
        <w:jc w:val="both"/>
        <w:rPr/>
      </w:pPr>
      <w:r>
        <w:rPr>
          <w:sz w:val="24"/>
        </w:rPr>
        <w:t>Задолженность дочерних предприятий - задолженность за приобретенные  для  дочерних предприятий товарно-материальных ценностей и задолженность по внутриведомственным расчетам в соответствии с учредительными договор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Задолженность материально ответственных лиц по недостачам: потери в пределах норм списываются на  издержки  или  затраты;  сверх  норм - возмещаются  материально ответственными лиц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Задолженность подотчетных лиц - возникает по выданным под отчет  суммам на приобретение товарно-материальных ценностей или командировочные расходы.</w:t>
      </w:r>
    </w:p>
    <w:p>
      <w:pPr>
        <w:pStyle w:val="Normal"/>
        <w:ind w:firstLine="720"/>
        <w:jc w:val="both"/>
        <w:rPr/>
      </w:pPr>
      <w:r>
        <w:rPr>
          <w:sz w:val="24"/>
        </w:rPr>
        <w:t>Задолженность бюджета - может возникнуть, если предприятие переплатило бюджету налоги, сборы.</w:t>
      </w:r>
    </w:p>
    <w:p>
      <w:pPr>
        <w:pStyle w:val="Normal"/>
        <w:ind w:firstLine="720"/>
        <w:jc w:val="both"/>
        <w:rPr/>
      </w:pPr>
      <w:r>
        <w:rPr>
          <w:sz w:val="24"/>
        </w:rPr>
        <w:t>Задолженность персонала  по  полученным  ссудам - ссуды выдаются  персоналу   на строительство жилья, приобретение имущества  и  др.  Если задолженность возникла за счет банка, то работник платит %, если за счет чистой прибыли предприятия- без %.</w:t>
      </w:r>
    </w:p>
    <w:p>
      <w:pPr>
        <w:pStyle w:val="Normal"/>
        <w:ind w:firstLine="720"/>
        <w:jc w:val="both"/>
        <w:rPr/>
      </w:pPr>
      <w:r>
        <w:rPr>
          <w:sz w:val="24"/>
        </w:rPr>
        <w:t>Краткосрочные финансовые вложения- на срок до 1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ежные средства - касса, валютный, расчетный счет и прочие счета (для открытия аккредитива и счета с различными целевыми назначениями).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еводы в пути - денежные средства, переданные из кассы в банк для зачисления на расчетный счет.</w:t>
      </w:r>
    </w:p>
    <w:p>
      <w:pPr>
        <w:pStyle w:val="Normal"/>
        <w:ind w:firstLine="720"/>
        <w:jc w:val="both"/>
        <w:rPr/>
      </w:pPr>
      <w:r>
        <w:rPr>
          <w:sz w:val="24"/>
        </w:rPr>
        <w:t>Денежные документ - марки государственной пошлины, лотерейные, проездные  билеты,  путевки, ж/д и авиабилет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чие активы - у арендодателей: задолженность арендаторов по переданным им в долгосрочную аренду основным средствам.</w:t>
      </w:r>
    </w:p>
    <w:p>
      <w:pPr>
        <w:pStyle w:val="Normal"/>
        <w:ind w:firstLine="720"/>
        <w:jc w:val="both"/>
        <w:rPr/>
      </w:pPr>
      <w:r>
        <w:rPr>
          <w:sz w:val="24"/>
        </w:rPr>
        <w:t>Отвлеченные средства - изъятые из оборота предприятия  средства, в  основном  это изъятие прибыли.</w:t>
      </w:r>
    </w:p>
    <w:p>
      <w:pPr>
        <w:pStyle w:val="Normal"/>
        <w:ind w:firstLine="720"/>
        <w:jc w:val="both"/>
        <w:rPr/>
      </w:pPr>
      <w:r>
        <w:rPr>
          <w:sz w:val="24"/>
        </w:rPr>
        <w:t>Убыток - превышение расходов предприятия над доходами.  Покрывается за  счет резервного фонда, фонда накопления, фонда потребления или прибыли, которая будет получена в будущем году.</w:t>
      </w:r>
    </w:p>
    <w:p>
      <w:pPr>
        <w:pStyle w:val="Style6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ктив охватывает не только эквивалент собственного капитала, но и эквивалент того, что в будущем должно быть выплачено, возмещено другим, поскольку в конечном счете ценности, принадлежащие другим лицам, включаются в состав актива, и риск утраты ценности, возможность неполучения выгод от обладания ими ложится на предприятие, принявшее эти ценности на баланс.</w:t>
      </w:r>
    </w:p>
    <w:p>
      <w:pPr>
        <w:pStyle w:val="Style6"/>
        <w:spacing w:lineRule="auto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6"/>
        <w:spacing w:lineRule="auto" w:line="240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</w:rPr>
        <w:t xml:space="preserve">2. </w:t>
      </w:r>
      <w:r>
        <w:rPr>
          <w:b/>
          <w:caps/>
          <w:sz w:val="28"/>
          <w:lang w:val="en-US"/>
        </w:rPr>
        <w:t xml:space="preserve">Назначение и характеристика </w:t>
      </w:r>
    </w:p>
    <w:p>
      <w:pPr>
        <w:pStyle w:val="Style6"/>
        <w:spacing w:lineRule="auto" w:line="240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t>распределительных счетов</w:t>
      </w:r>
    </w:p>
    <w:p>
      <w:pPr>
        <w:pStyle w:val="Style6"/>
        <w:spacing w:lineRule="auto" w:line="240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Style6"/>
        <w:spacing w:lineRule="auto" w:line="240"/>
        <w:rPr/>
      </w:pPr>
      <w:r>
        <w:rPr/>
        <w:t>Бюджетно-распределительные счета (31,82,83,89) - используются для разграничения доходов и расходов между отчетными периодами и выявления реальной себестоимости и реального конечного результата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чет 31</w:t>
      </w:r>
      <w:r>
        <w:rPr>
          <w:sz w:val="24"/>
        </w:rPr>
        <w:t xml:space="preserve"> (активный). По Дебету - расходы в отчетном периоде, относящиеся к будущим периодам. По Кредиту - по мере наступления периода, к которому относятся произведенные расходы, производится их списание на издержки производства. (Пример - Д31К51 600 - производственная подписка на 6 мес. следующего года; Д26К31 100 - списание части затрат в январе следующего года).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чет 83</w:t>
      </w:r>
      <w:r>
        <w:rPr>
          <w:sz w:val="24"/>
        </w:rPr>
        <w:t xml:space="preserve"> (пассивный). По Кредиту - сумма доходов, полученных в отчетном периоде, но относящихся к будущим периодам (например, Д51К83). При наступлении периода, к которому относились полученные доходы, производится их списание с 83-го счета на счет 80. (Д83К80)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чет 89</w:t>
      </w:r>
      <w:r>
        <w:rPr>
          <w:sz w:val="24"/>
        </w:rPr>
        <w:t xml:space="preserve"> (пассивный). Создается резерв на расходы, которые предприятие будет нести в отчетном периоде, но в настоящее время еще не может оформить бухгалтерскими записями. Резерв создается по нормативам и предназначен для оплаты отпусков, ремонта основных средств, выплаты премий по результатам работы, а также выплаты за выслугу лет. </w:t>
      </w:r>
    </w:p>
    <w:p>
      <w:pPr>
        <w:pStyle w:val="Normal"/>
        <w:ind w:firstLine="720"/>
        <w:jc w:val="both"/>
        <w:rPr/>
      </w:pPr>
      <w:r>
        <w:rPr>
          <w:sz w:val="24"/>
        </w:rPr>
        <w:t>Создание резерва: Д(20,23,25,26,44)К89. Когда наступает период, в котором работники уходят в отпуск, то производится начисление отпускных (Д89К70). По Д89 - увеличение резерва, по К89- уменьшение резерва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чет 82</w:t>
      </w:r>
      <w:r>
        <w:rPr>
          <w:sz w:val="24"/>
        </w:rPr>
        <w:t xml:space="preserve"> (пассивный). Учет реализации по отгрузке предполагает (требует) создания резерва на случай неоплаты покупателем поставленной продукции. </w:t>
      </w:r>
    </w:p>
    <w:p>
      <w:pPr>
        <w:pStyle w:val="Normal"/>
        <w:ind w:firstLine="720"/>
        <w:jc w:val="both"/>
        <w:rPr/>
      </w:pPr>
      <w:r>
        <w:rPr>
          <w:sz w:val="24"/>
        </w:rPr>
        <w:t>Создание резерва: сначала производится проверка имеющихся дебиторских задолженностей и выявление среди них сомнительных дебиторских задолженностей. Резерв создается за счет прибыли, что отражается проводкой: Д80К82. Если наступил случай неоплаты, то делается проводка Д82К(61,62,76), т. е. за счет резерва покрыв. неоплаченная должником задолженность.</w:t>
      </w:r>
    </w:p>
    <w:p>
      <w:pPr>
        <w:pStyle w:val="Style6"/>
        <w:spacing w:lineRule="auto" w:line="240"/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sectPr>
      <w:headerReference w:type="default" r:id="rId2"/>
      <w:type w:val="nextPage"/>
      <w:pgSz w:w="11906" w:h="16838"/>
      <w:pgMar w:left="1134" w:right="566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both"/>
      <w:outlineLvl w:val="8"/>
    </w:pPr>
    <w:rPr>
      <w:rFonts w:ascii="Baltica" w:hAnsi="Baltica" w:cs="Baltica"/>
      <w:b/>
      <w:sz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3" w:hanging="33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тандарт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9:22:00Z</dcterms:created>
  <dc:creator>Николай</dc:creator>
  <dc:description/>
  <dc:language>en-US</dc:language>
  <cp:lastModifiedBy>Коля</cp:lastModifiedBy>
  <dcterms:modified xsi:type="dcterms:W3CDTF">1999-01-17T12:31:00Z</dcterms:modified>
  <cp:revision>18</cp:revision>
  <dc:subject/>
  <dc:title> 1</dc:title>
</cp:coreProperties>
</file>