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Title"/>
        <w:numPr>
          <w:ilvl w:val="0"/>
          <w:numId w:val="0"/>
        </w:numPr>
        <w:autoSpaceDE w:val="false"/>
        <w:ind w:left="0" w:hanging="0"/>
        <w:jc w:val="center"/>
        <w:rPr>
          <w:rFonts w:eastAsia="Arial" w:cs="Arial"/>
          <w:b w:val="false"/>
          <w:b w:val="false"/>
          <w:bCs w:val="false"/>
          <w:i w:val="false"/>
          <w:i w:val="false"/>
          <w:iCs w:val="false"/>
          <w:sz w:val="26"/>
          <w:szCs w:val="26"/>
          <w:u w:val="single"/>
          <w:lang w:val="ru-RU"/>
        </w:rPr>
      </w:pPr>
      <w:r>
        <w:rPr>
          <w:rFonts w:eastAsia="Arial" w:cs="Arial"/>
          <w:b w:val="false"/>
          <w:bCs w:val="false"/>
          <w:i w:val="false"/>
          <w:iCs w:val="false"/>
          <w:sz w:val="26"/>
          <w:szCs w:val="26"/>
          <w:u w:val="single"/>
          <w:lang w:val="ru-RU"/>
        </w:rPr>
        <w:t>Списание учебной литературы и учебных пособий в библиотеках образовательных учрежден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r>
    </w:p>
    <w:p>
      <w:pPr>
        <w:pStyle w:val="ConsPlusNormal"/>
        <w:numPr>
          <w:ilvl w:val="0"/>
          <w:numId w:val="0"/>
        </w:numPr>
        <w:autoSpaceDE w:val="false"/>
        <w:ind w:left="0" w:right="0" w:firstLine="540"/>
        <w:jc w:val="center"/>
        <w:rPr>
          <w:rFonts w:eastAsia="Arial" w:cs="Arial"/>
          <w:b/>
          <w:b/>
          <w:bCs/>
          <w:i w:val="false"/>
          <w:i w:val="false"/>
          <w:iCs w:val="false"/>
          <w:sz w:val="26"/>
          <w:szCs w:val="26"/>
          <w:lang w:val="ru-RU"/>
        </w:rPr>
      </w:pPr>
      <w:r>
        <w:rPr>
          <w:rFonts w:eastAsia="Arial" w:cs="Arial"/>
          <w:b/>
          <w:bCs/>
          <w:i w:val="false"/>
          <w:iCs w:val="false"/>
          <w:sz w:val="26"/>
          <w:szCs w:val="26"/>
          <w:lang w:val="ru-RU"/>
        </w:rPr>
        <w:t>Введе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портивные школы для организации образовательного процесса должны руководствоваться законодательством в сфере образования (Письмо Федерального агентства по физической культуре и спорту от 12.12.2006 N СК-02-10/3685). Поэтому многие вопросы в этой области, например списание учебной литературы и учебных пособий, актуальны и для них. Одной из главных задач библиотек образовательных учреждений является формирование библиотечных фондов в соответствии с профилем учреждения, организация и ведение справочно-библиографических баз данных для обеспечения учебного процесса. Образовательные программы периодически изменяются, и некоторые учебники, учебные пособия устаревают, теряют свою актуальность. Поэтому библиотекам образовательных учреждений наряду с пополнением своих библиотечных фондов новыми учебными изданиями приходится также списывать литературу.</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Рассмотрим порядок выбытия учебной литературы и пособий из библиотечного фонда образовательного учрежд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center"/>
        <w:rPr>
          <w:rFonts w:eastAsia="Arial" w:cs="Arial"/>
          <w:b/>
          <w:b/>
          <w:bCs/>
          <w:i w:val="false"/>
          <w:i w:val="false"/>
          <w:iCs w:val="false"/>
          <w:sz w:val="26"/>
          <w:szCs w:val="26"/>
          <w:lang w:val="ru-RU"/>
        </w:rPr>
      </w:pPr>
      <w:r>
        <w:rPr>
          <w:rFonts w:eastAsia="Arial" w:cs="Arial"/>
          <w:b/>
          <w:bCs/>
          <w:i w:val="false"/>
          <w:iCs w:val="false"/>
          <w:sz w:val="26"/>
          <w:szCs w:val="26"/>
          <w:lang w:val="ru-RU"/>
        </w:rPr>
        <w:t>Организация учета библиотечного фонда в библиотеках образовательных учрежден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бщие правила учета библиотечного фонда для государственных и муниципальных библиотек независимо от их статуса, структуры фонда, организационно-технологических особенностей утверждены Приказом Минкультуры России от 02.12.1998 N 590 "Об утверждении Инструкции об учете библиотечного фонда" (далее - Приказ N 59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Но в библиотеках учреждений образования учет библиотечного фонда имеет ряд особенностей, которые отражены в Приказе Минобразования России от 24.08.2000 N 2488 "Об учете библиотечного фонда библиотек образовательных учреждений" (далее - Приказ N 2488) и заключаются в следующе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библиотеки образовательных учреждений входят в общую структуру образовательного учреждения и не являются самостоятельными юридическими лица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библиотеки приобретают учебные издания в больших количествах экземпляров одного названия, учет которых осуществляется безынвентарным методом, при котором предусматривается суммарная запись многоэкземплярных документов по названиям. Многоэкземплярными документами считаются документы, приобретенные в количестве свыше 10 экземпляр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роме того, Приказ N 2488 содержит Методические рекомендации по применению Приказа N 590 библиотеками образовательных учрежден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оруя из Сети Интернет чужие работы – ты занимаешься плагиатом.</w:t>
      </w:r>
    </w:p>
    <w:p>
      <w:pPr>
        <w:pStyle w:val="ConsPlusNormal"/>
        <w:numPr>
          <w:ilvl w:val="0"/>
          <w:numId w:val="0"/>
        </w:numPr>
        <w:autoSpaceDE w:val="false"/>
        <w:ind w:left="0" w:right="0" w:firstLine="540"/>
        <w:jc w:val="center"/>
        <w:rPr>
          <w:rFonts w:eastAsia="Arial" w:cs="Arial"/>
          <w:b/>
          <w:b/>
          <w:bCs/>
          <w:i w:val="false"/>
          <w:i w:val="false"/>
          <w:iCs w:val="false"/>
          <w:sz w:val="26"/>
          <w:szCs w:val="26"/>
          <w:lang w:val="ru-RU"/>
        </w:rPr>
      </w:pPr>
      <w:r>
        <w:rPr>
          <w:rFonts w:eastAsia="Arial" w:cs="Arial"/>
          <w:b/>
          <w:bCs/>
          <w:i w:val="false"/>
          <w:iCs w:val="false"/>
          <w:sz w:val="26"/>
          <w:szCs w:val="26"/>
          <w:lang w:val="ru-RU"/>
        </w:rPr>
      </w:r>
    </w:p>
    <w:p>
      <w:pPr>
        <w:pStyle w:val="ConsPlusNormal"/>
        <w:numPr>
          <w:ilvl w:val="0"/>
          <w:numId w:val="0"/>
        </w:numPr>
        <w:autoSpaceDE w:val="false"/>
        <w:ind w:left="0" w:right="0" w:firstLine="540"/>
        <w:jc w:val="center"/>
        <w:rPr>
          <w:rFonts w:eastAsia="Arial" w:cs="Arial"/>
          <w:b/>
          <w:b/>
          <w:bCs/>
          <w:i w:val="false"/>
          <w:i w:val="false"/>
          <w:iCs w:val="false"/>
          <w:sz w:val="26"/>
          <w:szCs w:val="26"/>
          <w:lang w:val="ru-RU"/>
        </w:rPr>
      </w:pPr>
      <w:r>
        <w:rPr>
          <w:rFonts w:eastAsia="Arial" w:cs="Arial"/>
          <w:b/>
          <w:bCs/>
          <w:i w:val="false"/>
          <w:iCs w:val="false"/>
          <w:sz w:val="26"/>
          <w:szCs w:val="26"/>
          <w:lang w:val="ru-RU"/>
        </w:rPr>
        <w:t>Причины выбытия литературы из библиотечного фон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ледует указать, вследствие чего учебная литература подлежит списанию из библиотечного фонда. Одной из причин является исключение из фонда библиотек образовательных учреждений литературы, устаревшей по содержанию, причем списание должно производиться не реже одного раза в два года. Ранее рекомендуемые сроки использования учебников и учебных пособий в пределах четырех лет считаются ориентировочными (п. 9.8 Приказа N 248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Также подлежит списанию литература, выбывшая в результате пропажи из фондов открытого доступа, утери читателями, хищения, бедствий стихийного и техногенного характера, по неустановленным причинам (недостач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соответствии с п. 5.1.2 Приказа N 590 библиотекам разрешено распоряжаться списанными из фонда документами, кроме случаев, предусмотренных законодательством. Таким образом, списанные книги можно реализовать как макулатуру. Порядок сдачи макулатуры должен быть предусмотрен положением или уставом библиотеки (п. 9.10 Приказа N 59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center"/>
        <w:rPr>
          <w:rFonts w:eastAsia="Arial" w:cs="Arial"/>
          <w:b/>
          <w:b/>
          <w:bCs/>
          <w:i w:val="false"/>
          <w:i w:val="false"/>
          <w:iCs w:val="false"/>
          <w:sz w:val="26"/>
          <w:szCs w:val="26"/>
          <w:lang w:val="ru-RU"/>
        </w:rPr>
      </w:pPr>
      <w:r>
        <w:rPr>
          <w:rFonts w:eastAsia="Arial" w:cs="Arial"/>
          <w:b/>
          <w:bCs/>
          <w:i w:val="false"/>
          <w:iCs w:val="false"/>
          <w:sz w:val="26"/>
          <w:szCs w:val="26"/>
          <w:lang w:val="ru-RU"/>
        </w:rPr>
        <w:t>Обязанность согласования списания учебной литературы с вышестоящей организацие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огласно ст. 298 ГК РФ бюджетные учреждения не вправе распоряжаться имуществом, закрепленным за ним собственником, без его соглас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Учредителями государственного образовательного учреждения являются органы государственной власти, органы местного самоуправления (п. 1 ст. 11 Закона "Об образовании" от 10.07.1992 N 3266-1 (далее - Закон об образован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Имущество, закрепленное за образовательным учреждением учредителем, находится в оперативном управлении этого учреждения (п. 2 ст. 39 Закона об образовании). Так как учредитель является собственником этого имущества, порядок и условия списания государственного или муниципального имущества установлены законодательством РФ, субъектов РФ и правовыми актами органов местного самоуправления, принятыми в пределах своих полномочий (п. 4 ст. 39 Закона об образован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Таким образом, рекомендуем согласовывать списание учебной литературы с учредителем учреждения, органами государственной власти, уполномоченными регулировать имущественные отношения между образовательными учреждениями и их учредителя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center"/>
        <w:rPr>
          <w:rFonts w:eastAsia="Arial" w:cs="Arial"/>
          <w:b/>
          <w:b/>
          <w:bCs/>
          <w:i w:val="false"/>
          <w:i w:val="false"/>
          <w:iCs w:val="false"/>
          <w:sz w:val="26"/>
          <w:szCs w:val="26"/>
          <w:lang w:val="ru-RU"/>
        </w:rPr>
      </w:pPr>
      <w:r>
        <w:rPr>
          <w:rFonts w:eastAsia="Arial" w:cs="Arial"/>
          <w:b/>
          <w:bCs/>
          <w:i w:val="false"/>
          <w:iCs w:val="false"/>
          <w:sz w:val="26"/>
          <w:szCs w:val="26"/>
          <w:lang w:val="ru-RU"/>
        </w:rPr>
        <w:t>Списание библиотечного фонда в бухгалтерском учет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алее рассмотрим, как отражается выбытие библиотечного фонда по причине морального и физического износа и вследствие недостач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center"/>
        <w:rPr>
          <w:rFonts w:eastAsia="Arial" w:cs="Arial"/>
          <w:b/>
          <w:b/>
          <w:bCs/>
          <w:i w:val="false"/>
          <w:i w:val="false"/>
          <w:iCs w:val="false"/>
          <w:sz w:val="26"/>
          <w:szCs w:val="26"/>
          <w:lang w:val="ru-RU"/>
        </w:rPr>
      </w:pPr>
      <w:r>
        <w:rPr>
          <w:rFonts w:eastAsia="Arial" w:cs="Arial"/>
          <w:b/>
          <w:bCs/>
          <w:i w:val="false"/>
          <w:iCs w:val="false"/>
          <w:sz w:val="26"/>
          <w:szCs w:val="26"/>
          <w:lang w:val="ru-RU"/>
        </w:rPr>
        <w:t>Списание по причине морального и физического износ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Бухучет списания библиотечного фонда в государственных образовательных учреждениях ведется в соответствии с Инструкцией N 25н Приказ Минфина России от 10.02.2006 N 25н "Об утверждении Инструкции по бюджетному учету". Выбытие литературы из библиотечного фонда, согласно п. 21 названной Инструкции, осуществляется на основании утвержденного руководителем учреждения Акта о списании исключенной из библиотеки литературы (ф. 0504144) с приложением ее списков. В библиотеках образовательных учреждений акты на списание утверждаются ректором, проректором, директором учебного заведения (п. 9.8 Приказа N 2488). При этом в Акте указывается одна из перечисленных выше причин списания.</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Удали такие фразы, что бы преподаватель не узнал, о том, что ты скачал реферат. А не написал его с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огласно п. 22 Инструкции N 25н учет выбытия библиотечных фондов осуществляется на счете 101 07 000 "Библиотечный фонд", так как их относят к объектам основных средств. Учет ведется в рублях и копейках. В соответствии с п. 43 Инструкции N 25н библиотечные фонды не являются амортизируемым имуществ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Рассмотрим на примере бухгалтерский учет операций по выбытию библиотечных фон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имер 1. Школьная библиотека, на основании утвержденного директором школы Акта о списании материальных запасов, списала учебники на сумму 16 590 руб. Из ни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12 000 руб. - по причине морального износа содерж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4590 руб. - по причине физического износ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приходована макулатура, полученная от списания учебников, по рыночной цене - 8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бухгалтерском учете операции по списанию учебников отразятся следующим образ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9164" w:type="dxa"/>
        <w:jc w:val="left"/>
        <w:tblInd w:w="-1" w:type="dxa"/>
        <w:tblLayout w:type="fixed"/>
        <w:tblCellMar>
          <w:top w:w="0" w:type="dxa"/>
          <w:left w:w="70" w:type="dxa"/>
          <w:bottom w:w="0" w:type="dxa"/>
          <w:right w:w="70" w:type="dxa"/>
        </w:tblCellMar>
      </w:tblPr>
      <w:tblGrid>
        <w:gridCol w:w="3915"/>
        <w:gridCol w:w="1755"/>
        <w:gridCol w:w="1755"/>
        <w:gridCol w:w="1739"/>
      </w:tblGrid>
      <w:tr>
        <w:trPr>
          <w:trHeight w:val="360" w:hRule="atLeast"/>
        </w:trPr>
        <w:tc>
          <w:tcPr>
            <w:tcW w:w="391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b/>
                <w:bCs/>
                <w:i w:val="false"/>
                <w:i w:val="false"/>
                <w:iCs w:val="false"/>
                <w:sz w:val="20"/>
                <w:szCs w:val="20"/>
                <w:lang w:val="ru-RU"/>
              </w:rPr>
            </w:pPr>
            <w:r>
              <w:rPr>
                <w:rFonts w:eastAsia="Arial" w:cs="Arial"/>
                <w:b/>
                <w:bCs/>
                <w:i w:val="false"/>
                <w:iCs w:val="false"/>
                <w:sz w:val="20"/>
                <w:szCs w:val="20"/>
                <w:lang w:val="ru-RU"/>
              </w:rPr>
              <w:t>Содержание операции</w:t>
            </w:r>
          </w:p>
        </w:tc>
        <w:tc>
          <w:tcPr>
            <w:tcW w:w="175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Дебет   </w:t>
            </w:r>
          </w:p>
        </w:tc>
        <w:tc>
          <w:tcPr>
            <w:tcW w:w="175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Кредит   </w:t>
            </w:r>
          </w:p>
        </w:tc>
        <w:tc>
          <w:tcPr>
            <w:tcW w:w="1739"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Сумма, руб.  </w:t>
            </w:r>
          </w:p>
        </w:tc>
      </w:tr>
      <w:tr>
        <w:trPr>
          <w:trHeight w:val="48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писаны   учебники   из-за физического  и  морального износа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401 01 172</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101 07 410</w:t>
            </w:r>
          </w:p>
        </w:tc>
        <w:tc>
          <w:tcPr>
            <w:tcW w:w="17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6 590 </w:t>
            </w:r>
          </w:p>
        </w:tc>
      </w:tr>
      <w:tr>
        <w:trPr>
          <w:trHeight w:val="24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приходована  макулатура</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105 06 340</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401 01 172</w:t>
            </w:r>
          </w:p>
        </w:tc>
        <w:tc>
          <w:tcPr>
            <w:tcW w:w="17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 000 </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правочная и специальная литература не включается в библиотечные фонды. Она учитывается на счете 105 06 000 "Прочие материальные запасы" (п. 66 Инструкции N 25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огласно п. 6 Приказа N 2488 документы временного хранения, содержащие информацию краткосрочного значения, не ставятся на баланс и через некоторое время подлежат списанию. К ним относят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брошюры (до 48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листовки (до 4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календари, плака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методические разработ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материалы, подлежащие после списания раздаче учащимся и педагог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онкретный перечень документов библиотеки определяют самостоятель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и выбытии справочной литературы составляется Акт о списании материальных запасов (ф. 050423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имер 2. На основании утвержденного руководителем учреждения Акта о списании материальных запасов списаны 100 брошюр на сумму 2000 руб., 20 справочников для поступающих в вузы на сумму 3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бухгалтерском учете данная операция будет отражена проводко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8775" w:type="dxa"/>
        <w:jc w:val="left"/>
        <w:tblInd w:w="-1" w:type="dxa"/>
        <w:tblLayout w:type="fixed"/>
        <w:tblCellMar>
          <w:top w:w="0" w:type="dxa"/>
          <w:left w:w="70" w:type="dxa"/>
          <w:bottom w:w="0" w:type="dxa"/>
          <w:right w:w="70" w:type="dxa"/>
        </w:tblCellMar>
      </w:tblPr>
      <w:tblGrid>
        <w:gridCol w:w="3915"/>
        <w:gridCol w:w="1755"/>
        <w:gridCol w:w="1755"/>
        <w:gridCol w:w="1350"/>
      </w:tblGrid>
      <w:tr>
        <w:trPr>
          <w:trHeight w:val="360" w:hRule="atLeast"/>
        </w:trPr>
        <w:tc>
          <w:tcPr>
            <w:tcW w:w="391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b/>
                <w:bCs/>
                <w:i w:val="false"/>
                <w:i w:val="false"/>
                <w:iCs w:val="false"/>
                <w:sz w:val="20"/>
                <w:szCs w:val="20"/>
                <w:lang w:val="ru-RU"/>
              </w:rPr>
            </w:pPr>
            <w:r>
              <w:rPr>
                <w:rFonts w:eastAsia="Arial" w:cs="Arial"/>
                <w:b/>
                <w:bCs/>
                <w:i w:val="false"/>
                <w:iCs w:val="false"/>
                <w:sz w:val="20"/>
                <w:szCs w:val="20"/>
                <w:lang w:val="ru-RU"/>
              </w:rPr>
              <w:t>Содержание операции</w:t>
            </w:r>
          </w:p>
        </w:tc>
        <w:tc>
          <w:tcPr>
            <w:tcW w:w="175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Дебет   </w:t>
            </w:r>
          </w:p>
        </w:tc>
        <w:tc>
          <w:tcPr>
            <w:tcW w:w="175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Кредит   </w:t>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45"/>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Сумма, </w:t>
              <w:br/>
              <w:t xml:space="preserve">руб.  </w:t>
            </w:r>
          </w:p>
        </w:tc>
      </w:tr>
      <w:tr>
        <w:trPr>
          <w:trHeight w:val="36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писана  стоимость  брошюр, </w:t>
              <w:br/>
              <w:t>справочников</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401 01 272</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105 06 440</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000  </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писание по причине недостач</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ичиной списания документов из библиотечного фонда может быть выявленная недостача при проведении инвентар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огласно п. 10 Приказа N 590 проверка библиотечных фондов осуществляется в соответствии с Письмом Минфина России от 04.11.1998 N 16-00-16-198 "Об инвентаризации библиотечных фондов" в следующие сро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наиболее ценных фондов, хранящихся в сейфах, - ежегод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редчайших фондов - один раз в 3 г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ценных фондов - один раз в 5 л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фондов библиотек до 100 тыс. учетных единиц - один раз в 5 л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фондов библиотек от 100 до 200 тыс. учетных единиц - один раз в 7 л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фондов библиотек от 200 тыс. до 1 млн учетных единиц - один раз в 10 л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фондов библиотек свыше 1 млн учетных единиц - поэтапно в выборочном порядке с завершением проверки всего фонда в течение 15 л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оверка библиотечного фонда или его части при смене руководителя библиотеки или структурного подразделения, имеющего библиотечные фонды, приравнивается к очередному срок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соответствии с п. 2 Приказа Минфина России от 13.06.1995 N 49 "Об утверждении Методических указаний по инвентаризации имущества и финансовых обязательств" для проведения инвентаризации создается комиссия. Ее состав утверждается приказом руководителя организации. Проверка фактического наличия имущества производится при обязательном участии материально ответственных лиц. Сведения о фактическом наличии имущества вносятся в инвентаризационные описи. По имуществу, при инвентаризации которого выявлены отклонения в учетных данных, составляются сличительные ведомости. В них отражаются расхождения между показателями бухгалтерского учета и данными инвентаризационных описей. Суммы недостач относят на виновных лиц (п. 5.1 упомянутого Приказ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ыявленные в ходе инвентаризации недостачи материальных ценностей отражаются проводкой (п. 159 Инструкции N 25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ебет счета 209 01 560 "Увеличение дебиторской задолженности по недостач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редит счета 401 01 172 "Доходы от реализации актив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Так как материально ответственными лицами за сохранность библиотечных фондов являются определенные сотрудники библиотеки, в соответствии со ст. 243 ТК РФ на них возложена обязанность по возмещению причиненного ущерба в полном размер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оступление средств в возмещение недостач отражается проводко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ебет счета 201 04 510 "Поступления в касс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редит счета 209 01 660 "Погашение дебиторской задолженности по недостачам основных средст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Затем эти денежные средства подлежат перечислению в бюдж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ебет счета 210 02 410 "Расчеты с органами, организующими исполнение бюджетов по поступлениям в бюджет от реализации основных средст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редит счета 201 04 610 "Выбытия из касс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случае если виновные лица не установлены или суд отказал во взыскании суммы ущерба, она списывается с баланса следующей проводко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ебет счета 401 01 172 "Доходы от реализации актив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редит счета 209 01 660 "Погашение дебиторской задолженности по недостачам основных средст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Норматив списания документов из фондов открытого доступа по неустановленным причинам (недостача) должен составлять не более 0,1% от объема книговыдачи (п. 9.8 Приказа N 248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Если книги утеряны по вине читателей, то в соответствии со ст. 9 Федерального закона от 29.12.1994 N 78-ФЗ "О библиотечном деле" они должны компенсировать причиненный библиотеке ущерб в размере, установленном правилами пользования библиотекой. При определении размера ущерба, причиненного недостачами и хищениями, следует исходить из рыночной стоимости материальных ценностей на день обнаружения ущерба. Под рыночной стоимостью понимается сумма денежных средств, которая может быть получена в результате продажи указанных активов (п. 159 Инструкции N 25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случае если по какой-либо причине невозможно взыскать задолженность с читателя, в качестве основания списания такой задолженности принимаются зафиксированные в читательском формуляре напоминания о возврате книг, направленные в адрес читателя заказные письма или открытки с уведомлением (п. 9.6 Приказа N 59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center"/>
        <w:rPr>
          <w:rFonts w:eastAsia="Arial" w:cs="Arial"/>
          <w:b/>
          <w:b/>
          <w:bCs/>
          <w:i w:val="false"/>
          <w:i w:val="false"/>
          <w:iCs w:val="false"/>
          <w:sz w:val="26"/>
          <w:szCs w:val="26"/>
          <w:lang w:val="ru-RU"/>
        </w:rPr>
      </w:pPr>
      <w:r>
        <w:rPr>
          <w:rFonts w:eastAsia="Arial" w:cs="Arial"/>
          <w:b/>
          <w:bCs/>
          <w:i w:val="false"/>
          <w:iCs w:val="false"/>
          <w:sz w:val="26"/>
          <w:szCs w:val="26"/>
          <w:lang w:val="ru-RU"/>
        </w:rPr>
        <w:t>Учет учебной литературы, утерянной читателя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огда читатели заменяют утерянные книги равноценными изданиями, то такая литература фиксируется в Тетради учета книг и других документов, принятых от читателей взамен утерянных. На основании записей в этой Тетради составляются акты на поступление и выбытие библиотечного фонда (Приложение 8 к Приказу N 2488). Затем указанные акты регистрируются в Книге суммарного учета библиотечного фонда. В первой части Книги записываются акты о поступлении книг, во второй - о выбыт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ведения о списанной литературе также отражаются во второй части Книги суммарного учета с указанием причины выбытия (п. 9.1 Приказа N 59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 сведению: для библиотек образовательных учреждений рекомендуются специально разработанные формы Книги суммарного учета библиотечного фонда дифференцирован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для библиотек высших учебных заведений (Приложение 1 к Приказу N 248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для библиотек средних специальных учебных заведений (Приложение 2 к Приказу N 248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для библиотек общеобразовательных учреждений (Приложение 3 к Приказу N 248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ниги, в которых фиксируется литература, утерянная читателями и принятая взамен, следует хранить 3 года, акты на списание книг и периодических изданий, учетные карточки, книжные формуляры списанных изданий - 10 лет (п. 11 Приказа N 248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center"/>
        <w:rPr>
          <w:rFonts w:eastAsia="Arial" w:cs="Arial"/>
          <w:b/>
          <w:b/>
          <w:bCs/>
          <w:i w:val="false"/>
          <w:i w:val="false"/>
          <w:iCs w:val="false"/>
          <w:sz w:val="26"/>
          <w:szCs w:val="26"/>
          <w:lang w:val="ru-RU"/>
        </w:rPr>
      </w:pPr>
      <w:r>
        <w:rPr>
          <w:rFonts w:eastAsia="Arial" w:cs="Arial"/>
          <w:b/>
          <w:bCs/>
          <w:i w:val="false"/>
          <w:iCs w:val="false"/>
          <w:sz w:val="26"/>
          <w:szCs w:val="26"/>
          <w:lang w:val="ru-RU"/>
        </w:rPr>
        <w:t>Отражение в учете операций по сдаче макулатур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соответствии со ст. 321.1 НК РФ бюджетные учреждения, финансируемые за счет средств бюджетов всех уровней, признаются плательщиками налога на прибыль. За исключением доходов, не подлежащих налогообложению согласно ст. 251 НК РФ, налогом облагаются доходы, полученные от иных источников финансирования, то есть доходы от реализации товаров, работ, услуг юридическим и физическим лицам. В целях налогообложения бюджетные организации обязаны вести раздельный учет доходов и расходов, полученных в рамках целевого финансирования и за счет коммерческой деятельности. Таким образом, полученные средства от реализации макулатуры учитываются при определении налоговой базы по налогу на прибыл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ля образовательных учреждений, в том числе дополнительного образования, освобождение от уплаты НДС предусмотрено пп. 4, 5, 10, 14 п. 2 ст. 149 НК РФ. В этот перечень включены услуги, освобождаемые от налогообложения, а реализация товаров, работ, услуг, как собственного производства, так и приобретенных на стороне, подлежит налогообложению, даже если доход от этой реализации направляется на развитие и совершенствование образовательного процесса. Таким образом, если учреждение не получило освобождение от уплаты НДС на основании ст. 145 НК РФ, то доходы от продажи макулатуры облагаются НДС.</w:t>
      </w:r>
    </w:p>
    <w:p>
      <w:pPr>
        <w:pStyle w:val="ConsPlusNormal"/>
        <w:numPr>
          <w:ilvl w:val="0"/>
          <w:numId w:val="0"/>
        </w:numPr>
        <w:autoSpaceDE w:val="false"/>
        <w:ind w:left="0" w:right="0" w:firstLine="540"/>
        <w:jc w:val="center"/>
        <w:rPr>
          <w:rFonts w:eastAsia="Arial" w:cs="Arial"/>
          <w:b/>
          <w:b/>
          <w:bCs/>
          <w:i w:val="false"/>
          <w:i w:val="false"/>
          <w:iCs w:val="false"/>
          <w:sz w:val="26"/>
          <w:szCs w:val="26"/>
          <w:lang w:val="ru-RU"/>
        </w:rPr>
      </w:pPr>
      <w:r>
        <w:rPr>
          <w:rFonts w:eastAsia="Arial" w:cs="Arial"/>
          <w:b/>
          <w:bCs/>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имер 3. Дополним условия примера 1. Макулатура реализована на сумму 9000 руб., в том числе НДС - 1372 руб. 88 коп.</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бухгалтерском учете операции отразятся следующим образ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8775" w:type="dxa"/>
        <w:jc w:val="left"/>
        <w:tblInd w:w="-1" w:type="dxa"/>
        <w:tblLayout w:type="fixed"/>
        <w:tblCellMar>
          <w:top w:w="0" w:type="dxa"/>
          <w:left w:w="70" w:type="dxa"/>
          <w:bottom w:w="0" w:type="dxa"/>
          <w:right w:w="70" w:type="dxa"/>
        </w:tblCellMar>
      </w:tblPr>
      <w:tblGrid>
        <w:gridCol w:w="3915"/>
        <w:gridCol w:w="1755"/>
        <w:gridCol w:w="1755"/>
        <w:gridCol w:w="1350"/>
      </w:tblGrid>
      <w:tr>
        <w:trPr>
          <w:trHeight w:val="360" w:hRule="atLeast"/>
        </w:trPr>
        <w:tc>
          <w:tcPr>
            <w:tcW w:w="391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30"/>
              <w:jc w:val="center"/>
              <w:rPr>
                <w:rFonts w:eastAsia="Arial" w:cs="Arial"/>
                <w:b/>
                <w:b/>
                <w:bCs/>
                <w:i w:val="false"/>
                <w:i w:val="false"/>
                <w:iCs w:val="false"/>
                <w:sz w:val="20"/>
                <w:szCs w:val="20"/>
                <w:lang w:val="ru-RU"/>
              </w:rPr>
            </w:pPr>
            <w:r>
              <w:rPr>
                <w:rFonts w:eastAsia="Arial" w:cs="Arial"/>
                <w:b/>
                <w:bCs/>
                <w:i w:val="false"/>
                <w:iCs w:val="false"/>
                <w:sz w:val="20"/>
                <w:szCs w:val="20"/>
                <w:lang w:val="ru-RU"/>
              </w:rPr>
              <w:t>Содержание операции</w:t>
            </w:r>
          </w:p>
        </w:tc>
        <w:tc>
          <w:tcPr>
            <w:tcW w:w="175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30"/>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Дебет   </w:t>
            </w:r>
          </w:p>
        </w:tc>
        <w:tc>
          <w:tcPr>
            <w:tcW w:w="175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30"/>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Кредит   </w:t>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30"/>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Сумма, руб.  </w:t>
            </w:r>
          </w:p>
        </w:tc>
      </w:tr>
      <w:tr>
        <w:trPr>
          <w:trHeight w:val="36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3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числен доход от реализации макулатуры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205 09 560</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401 01 172</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000   </w:t>
            </w:r>
          </w:p>
        </w:tc>
      </w:tr>
      <w:tr>
        <w:trPr>
          <w:trHeight w:val="36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3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писана макулатура при ее реализации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401 01 172</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105 06 440</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000   </w:t>
            </w:r>
          </w:p>
        </w:tc>
      </w:tr>
      <w:tr>
        <w:trPr>
          <w:trHeight w:val="255"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3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лучены в кассу учреждения </w:t>
              <w:br/>
              <w:t xml:space="preserve">денежные средства от сдачи макулатуры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201 04 510</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205 09 560</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000   </w:t>
            </w:r>
          </w:p>
        </w:tc>
      </w:tr>
      <w:tr>
        <w:trPr>
          <w:trHeight w:val="36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3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даны в Госбанк денежные средства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203 02 510</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201 04 610</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000   </w:t>
            </w:r>
          </w:p>
        </w:tc>
      </w:tr>
      <w:tr>
        <w:trPr>
          <w:trHeight w:val="36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3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Зачислены на лицевой счет средства от сдачи макулатуры</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201 01 510</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203 02 610</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000   </w:t>
            </w:r>
          </w:p>
        </w:tc>
      </w:tr>
      <w:tr>
        <w:trPr>
          <w:trHeight w:val="48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3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числен налог на  прибыль &lt;*&gt; (9000 - 1372,88 - 1920) руб.</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204 01 130</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303 03 730</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830,51</w:t>
            </w:r>
          </w:p>
        </w:tc>
      </w:tr>
      <w:tr>
        <w:trPr>
          <w:trHeight w:val="24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3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числен НДС</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401 01 130</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303 04 730</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72,88</w:t>
            </w:r>
          </w:p>
        </w:tc>
      </w:tr>
      <w:tr>
        <w:trPr>
          <w:trHeight w:val="36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3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еречислен налог на прибыль в бюджет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303 03 730</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201 01 610</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830,51</w:t>
            </w:r>
          </w:p>
        </w:tc>
      </w:tr>
      <w:tr>
        <w:trPr>
          <w:trHeight w:val="24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3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еречислен НДС в бюджет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303 04 830</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201 01 610</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3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72,88</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lt;*&gt; При исчислении налога на прибыль учреждение не может уменьшить налогооблагаемую базу на всю стоимость макулатуры, полученную при списании учебников, а только на сумму налога на прибыль с дохода,  исчисленную  в соответствии с п. 13 ст. 250 НК РФ (8000 руб. x 24% = 192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2:04:42Z</dcterms:created>
  <dc:creator/>
  <dc:description/>
  <dc:language>en-US</dc:language>
  <cp:lastModifiedBy/>
  <cp:lastPrinted>2113-01-01T00:00:00Z</cp:lastPrinted>
  <dcterms:modified xsi:type="dcterms:W3CDTF">1601-01-01T00:03:47Z</dcterms:modified>
  <cp:revision>1</cp:revision>
  <dc:subject/>
  <dc:title/>
</cp:coreProperties>
</file>