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240" w:before="20" w:after="0"/>
        <w:rPr>
          <w:sz w:val="40"/>
        </w:rPr>
      </w:pPr>
      <w:r>
        <w:rPr>
          <w:sz w:val="40"/>
        </w:rPr>
        <w:t>Удмуртский государственный университет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Институт экономики и управления</w:t>
      </w:r>
    </w:p>
    <w:p>
      <w:pPr>
        <w:pStyle w:val="Heading5"/>
        <w:ind w:hanging="0"/>
        <w:jc w:val="center"/>
        <w:rPr>
          <w:sz w:val="40"/>
        </w:rPr>
      </w:pPr>
      <w:r>
        <w:rPr>
          <w:sz w:val="40"/>
        </w:rPr>
        <w:t>Кафедра Финансов и учет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sz w:val="56"/>
        </w:rPr>
      </w:pPr>
      <w:r>
        <w:rPr>
          <w:sz w:val="56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«Рынок ценных бумаг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widowControl w:val="false"/>
        <w:autoSpaceDE w:val="false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ЕМА:</w:t>
      </w:r>
    </w:p>
    <w:p>
      <w:pPr>
        <w:pStyle w:val="Heading8"/>
        <w:widowControl w:val="false"/>
        <w:autoSpaceDE w:val="false"/>
        <w:rPr>
          <w:rFonts w:ascii="Times New Roman" w:hAnsi="Times New Roman" w:cs="Times New Roman"/>
          <w:b/>
          <w:b/>
          <w:bCs/>
          <w:sz w:val="44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28"/>
        </w:rPr>
        <w:t>« Рынок ценных бумаг Японии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jc w:val="center"/>
        <w:rPr>
          <w:sz w:val="28"/>
        </w:rPr>
      </w:pPr>
      <w:r>
        <w:rPr>
          <w:sz w:val="28"/>
        </w:rPr>
        <w:t xml:space="preserve">ВЫПОЛНИЛ: 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УДЕНТ ГР.604-41</w:t>
      </w:r>
    </w:p>
    <w:p>
      <w:pPr>
        <w:pStyle w:val="Normal"/>
        <w:ind w:left="3540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ахреев Ч.И.</w:t>
      </w:r>
    </w:p>
    <w:p>
      <w:pPr>
        <w:pStyle w:val="Normal"/>
        <w:ind w:left="4956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ПРОВЕРИЛА: К.Э.Н., доцент, профессор кафедры Финансов и Учета </w:t>
      </w:r>
    </w:p>
    <w:p>
      <w:pPr>
        <w:pStyle w:val="3"/>
        <w:ind w:left="5664" w:hanging="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ванова А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20" w:leader="none"/>
          <w:tab w:val="left" w:pos="6300" w:leader="none"/>
        </w:tabs>
        <w:rPr>
          <w:sz w:val="28"/>
        </w:rPr>
      </w:pPr>
      <w:r>
        <w:rPr>
          <w:sz w:val="28"/>
        </w:rPr>
        <w:tab/>
        <w:t>ИЖЕВСК 2003</w:t>
        <w:tab/>
      </w:r>
      <w:r>
        <w:br w:type="page"/>
      </w:r>
    </w:p>
    <w:p>
      <w:pPr>
        <w:pStyle w:val="Heading1"/>
        <w:rPr/>
      </w:pPr>
      <w:bookmarkStart w:id="0" w:name="__RefHeading___Toc44511011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511011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2">
            <w:r>
              <w:rPr>
                <w:rStyle w:val="IndexLink"/>
                <w:lang w:val="en-US" w:eastAsia="en-US"/>
              </w:rPr>
              <w:t>1.Основные исторические тенденции в развитии фондового рынка Япони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3">
            <w:r>
              <w:rPr>
                <w:rStyle w:val="IndexLink"/>
                <w:lang w:val="en-US" w:eastAsia="en-US"/>
              </w:rPr>
              <w:t>2. Особенности организационного устройства бирж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4">
            <w:r>
              <w:rPr>
                <w:rStyle w:val="IndexLink"/>
                <w:lang w:val="en-US" w:eastAsia="en-US"/>
              </w:rPr>
              <w:t>3. Роль инвестиционных институтов в формировании фондового рынка Япони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5">
            <w:r>
              <w:rPr>
                <w:rStyle w:val="IndexLink"/>
                <w:lang w:val="en-US" w:eastAsia="en-US"/>
              </w:rPr>
              <w:t>4. Депозитарно-клиринговая систем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6">
            <w:r>
              <w:rPr>
                <w:rStyle w:val="IndexLink"/>
                <w:lang w:val="en-US" w:eastAsia="en-US"/>
              </w:rPr>
              <w:t>5. Развитие системы регулирования фондового рынка Японии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7">
            <w:r>
              <w:rPr>
                <w:rStyle w:val="IndexLink"/>
                <w:lang w:val="en-US" w:eastAsia="en-US"/>
              </w:rPr>
              <w:t>6. Особенности акционерного капитала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8">
            <w:r>
              <w:rPr>
                <w:rStyle w:val="IndexLink"/>
                <w:lang w:val="en-US" w:eastAsia="en-US"/>
              </w:rPr>
              <w:t>7. Рынок облигаций и других долговых ценных бумаг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9">
            <w:r>
              <w:rPr>
                <w:rStyle w:val="IndexLink"/>
                <w:lang w:val="en-US" w:eastAsia="en-US"/>
              </w:rPr>
              <w:t>8. Основные выводы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20">
            <w:r>
              <w:rPr>
                <w:rStyle w:val="IndexLink"/>
                <w:lang w:val="en-US" w:eastAsia="en-US"/>
              </w:rPr>
              <w:t>Список использованных источников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4511012"/>
      <w:bookmarkEnd w:id="1"/>
      <w:r>
        <w:rPr/>
        <w:t>1.Основные исторические тенденции в развитии фондового рынка Япон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867 - 1868 г.г. в Японии произошла буржуазная революция "мэйдзи исин". Была свергнута власть сёгунов из феодального дома Токугава и восстановлена власть императоров. К власти пришло буржуазно-дворянское правительство во главе японского императора Муцухито, вставшее на путь проведения буржуазных социально-экономических преобразов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настоящее время в Японии  насчитывается 5 фондовых бирж: в Токио, Осаке, Нагоя, Киото и Саппор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сновная - Токийская фондовая биржа организована 15 мая 1878 г., через 10 лет после "буржуазной революции мэйдзи" а первые торги на ней начались 1 июня того же года. Датой основания ныне действующей Токийской фондовой биржи считается 1 апреля 1949 г., а торги на ней начались 16 мая того же года. </w:t>
      </w:r>
    </w:p>
    <w:p>
      <w:pPr>
        <w:pStyle w:val="2"/>
        <w:rPr/>
      </w:pPr>
      <w:r>
        <w:rPr/>
        <w:t xml:space="preserve">Все они, кроме биржи в Саппоро, были основаны в том же 1949 г., биржа в Саппоро существует с 1950 г. Кроме вышеперечисленных бирж, в 1949 г. были открыты также биржи в Кобэ, Хиросиме, Фукуоке и Ниигате, но к настоящему времени эти 4 биржи или были расформированы (биржа в Кобэ, 1967 г.), или вошли в состав других бирж (биржи в Фукуоке и Ниигате влились в состав Токийской фондовой биржи в марте 2000 г. 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авила торговли, введенные на ТФБ, основывались на правилах торговли Биржи риса, возникшей двумя годами ранее. Вплоть до закрытия ТФБ в 1943 г. правила торговли на фондовых и товарных биржах Японии ничем не различались между соб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окийская фондовая биржа -  одна из трех крупнейших бирж мира и по объему торговли успешно конкурирует с Нью-Йоркской фондовой биржей, которую она в 1990 при объеме продаж в 1,2 трлн. долл. даже превзошла. Торговля облигациями ведется в Токио с момента учреждения токийской фондовой биржи. Акции крупнейших торговых компаний Японии, называемых "дзайбацу", начали обращаться на бирже в конце 19 в. Незадолго до окончания Второй мировой войны фондовый рынок временно перестал функционировать, а когда торги возобновились, он уже регулировался рядом законов, принятых во время американской оккупации Японии, среди которых особое место занимает Закон о ценных бумагах и биржах 1948.  До второй мировой войны ТФБ являлась коммерческой организацией, преследующей цель получения прибыли. В 1943 г. она была закрыта, а в 1949 г. были вновь открыты фондовые биржи в Токио и семи других городах стр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2" w:name="__RefHeading___Toc44511013"/>
      <w:r>
        <w:rPr/>
        <w:t>2. Особенности организационного устройства биржи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упнейшим рынком в Японии является Токийская фондовая биржа, на которую приходится примерно 95% оборота по акциям. Крупной биржей является также Осакская фондовая биржа. На остальные 6 фондовых бирж приходится несколько процентов всего оборота. Процентное соотношение японских бирж представлено на Рис.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512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25pt;height:231pt" filled="f" o:ole="">
            <v:imagedata r:id="rId3" o:title=""/>
          </v:shape>
          <o:OLEObject Type="Embed" ProgID="Excel.Sheet.12" ShapeID="ole_rId2" DrawAspect="Content" ObjectID="_110692524" r:id="rId2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t>Рис.1. Соотношение японских бирж по объему торгов (конец 2002 года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исло фирм-участников Токийской фондовой биржи превышает сотню; некоторые из этих фирм - крупные международные компании по работе с ценными бумагами и инвестиционные банки, такие, как "Морган Стэнли", "Соломон бразерс" и "Джардин Флеминг". Что касается японских фирм-участников биржи, то они, как правило, имеют большое сходство с универсальными американскими инвестиционными банками, причем несколько крупнейших фирм такого рода фактически контролируют фондовый рынок. Так в Таблице 1 представлено количество компаний – участников на основных фондовых биржах Япо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0" w:hanging="0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мпаний участников на фондовых биржах Японии (конец 2002г.)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452"/>
        <w:gridCol w:w="1456"/>
        <w:gridCol w:w="1513"/>
        <w:gridCol w:w="1494"/>
        <w:gridCol w:w="1502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ки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а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ига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укио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ппоро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Японские участник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 участни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Токийской фондовой бирже ведется торговля опционами, фьючерсными контрактами и облигациями.</w:t>
      </w:r>
    </w:p>
    <w:p>
      <w:pPr>
        <w:pStyle w:val="2"/>
        <w:rPr/>
      </w:pPr>
      <w:r>
        <w:rPr/>
        <w:t>Фондовый рынок Японии занимает 2-е место после фондового рынка США - относительно и долевых, и долговых ценных бумаг. (Таблица 1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995 г. объем капитализации в Японии составлял 3,7 трлн. долл. (1/5 мировой), а объем облигационной задолженности - более 4 трлн. долл. В конце 80-х гг. в результате роста курсовой стоимости акций японских эмитентов по объему капитализации Япония заметно опередила США. Стремительный обвал курсов акций на японских биржах в 1991 - 1992 гг. вновь вернул США роль лидера, однако Япония по-прежнему имеет большой отрыв от 3-го по величине фондового рынка Великобр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995 г. объем капитализации в Японии составлял 3,7 трлн. долл. (1/5 мировой), а объем облигационной задолженности - более 4 трлн. долл. В конце 80-х гг. в результате роста курсовой стоимости акций японских эмитентов по объему капитализации Япония заметно опередила США. Стремительный обвал курсов акций на японских биржах в 1991 - 1992 гг. вновь вернул США роль лидера, однако Япония по-прежнему имеет большой отрыв от 3-го по величине фондового рынка Великобритании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Таблица </w:t>
      </w:r>
      <w:r>
        <w:rPr>
          <w:sz w:val="28"/>
          <w:lang w:val="en-US"/>
        </w:rPr>
        <w:t>2</w:t>
      </w:r>
    </w:p>
    <w:p>
      <w:pPr>
        <w:pStyle w:val="Heading2"/>
        <w:rPr/>
      </w:pPr>
      <w:r>
        <w:rPr/>
        <w:t>Структура мирового рынка долговых ценных бумаг и акций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739"/>
        <w:gridCol w:w="749"/>
        <w:gridCol w:w="797"/>
        <w:gridCol w:w="691"/>
        <w:gridCol w:w="739"/>
        <w:gridCol w:w="739"/>
        <w:gridCol w:w="749"/>
        <w:gridCol w:w="749"/>
        <w:gridCol w:w="691"/>
        <w:gridCol w:w="634"/>
      </w:tblGrid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Страна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5"/>
              </w:rPr>
              <w:t>Долговые бумаги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5"/>
              </w:rPr>
              <w:t>Акции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Всего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80" w:after="0"/>
              <w:ind w:right="-28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лрд дол.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</w:rPr>
              <w:t>млрд дол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лрд дол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>
          <w:trHeight w:val="498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80" w:after="0"/>
              <w:ind w:right="-28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19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19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19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2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</w:tr>
      <w:tr>
        <w:trPr>
          <w:trHeight w:val="32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Весь мир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2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306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631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310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68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573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5238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5993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204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00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США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297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59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669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130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45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677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427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804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346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6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Япон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 75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5 19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 66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 21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 49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 45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 97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 69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1 1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5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Герман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12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51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51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82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09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3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4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60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94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Великобритан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0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2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9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99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37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5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07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59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34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Франц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3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9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1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99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50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00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48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чие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0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804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63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08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46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861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10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50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624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3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кции крупнейших компаний котируются в рамках т.н. "первой секции" биржи. В разных местах торгового зала первой секции ведется торговля наиболее активно продаваемыми и покупаемыми акциями 150 эмитентов, сгруппированных по отраслям: в одном месте торгуют акциями автомобильных компаний, в другом - компаний электронной промышленности и т.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ами фондовой биржи являются только юридические лиwа брокерско-дилерские фирмы (инвестиционные институты), численность которых согласно уставу составляет 124. При этом 123 из них - так называемые регулярные члены, и 1 - сайтори, представленные на бирже своими сотрудниками. Регулярные члены совершают брокерско-дилерские операции, сайтори выполняют посреднические операции между регулярными членами - их функции напоминают Функции специалистов на фондовых биржах США, но в отличие от последних сайтори запрещено совершать операции за собственный счет. В какой-то мере сайтори напоминают также Франкфуртских курсовых макле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данным 2002 г. на ТФБ имели листинг акции 2119 различных эмитентов (1-й секции - примерно 3/4,  2-й секции - 1/4). Количество компаний имеющих листинг акций на биржах Японии представлено в Таблице 3</w:t>
      </w:r>
    </w:p>
    <w:p>
      <w:pPr>
        <w:pStyle w:val="Heading4"/>
        <w:ind w:left="6372" w:firstLine="708"/>
        <w:rPr/>
      </w:pPr>
      <w:r>
        <w:rPr/>
        <w:t>Таблица 3</w:t>
      </w:r>
    </w:p>
    <w:p>
      <w:pPr>
        <w:pStyle w:val="Normal"/>
        <w:ind w:left="6372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мпаний имеющих листинг акций на основных биржах Японии (конец 2002г.)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211"/>
        <w:gridCol w:w="1163"/>
        <w:gridCol w:w="1203"/>
        <w:gridCol w:w="1072"/>
        <w:gridCol w:w="1072"/>
        <w:gridCol w:w="1072"/>
        <w:gridCol w:w="1073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ании имеющие листинг акций (котировки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еют котир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 одной бирже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еют котир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нескольких бирж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5-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рж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4-х бирж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3-х биржа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2-х биржах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оки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,1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0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0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74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в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тор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Mother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Оса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3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64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в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тор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raqres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asdac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иига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8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9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в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тор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уки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6</w:t>
            </w:r>
          </w:p>
        </w:tc>
      </w:tr>
      <w:tr>
        <w:trPr>
          <w:trHeight w:val="21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en-US"/>
              </w:rPr>
            </w:pPr>
            <w:r>
              <w:rPr/>
              <w:t>Саппор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,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,5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,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707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ечение достаточно длительного времени, вплоть до апреля 1999 г., основным методом торговли 150 наиболее важными акциями являлся открытый двойной аукцион: торговля "с голоса" в биржевой толпе (метод назывался "зараба"). Курс открытия устанавливался залповым методом сайтори на основании накопленных заранее заявок на покупку и продажу - метод "итайозе".</w:t>
      </w:r>
    </w:p>
    <w:p>
      <w:pPr>
        <w:pStyle w:val="2"/>
        <w:rPr/>
      </w:pPr>
      <w:r>
        <w:rPr/>
        <w:t>Заявки поступали на биржу из контор фирм-членов по телефону или на терминалы компьютеров и затем передавались сотрудникам фирм, работающим в торговом зале. С 1990 г. на ТФБ действует система автоматической передачи мелких заявок (до 3000 акций) сайтори, которые и исполняют их. Еще раньше для акций 2-й секции (1/3 всех акций прочих эмитентов) была внедрена система CORES (Computer assisted order routing and execution system), позволяющая совершать сделки в автоматизированном режиме, вводя заявки через терминальные устройства. Система была позаимствована у Торонтской фондовой биржи, где она носит название CATS. Аналогичная система была приобретена Парижской фондовой биржей (САС). Благодаря ЭВМ ТФБ способна совершать ежедневно сделки на 5 млрд. ак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апреле 1999 г. ТФБ отказалась от голосовых торгов, полностью перейдя на компьютерную систему CORES, а также FORES (Floor Order Routing and Execution System). Для торговли фьючерсами и опционами используется электронная система CORES-FO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ъем сделок на Токийской Фондовой Бирже представлен в таблице 4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4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ъем сделок по видам инвесторов на Токийской бирже в 2002 году (млрд. йен) </w:t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891"/>
        <w:gridCol w:w="990"/>
        <w:gridCol w:w="990"/>
        <w:gridCol w:w="990"/>
        <w:gridCol w:w="991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бсол. изме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окерско-дилерские фирм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4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5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 082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Частны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4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5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45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8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0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аховые компан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2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н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9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вестиционные фон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по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очи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4,2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4,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68,4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ключение акций в котировочный лист производится с одобрения Токийской фондовой биржи и министерства финансов; акции могут быть лишены листинга, если компания-эмитент перестает удовлетворять соответствующим требования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Токийского фондового рынка рассчитываются два основных индекса курсов акций - "Никкей" и "ТОПИКС". Индекс "Никкей"' (Nikkei - Nikkei Dow Jones Average) - среднеарифметический невзвешенный индекс, рассчитываемый на базе 225 акций 1-и секции ТФБ так же, как промышленный индекс Доу-Джонса (Dow Jones Industrial Average). Впервые индекс был опубликован в 1950 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лассический индекс ТОПИКС (TOPIX), рассчитываемый с 1968 г. по всем акциям 1-й секции ТФБ, - среднеарифметическая взвешенная (взвешенный по количеству выпушенных акций). В таблицах 5 и 6 представлена динамика индексов </w:t>
      </w:r>
      <w:r>
        <w:rPr>
          <w:sz w:val="28"/>
          <w:lang w:val="en-US"/>
        </w:rPr>
        <w:t>TOPIX</w:t>
      </w:r>
      <w:r>
        <w:rPr>
          <w:sz w:val="28"/>
        </w:rPr>
        <w:t xml:space="preserve"> и </w:t>
      </w:r>
      <w:r>
        <w:rPr>
          <w:sz w:val="28"/>
          <w:lang w:val="en-US"/>
        </w:rPr>
        <w:t>Nikkei</w:t>
      </w:r>
      <w:r>
        <w:rPr>
          <w:sz w:val="28"/>
        </w:rPr>
        <w:t xml:space="preserve"> 225</w:t>
      </w:r>
    </w:p>
    <w:p>
      <w:pPr>
        <w:pStyle w:val="Normal"/>
        <w:spacing w:lineRule="auto" w:line="360"/>
        <w:ind w:left="6372" w:firstLine="708"/>
        <w:jc w:val="both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20"/>
        </w:rPr>
        <w:t xml:space="preserve">Динамика индекса </w:t>
      </w:r>
      <w:r>
        <w:rPr>
          <w:rFonts w:cs="Arial" w:ascii="Arial" w:hAnsi="Arial"/>
          <w:sz w:val="18"/>
          <w:szCs w:val="20"/>
          <w:lang w:val="en-US"/>
        </w:rPr>
        <w:t>TOPIX</w:t>
      </w:r>
      <w:r>
        <w:rPr/>
        <w:t xml:space="preserve"> за 1992 – 2002 г.г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96"/>
        <w:gridCol w:w="1536"/>
        <w:gridCol w:w="1480"/>
        <w:gridCol w:w="1541"/>
        <w:gridCol w:w="1480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TOPIX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конец года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значение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имальное значение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8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,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5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.0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9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0.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8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.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12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360"/>
        <w:ind w:left="6372" w:firstLine="708"/>
        <w:jc w:val="both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20"/>
        </w:rPr>
        <w:t xml:space="preserve">Динамика индекса </w:t>
      </w:r>
      <w:r>
        <w:rPr>
          <w:rFonts w:cs="Arial" w:ascii="Arial" w:hAnsi="Arial"/>
          <w:sz w:val="18"/>
          <w:szCs w:val="20"/>
          <w:lang w:val="en-US"/>
        </w:rPr>
        <w:t>Nikkei</w:t>
      </w:r>
      <w:r>
        <w:rPr/>
        <w:t xml:space="preserve"> 225 за 1992 – 2002 г.г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97"/>
        <w:gridCol w:w="1536"/>
        <w:gridCol w:w="1480"/>
        <w:gridCol w:w="1541"/>
        <w:gridCol w:w="148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ikkei</w:t>
            </w:r>
            <w:r>
              <w:rPr>
                <w:rFonts w:cs="Arial" w:ascii="Arial" w:hAnsi="Arial"/>
                <w:sz w:val="18"/>
              </w:rPr>
              <w:t xml:space="preserve"> 2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конец года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значение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имальное значение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,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,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6.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3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17,4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,1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.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,07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9.1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7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,5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,36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4.0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8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0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7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4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3.0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3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2.66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1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4.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,2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68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7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9.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8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,2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2.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,8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9.1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,9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,9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0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2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5.0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78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8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.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4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.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,5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5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7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,5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.0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5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,9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3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.11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 существует внебиржевая система торговли акциями молодых эмитентов - JASDAQ, смоделированная с НАСДАК. Но объемы торговли в ней минимальны. Рынок акций практически на 100% биржевой, что, в частности, связано с запретом (отмененным лишь в декабре 1998 г.) на торговлю листинговыми акциями на внебиржевом рынке. Рынок облигаций преимущественно внебиржев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ами ТФБ выступают только компании по ценным бумагам. Из 131 члена ТФБ (по состоянию на конец 2002 г.) 108 - брокерско-дилерские фирмы (из них 22 - дочерние компании иностранных финансовых учреждений), имеющие право совершать сделки как за собственный счет, так и по поручению клиентов (регулярные члены), и 1 - так называемый сайтори-член, в функции которого входит прием и исполнение приказов от регулярных членов. Они лишены права совершать сделки за собственный счет (за редким исключением).</w:t>
      </w:r>
    </w:p>
    <w:p>
      <w:pPr>
        <w:pStyle w:val="2"/>
        <w:rPr/>
      </w:pPr>
      <w:r>
        <w:rPr/>
        <w:t xml:space="preserve">ТФБ в 90-е годы оставалась одной из немногих ведущих фондовых бирж мира, на которой сохранялись фиксированные комиссионные. Считается, что это являлось одной из причин чрезвычайно высокой прибыльности японских брокерско-дилерских фир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 изменений, произошедших в 1994 году Ставка комиссионных зависела от величины сделки и делилась на 10 видов. Максимальная ставка 1,15% (но не ниже 2500 иен) при сделке на сумму менее 1 млн. иен; минимальная - 0,075% + 785 000 иен на сумму свыше 1 млрд. ие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 1 апреля 1994 г. фиксированные комиссионные отменены для крупных сделок на сумму свыше 1 млрд. иен. - то есть происходит постепенный отход от фиксированных комиссионных. В начале 2000 года произошла полная отмена фиксированных комиссионных по сделкам на фондовом ры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плоть до 1986 г. на ТФБ существовал неформальный запрет на участие иностранных членов. Активизация деятельности японских компаний на зарубежных рынках капитала заставила ТФБ открыть двери для иностранцев. Так в таблице 7 представлена динамика иностранных инвестиций в японские ценные бумаги, а Таблица 8 отражает динамику японских инвестиций в иностранные ценные бумаги.</w:t>
      </w:r>
    </w:p>
    <w:p>
      <w:pPr>
        <w:pStyle w:val="Heading7"/>
        <w:spacing w:lineRule="auto" w:line="360"/>
        <w:rPr/>
      </w:pPr>
      <w:r>
        <w:rPr/>
        <w:t>Таблица 7</w:t>
      </w:r>
    </w:p>
    <w:p>
      <w:pPr>
        <w:pStyle w:val="Normal"/>
        <w:autoSpaceDE w:val="false"/>
        <w:jc w:val="center"/>
        <w:rPr/>
      </w:pPr>
      <w:r>
        <w:rPr/>
        <w:t>Иностранные инвестиции в японские  ценные бумаги (млрд. йен)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4"/>
        <w:gridCol w:w="1313"/>
        <w:gridCol w:w="1280"/>
        <w:gridCol w:w="1294"/>
        <w:gridCol w:w="1313"/>
        <w:gridCol w:w="1280"/>
      </w:tblGrid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кции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9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46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7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5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6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7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5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2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,3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5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7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8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0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1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4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6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,03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8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28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5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28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55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7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1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76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9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2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4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4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7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2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27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,615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7"/>
        <w:spacing w:lineRule="auto" w:line="360"/>
        <w:rPr/>
      </w:pPr>
      <w:r>
        <w:rPr/>
        <w:t>Таблица 8</w:t>
      </w:r>
    </w:p>
    <w:p>
      <w:pPr>
        <w:pStyle w:val="Normal"/>
        <w:autoSpaceDE w:val="false"/>
        <w:jc w:val="center"/>
        <w:rPr/>
      </w:pPr>
      <w:r>
        <w:rPr/>
        <w:t>Японские инвестиции в иностранные ценные бумаги (млрд. йен)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4"/>
        <w:gridCol w:w="1313"/>
        <w:gridCol w:w="1280"/>
        <w:gridCol w:w="1294"/>
        <w:gridCol w:w="1313"/>
        <w:gridCol w:w="1280"/>
      </w:tblGrid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кции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2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81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49,9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5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9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6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,4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,4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2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2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4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,1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,7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6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8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1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7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6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2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8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7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5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69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1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1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9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23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1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15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815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w:br w:type="page"/>
      </w:r>
    </w:p>
    <w:p>
      <w:pPr>
        <w:pStyle w:val="Heading1"/>
        <w:rPr/>
      </w:pPr>
      <w:bookmarkStart w:id="3" w:name="__RefHeading___Toc44511014"/>
      <w:bookmarkEnd w:id="3"/>
      <w:r>
        <w:rPr/>
        <w:t>3. Роль инвестиционных институтов в формировании фондового рынка Япон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Закону о ценных бумагах и биржах (1948 г.), принятому при непосредственном участии американской оккупационной администрации, банкам было запрещено выполнять брокерско-дилерские и андеррайтинговые операции с корпоративными ценными бумагами - этим занимались так называемые инвестиционные дома или брокерско-дилерские фирмы, уже существовавшие в то время, но не игравшие еще заметной роли. Дело в том, что рынок акций, как уже отмечаюсь, был неразвит и бизнес с ценными бумагами не был престижным: "солидные" люди шли в бан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мократизация акционерного капитала  резко изменила ситуацию, и почти не известные прежде фирмы, работавшие с ценными бумагами, стали быстро приобретать влияние в экономи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еятельность на рынке подлежит государственному лицензированию, которое осуществляет министерство финансов, выдающее лицензии на 4 вида деятельност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дилерскую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брокерскую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андеррайтинговую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на совершение "розничных" операций с частными инвестор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ольшинство фирм имеет лицензии на несколько видов деятельности, а крупнейшие, которые и называются инвестиционными домами, - на все 4. Для них установлен минимальный размер собственного капитала - 3 млрд. иен (примерно 30 млн. долл.).</w:t>
      </w:r>
    </w:p>
    <w:p>
      <w:pPr>
        <w:pStyle w:val="2"/>
        <w:rPr/>
      </w:pPr>
      <w:r>
        <w:rPr/>
        <w:t>В настоящее время в Японии действуют примерно 200 фирм - инвестиционных институтов, занимающихся операциями с ценными бумагами, но ведущие позиции на рынке занимают всего 4 компании . Это так называемая "Большая четверка": "Номура", "Дайва", "Ямаичи", "Никко". На них приходится 36% всех операций с акциями, а с учетом 34 более мелких аффилированных фирм - свыше 50%. Еше выше (75%) их доля в оказании услуг по андеррайтингу. На "Большую четверку" приходится 80% торговли облиг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"Номура" - крупнейшая из этих 4 компаний - является также крупнейшим инвестиционным институтом в мире, опережая компанию ''Меррилл Линч" - лидера американских компаний. В отдельные годы ее капитализация доходила до 70 млрд. долл., что сравнимо с капитализацией целой страны, например Австрал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период бума 80-х гг. "Номура'' в отдельные годы получала самые высокие прибыли в Японии, опережая даже таких гигантов, как "Ниссан". В списке 10 корпораций с самыми высокими прибылями оказалась вся "Большая четверка", причем в эту десятку смог войти лишь один банк - "фудзи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 сути, в Японии на рынке ценных бумаг сложилась олигополия, а "Большая четверка" - своеобразный картел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заключении можно отметить, что все инвестиционные институты являются членами Японской ассоциации дилеров фондового рынка, объединяющей профессиональных участников, имеющих лицензии министерства финан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4" w:name="__RefHeading___Toc44511015"/>
      <w:bookmarkEnd w:id="4"/>
      <w:r>
        <w:rPr/>
        <w:t>4. Депозитарно-клиринговая систем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е акции, имеющие котировку на биржах Японии, только именные. Облигации могут быть как именными, так и предъявительск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ртификаты ценных бумаг запрещено вывозить за пределы Японии, поэтому нерезиденты обязаны хранить свои ценные бумаги в одном из японских банков или компаний по ценным бумаг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цедура улаживания сделки может производиться следующим способ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Наиболее распространенный вариант - регулярное исполнение. Поставка осуществляется на 3-й рабочий день после заключения сделки - таким способом осуществляется 99% всех сделок на бирже. Это одна из специфических особенностей фондовых бирж Япон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ри кассовой сделке поставка производится в день заключения сделки или на следующий день, если это предусмотрено условиями контра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специальному соглашению поставка производится в определенный участниками сделки день, но не позже 14 дней после его заклю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Японские фондовые биржи являются не только торговыми площадками, но и расчетно-клиринговыми центрами.</w:t>
      </w:r>
    </w:p>
    <w:p>
      <w:pPr>
        <w:pStyle w:val="2"/>
        <w:rPr/>
      </w:pPr>
      <w:r>
        <w:rPr/>
        <w:t>Для улаживания сделок с акциями японских эмитентов каждая из бирж открывает специальный счет в центральном депозитарии - Японском депозитарном центре JASDEC (Japan Securities Depository Centre), созданном в 1984 г.; в 1991 г. этот центр стал единственным депозитарием по национальным акциям, заменив Японскую клиринговую корпорацию по ценным бумагам - депозитарно-клиринговую организацию ТФБ. Последняя, однако, по-прежнему выполняет депозитарно-клиринговые функции по некоторым ценным бумагам, в частности по акциям иностранных эмитентов, варрантам и государственным облигациям, имеющим листинг на ТФБ. Кроме того, корпорация по-прежнему выполняет услуги по определению взаимных обязательств по ценным бумагам (клиринг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улаживания сделок по бездокументарным государственным облигациям используется депозитарно-клнринговая система Банка Японии. Исполнение (улаживание) сделок по государственным облигациям составляет специальный двухнедельный цикл и напоминает аналогичную процедуру на Лондонской фондовой бирже. Статистика дипозитарно-клиринговой системы представлена в Таблице 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9</w:t>
      </w:r>
    </w:p>
    <w:p>
      <w:pPr>
        <w:pStyle w:val="Normal"/>
        <w:jc w:val="center"/>
        <w:rPr/>
      </w:pPr>
      <w:r>
        <w:rPr/>
        <w:t>Данные по клиринговым сделкам на Токийской бирже за 1998-2002 г.г.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50"/>
        <w:gridCol w:w="1162"/>
        <w:gridCol w:w="709"/>
        <w:gridCol w:w="950"/>
        <w:gridCol w:w="1081"/>
        <w:gridCol w:w="709"/>
        <w:gridCol w:w="867"/>
        <w:gridCol w:w="1403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Внутренние)Японские акции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 акции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клиринговый объем*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торгов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</w:rPr>
              <w:t>А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лн. акц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учтенных акций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лн. ак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B</w:t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%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торгов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</w:rPr>
              <w:t>D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extBody"/>
              <w:rPr/>
            </w:pPr>
            <w:r>
              <w:rPr/>
              <w:t>(млн. акц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учтенных акций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лн. ак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%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лн. йе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еднев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лн. йен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0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,7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,77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,7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.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,3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4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,4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,49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,4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,56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1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Объем указан с учетом облигаций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Heading1"/>
        <w:rPr/>
      </w:pPr>
      <w:bookmarkStart w:id="5" w:name="__RefHeading___Toc44511016"/>
      <w:bookmarkEnd w:id="5"/>
      <w:r>
        <w:rPr/>
        <w:t>5. Развитие системы регулирования фондового рынка Япон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рганизации фондового рынка Японии аналогична американской, что было связано с чисто политическими факторами: оккупацией Японии после второй мировой войны войсками СШ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 сложилась двухуровневая система регулирования, при которой контроль за рынком осуществлялся как государством (министерством финансов), так и саморегулируемыми организ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1948 г. в Японии по образу и подобию Комиссии по ценным бумагам и биржам США была образована (запишите) Комиссия по ценным бумагам Японии. Однако когда американцы ушли, Комиссия в 1951 г. была упразднена, а ее полномочия вместе с персоналом перешли министерству финансов (и полномочия принадлежали ему до появления в 1992 году новой Комиссии по ценным бумагам и биржам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оит упомянуть о тесной связи Минфина Японии с частным сектором. В Японии существует традиция, носящая название "амакудари", согласно которой государственный бюрократ по достижении им пенсионного возраста в 55 лет получает хорошо оплачиваемую должность в частном секторе как вознаграждение за годы, проведенные на относительно низкооплачиваемой работе в государственном учреждении. Существует непосредственная связь между министерством финансов и сообществом брокерско-дилерских фирм именно по этой линии. При этом, однако, стоит иметь в виду, что число сотрудников в управлении ценных бумаг министерства финансов Японии было невелико: всего 150 челов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министерстве финансов был создан совещательный орган - совет по ценным бумагам и биржам. Совет состоит из 20 специалистов, связанных с индустрией ценных бумаг, назначаемых министерством на два года. В функции совета входит подготовка рекомендаций для министерства финансов по совершенствованию законодательства по ценным бумаг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инистерство финансов Японии вообще являлось главным финансовым регулирующим органом в Японии. Его полномочия распространялись также на бан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июле 1992 г. в Японии появилась новая Комиссия по ценным бумагам и биржам, в функции которой входило наблюдение и контроль за состоянием непосредственно на рынке. В отличие от Комиссии по ценным бумагам и биржам США, японская комиссия являлась аффилированным учреждением министерства финансов, которое по-прежнему выполняло надзорные фун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явление комиссии было связано с кризисом на фондовом рынке Японии в 1990 -1991 гг., выявившим серьезные злоупотребления на рынке, манипулирование ценами и использование служебной (внутренней) информации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 апреля 1993 г. в Японии вошел в силу закон о реформе финансовой системы. Закон частично упразднил барьеры, существовавшие между банками и брокерскими фирмами. На основе этого закона японским банкам (сначала долгосрочного кредита, а затем и прочим) было разрешено осуществлять андеррайтинг твердопроцентных ценных бумаг. </w:t>
      </w:r>
    </w:p>
    <w:p>
      <w:pPr>
        <w:pStyle w:val="2"/>
        <w:rPr/>
      </w:pPr>
      <w:r>
        <w:rPr/>
        <w:t>Фактически был отменет закон "О ценных бумагах и биржах" (1948 г.), согласно которому банкам было запрещено выполнять брокерско-дилерские и андеррайтинговые операции с корпоративными ценными бумагам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овременно брокерско-дилерским фирмам был открыт доступ к доверительным банковским операц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994 г. Министерство финансов разрешило городским банкам учреждать дочерние компании по торговле ценными бумагами (без права совершать сделки с акциями и производными от них ценными бумагам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апреле 1998 г. в Японии началась новая широкомасштабная реформа финансовой системы, получившая по аналогии с английской реформой 1986 г. название "Большая встряска" (Big Bang). Реформа рассчитана на несколько лет (1998-2001) и предусматривает поэтапную полную либерализацию финансовой системы. Например, разрешается создавать финансовые холдинговые компании (что после войны было запрещено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ечислим некоторые новшества: фирмам разрешено осуществлять брокерские операции с ценными бумагами без государственной лицензии; полностью упраздняются барьеры между банками, компаниями по ценным бумагам и доверительными банками: они получают право заниматься бизнесом друг друга; предусматривается устранение запрета на выполнение банками и компаниями по ценным бумагам услуг страховых компаний, и наоборот. Кроме того, отменяются ограничения на владение акциями листинговых компаний нерезидентами (ранее не более 10%). В то же время ужесточаются наказания за нечестные операции на финансовом рынке. Также отменяется существовавший ранее фактический запрет на выкуп собственных акций корпор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им из элементов реформы явилось создание специального регулирующего органа вне министерства финансов, на который возложен контроль над всей финансовой системой страны (175 национальными банками, 93 иностранными банками, 76 страховыми компаниями и 226 брокерско-диперскими фирмами и т.д.),- Агентства финансового надзора (Financial Supervisory Agency). Агентство приступило к работе в июне 1998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гентство подчинено непосредственно премьер-министру. Министерство финансов будет отвечать за планирование и формулирование финансовой политики в целом и координировать деятельность в области международных финансовых отношений, в первую очередь вопросы, связанные с валютной политик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гентство, как предполагается, будет участвовать в подготовке нормативных документов, касающихся финансовых учреждений, хотя в 1998 г. полной ясности по вопросу о том, как будут распределены между ними обязанности, не было. Банк Японии при этом сохраняет привилегию проверять банки и при необходимости блокировать счета нарушителей, но при этом наложение санкций возложено на Агент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предварительным оценкам, в Агентстве будет работать примерно 400 человек - большей частью (80%) сотрудники, переводимые из министерства финансов. Для сравнения: количество контролеров в США составляет примерно 8000, новый контролирующий орган Великобритании - Ведомство финансового надзора - будет насчитывать 2700 человек (International Capital Markets: Developments, Prospects and Key Policy Issues. P. 12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6" w:name="__RefHeading___Toc44511017"/>
      <w:bookmarkEnd w:id="6"/>
      <w:r>
        <w:rPr/>
        <w:t>6. Особенности акционерного капита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Японский рынок акций отличается большой спецификой. Как правило, акционерный капитал больше развит в тех странах. где у акционеров больше прав. В 1989 г. находящийся в Нью-Йорке научный центр Investor Responsibility Research Center провел специальное исследование прав акционеров в 9 странах (США, Япония, ФРГ, Франция, Великобритания, Италия, Канада, Австралия, Швейцария). В расчет брались 4 показателя: раскрытие корпоративной информации, право голоса, уведомление акционеров о предстоящем собрании, голосование по доверенности. Права акционеров в США были приняты за 100. Япония оказалась на последнем месте с индексом 4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ентр пришел к выводу, что из всех указанных стран в Японии зашита прав акционеров наименьшая и здесь существует больше всего препятствий для проявления инициативы инвес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м не менее при этом по величине капитализации Япония занимает второе место в мире, а по доле капитализации в ВВП (примерно 80-90% в середине 90-х) сравнима с англо-саксонскими странами. Все крупнейшие корпорации и большинство мелких находятся в собственности других корпораций, причем у многих собственников. Корпоративные акционеры владеют акциями прежде всего в стратегических целях - для укрепления долгосрочных связей, завоевания новых клиентов и защиты от нежелательных аутсайдеров. В отличие от Японии в США половина акций в той или иной форме находится в руках физических лиц. Их цель, как правило, состоит в получении больших дивидендов. Поэтому зачастую возможности управляюших проводить долгосрочную политику ограничены. Дело в том, что менеджеры, направляющие слишком большую часть прибыли на накопление в ущерб дивидендам, вскоре становятся свидетелями того, как цена акций их компании падает, а она сама становится объектом для поглощения "корпоративными пиратами". Таким образом, управляющие в США постоянно сталкиваются с проблемой конфликта интересов компании и акционе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, где основные акционеры - корпорации, владение акциями, как отмечалось выше, преследует с их стороны иную цель, чем просто получение дивидендов. Конечно, в конечном итоге любого инвестора интересует прибыль, но в данном случае выгода инвестора вытекает из всего комплекса отношений, связанных со статусом акционера. Для корпорации приобретение акций - средство получить кредит, заключить новый контракт или приобрести новую технологию. Взаимоотношения между компанией и ее акционерами основаны на взаимных привилегиях. Во многих случаях две фирмы имеют акции друг друга, чтобы быть уверенными в том, что они находятся у "дружественной организации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этому если в США акционер считает, что курс акций упадет, он продает свои акции. В Японии - нет, поскольку взаимоотношения с компанией, чьи акции ему принадлежат, могут от этого пострада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отя организованный фондовый рынок (фондовая биржа) возник в Японии уже через десять лет после революции "мэйдзи", он был слабо связан с потребностями дзайбацу, которые сами контролировали банки и другие финансовые институты. Только в 30-е годы японские холдинги были вынуждены выпустить - акции для более широкого круга инвесторов. Но в целом дзайбацу оставались закрытыми организ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актически фондовый рынок в традиционном понимании возник в Японии лишь после Второй мировой войны. Американская оккупационная администрация под руководством генерала Дугласа Маккартура провела ликвидацию довоенных дзайбацу с продажей акций широким слоям населения. В 1948 г. японский парламент принял Закон о ценных бумагах и биржах. В его основу легло соответствующее американское законодательство (Закон о ценных бумагах 1933 г. и Закон о фондовых биржах 1934 г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кционерами японских компаний стали миллионы японцев, которым в конце 40-х годов принадлежало примерно 70% всех акций. Это был единственный период в экономической истории современной Японии, когда собственность была действительно демократич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о этот период оказался очень коротким. Корпорации стали восстанавливать свои былые позиции с помощью выкупа акций. Процесс этот имел свою специфику. В отличие от США японским корпорациям запрещено скупать собственные акции. Нельзя создавать и финансовые холдинги. Поэтому для восстановления позиций компании прибегли к взаимному владению акциями.</w:t>
      </w:r>
    </w:p>
    <w:p>
      <w:pPr>
        <w:pStyle w:val="2"/>
        <w:rPr/>
      </w:pPr>
      <w:r>
        <w:rPr/>
        <w:t>В итоге в Японии сформировались мощные объединения компаний - финансово-промышленные группы (кейрецу). На долю шести кейрецу приходится примерно четверть всех зарегистрированных акций японских компаний. Четыре из этих кейрецу - потомки довоенных холдингов дзайбац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ПГ - явление, свойственное не только Японии, но здесь они имеют наиболее явные формы, и кроме того, Япония - единственная страна в мире, где публикуются официальные статистические данные о ФП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ри из шести ФПГ - Мицубиси, Мицуи, Сумитомо - сохранили названия своих предшественников, в то время как Ясуда поменяла имя на Фуй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ве другие группы, возникшие после 1945 г., развивались на базе банков "Санва банк" и "Дай-ичи кангио банк". Следует отметить, что в отличие от довоенных дзайбацу современные ФПГ не имеют в качестве ядра холдинговую компанию. Согласно Антимонопольному закону 1947 г., принятому под давлением американской оккупационной администрации, нефинансовые компании с активами свыше 30 млрд. иен не могут иметь акции других компаний на сумму большую, чем их собственный акционерный капита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ядром выступают банки, хотя и для них есть определенные ограничения. Так, банкам запрещено иметь более 5% акций одной корпорации (с 1951 по 1987 гг. это ограничение составляло 10%). Не более 10% акций одного эмитента могут приобретать страховые компании. В ФПГ входит также страховая компания и множество промышленных и торговых комп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так, банки находятся в центре "Корпорации Япония", как часто называют японскую экономику. На них приходится о 19.2% акционерного капитала страны. Почти все банки имеют солидный портфель акций, но львиная доля сосредоточена в трех банках долгосрочного кредита, шести городских банках (каждый из которых возглавляет ФПГ) и 7 доверительных банк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же многие годы японские банки занимают первые места в списке крупнейших банков мира (по активам), публикуемым английским журналом The Banker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анки долгосрочного кредита - Индустриальный банк Японии, Банк долгосрочного кредита и Японский кредитный банк - после войны обеспечивали основную долю долгосрочного кредитования японской промышлен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родские банки, как отмечалось выше, образуют ядро ФПГ. На них приходится примерно 10% акционерного капитала Японии. Тесно связаны с ними (зачастую являются дочерними компаниями) так называемые доверительные банки. На них приходится примерно 3% акций. В основном они выполняют трастовые услуги, включающие управление пенсионными фондами (привилегия, которую они делят с компаниями страхования жизни), и управление инвестиционными трастами (аналог американских инвестиционных компан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раховым компаниям принадлежит 10% акционерного капитала страны. Инвестиционные трасты владеют примерно 3.3% акций. Эти институты коллективного инвестирования управляются в основном Большой четверкой брокерско-дилерских фирм и соответственно находятся в сфере их влия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долю нефинансовых корпораций приходится примерно 21% всех акций. Как отмечалось выше, перекрестное владение акциями представляет собой отличительную особенность Японии. В США крупнейшие корпорации редко являются акционерами других крупнейших корпора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ля иностранных инвесторов в акционерном капитале за 80-е годы снизилась (6,3% в 1983 г. и 4,2% в 1992 г.). Произошло это на фоне либерализации японского законодательства в отношении иностранных инвесторов, традиционно довольно жесткого. В 60-е годы иностранные, особенно американские, инвесторы были весьма активны на рынке японских акций. Но в 80-е годы, когда курсы акций японских эмитентов стали быстро расти, значительная часть пакетов была продана. В 90-е годы после того, как курсовая стоимость акций японских компаний пришла в большее соответствие с базовыми экономическими показателями, иностранцы вновь начали инвестировать средства в японские акции, в результате чего их доля вновь повысилась до 7,4% в 1995 г и до 18,3% в 200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йчас иностранцам принадлежат крупные пакеты в ряде ведущих японских корпораций. Так, "Дженерал моторз" владеет 40% акций "Исудзу", "Форд" - 24% акций "Мазда", "Крайслер" - 10% акций "Мицубиси моторз" и т. п. Хотя во многих случаях, как, в частности, в вышеприведенных, приобретение акций японских компаний проводилось на взаимной основе и свидетельствует просто о транснационализации капит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олее подробно структура акционерного капитала Японии представлена в таблице 10</w:t>
      </w:r>
    </w:p>
    <w:p>
      <w:pPr>
        <w:pStyle w:val="Heading7"/>
        <w:spacing w:lineRule="auto" w:line="360"/>
        <w:rPr/>
      </w:pPr>
      <w:r>
        <w:rPr/>
        <w:t>Таблица 10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уктура акционерного капитала Японии по видам собственников 03.2000 – 03.2002 г.г.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70"/>
        <w:gridCol w:w="1409"/>
        <w:gridCol w:w="1409"/>
        <w:gridCol w:w="1225"/>
        <w:gridCol w:w="1326"/>
        <w:gridCol w:w="878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ы собственников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лрд. йен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ное соотношение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2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ударств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нансовые институ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,5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6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4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пор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1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46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,5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8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окерско-дилерские фирм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астные и проч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98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93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0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 инвестор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5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7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3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1,9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,73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,5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аблице 11 представлены основные показатели биржевых рынков акций развитых стран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11</w:t>
      </w:r>
    </w:p>
    <w:p>
      <w:pPr>
        <w:pStyle w:val="TextBody"/>
        <w:rPr/>
      </w:pPr>
      <w:r>
        <w:rPr/>
        <w:t>Основные показатели биржевых рынков акций развитых стран 2000 г.</w:t>
      </w:r>
    </w:p>
    <w:tbl>
      <w:tblPr>
        <w:tblW w:w="7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0"/>
        <w:gridCol w:w="960"/>
        <w:gridCol w:w="960"/>
        <w:gridCol w:w="960"/>
        <w:gridCol w:w="960"/>
        <w:gridCol w:w="980"/>
      </w:tblGrid>
      <w:tr>
        <w:trPr>
          <w:trHeight w:val="2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оказатель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Страны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СШ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елико-брит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Япо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Франц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Германия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Капитализация биржевых рынков акций/ВН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4</w:t>
            </w:r>
          </w:p>
        </w:tc>
      </w:tr>
      <w:tr>
        <w:trPr>
          <w:trHeight w:val="76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нутренний кредит/Капитализация биржевых рынков а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9,0</w:t>
            </w:r>
          </w:p>
        </w:tc>
      </w:tr>
      <w:tr>
        <w:trPr>
          <w:trHeight w:val="12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Рыночная стоимость облигаций непогашенных внутренних эмитентов на биржевых рынках/капитализация биржевых рынков а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8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,6</w:t>
            </w:r>
          </w:p>
        </w:tc>
      </w:tr>
    </w:tbl>
    <w:p>
      <w:pPr>
        <w:pStyle w:val="Normal"/>
        <w:ind w:left="5664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точник: www.rcb.r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44511018"/>
      <w:bookmarkEnd w:id="7"/>
      <w:r>
        <w:rPr/>
        <w:t>7. Рынок облигаций и других долговых ценных бумаг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Японский облигационный рынок капиталов осуществляет эмиссии для иностранных  заемщиков двумя основными путями: выпуская традиционные, или классические иностранные облигации. Рынок "евробондз" появился в 1963 г. и в возрастающих масштабах стал служить источником привлечения финансовых ресурсов корпорациями и государством многих стран с 1964 г.</w:t>
      </w:r>
    </w:p>
    <w:p>
      <w:pPr>
        <w:pStyle w:val="2"/>
        <w:rPr/>
      </w:pPr>
      <w:r>
        <w:rPr/>
        <w:t>При этом на протяжении всей второй половины 60-х и в начале 70-х годов ведущими заемщиками на рынке "еврооблигаций" выступали корпорации США, на долю которых приходилось от 1/4 до 3/5 всей суммы эмиссий. Значительная часть заемного капитала использовалась американскими компаниями для финансирования прироста прямых инвестиций, преимущественно в  странах Западной Европы. Однако в последующие годы доля американских эмитентов начала  снижаться, и в настоящее время ведущими эмитентами на рынке "евробондз" выступают корпорации и финансовые институты Японии и ряда стран Западной Европы. Рынок "евробондз" -  рынок привилегированных заемщиков, куда допускаются преимущественно наиболее надежные заемщики из экономически высоко развитых стран. Развивающиеся страны, как малонадежные должники, имеют весьма ограниченный доступ на этот рынок.</w:t>
      </w:r>
    </w:p>
    <w:p>
      <w:pPr>
        <w:pStyle w:val="2"/>
        <w:rPr/>
      </w:pPr>
      <w:r>
        <w:rPr/>
        <w:t>В таблице 8 представлены данные по выпуску облигаций:</w:t>
      </w:r>
    </w:p>
    <w:p>
      <w:pPr>
        <w:pStyle w:val="2"/>
        <w:jc w:val="right"/>
        <w:rPr/>
      </w:pPr>
      <w:r>
        <w:rPr/>
        <w:t>Таблица 12</w:t>
      </w:r>
    </w:p>
    <w:p>
      <w:pPr>
        <w:pStyle w:val="Normal"/>
        <w:autoSpaceDE w:val="false"/>
        <w:jc w:val="center"/>
        <w:rPr/>
      </w:pPr>
      <w:r>
        <w:rPr/>
        <w:t>Данные по выпуску и продаже облигаций на ТФБ за 1998 – 2002 г.г.</w:t>
      </w:r>
    </w:p>
    <w:tbl>
      <w:tblPr>
        <w:tblW w:w="7878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80"/>
        <w:gridCol w:w="1107"/>
        <w:gridCol w:w="1643"/>
        <w:gridCol w:w="1073"/>
        <w:gridCol w:w="1858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 эмиссий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 ( млрд. йен)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 от продажи и приобрет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рлн. йен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. облиг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вертируем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8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,6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5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60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0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0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8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8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93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0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1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19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05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6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8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8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665</w:t>
            </w:r>
          </w:p>
        </w:tc>
      </w:tr>
    </w:tbl>
    <w:p>
      <w:pPr>
        <w:pStyle w:val="2"/>
        <w:ind w:left="4248" w:hanging="0"/>
        <w:rPr>
          <w:lang w:val="en-US"/>
        </w:rPr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</w:t>
      </w:r>
    </w:p>
    <w:p>
      <w:pPr>
        <w:pStyle w:val="TextBody"/>
        <w:ind w:left="7080" w:hanging="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w:br w:type="page"/>
      </w:r>
    </w:p>
    <w:p>
      <w:pPr>
        <w:pStyle w:val="Heading1"/>
        <w:rPr/>
      </w:pPr>
      <w:bookmarkStart w:id="8" w:name="__RefHeading___Toc44511019"/>
      <w:bookmarkEnd w:id="8"/>
      <w:r>
        <w:rPr/>
        <w:t>8. Основные вывод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жнейшей тенденцией последних лет на фондовом рынке стала автоматизация торговли ценными бумагами и внедрение на фондовых биржах компьютерных систем. В первую очередь автоматизация затронула систему расчетов и клиринга, которая в настоящее время немыслима без использования мощной вычислительной техники, затем дошла очередь и до внедрения компьютеров непосредственно в процедуру подачи заявок на биржу и, наконец, непосредственно в торговл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олосовые торги сохранялись на ТФБ до апреля 1999 г. В конце 1999 г. из 50 фондовых бирж - членов МФФБ (51-я - Чикагская биржа опционов) только на 17 торговля акциями и облигациями проходила методом "открытого выкрика", причем на большинстве из этих 17 одновременно использовалась и компьютерная система. На всех остальных применялась только компьютерная электронная торговая систем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упнейшим рынком в Японии является Токийская фондовая биржа, на которую приходится примерно 80% оборота по акциям. Крупной биржей является также Осакская фондовая биржа. На остальные 6 фондовых бирж приходится несколько процентов всего оборо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 существует внебиржевая система торговли акциями молодых эмитентов - JASDAQ, смоделированная с НАСДАК. Но объемы торговли в ней минимальны. Рынок акций практически на 100% биржевой, что, в частности, связано с запретом (отмененным лишь в декабре 1998 г.) на торговлю листинговыми акциями на внебиржевом рынке. Рынок облигаций преимущественно внебиржев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ами ТФБ выступают только компании по ценным бумагам. Из 124 членов ТФБ (по состоянию на начало 2000 г.) 123 - брокерско-дилерские фирмы (из них 23 - дочерние компании иностранных финансовых учреждений), имеющие право совершать сделки как за собственный счет, так и по поручению клиентов (регулярные члены), и 1 - так называемый сайтори-член, в функции которого входит прием и исполнение приказов от регулярных членов. Они лишены права совершать сделки за собственный счет (за редким исключением).</w:t>
      </w:r>
    </w:p>
    <w:p>
      <w:pPr>
        <w:pStyle w:val="2"/>
        <w:rPr/>
      </w:pPr>
      <w:r>
        <w:rPr/>
        <w:t>В течение достаточно длительного времени, вплоть до апреля 1999 г., основным методом торговли 150 наиболее важными акциями являлся открытый двойной аукцион: торговля "с голоса" в биржевой толпе (метод назывался "зараба"). Курс открытия устанавливался залповым методом сайтори на основании накопленных заранее заявок на покупку и продажу -метод "итайозе" (как на немецких биржах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явки поступали на биржу из контор фирм-членов по телефону или на терминалы компьютеров и затем передавались сотрудникам фирм, работающим в торговом зале. С 1990 г. на ТФБ действует система автоматической передачи мелких заявок (до 3000 акций) сайтори, которые и исполняют их. Еще раньше для акций 2-й секции (1/3 всех акций) была внедрена система CORES (Computer assisted order routing and execution system), позволяющая совершать сделки в автоматизированном режиме, вводя заявки через терминальные устройства. Система была позаимствована у Торонтской фондовой биржи, где она носит название CATS. Аналогичная система была приобретена Парижской фондовой биржей (САС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апреле 1999 г. ТФБ отказалась от голосовых торгов, полностью перейдя на компьютерную систему CORES, а также FORES (Floor Order Routing and Execution System). Для торговли фьючерсами и опционами используется электронная система CORES-FO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ФБ в 90-е годы оставалась одной из немногих ведущих фондовых бирж мира, на которой сохранялись фиксированные комиссионные. Лишь с середины 90-х годов происходит постепенный отход от фиксированных комиссионных, который полностью завершился лишь в октябре 1999 г. Вплоть до 1986 г. на ТФБ существовал неформальный запрет на участие иностранных членов. Активизация деятельности японских компаний на зарубежных рынках капитала заставила ТФБ открыть двери для иностранцев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9" w:name="__RefHeading___Toc44511020"/>
      <w:bookmarkEnd w:id="9"/>
      <w:r>
        <w:rPr/>
        <w:t>Список использованных источни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Миркин Я.М. Ценные бумаги и фондовый рынок: профессиональный курс в финансовой Академии при правительстве РФ. -М.: Перспектива, 1996. -532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Рубцов Б.Б. Зарубежные фондовые рынки: инструменты, структура, механизм функционирования.  -М.: Инфра-М, 1997. -304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Рубцов Б.Б. Мировые фондовые рынки: современное состояние и закономерности развития. -М.: ФА, 2000. -312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Биржевое дело: Учебник / Под ред. В.А. Галанова, А.И. Басова. -М.: Финансы и статистика, 1998. -304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Рынок ценных бумаг: Учебник / Под ред. В.А. Галанова, А.И. Басова. -М.: Финансы и статистика, 2000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6. Миркин Я.М. Традиционные ценности населения и фондовый рынок // </w:t>
      </w:r>
      <w:r>
        <w:rPr>
          <w:sz w:val="28"/>
          <w:lang w:val="en-US"/>
        </w:rPr>
        <w:t>www</w:t>
      </w:r>
      <w:r>
        <w:rPr>
          <w:sz w:val="28"/>
        </w:rPr>
        <w:t xml:space="preserve">. </w:t>
      </w:r>
      <w:r>
        <w:rPr>
          <w:sz w:val="28"/>
          <w:lang w:val="en-US"/>
        </w:rPr>
        <w:t>rcb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.Официальный веб-сайт  инвестиционной компании </w:t>
      </w:r>
      <w:r>
        <w:rPr/>
        <w:t>«</w:t>
      </w:r>
      <w:r>
        <w:rPr>
          <w:sz w:val="28"/>
        </w:rPr>
        <w:t>Контрактфинанс</w:t>
      </w:r>
      <w:r>
        <w:rPr/>
        <w:t>»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8. www. gazeta.ru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9. www. uniter.com.by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0.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se</w:t>
      </w:r>
      <w:r>
        <w:rPr>
          <w:sz w:val="28"/>
        </w:rPr>
        <w:t>.</w:t>
      </w:r>
      <w:r>
        <w:rPr>
          <w:sz w:val="28"/>
          <w:lang w:val="en-US"/>
        </w:rPr>
        <w:t>or</w:t>
      </w:r>
      <w:r>
        <w:rPr>
          <w:sz w:val="28"/>
        </w:rPr>
        <w:t>.</w:t>
      </w:r>
      <w:r>
        <w:rPr>
          <w:sz w:val="28"/>
          <w:lang w:val="en-US"/>
        </w:rPr>
        <w:t>jp</w:t>
      </w:r>
      <w:r>
        <w:rPr>
          <w:sz w:val="28"/>
        </w:rPr>
        <w:t xml:space="preserve">   - официальный сайт Токийской Фондовой Биржы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418" w:gutter="0" w:header="0" w:top="1140" w:footer="0" w:bottom="14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4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300" w:before="20" w:after="0"/>
      <w:jc w:val="center"/>
    </w:pPr>
    <w:rPr>
      <w:sz w:val="20"/>
    </w:rPr>
  </w:style>
  <w:style w:type="paragraph" w:styleId="3">
    <w:name w:val="Основной текст с отступом 3"/>
    <w:basedOn w:val="Normal"/>
    <w:qFormat/>
    <w:pPr>
      <w:ind w:left="6372" w:hanging="0"/>
      <w:jc w:val="center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 w:before="280" w:after="280"/>
      <w:ind w:right="-283" w:firstLine="567"/>
      <w:jc w:val="both"/>
    </w:pPr>
    <w:rPr>
      <w:color w:val="000000"/>
      <w:sz w:val="27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6:28:00Z</dcterms:created>
  <dc:creator>555</dc:creator>
  <dc:description/>
  <dc:language>en-US</dc:language>
  <cp:lastModifiedBy>555</cp:lastModifiedBy>
  <dcterms:modified xsi:type="dcterms:W3CDTF">2003-06-27T17:02:00Z</dcterms:modified>
  <cp:revision>10</cp:revision>
  <dc:subject/>
  <dc:title>1</dc:title>
</cp:coreProperties>
</file>