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003" w:type="dxa"/>
            <w:tcBorders/>
          </w:tcPr>
          <w:p>
            <w:pPr>
              <w:pStyle w:val="Heading1"/>
              <w:rPr/>
            </w:pPr>
            <w:r>
              <w:rPr/>
              <w:t>Лист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Электролиты. Электролиз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1.1. Законы электролиз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1.2. Применение электролиз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Электрический ток в газах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2.1. Ионизация газ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2.2. Самостоятельный и не самостоятельный разряд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  <w:t>2.2.1. Тлеющий разря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  <w:t>2.2.2. Искровой разря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  <w:t>2.2.3. Электрическая дуг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  <w:t>2.2.4. Коронный разря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Термоэлектрические явл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3.1. Явление Зеебе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3.2. Явление Пельт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3.3. Явление Томсо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Эмиссионные явления, их примен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4.1. Термоэлектрическая эмисс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4.2. Фотоэлектрическая эмисс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4.3. Вторичная электрическая эмисс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  <w:t>4.4. Авто электрическая эмисс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2"/>
              <w:rPr/>
            </w:pPr>
            <w:r>
              <w:rPr/>
              <w:t>Литерат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0:59:00Z</dcterms:created>
  <dc:creator>Ivan</dc:creator>
  <dc:description/>
  <dc:language>en-US</dc:language>
  <cp:lastModifiedBy>Ivan</cp:lastModifiedBy>
  <dcterms:modified xsi:type="dcterms:W3CDTF">2002-03-20T11:14:00Z</dcterms:modified>
  <cp:revision>1</cp:revision>
  <dc:subject/>
  <dc:title>Содержание</dc:title>
</cp:coreProperties>
</file>