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85" w:hanging="0"/>
        <w:rPr>
          <w:sz w:val="14"/>
        </w:rPr>
      </w:pPr>
      <w:r>
        <w:rPr>
          <w:sz w:val="14"/>
        </w:rPr>
        <w:t>Билет 9</w:t>
      </w:r>
    </w:p>
    <w:p>
      <w:pPr>
        <w:pStyle w:val="Normal"/>
        <w:ind w:right="6185" w:hanging="0"/>
        <w:rPr/>
      </w:pPr>
      <w:r>
        <w:rPr>
          <w:sz w:val="14"/>
        </w:rPr>
        <w:t xml:space="preserve">Тепл. двигат – это многократно действующие устр-ства, преобразующие тепл. энерг. в механ. Любой тепл. двигат. , независимо от его конструктивных особенностей, состоит из 3 осн. частей: рабоч. тела, нагревателя и холодильника. Раб. тело – газ или пар – при расширении соверш. работу, получ. от </w:t>
      </w:r>
    </w:p>
    <w:p>
      <w:pPr>
        <w:pStyle w:val="Normal"/>
        <w:ind w:right="6185" w:hanging="0"/>
        <w:rPr>
          <w:sz w:val="14"/>
        </w:rPr>
      </w:pPr>
      <w:r>
        <w:rPr>
          <w:sz w:val="14"/>
        </w:rPr>
        <w:t>нагреват. некоторое кол-во тепло</w:t>
      </w:r>
    </w:p>
    <w:p>
      <w:pPr>
        <w:pStyle w:val="Normal"/>
        <w:ind w:right="6185" w:hanging="0"/>
        <w:rPr/>
      </w:pPr>
      <w:r>
        <w:rPr>
          <w:sz w:val="14"/>
        </w:rPr>
        <w:t xml:space="preserve">ты </w:t>
      </w:r>
      <w:r>
        <w:rPr>
          <w:sz w:val="14"/>
          <w:lang w:val="en-US"/>
        </w:rPr>
        <w:t>Q</w:t>
      </w:r>
      <w:r>
        <w:rPr>
          <w:sz w:val="14"/>
        </w:rPr>
        <w:t xml:space="preserve">. Температ. Т нагреват. остается при этом постоянной за счет сгорания топл. При сжатии раб. тело передает некоторое кол-во тепл. </w:t>
      </w:r>
      <w:r>
        <w:rPr>
          <w:sz w:val="14"/>
          <w:lang w:val="en-US"/>
        </w:rPr>
        <w:t>Q</w:t>
      </w:r>
      <w:r>
        <w:rPr>
          <w:sz w:val="14"/>
        </w:rPr>
        <w:t xml:space="preserve"> холодильнику – телу пост. темп. Т , меньш чем Т. Давл. газа при сжатии ниже, чем при расширении, и это обеспечив. Полезн. раб двигат. Холод. может служить и окруж. среда (двигат. внутренн. сгор., реакт двигат.). Согласно закону сохран. раб. соверш двигат равна:А=|</w:t>
      </w:r>
      <w:r>
        <w:rPr>
          <w:sz w:val="14"/>
          <w:lang w:val="en-US"/>
        </w:rPr>
        <w:t>Q| - |Q|</w:t>
      </w:r>
      <w:r>
        <w:rPr>
          <w:sz w:val="14"/>
        </w:rPr>
        <w:t xml:space="preserve">, где </w:t>
      </w:r>
      <w:r>
        <w:rPr>
          <w:sz w:val="14"/>
          <w:lang w:val="en-US"/>
        </w:rPr>
        <w:t>Q</w:t>
      </w:r>
      <w:r>
        <w:rPr>
          <w:sz w:val="14"/>
        </w:rPr>
        <w:t xml:space="preserve"> – кол-во теплоты, получ. от нагреват, а </w:t>
      </w:r>
      <w:r>
        <w:rPr>
          <w:sz w:val="14"/>
          <w:lang w:val="en-US"/>
        </w:rPr>
        <w:t>Q</w:t>
      </w:r>
      <w:r>
        <w:rPr>
          <w:sz w:val="14"/>
        </w:rPr>
        <w:t xml:space="preserve"> – кол-во теплоты, отданн холод. Коэфф полезн действ (КПД) тепл двигат наз отнош работы А, соверш двигат, к кол-ву теплоты, получ от нагреват:</w:t>
        <w:tab/>
        <w:t xml:space="preserve"> </w:t>
        <w:tab/>
        <w:t xml:space="preserve"> При Т = Т двигат работать не может. Французский инж и учен Санди Карно придумал идеал теплов машину с идеал газом вместо раб тела. Он получил для КПД этой машины следущ знач:</w:t>
        <w:tab/>
        <w:tab/>
        <w:t>Карно доказал, что любая реальн теплов машина, работаюшая с нагреват, имеющем темпер  Т и холод с темпер Т не может иметь КПД, превышающ КПД идеал теплов машины. Действ знач КПД приблиз равно 40%. Максим КПД имеют двигат Дизеля.  Распространение теплов двигат на земле велико: это теплов и атомн электростанции; автомоб транспорт; водный транспорт (паровые турбины);в авиации и т.д. Негативн последств теплов двигат – это главн образом загрязн окруж среды, выбрасыв в атмосф сернистых соедин, оксидов азота, оксида углерода СО и др. Особ опасн в этом отнош представл автомоб, число которых угрожающе растет, а очистка отработанных газов затруднен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16:37:00Z</dcterms:created>
  <dc:creator>Авдеенко Александр</dc:creator>
  <dc:description/>
  <dc:language>en-US</dc:language>
  <cp:lastModifiedBy>Авдеенко Александр</cp:lastModifiedBy>
  <cp:lastPrinted>1998-05-20T19:46:00Z</cp:lastPrinted>
  <dcterms:modified xsi:type="dcterms:W3CDTF">1998-05-20T17:00:00Z</dcterms:modified>
  <cp:revision>3</cp:revision>
  <dc:subject/>
  <dc:title>Билет 9</dc:title>
</cp:coreProperties>
</file>