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45" w:after="0"/>
        <w:ind w:left="259"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Плотность</w:t>
      </w:r>
    </w:p>
    <w:p>
      <w:pPr>
        <w:pStyle w:val="Normal"/>
        <w:shd w:fill="FFFFFF" w:val="clear"/>
        <w:spacing w:lineRule="auto" w:line="360" w:before="134" w:after="0"/>
        <w:ind w:left="5"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тность, или объемная масса, молока при 20°С колеблется от 1027 до 1032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Средняя величина плотности заготовляемого в РФ моло</w:t>
        <w:softHyphen/>
        <w:t>ка низкая и составляет 1028,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(или 28,5 градусов ареометра). Плот</w:t>
        <w:softHyphen/>
        <w:t>ность молока зависит от температуры (понижается с ее повышением) и химического состава (понижается при увеличении содержания жира и повышается при увеличении количества белков, лактозы и солей)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тность молока, определенная с разу же после доения, ниже плотности, измеренной через несколько часов, на 0,8...1,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Это объясняется улетучиванием части газов и повышением плотности жира и белков (за счет изменения коэффициентов температурного расширения) при постепенном понижении температуры молока. Поэтому плотность закупаемого молока следует определять не ранее чем через 2 ч после дойки.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а плотности молока меняется в течение лактационного периода, вследствие болезней, а также под влиянием кормовых раци</w:t>
        <w:softHyphen/>
        <w:t>онов, породы и других факторов. Значительно отличаются от нормального молока по плотности молозиво и молоко, полученное от больных маститом животных, что объясняется резким изменением содержания в них белков, лактозы и других составных частей.</w:t>
      </w:r>
    </w:p>
    <w:p>
      <w:pPr>
        <w:pStyle w:val="Normal"/>
        <w:shd w:fill="FFFFFF" w:val="clear"/>
        <w:spacing w:lineRule="auto" w:line="360" w:before="269" w:after="0"/>
        <w:ind w:left="10"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тность молока изменяется при фальсификации — понижает</w:t>
        <w:softHyphen/>
        <w:t>ся при добавлении воды (каждые 10% добавленной воды вызывают уменьшение плотности в среднем на 3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 и повышается при подснятии сливок или разбавлении обезжиренным молоком. Поэтому по величине плотности косвенно судят о натуральности молока при подозрении на фальсификацию. Однако молоко, не удовлетворяю</w:t>
        <w:softHyphen/>
        <w:t>щее требованиям ГОСТа по плотности, например молоко, имеющее плотность ниже 1027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но цельность которого подтверждена стойловой пробой, принимается как сортовое.</w:t>
      </w:r>
    </w:p>
    <w:p>
      <w:pPr>
        <w:pStyle w:val="Normal"/>
        <w:shd w:fill="FFFFFF" w:val="clear"/>
        <w:spacing w:lineRule="auto" w:line="360" w:before="5" w:after="0"/>
        <w:ind w:left="19" w:right="4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тность других молочных продуктов, как и плотность молока, зависит от химического состава. Например, плотность (в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 сы</w:t>
        <w:softHyphen/>
        <w:t>воротки (творожной, подсырной и казеиновой) равна, соответствен</w:t>
        <w:softHyphen/>
        <w:t>но 1019...1026, 1018...1027 и 1020...1025, обезжиренного молока — 1032...1035, пахты - 1031...1033.</w:t>
      </w:r>
    </w:p>
    <w:p>
      <w:pPr>
        <w:pStyle w:val="Normal"/>
        <w:shd w:fill="FFFFFF" w:val="clear"/>
        <w:spacing w:lineRule="auto" w:line="360" w:before="576" w:after="0"/>
        <w:ind w:left="576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язкость</w:t>
      </w:r>
      <w:r>
        <w:rPr>
          <w:rFonts w:cs="Arial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и</w:t>
      </w:r>
      <w:r>
        <w:rPr>
          <w:rFonts w:cs="Arial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поверхностное</w:t>
      </w:r>
      <w:r>
        <w:rPr>
          <w:rFonts w:cs="Arial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натяжение</w:t>
      </w:r>
    </w:p>
    <w:p>
      <w:pPr>
        <w:pStyle w:val="Normal"/>
        <w:shd w:fill="FFFFFF" w:val="clear"/>
        <w:spacing w:lineRule="auto" w:line="360" w:before="302" w:after="0"/>
        <w:ind w:left="24" w:right="19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язкость, или внутреннее трение, </w:t>
      </w:r>
      <w:r>
        <w:rPr>
          <w:color w:val="000000"/>
          <w:sz w:val="28"/>
          <w:szCs w:val="28"/>
        </w:rPr>
        <w:t>нормального молока при 20°С в среднем составляет 1,8 • 10~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а • с   с  колебаниями от 1,3 • 10-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до 2,2 •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Па • с. Она зависит главным образом от содержания белков и жира, дисперсности мицелл казеина и шариков жира, степени их гидратации и агрегирования. Сывороточные белки и лактоза незна</w:t>
        <w:softHyphen/>
        <w:t>чительно влияют на вязкость молока.</w:t>
      </w:r>
    </w:p>
    <w:p>
      <w:pPr>
        <w:pStyle w:val="Normal"/>
        <w:shd w:fill="FFFFFF" w:val="clear"/>
        <w:spacing w:lineRule="auto" w:line="360"/>
        <w:ind w:left="24"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хранения и обработки молока (перекачивание, гомо</w:t>
        <w:softHyphen/>
        <w:t>генизация, пастеризация и т.д.) вязкость молока повышается. Это объясняется увеличением степени диспергирования жира, укрупне</w:t>
        <w:softHyphen/>
        <w:t>нием белковых частиц, адсорбцией белков на поверхности шариков жира и т.д.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ий интерес представляет вязкость сильноструктуриро</w:t>
        <w:softHyphen/>
        <w:t>ванных молочных продуктов — сметаны, кисломолочных напитков и пр. Вязкость этих продуктов, обусловленная образованием внутренних структур, отличается от истинной вязкости ньютоновских жидкостей (к которым можно условно отнести цельное молоко). При течении ненью</w:t>
        <w:softHyphen/>
        <w:t>тоновских жидкостей вязкость зависит от напряжения сдвига и гради</w:t>
        <w:softHyphen/>
        <w:t xml:space="preserve">ента скорости. Для них введено понятие </w:t>
      </w:r>
      <w:r>
        <w:rPr>
          <w:i/>
          <w:iCs/>
          <w:color w:val="000000"/>
          <w:sz w:val="28"/>
          <w:szCs w:val="28"/>
        </w:rPr>
        <w:t xml:space="preserve">«эффективная вязкость», </w:t>
      </w:r>
      <w:r>
        <w:rPr>
          <w:color w:val="000000"/>
          <w:sz w:val="28"/>
          <w:szCs w:val="28"/>
        </w:rPr>
        <w:t>кото</w:t>
        <w:softHyphen/>
        <w:t>рое характеризует равновесное состояние между процессами восстанов</w:t>
        <w:softHyphen/>
        <w:t>ления и разрушения структуры в установившемся потоке (А. В. Горба</w:t>
        <w:softHyphen/>
        <w:t>тов). Эффективная вязкость простокваши, ацидофилина и сметаны 30%-й жирности составляет 445,1791 и 305 Па • с •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, соответственно.</w:t>
      </w:r>
    </w:p>
    <w:p>
      <w:pPr>
        <w:pStyle w:val="Normal"/>
        <w:shd w:fill="FFFFFF" w:val="clear"/>
        <w:spacing w:lineRule="auto" w:line="360" w:before="269" w:after="0"/>
        <w:ind w:right="43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верхностное натяжение </w:t>
      </w:r>
      <w:r>
        <w:rPr>
          <w:color w:val="000000"/>
          <w:sz w:val="28"/>
          <w:szCs w:val="28"/>
        </w:rPr>
        <w:t>молока (сила, действующая на едини</w:t>
        <w:softHyphen/>
        <w:t>цу длины границы раздела фаз молоко—воздух) ниже поверхностного натяжения воды (72,7 •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Н/м) и при 20°С равно около 44 •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Н/м. Более низкое по сравнению с водой значение поверх</w:t>
        <w:softHyphen/>
        <w:t>ностного натяжения объясняется наличием в молоке поверхностно-активных веществ (ПАВ) — фосфолипидов, белков, жирных кислот и т.д. Поверхностное натяжение молока зависит от его температуры, химического состава, состояния белков, жира, активности липазы, продолжительности хранения, режимов технологической обработки и т.д. Так, поверхностное натяжение снижается при нагревании мо</w:t>
        <w:softHyphen/>
        <w:t>лока и особенно сильно при его липолизе, так как в результате гидро</w:t>
        <w:softHyphen/>
        <w:t>лиза жира образуются ПАВ — жирные кислоты, ди- и моноацилглицерины, понижающие величину поверхностной энергии.</w:t>
      </w:r>
    </w:p>
    <w:p>
      <w:pPr>
        <w:pStyle w:val="Normal"/>
        <w:shd w:fill="FFFFFF" w:val="clear"/>
        <w:spacing w:lineRule="auto" w:line="360"/>
        <w:ind w:left="19"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тяжение в молоке возникает также на границе раздела других фаз — жир—плазма и воздух—плазма, способствуя образованию гидратных оболочек шариков жира и пены (А. П. Белоусов). </w:t>
      </w:r>
      <w:r>
        <w:rPr>
          <w:i/>
          <w:iCs/>
          <w:color w:val="000000"/>
          <w:sz w:val="28"/>
          <w:szCs w:val="28"/>
        </w:rPr>
        <w:t xml:space="preserve">Пенообразование </w:t>
      </w:r>
      <w:r>
        <w:rPr>
          <w:color w:val="000000"/>
          <w:sz w:val="28"/>
          <w:szCs w:val="28"/>
        </w:rPr>
        <w:t>имеет большое значение для некоторых процессов переработ</w:t>
        <w:softHyphen/>
        <w:t>ки молока, например для процесса маслообразования, фризерования смеси при производстве мороженого и др. Вместе с тем пенообразование при получении, транспортировке, перекачивании, сепариро</w:t>
        <w:softHyphen/>
        <w:t>вании и сгущении молока отрицательно влияет на качество получае</w:t>
        <w:softHyphen/>
        <w:t>мых молочных продуктов, так как способствует дестабилизации жи</w:t>
        <w:softHyphen/>
        <w:t>ровой эмульсии, липолизу и окислению свободного жира.</w:t>
      </w:r>
    </w:p>
    <w:p>
      <w:pPr>
        <w:pStyle w:val="Normal"/>
        <w:shd w:fill="FFFFFF" w:val="clear"/>
        <w:spacing w:lineRule="auto" w:line="360" w:before="566" w:after="0"/>
        <w:ind w:left="595" w:firstLine="709"/>
        <w:jc w:val="center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смотическое</w:t>
      </w:r>
      <w:r>
        <w:rPr>
          <w:rFonts w:cs="Arial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давление</w:t>
      </w:r>
      <w:r>
        <w:rPr>
          <w:rFonts w:cs="Arial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и</w:t>
      </w:r>
      <w:r>
        <w:rPr>
          <w:rFonts w:cs="Arial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температура</w:t>
      </w:r>
      <w:r>
        <w:rPr>
          <w:rFonts w:cs="Arial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замерзания</w:t>
      </w:r>
    </w:p>
    <w:p>
      <w:pPr>
        <w:pStyle w:val="Normal"/>
        <w:shd w:fill="FFFFFF" w:val="clear"/>
        <w:spacing w:lineRule="auto" w:line="360" w:before="302" w:after="0"/>
        <w:ind w:left="38"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мотическое давление молока близко по величине к осмотичес</w:t>
        <w:softHyphen/>
        <w:t>кому давлению крови животного и в среднем составляет 0,66 МПа. Температура замерзания нормального молока в среднем равна -0,54°С.</w:t>
      </w:r>
    </w:p>
    <w:p>
      <w:pPr>
        <w:pStyle w:val="Normal"/>
        <w:shd w:fill="FFFFFF" w:val="clear"/>
        <w:spacing w:lineRule="auto" w:line="360"/>
        <w:ind w:left="34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мотическое давление молока (и понижение температуры замер</w:t>
        <w:softHyphen/>
        <w:t>зания по сравнению с водой) обусловливается главным образом вы</w:t>
        <w:softHyphen/>
        <w:t>сокодисперсными веществами: лактозой (на молочный сахар прихо</w:t>
        <w:softHyphen/>
        <w:t>дится около 50...60% всей величины давления) и ионами солей — пре</w:t>
        <w:softHyphen/>
        <w:t>имущественно хлоридами и фосфатами калия и натрия. Белковые вещества и коллоидные соли незначительно влияют на осмотичес</w:t>
        <w:softHyphen/>
        <w:t>кое давление молока, жир практически не влияет.</w:t>
      </w:r>
    </w:p>
    <w:p>
      <w:pPr>
        <w:pStyle w:val="Normal"/>
        <w:shd w:fill="FFFFFF" w:val="clear"/>
        <w:spacing w:lineRule="auto" w:line="360"/>
        <w:ind w:left="7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мотическое давление обычно рассчитывают по температуре за</w:t>
        <w:softHyphen/>
        <w:t>мерзания молока. Согласно законам Рауля и Вант-Гоффа</w:t>
      </w:r>
    </w:p>
    <w:p>
      <w:pPr>
        <w:pStyle w:val="Normal"/>
        <w:shd w:fill="FFFFFF" w:val="clear"/>
        <w:spacing w:lineRule="auto" w:line="360"/>
        <w:ind w:left="53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02" w:after="0"/>
        <w:ind w:left="10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∆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понижение температуры замерзания исследуемого раствора, °С; 2,269 — осмотическое давление 1 моля вещества в 1 л раствора, МПа; </w:t>
      </w:r>
      <w:r>
        <w:rPr>
          <w:i/>
          <w:iCs/>
          <w:color w:val="000000"/>
          <w:sz w:val="28"/>
          <w:szCs w:val="28"/>
        </w:rPr>
        <w:t xml:space="preserve">К— </w:t>
      </w:r>
      <w:r>
        <w:rPr>
          <w:color w:val="000000"/>
          <w:sz w:val="28"/>
          <w:szCs w:val="28"/>
        </w:rPr>
        <w:t>криоскопическая постоянная растворителя, для воды равна 1,86. Следовательно, при температуре замерзания молока -0,54°С (∆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0,54) его осмотическое давление составит</w:t>
      </w:r>
    </w:p>
    <w:p>
      <w:pPr>
        <w:pStyle w:val="Normal"/>
        <w:shd w:fill="FFFFFF" w:val="clear"/>
        <w:spacing w:lineRule="auto" w:line="360" w:before="110" w:after="0"/>
        <w:ind w:left="223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осм</w:t>
      </w:r>
      <w:r>
        <w:rPr>
          <w:color w:val="000000"/>
          <w:sz w:val="28"/>
          <w:szCs w:val="28"/>
        </w:rPr>
        <w:t xml:space="preserve"> = 0,54 • 2,269/1,86 = 0,66 МПа.</w:t>
      </w:r>
    </w:p>
    <w:p>
      <w:pPr>
        <w:pStyle w:val="Normal"/>
        <w:shd w:fill="FFFFFF" w:val="clear"/>
        <w:spacing w:lineRule="auto" w:line="360" w:before="192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мотическое давление молока, как и других физиологических жидкостей организма животного, поддерживается на постоянном уровне (его колебания незначительны и составляют 0,64...0,70 МПа). Поэтому повышение в молоке содержания хлоридов, влияющих на осмотическое давление молока, происходит после снижения в резуль</w:t>
        <w:softHyphen/>
        <w:t>тате изменения физиологического состояния животного (особенно перед концом лактации или при его заболевании) количества друго</w:t>
        <w:softHyphen/>
        <w:t>го важного компонента — лактозы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пература замерзания молока также довольно постоянная вели</w:t>
        <w:softHyphen/>
        <w:t>чина и колеблется в узких пределах — от —0,505 до -0,575°С. Она зави</w:t>
        <w:softHyphen/>
        <w:t>сит от химического состава молока, поэтому может меняться в тече</w:t>
        <w:softHyphen/>
        <w:t>ние лактационного периода, при заболевании животных, а также при разбавлении молока водой, добавлении к нему соды и при повышении кислотности. По данным Г. С. Инихова, температура замерзания мо</w:t>
        <w:softHyphen/>
        <w:t>лока понижается в начале лактации (—0,564°С), повышается в ее сере</w:t>
        <w:softHyphen/>
        <w:t>дине (—0,55°С) и снова заметно снижается к концу (—0,58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ение в молоко 1% воды повышает среднюю температуру за</w:t>
        <w:softHyphen/>
        <w:t>мерзания молока (—0,54°С) немногим более чем на 0,006°С (табл. 1)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измерения температуры замерзания молока лежит в ос</w:t>
        <w:softHyphen/>
        <w:t>нове криоскопического метода контроля натурального молока.</w:t>
      </w:r>
    </w:p>
    <w:p>
      <w:pPr>
        <w:pStyle w:val="Normal"/>
        <w:shd w:fill="FFFFFF" w:val="clear"/>
        <w:spacing w:lineRule="auto" w:line="360" w:before="355" w:after="0"/>
        <w:ind w:left="2808" w:right="499" w:firstLine="709"/>
        <w:jc w:val="both"/>
        <w:rPr/>
      </w:pPr>
      <w:r>
        <w:rPr>
          <w:color w:val="000000"/>
          <w:w w:val="96"/>
          <w:sz w:val="28"/>
          <w:szCs w:val="28"/>
        </w:rPr>
        <w:t xml:space="preserve">Таблица 1. Влияние степени разбавления молока водой на </w:t>
      </w:r>
      <w:r>
        <w:rPr>
          <w:color w:val="000000"/>
          <w:spacing w:val="-2"/>
          <w:w w:val="96"/>
          <w:sz w:val="26"/>
          <w:szCs w:val="26"/>
        </w:rPr>
        <w:t>температуру замерзания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8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718"/>
        <w:gridCol w:w="125"/>
        <w:gridCol w:w="1642"/>
        <w:gridCol w:w="1718"/>
      </w:tblGrid>
      <w:tr>
        <w:trPr>
          <w:trHeight w:val="250" w:hRule="exact"/>
        </w:trPr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тепень разбавлен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Температура</w:t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пень разбавлен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Температура</w:t>
            </w:r>
          </w:p>
        </w:tc>
      </w:tr>
      <w:tr>
        <w:trPr>
          <w:trHeight w:val="211" w:hRule="exact"/>
        </w:trPr>
        <w:tc>
          <w:tcPr>
            <w:tcW w:w="16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молока водой, %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рзания молока, *С</w:t>
            </w:r>
          </w:p>
        </w:tc>
        <w:tc>
          <w:tcPr>
            <w:tcW w:w="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молока водой, %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замерзания молока, "С</w:t>
            </w:r>
          </w:p>
        </w:tc>
      </w:tr>
      <w:tr>
        <w:trPr>
          <w:trHeight w:val="298" w:hRule="exact"/>
        </w:trPr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-0,540</w:t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-0,502</w:t>
            </w:r>
          </w:p>
        </w:tc>
      </w:tr>
      <w:tr>
        <w:trPr>
          <w:trHeight w:val="307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-0,534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-0,497</w:t>
            </w:r>
          </w:p>
        </w:tc>
      </w:tr>
      <w:tr>
        <w:trPr>
          <w:trHeight w:val="307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-0,529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0,491</w:t>
            </w:r>
          </w:p>
        </w:tc>
      </w:tr>
      <w:tr>
        <w:trPr>
          <w:trHeight w:val="307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-0,524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-0,486</w:t>
            </w:r>
          </w:p>
        </w:tc>
      </w:tr>
      <w:tr>
        <w:trPr>
          <w:trHeight w:val="307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-0,518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-0,459</w:t>
            </w:r>
          </w:p>
        </w:tc>
      </w:tr>
      <w:tr>
        <w:trPr>
          <w:trHeight w:val="298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-0,513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-0,432</w:t>
            </w:r>
          </w:p>
        </w:tc>
      </w:tr>
      <w:tr>
        <w:trPr>
          <w:trHeight w:val="307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-0,508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-0,40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before="216" w:after="0"/>
        <w:ind w:left="394" w:hanging="0"/>
        <w:jc w:val="center"/>
        <w:rPr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Электропроводность и теплофизические свойства</w:t>
      </w:r>
    </w:p>
    <w:p>
      <w:pPr>
        <w:pStyle w:val="Normal"/>
        <w:shd w:fill="FFFFFF" w:val="clear"/>
        <w:spacing w:lineRule="auto" w:line="360" w:before="312" w:after="0"/>
        <w:ind w:right="86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дельная электропроводность </w:t>
      </w:r>
      <w:r>
        <w:rPr>
          <w:color w:val="000000"/>
          <w:sz w:val="28"/>
          <w:szCs w:val="28"/>
        </w:rPr>
        <w:t>молока в среднем составляет 46 • 10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 См/м с колебаниями от 40 • 10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 до 60 • 10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 См/м. Ее обус</w:t>
        <w:softHyphen/>
        <w:t xml:space="preserve">ловливают главным образом ионы —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, 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,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и др. Элек</w:t>
        <w:softHyphen/>
        <w:t>трически заряженный казеин, сывороточные белки и шарики жира в силу больших размеров передвигаются медленно и несколько тормо</w:t>
        <w:softHyphen/>
        <w:t>зят подвижность ионов, то есть практически уменьшают электропро</w:t>
        <w:softHyphen/>
        <w:t>водность молока.</w:t>
      </w:r>
    </w:p>
    <w:p>
      <w:pPr>
        <w:pStyle w:val="Normal"/>
        <w:shd w:fill="FFFFFF" w:val="clear"/>
        <w:spacing w:lineRule="auto" w:line="360"/>
        <w:ind w:left="19" w:right="6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а электропроводности молока зависит от лактационно</w:t>
        <w:softHyphen/>
        <w:t>го периода, породы животных и других факторов. Молоко, полу</w:t>
        <w:softHyphen/>
        <w:t>ченное от животных больных маститом и в конце лактации, имеет повышенную электропроводность, равную 1,3 и 0,65 См/м, соответ</w:t>
        <w:softHyphen/>
        <w:t>ственно. Следовательно, по изменению удельной электропровод</w:t>
        <w:softHyphen/>
        <w:t>ности молока можно выявить животных с воспалением молочной железы.</w:t>
      </w:r>
    </w:p>
    <w:p>
      <w:pPr>
        <w:pStyle w:val="Normal"/>
        <w:shd w:fill="FFFFFF" w:val="clear"/>
        <w:spacing w:lineRule="auto" w:line="360"/>
        <w:ind w:left="43" w:right="6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проводность повышается при нарастании кислотности молока и снижается при разбавлении его водой. Концентрирование молока вследствие повышения вязкости и усиления межионных вза</w:t>
        <w:softHyphen/>
        <w:t>имодействий приводит к снижению электропроводности.</w:t>
      </w:r>
    </w:p>
    <w:p>
      <w:pPr>
        <w:pStyle w:val="Normal"/>
        <w:shd w:fill="FFFFFF" w:val="clear"/>
        <w:spacing w:lineRule="auto" w:line="360"/>
        <w:ind w:left="43" w:right="48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плофизические свойства </w:t>
      </w:r>
      <w:r>
        <w:rPr>
          <w:color w:val="000000"/>
          <w:sz w:val="28"/>
          <w:szCs w:val="28"/>
        </w:rPr>
        <w:t>молока необходимо знать для расчетов затрат теплоты или холода на нагревание или охлаждение молока и молочных продуктов. Наиболее важными из них являются удельная теплоемкость, теплопроводность и коэффициент температуропровод</w:t>
        <w:softHyphen/>
        <w:t>ности, которые связаны между собой соотношением</w:t>
      </w:r>
    </w:p>
    <w:p>
      <w:pPr>
        <w:pStyle w:val="Normal"/>
        <w:shd w:fill="FFFFFF" w:val="clear"/>
        <w:spacing w:lineRule="auto" w:line="360"/>
        <w:ind w:left="43" w:right="4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4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shd w:fill="FFFFFF" w:val="clear"/>
        <w:spacing w:lineRule="auto" w:line="360" w:before="130" w:after="0"/>
        <w:ind w:left="77"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— коэффициент температуропроводности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/с; </w:t>
      </w:r>
      <w:r>
        <w:rPr>
          <w:iCs/>
          <w:color w:val="000000"/>
          <w:sz w:val="28"/>
          <w:szCs w:val="28"/>
          <w:lang w:val="en-US"/>
        </w:rPr>
        <w:t>λ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теплопро</w:t>
        <w:softHyphen/>
        <w:t>водность, Вт/(м • К); с — удельная теплоемкость, Дж/(кг • К); р — плотность продукта,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77"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лофизические свойства молока и молочных продуктов зави</w:t>
        <w:softHyphen/>
        <w:t>сят от температуры, содержания сухих веществ, влаги, жира, кислот</w:t>
        <w:softHyphen/>
        <w:t>ности, дисперсности жира и т.д.</w:t>
      </w:r>
    </w:p>
    <w:p>
      <w:pPr>
        <w:pStyle w:val="Normal"/>
        <w:shd w:fill="FFFFFF" w:val="clear"/>
        <w:spacing w:lineRule="auto" w:line="360"/>
        <w:ind w:left="82" w:right="1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дельная теплоемкость </w:t>
      </w:r>
      <w:r>
        <w:rPr>
          <w:color w:val="000000"/>
          <w:sz w:val="28"/>
          <w:szCs w:val="28"/>
        </w:rPr>
        <w:t>цельного молока, как и удельная тепло</w:t>
        <w:softHyphen/>
        <w:t>емкость воды и обезжиренного молока, в интервале температур 273...333°К (О...6О°С) изменяется незначительно. В указанном интер</w:t>
        <w:softHyphen/>
        <w:t>вале температур приближенно ее можно считать величиной посто</w:t>
        <w:softHyphen/>
        <w:t>янной, равной 3900 Дж/(кг • К), или 3,9 кДж/(кг • К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.К. Горбатова   «Химия и физика моло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Я.С. Зайковский  «Химия и физика молока и молочных продуктов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5:45:00Z</dcterms:created>
  <dc:creator>user</dc:creator>
  <dc:description/>
  <cp:keywords/>
  <dc:language>en-US</dc:language>
  <cp:lastModifiedBy>user</cp:lastModifiedBy>
  <dcterms:modified xsi:type="dcterms:W3CDTF">2005-05-20T08:54:00Z</dcterms:modified>
  <cp:revision>3</cp:revision>
  <dc:subject/>
  <dc:title>Плотность</dc:title>
</cp:coreProperties>
</file>