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1654646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16836963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33408973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63024937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