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1813405989"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296086749"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1953173980"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756081973"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412874698"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462632655"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280477873"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