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39403508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991024122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