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Френель из своей формулы частичного увлечения эфира вывел еще одно интересное следствие. Если трубу телескопа наполнить водой, то наличие воды в телескопе никак не будет влиять на величину  аберрации.</w:t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Произвести измерение угла  аберрации с помощью телескопа, труба которого наполнена водой, предложил Бошкович (1711-1787), горячий сторонник идей Ньютона и их неустанный проповедник в Италии. Такой опыт был произведен, однако, только в 1871 г. Эйри(1801-1892). Опыт подтвердил, в согласии с теорией Френеля, что угол аберрации для наполненной трубы остается таким же, как и для пустой.</w:t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Как свидетельствует Майкельсон, “внимание физиков впервые было обращено на влияние действия среды на скорость света в связи с опытом Эйри”.</w:t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Изложим теперь, следуя Лоренцу, рассуждение Френеля, объясняющее, почему заполнение трубы телескопа водой не изменяет значения угла аберрации.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Телескоп для простоты заменим примитивным оптическим прибором без линз, позволяющим, тем не менее, определить направление на звезду. Этот прибор пусть состоит из экрана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>ab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с отверстием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>AB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и расположенного за ним параллельно экрана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>ef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. По взаимному расположению светлого пятна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 xml:space="preserve">EF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на экране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>ef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и отверстия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>AB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можно судить о направлении на звезду.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Оба этих экрана, разумеется, неподвижны относительно друг друга. Пусть прибор находится на Земле, движущейся с постоянной скоростью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, скажем, в направлении слева направо.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278130</wp:posOffset>
                </wp:positionH>
                <wp:positionV relativeFrom="paragraph">
                  <wp:posOffset>13335</wp:posOffset>
                </wp:positionV>
                <wp:extent cx="1713865" cy="976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865" cy="976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1" w:firstLine="567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2"/>
                                <w:szCs w:val="12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12"/>
                                <w:szCs w:val="12"/>
                              </w:rPr>
                              <w:object w:dxaOrig="2699" w:dyaOrig="153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4.95pt;height:76.9pt" filled="f" o:ole="">
                                  <v:imagedata r:id="rId3" o:title=""/>
                                </v:shape>
                                <o:OLEObject Type="Embed" ProgID="" ShapeID="ole_rId2" DrawAspect="Content" ObjectID="_14466331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5pt;height:76.9pt;mso-wrap-distance-left:9.35pt;mso-wrap-distance-right:9.35pt;mso-wrap-distance-top:0pt;mso-wrap-distance-bottom:0pt;margin-top:1.05pt;mso-position-vertical-relative:text;margin-left:2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51" w:firstLine="567"/>
                        <w:jc w:val="both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12"/>
                          <w:szCs w:val="12"/>
                          <w:lang w:val="ru-RU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12"/>
                          <w:szCs w:val="12"/>
                        </w:rPr>
                        <w:object w:dxaOrig="2699" w:dyaOrig="153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4.95pt;height:76.9pt" filled="f" o:ole="">
                            <v:imagedata r:id="rId5" o:title=""/>
                          </v:shape>
                          <o:OLEObject Type="Embed" ProgID="" ShapeID="ole_rId4" DrawAspect="Content" ObjectID="_170998815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Френель предполагает, что эфир неподвижен в межпланетном пространстве и что Земля и прибор никак не увлекают его своим движением. Это значит, что в системе отсчета, жестко связанной с Землей и прибором, эфир натекает на прибор однородным сплошным потоком с постоянной скоростью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справа налево и сносит своим движением любое имеющееся в нем световое возмущение.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Ограничимся рассмотрением звезды, расположенной точно в полюсе эклиптики.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Свет от такой звезды представляет собой у поверхности Земли практически неограниченную плоскую волну, которая падает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 xml:space="preserve">перпендикулярно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на отверстие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</w:rPr>
        <w:t>AB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вырезающее ограниченно малую часть волнового фронта. 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В течение времени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пока образованный отверстием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</w:rPr>
        <w:t>AB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фронт ограниченных размеров (изображаемый на рисунке отрезком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</w:rPr>
        <w:t>AB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)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распространится в эфире по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 xml:space="preserve">вертикальному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направлению вниз и достигнет экрана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</w:rPr>
        <w:t>ef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он будет постоянно сносится движением эфира в горизонтальном направлении, справа налево, так что в конце интервала времени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фронт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</w:rPr>
        <w:t>AB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попадет на место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</w:rPr>
        <w:t>EF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экрана. При этом вырезанный экраном пучок света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</w:rPr>
        <w:t>ABEF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окажется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>наклоненным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к вертикальному направлению на некоторый угол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который и является углом аберрации. При этом </w:t>
      </w:r>
      <w:r>
        <w:rPr>
          <w:rFonts w:eastAsia="Times New Roman Cyr" w:cs="Times New Roman Cyr" w:ascii="Times New Roman Cyr" w:hAnsi="Times New Roman Cyr"/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t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где </w:t>
      </w:r>
      <w:r>
        <w:rPr>
          <w:rFonts w:eastAsia="Times New Roman Cyr" w:cs="Times New Roman Cyr" w:ascii="Times New Roman Cyr" w:hAnsi="Times New Roman Cyr"/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—  скорость света в неподвижном эфире,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t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где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— скорость движения Земли,так что</w:t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@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</m:oMath>
      </m:oMathPara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Отношение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очень мало, примерно 10</w:t>
      </w:r>
      <w:r>
        <w:rPr>
          <w:rFonts w:eastAsia="Times New Roman Cyr" w:cs="Times New Roman Cyr" w:ascii="Times New Roman Cyr" w:hAnsi="Times New Roman Cyr"/>
          <w:sz w:val="12"/>
          <w:szCs w:val="12"/>
          <w:vertAlign w:val="superscript"/>
          <w:lang w:val="ru-RU"/>
        </w:rPr>
        <w:t>-4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.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Обратим внимание, что кажущееся направление на звезду (которое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>только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и наблюдается с помощью телескопа или описанного примитивного прибора) определяется не направлением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>волновой нормали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которая перпендикулярна фронту волны и направлена перпендикулярно вниз по прямой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а направлением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>луча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т.е. направлением прямой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E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и характеризует наклон образованного отверстием светового пучка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EF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, по отношению к вертикальному направлению.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Лоренц определяет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  <w:lang w:val="ru-RU"/>
        </w:rPr>
        <w:t xml:space="preserve">лучи, как прямые, которые показывают, каким образом световые пучки ограничены  сбоку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(дифракцией полностью пренебрегается).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Изменим теперь немного конструкцию нашего примитивного оптического прибора, используемого для определения направления на звезду. Возьмем снова два параллельных экрана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f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верхний снова с отверстием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но теперь заполним нижнюю часть прибора — между плоскостями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f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— плоско-параллельным слоем некоторой прозрачной среды, например, водой, с покзателем преломления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, где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— скорость света в еподвижном эфире,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— скорость света в неподвижном стекле.  Снова возьмем свет, приходящий на Землю от звезды, расположенной точно в полюсе эклиптики, и снова все рассмотрение будем в системе отсчета, жастко связанной с Землей и прибором, в которой эфир однороодным сплошным потоком натекает на прибор справа налево со скоростью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.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posOffset>331470</wp:posOffset>
                </wp:positionH>
                <wp:positionV relativeFrom="paragraph">
                  <wp:posOffset>186055</wp:posOffset>
                </wp:positionV>
                <wp:extent cx="1988820" cy="14941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49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1" w:firstLine="567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  <w:sz w:val="12"/>
                                <w:szCs w:val="12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12"/>
                                <w:szCs w:val="12"/>
                              </w:rPr>
                              <w:object w:dxaOrig="3132" w:dyaOrig="2353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56.6pt;height:117.65pt" filled="f" o:ole="">
                                  <v:imagedata r:id="rId7" o:title=""/>
                                </v:shape>
                                <o:OLEObject Type="Embed" ProgID="" ShapeID="ole_rId6" DrawAspect="Content" ObjectID="_1343892797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117.65pt;mso-wrap-distance-left:9.35pt;mso-wrap-distance-right:9.35pt;mso-wrap-distance-top:0pt;mso-wrap-distance-bottom:0pt;margin-top:14.65pt;mso-position-vertical-relative:text;margin-left:2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51" w:firstLine="567"/>
                        <w:jc w:val="both"/>
                        <w:rPr>
                          <w:rFonts w:ascii="Times New Roman Cyr" w:hAnsi="Times New Roman Cyr" w:eastAsia="Times New Roman Cyr" w:cs="Times New Roman Cyr"/>
                          <w:sz w:val="12"/>
                          <w:szCs w:val="12"/>
                          <w:lang w:val="ru-RU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12"/>
                          <w:szCs w:val="12"/>
                        </w:rPr>
                        <w:object w:dxaOrig="3132" w:dyaOrig="2353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56.6pt;height:117.65pt" filled="f" o:ole="">
                            <v:imagedata r:id="rId9" o:title=""/>
                          </v:shape>
                          <o:OLEObject Type="Embed" ProgID="" ShapeID="ole_rId8" DrawAspect="Content" ObjectID="_761127159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Из практически бесконечного фронта плоской световой волны, приходящей на Землю от рассматриваемой звезды, отверстие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вырежет малую часть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. Ограниченное в первый момент времени краями отверстия световое возмущение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дальше, — между экраном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и поверхностью среды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— распространяется в эфире, движущемся справа налево однородным сплошным потоком со скоростью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. Поэтому образуется световой пучок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, наклоненный к вертикали под очень малым углом аберрации</w:t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как мы это объяснили выше.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Определим теперь наклон  светового пучка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EF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в прозрачной среде, который образуется из светового пучка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. Если бы движение эфира через прозрачную среду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>отчутствовало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то мы имели бы пучок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EF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имеющий угол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наклона  к вертикали, определяемый из закона Снеллиуса: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@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;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считая, что угол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а следовательно и угол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очень малы. Таким образом, для длины отрезка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G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имеем выражение</w:t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G</m:t>
          </m:r>
          <m:r>
            <w:rPr>
              <w:rFonts w:ascii="Cambria Math" w:hAnsi="Cambria Math"/>
            </w:rPr>
            <m:t xml:space="preserve">@</m:t>
          </m:r>
          <m:r>
            <m:rPr>
              <m:lit/>
              <m:nor/>
            </m:rPr>
            <w:rPr>
              <w:rFonts w:ascii="Cambria Math" w:hAnsi="Cambria Math"/>
            </w:rPr>
            <m:t xml:space="preserve">CG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G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eh</m:t>
              </m:r>
            </m:den>
          </m:f>
        </m:oMath>
      </m:oMathPara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если предположить, что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G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— толщина слоя прозрачной среды в приборе. Движение эфира через прозрачную среду, однако, происходит. Согласно гипотезе частичного увлечения эфира прозрачным телом, эфир протекает через плоскопараллельный слой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ef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прозрачной среды справа налево горизонтальным непрерывным сплошным потоком, движущемся со  скоростью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;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она меньше скорости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движения Земли, которую эфир имел бы, если бы он не увлекался прозрачной средой. Вследствие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>переносного движения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фронт волны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распространяющийся в прозрачной среде вертикально вниз  до экрана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f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со скоростью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h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— скоростью света в среде — за время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l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,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при попадании на экран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f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будет снесен в горизонтальном направлении влево на расстояние</w:t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G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f>
            <m:num>
              <m:r>
                <w:rPr>
                  <w:rFonts w:ascii="Cambria Math" w:hAnsi="Cambria Math"/>
                </w:rPr>
                <m:t xml:space="preserve">hl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l</m:t>
              </m:r>
            </m:num>
            <m:den>
              <m:r>
                <w:rPr>
                  <w:rFonts w:ascii="Cambria Math" w:hAnsi="Cambria Math"/>
                </w:rPr>
                <m:t xml:space="preserve">hc</m:t>
              </m:r>
            </m:den>
          </m:f>
        </m:oMath>
      </m:oMathPara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Получили для отрезка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G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тот же результат, что и выше, когда делали предположение, что движение эфира отсутствует.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Таким образом мы должны сделать вывод, что движение рассматриваемого  оптического прибора вместе с Землей со скоростью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сквозь неподвижный эфир никак не сказывается на ходе лучей в нем; закон преломления остается таким же. Луч, приходящий от звезды, ведет себя в точности так же, как и луч такого же направления, идущий от земного источника.</w:t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right="51"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16"/>
          <w:szCs w:val="1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16"/>
          <w:szCs w:val="16"/>
          <w:lang w:val="ru-RU"/>
        </w:rPr>
        <w:t>Геометрическая оптика неоднородной прозрачной среды, пронизываемой движущимся через нее эфиром. Теорема Лоренца.</w:t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Свою оптико-геометрическую теорию движущихся вместе с Землей оптических приборов Лоренц развил в 1886 г. с целью объяснения следующих трех к тому времени уже твердо установленных опытных факт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right="51" w:firstLine="284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существует яаление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 xml:space="preserve"> астрономической аберрации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положений звезд, заключающееся в том, что звезды в течение года описывают на небе маленькие эллипсы (переходящие в окружности для звезд, находящихся вблизи полюса эклиптики, и дважды покрытые отрезки для звезд, находящихся вблизи экватора эклиптики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right="51" w:firstLine="284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свет от любой звезды, фиксируемый на Земле как свет, приходящий по определенному направлению и определенной частоты, будучи использованным в любых оптических экспериментах — по отражению, по преломлению, по интерференции и т.д.,  ведет себя в точности так же, как и свет от земного источника, распространяющийся по тому же направлению и обладающий той же частото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right="51" w:firstLine="284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ни в одном оптическом эксперименте, который можно произвести с земным источником света, нельзя неблюдать никакого эффекта, связанного со скоростью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движения Земли на ее орбите вокруг Солнца, если ограничиться членами первого порядка малости по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где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— скорость света в пустоте.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Любой как угодно сложный оптический прибор, содержащий линзы, призмы, щели, диафрагмы и т.д., можно считать кусочно однородной средой (т.е. средой, состоящей из пространственных областей с разными показателями преломления). Будем, однако, следуя Гамильтону, полагать, что имеем дело не с такой специфической кусочно-однородной, а с произвольной оптически неоднородной  средой, оптические свойства которой характеризуются заданной функцией локального показателя преломления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где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— показатель преломления в точке среды с координатами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.</w:t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Среду будем считать твердой, прозрачной, неподвижной и жестко связанной с Землей, движущейся сквозь эфир, покоящийся в мировом пространстве.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Лоренц проводит рассуждение в декартовой прямоугольной системе координат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yz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жестко связанной со средой и с Землей. При этом он предполягает, что Землю и прозрачную среду пронизывает “эфирный ветер”, характеризующийся стационарным (не зависящим от времени) полем скоростей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.</w:t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Таким образом Лоренц берет развитую им самим обобщенную формулировку принципа Гюйгенса, учитывающую, что эфир движется относительно прозрачной среды, в которой мы исследуем распространение световых волн, т.е. что в среде имеется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>эфирный ветер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.</w:t>
      </w:r>
    </w:p>
    <w:p>
      <w:pPr>
        <w:pStyle w:val="Normal"/>
        <w:ind w:firstLine="191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Как при формулировке обычного принципа Гюйгенса, для непо-</w:t>
      </w:r>
    </w:p>
    <w:p>
      <w:pPr>
        <w:pStyle w:val="Normal"/>
        <w:ind w:left="-1350" w:right="-1170" w:firstLine="720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sectPr>
      <w:type w:val="nextPage"/>
      <w:pgSz w:w="12240" w:h="15840"/>
      <w:pgMar w:left="1134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EDITORS\WINWORD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2T19:42:00Z</dcterms:created>
  <dc:creator>�������� �����</dc:creator>
  <dc:description/>
  <dc:language>en-US</dc:language>
  <cp:lastModifiedBy>�������� �����</cp:lastModifiedBy>
  <dcterms:modified xsi:type="dcterms:W3CDTF">1997-06-02T19:46:00Z</dcterms:modified>
  <cp:revision>3</cp:revision>
  <dc:subject/>
  <dc:title> </dc:title>
</cp:coreProperties>
</file>