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17048549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21429265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228720731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52252894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918374894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9070826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2291075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49873972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47357906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48147477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199783519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90790339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76048527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494454960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1662036209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