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13622130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16288471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20339159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1306002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1990916402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1978149423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