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19443406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6191067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70786726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14442421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140059171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126999884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