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16319180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19735208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82532227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129391855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