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563752526"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411472931"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359831357"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298811792"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508856609"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654420853"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