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12903310"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329624721"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