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"/>
        <w:gridCol w:w="712"/>
        <w:gridCol w:w="39"/>
        <w:gridCol w:w="1366"/>
        <w:gridCol w:w="88"/>
        <w:gridCol w:w="799"/>
        <w:gridCol w:w="118"/>
        <w:gridCol w:w="592"/>
        <w:gridCol w:w="141"/>
        <w:gridCol w:w="3412"/>
        <w:gridCol w:w="360"/>
        <w:gridCol w:w="239"/>
        <w:gridCol w:w="301"/>
        <w:gridCol w:w="180"/>
        <w:gridCol w:w="540"/>
        <w:gridCol w:w="180"/>
        <w:gridCol w:w="720"/>
      </w:tblGrid>
      <w:tr>
        <w:trPr>
          <w:trHeight w:val="269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ути и перспективы развития энергетики определены энергетической программой, одной из первоочередных задач, которой является коренное совершенствование энергохозяйства на базе экономии энергоресурсов. Это широкое внедрение энергосберегающих технологий, использование вторичных энергоресурсов, экономия топлива и энергии на собственные нужды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данном курсовом проекте рассчитаны все основные показатели выработки и расхода теплоты. Показано сколько вырабатывается и потребляется в смену теплоты отдельно на технологические нужды, на горячее водоснабжение, отопление и вентиляцию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приведены удельные расходы теплоносителя на технологические нужды, на горячее водоснабжение, отопление и вентиляцию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оставлены балансы потребления и выработки теплоты и пара. Построены графики потребления теплоносителей по часовым расходам пара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 расход топлива за единицу времени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И, в заключенни, в расчётной части определены параметры водоподогревателей для систем отопления и горячего водоснабжени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данную курсовую входят охрана окружающей среды и техника безопасности на источнике теплоты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рсовой работе прилагают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хема автономного теплоснабжения, схема водяного отопления и горячего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с трассировкой тепловой сети, монтажная схема.</w:t>
            </w:r>
          </w:p>
          <w:p>
            <w:pPr>
              <w:pStyle w:val="Normal"/>
              <w:numPr>
                <w:ilvl w:val="8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firstLine="360"/>
              <w:jc w:val="both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firstLine="36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П  140102  01  В122  П3</w:t>
            </w:r>
          </w:p>
        </w:tc>
      </w:tr>
      <w:tr>
        <w:trPr>
          <w:trHeight w:val="23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.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.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</w:t>
            </w:r>
          </w:p>
        </w:tc>
      </w:tr>
      <w:tr>
        <w:trPr>
          <w:trHeight w:val="230" w:hRule="atLeast"/>
        </w:trPr>
        <w:tc>
          <w:tcPr>
            <w:tcW w:w="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аев А.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гушина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контр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 1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ов 31 </w:t>
            </w:r>
          </w:p>
        </w:tc>
      </w:tr>
      <w:tr>
        <w:trPr>
          <w:trHeight w:val="238" w:hRule="atLeast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кон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ТКМП 461</w:t>
            </w:r>
          </w:p>
        </w:tc>
      </w:tr>
      <w:tr>
        <w:trPr>
          <w:trHeight w:val="238" w:hRule="atLeast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Содержание.</w:t>
            </w:r>
          </w:p>
          <w:p>
            <w:pPr>
              <w:pStyle w:val="Normal"/>
              <w:spacing w:lineRule="auto" w:line="360"/>
              <w:ind w:left="252" w:right="252" w:hanging="0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ая час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Характеристика системы теплоснабж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боснование типоразмера цех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счётная час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боснование и определение параметров теплоносите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2. Определение удельных расходов теплоты на выработку отдельных видов продук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3. Расчёт сменных расходов горячей воды, пара и теплоты на отопление, вентиляцию, горячее водоснаб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4. Составление балансов потребления и выработки теплоты и па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5. Построение графиков потребления теплоносите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6. Расчёт расхода топли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7. Расчёт и подбор водоподогревателей для систем отопления и горячего водоснабж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храна окружающей сред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ехника безопасност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исок используемой литературы.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ведение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Теплоснабжение является одной из основных подсистем энергетики. На теплоснабжение народного хозяйства и населения расходуется около 1/3 всех используемых в стране первичных топливно-энергетических ресурсов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новными направлениями совершенствования этой подсистемы являются концентрация и комбинирование производства теплоты и электрической энергии ( теплофикация ) и централизация теплоснабжения. Централизованное теплоснабжение от теплоэлектроцентралей сочетается с целесообразным применением экономичных котельных установок и утилизацией вторичных энергоустановок промышленных предприятий. Каждый из этих источников теплоснабжения имеет свою область целесообразного использовани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Развитие промышленности и широкое жилищно-коммунальное строительство вызывает непрерывный  рост тепловой нагрузки. Одновременно идет процесс концентрации этой нагрузки в крупных городах и промышленных районах, что создает базу для дальнейшего развития теплофикации и централизованного теплоснабжени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Эффективность использования теплоты во многих случаях недостаточна: завышены потери теплоты в тепловых сетях; разрегулирована и низкая гидравлическая устойчивость систем теплопотребления обуславливают общий перерасход теплоты и теплоносителя при  недогреве одних и перегреве других потребителей. Важнейшими задачами теплоэнергетиков являются разработка и внедрение в системах теплоснабжения рациональных тепловых и гидравлических режимов, технических и организационных мероприятий, обеспечивающих максимальную экономичность работы этих систем, высокую эффективность и надежность их эксплуатации, а также нормального микроклимата в жилых, общественных и производственных помещениях.</w:t>
            </w:r>
          </w:p>
          <w:p>
            <w:pPr>
              <w:pStyle w:val="Normal"/>
              <w:spacing w:lineRule="auto" w:line="360"/>
              <w:ind w:left="252" w:right="252" w:firstLine="54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firstLine="54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firstLine="54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firstLine="54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firstLine="54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firstLine="54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50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Разработка и внедрение указанных режимов и мероприятий являются предметом наладки централизованных систем теплоснабжени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и выполнении наладочных работ необходимо также по мере возможности разрабатывать мероприятия по совершенствованию организации эксплуатации и подготовки персонала, снижению тепловых и гидравлических потерь в сети и утечки теплоносителя, улучшению качества подпиточной воды, борьбе с внутренней и наружной коррозией, а также по организации учета отпуска и потребления теплоты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ладка системы централизованного теплоснабжения по технологии ее исполнения включает в себя три этапа.</w:t>
            </w:r>
          </w:p>
          <w:p>
            <w:pPr>
              <w:pStyle w:val="TextBodyIndent"/>
              <w:ind w:firstLine="540"/>
              <w:rPr/>
            </w:pPr>
            <w:r>
              <w:rPr>
                <w:szCs w:val="28"/>
              </w:rPr>
              <w:t>На первом этапе разрабатываются технические  и организационные мероприятия, обеспечивающие требуемые расходы теплоносителя через все системы теплопотребления при надежном, безопасном и наиболее экономичном для данных условий режиме работы всех звеньев системы теплоснабжени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ервый этап включает в себя уточнение схем сетевой водоподогевательной установки источника теплоты и наружных тепловых сетей, в том числе сете, принадлежащих потребителям теплоты, а также тепловых пунктов. Важнейшим элементом является уточнение или определение тепловых нагрузок систем теплопотребления, подключенных к тепловым сетям.</w:t>
            </w:r>
          </w:p>
          <w:p>
            <w:pPr>
              <w:pStyle w:val="TextBodyIndent"/>
              <w:ind w:firstLine="540"/>
              <w:rPr>
                <w:szCs w:val="28"/>
              </w:rPr>
            </w:pPr>
            <w:r>
              <w:rPr>
                <w:szCs w:val="28"/>
              </w:rPr>
              <w:t>На втором этапе разработанные технические решения внедряются во всех звеньях системы. При этом особое внимание уделяется мероприятиям, влияющим на гидравлический режим сети и систем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Третий этап заключается в регулировке системы по фактическому ее состоянию после проведения работ первых двух этап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арактеристика систем теплоснабжения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теплоснабжения предприятия обеспечивает выработку и бесперебойную подачу в цеха теплоносителей заданных параметров, получение продукции высокого качества. Состояние теплоносителей определено давлением, температурой, энтальпией, степенью сухости и рядом других параметров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Теплоносители не содержат посторонних вредных примесей. В проекте предусмотрен резерв тепловой мощности в сезон массовой переработки сырья. Тепловая схема распологает постоянство максимального использования энергетического потенциала вырабатываемых теплоносителей, сниженный выход тепловых внутренних энергоресурсов ( ВЭР ) и утилизацию теплоты, образующейся в теплопотребляющих установках ВЭР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качестве теплоносителя на предприятии в производственном цехе применяются, главным образом, влажный насыщенный пар давлением до 0,4 МПа и степенью сухости 0,9, а также горячая вода и перегретая вода ( 150 – 70 )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теплоснабжения на предприятии – автономная. К преимуществам автономных систем  теплоснабжения относятся получение пара с необходимой степенью чистоты. Они, кроме того, обеспечивают “пиковые” потребности в паре и горячей воде за счёт наличия надёжного резерва теплогенерирующих мощностей, что не всегда возможно при централизованном теплоснабжении из-за жёстких договорных ограничений и экономических санкций за их несоблюдение. Кроме того, при автономном теплоснабжении технически и организационно проще решаются вопросы реконструкции и расширения основного производства. Вместе с тем, автономному теплоснабжению присущи и недостатки, к которым относятся более высокие удельные расходы топлива на выработку пара, а также эксплуатационные затраты на обслуживание теплового хозяйства.</w:t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 теплоты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ая схема автономной системы теплоснабжения предприятия на базе собственной котельной представлена на рисунке 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31585" cy="4799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1585" cy="479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1 Схема автономного теплоснаб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 – питательный насос; 2 – экономайзер; 3 – натрий-катионитовый фильтр; 4 – котлоагрегат; 5 – расходомер пара; 6 – распределительный паровой коллектор; 7 – редукционное устройство; 8 – рекуперативный технологический теплоиспользующий аппарат; 9 - конденсатоотводчик; 10 – водоподогреватель для переохлаждения пароконденсатной смеси; 11 - конденсатный бак; 12 – конденсатный насос; 14 – деаэратор; 15 – бак питательной воды.</w:t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Из магистрального водопровода берётся холодная сырая вода с температурой примерно около 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. В отделении химводоочистки  для удаления из воды от растворённых в воде солей жёсткости и карбонатов применяют натрий-катионитовые фильтры. Из отделения химводоочистки умягчённая вода поступает в деаэрационную колонку. В деаэратор очищенная вода поступает с температурой 102-104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. В деаэраторе вода очищается от растворённых в ней агрессивных газов. Из деаэратора питательная вода поступает в бак питательной воды, служащий для создания запаса питательной воды. Далее питательная вода подаётся в котлоагрегат , предварительно подогревшись в экономайзере за счёт уходящих газов. Подачу питательной воды обеспечивает насос, который создаёт давление на 30% выше, чем давление воды в верхнем барабане котла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олучившейся пар направляют в распределительный паровой коллектор, откуда пар распределяется на все нужды теплоснабжения. Пар расходуется на собственные нужды, на систему отопления и вентиляции, систему горячего водоснабжения и прежде всего на технологические нужды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, предназначенный для технологических нужд, направляют в редукционное устройство для снижения давления пара до 0,35 МПа и только после этого он используется в технологических аппаратах. Отработанную пароконденсатную смесь собирает конденсатоотводчик. и после ещё используют в водоподогревателе для переохлаждения пароконденсатной смеси. Получившийся конденсат собирается в конденсатный бак со всех систем теплоснабжения. И после этого конденсат перекачивается с помощью конденсатного насоса в деаэратор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честве теплогенераторов применяются двухбарабанные вертикальные-водотрубные котлы с естественной циркуляцией воды типа ДЕ, в которых вырабатывается влажный насыщенный пар давлением до 1,4 МП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пловая сеть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Для транспортировки теплоносителей ( пара, горячей воды, конденсата ) к потребителям применяются теплопроводы. Для получения пара требуемых технологических параметров на теплопроводах устанавливаются редукционные устройства, предназначенные для дросселирования влажного насыщенного пара и снижения давления и температуры.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ля транспорта теплоносителя от котельной проложена четырёхтрубная тепловая сеть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сеть проложена надземно. В качестве тепловой изоляции использованы минераловатные плиты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омпенсация температурных удлинений осуществляется П-образным компенсатором и за счёт поворотов трассы тепловой сети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местности, по которой проложена тепловая сеть, ровный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требитель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именяются рекуперативные и контактные теплопотребляющие технологические аппараты. В рекуперативных аппаратах используется “глухой” пар, который отдаёт теплоту нагреваемой среде через разделяющую стенку. Это позволяет использовать образующийся конденсат для подпитки котлов. В контактных аппаратах используется “острый” пар, который в процессе теплообмена непосредственно соприкасается с нагреваемой средой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вязи с потерей конденсата “острого” пара и необходимостью его компенсации предусматривается система химической обработки питательной воды, включающая натрий-катионитовые фильтры. Для обеспечения необходимого умягчения воды производится двухступенчатое натрий-катионирование. Кроме того, для удаления из питательной воды растворённых газов в тепловой схеме котельной предусматривается установка деаэратора. Умягчённая и деаэрированная подаётся в экономайзеры.</w:t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ыми частями системы теплоснабжения предприятия являются системы горячего водоснабжения ( рисунок 2 ) и отопления ( рисунок 3 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27140" cy="4379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7140" cy="437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2. Схема горячего водоснабжения цех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 – рекуперативный пароводяной подогреватель; 2 – конденсатоотводчик; 3 – редукционное устройство; 4 – расходомер пара; 5 – бак-аккумулятор горячей воды; 6 – насос; 7 – водоводяной теплообменник для догрева воды до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90 – 9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; 8 – расходомер вод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ар из котельной редуцируется до давления 0,7 МПа и направляется в рекуперативные пароводяные подогреватели. Отработанный пар собирается конденсатоотводчиками и конденсат направляют в котельную. </w:t>
            </w:r>
          </w:p>
          <w:p>
            <w:pPr>
              <w:pStyle w:val="Normal"/>
              <w:spacing w:lineRule="auto" w:line="360"/>
              <w:ind w:right="252" w:firstLine="612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олодная вода поступает в выше указанные подогреватели, нагревается и уже нагретая вода с температурой примерно 6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поступает в бак-аккумулятор горячей воды</w:t>
            </w:r>
            <w:r>
              <w:rPr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лужащий для создания запаса горячей воды. Насос повышает давление горячей воды для доставки её потребителю.</w:t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Также предусмотрен водоводяной теплообменник для догрева воды до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90 – 9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. Работает он за счёт отработанной пароводяной смеси от технологических аппаратов. Конденсат направляется в котельну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33490" cy="4915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3490" cy="491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2. Схема водяного отопления цех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 – рекуперативный пароводяной подогреватель; 2 – редукционное устройство; 3 – расходомер пара; 4 – отопительный прибор; 5 – циркуляционный насос; 6 – конденсатоотводчи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ар из котельной редуцируется до давления 0,7 МПа и направляется в рекуперативные пароводяные подогреватели. Отработанный пар собирается конденсатоотводчиками и конденсат направляют в котельную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 вода поступает в выше указанные подогреватели, нагревается и уже нагретая вода с температурой не выше 9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поступает непосредственно в приборы отопления. Циркуляцию обеспечивает циркуляционный насос. Предусмотрена подпитка системы в случае потерь вторичного теплоносителя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орудование систем горячего водоснабжения и отопления установливается непосредственно в котельной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истема горячего водоснабжения предприятия является открытой. Температура горячей воды, получаемой в пароводяных кожухотрубных подогревателях, составляет 65-7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ах отопления предприятий применяют перегретую воду температурой до 15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получаемую в пароводяных подогревателях. Температура обратной воды при этом составляет от 55 до 7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. Для отопления технологического цеха наряду с горячей водой применяется также горячий воздух, получаемых в калориферах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ля повышения эффективности использования энергоресурсов на предприятии предусматривается возможность 30-процентного сбора всей массы конденсата и частичного использования его теплоты в утилизационной установке. В связи с этим предусматривается только закрытая система сбора конденсата.</w:t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b/>
                <w:sz w:val="32"/>
                <w:szCs w:val="32"/>
              </w:rPr>
              <w:t>Обоснование типоразмера цеха цельно-кисломолочной продукции.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Технические и энерго-экономические характеристики предприятия по переработке молочного сырья существенным образом зависят от объёмов и ассортимента производимой продукции. В связи с этим типоразмер представляет собой суммарную сменную переработку сырья с учётом норм расхода цельного молока на производство заданных объёмов продукции.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Согласно заданию на курсовое проектирование определяются расходы следующих видов продукции в процентном соотношени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firstLine="540"/>
              <w:rPr/>
            </w:pPr>
            <w:r>
              <w:rPr>
                <w:sz w:val="28"/>
                <w:szCs w:val="28"/>
              </w:rPr>
              <w:t>Молоко цельное – 42</w:t>
            </w:r>
            <w:r>
              <w:rPr>
                <w:sz w:val="28"/>
                <w:szCs w:val="28"/>
                <w:lang w:val="en-US"/>
              </w:rPr>
              <w:t>%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firstLine="540"/>
              <w:rPr/>
            </w:pPr>
            <w:r>
              <w:rPr>
                <w:sz w:val="28"/>
                <w:szCs w:val="28"/>
              </w:rPr>
              <w:t>Кефир, йогурт – 30</w:t>
            </w:r>
            <w:r>
              <w:rPr>
                <w:sz w:val="28"/>
                <w:szCs w:val="28"/>
                <w:lang w:val="en-US"/>
              </w:rPr>
              <w:t>%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firstLine="540"/>
              <w:rPr/>
            </w:pPr>
            <w:r>
              <w:rPr>
                <w:sz w:val="28"/>
                <w:szCs w:val="28"/>
              </w:rPr>
              <w:t>Простокваша – 6</w:t>
            </w:r>
            <w:r>
              <w:rPr>
                <w:sz w:val="28"/>
                <w:szCs w:val="28"/>
                <w:lang w:val="en-US"/>
              </w:rPr>
              <w:t>%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firstLine="540"/>
              <w:rPr/>
            </w:pPr>
            <w:r>
              <w:rPr>
                <w:sz w:val="28"/>
                <w:szCs w:val="28"/>
              </w:rPr>
              <w:t>Ряженка – 22</w:t>
            </w:r>
            <w:r>
              <w:rPr>
                <w:sz w:val="28"/>
                <w:szCs w:val="28"/>
                <w:lang w:val="en-US"/>
              </w:rPr>
              <w:t>%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работку цельного молока уходит большая часть теплоты, расходуемой на технологические нужды.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висимости от норм расхода на конкретный вид продукции подсчитываем расход молока цельного по отношению к готовому продукту.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изводства молока цельного: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мол</w:t>
            </w:r>
            <w:r>
              <w:rPr>
                <w:sz w:val="28"/>
                <w:szCs w:val="28"/>
              </w:rPr>
              <w:t xml:space="preserve"> = 50 * 0,42 = 21т/смену;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мол</w:t>
            </w:r>
            <w:r>
              <w:rPr>
                <w:sz w:val="28"/>
                <w:szCs w:val="28"/>
              </w:rPr>
              <w:t xml:space="preserve"> = 21 * 0,895 = 18,795т/смену;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мол</w:t>
            </w:r>
            <w:r>
              <w:rPr>
                <w:sz w:val="28"/>
                <w:szCs w:val="28"/>
              </w:rPr>
              <w:t xml:space="preserve"> = 21 – 18,795 = 2,205т/смену.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изводства кефира: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кеф</w:t>
            </w:r>
            <w:r>
              <w:rPr>
                <w:sz w:val="28"/>
                <w:szCs w:val="28"/>
              </w:rPr>
              <w:t xml:space="preserve"> = 50 * 0,30 = 15т/смену;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кеф</w:t>
            </w:r>
            <w:r>
              <w:rPr>
                <w:sz w:val="28"/>
                <w:szCs w:val="28"/>
              </w:rPr>
              <w:t xml:space="preserve"> = 15 * 13,485т/смену;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кеф</w:t>
            </w:r>
            <w:r>
              <w:rPr>
                <w:sz w:val="28"/>
                <w:szCs w:val="28"/>
              </w:rPr>
              <w:t xml:space="preserve"> = 15 – 13,485 = 1,515т/смену.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изводства простокваши: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прост</w:t>
            </w:r>
            <w:r>
              <w:rPr>
                <w:sz w:val="28"/>
                <w:szCs w:val="28"/>
              </w:rPr>
              <w:t xml:space="preserve"> = 50 * 0,06 = 3т/смену;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прост</w:t>
            </w:r>
            <w:r>
              <w:rPr>
                <w:sz w:val="28"/>
                <w:szCs w:val="28"/>
              </w:rPr>
              <w:t xml:space="preserve"> = 3 * 0,899 = 2,697т/смену;</w:t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прост</w:t>
            </w:r>
            <w:r>
              <w:rPr>
                <w:sz w:val="28"/>
                <w:szCs w:val="28"/>
              </w:rPr>
              <w:t xml:space="preserve"> = 3 – 2,697 = 0,303т/смену.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изводства ряженки: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ряж</w:t>
            </w:r>
            <w:r>
              <w:rPr>
                <w:sz w:val="28"/>
                <w:szCs w:val="28"/>
              </w:rPr>
              <w:t xml:space="preserve"> = 50 * 0,22 = 11т/смену;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ряж</w:t>
            </w:r>
            <w:r>
              <w:rPr>
                <w:sz w:val="28"/>
                <w:szCs w:val="28"/>
              </w:rPr>
              <w:t xml:space="preserve"> = 11 * 0,988 = 10,868т/смену;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ряж</w:t>
            </w:r>
            <w:r>
              <w:rPr>
                <w:sz w:val="28"/>
                <w:szCs w:val="28"/>
              </w:rPr>
              <w:t xml:space="preserve"> = 11 – 10,868 = 0,132 т/смену.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чёту видно. что наиболее экономичнее выпускать ряженку, т.к. с одной тонны сырья получается высокое количество продукта.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 П</w:t>
            </w:r>
            <w:r>
              <w:rPr>
                <w:sz w:val="28"/>
                <w:szCs w:val="28"/>
                <w:vertAlign w:val="subscript"/>
              </w:rPr>
              <w:t>продукции</w:t>
            </w:r>
            <w:r>
              <w:rPr>
                <w:sz w:val="28"/>
                <w:szCs w:val="28"/>
              </w:rPr>
              <w:t xml:space="preserve"> = П</w:t>
            </w:r>
            <w:r>
              <w:rPr>
                <w:sz w:val="28"/>
                <w:szCs w:val="28"/>
                <w:vertAlign w:val="subscript"/>
              </w:rPr>
              <w:t>мол</w:t>
            </w:r>
            <w:r>
              <w:rPr>
                <w:sz w:val="28"/>
                <w:szCs w:val="28"/>
              </w:rPr>
              <w:t xml:space="preserve"> + П</w:t>
            </w:r>
            <w:r>
              <w:rPr>
                <w:sz w:val="28"/>
                <w:szCs w:val="28"/>
                <w:vertAlign w:val="subscript"/>
              </w:rPr>
              <w:t>кеф</w:t>
            </w:r>
            <w:r>
              <w:rPr>
                <w:sz w:val="28"/>
                <w:szCs w:val="28"/>
              </w:rPr>
              <w:t xml:space="preserve"> + П</w:t>
            </w:r>
            <w:r>
              <w:rPr>
                <w:sz w:val="28"/>
                <w:szCs w:val="28"/>
                <w:vertAlign w:val="subscript"/>
              </w:rPr>
              <w:t>прост</w:t>
            </w:r>
            <w:r>
              <w:rPr>
                <w:sz w:val="28"/>
                <w:szCs w:val="28"/>
              </w:rPr>
              <w:t xml:space="preserve"> + П</w:t>
            </w:r>
            <w:r>
              <w:rPr>
                <w:sz w:val="28"/>
                <w:szCs w:val="28"/>
                <w:vertAlign w:val="subscript"/>
              </w:rPr>
              <w:t>ряж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Σ П</w:t>
            </w:r>
            <w:r>
              <w:rPr>
                <w:sz w:val="28"/>
                <w:szCs w:val="28"/>
                <w:vertAlign w:val="subscript"/>
              </w:rPr>
              <w:t>продукции</w:t>
            </w:r>
            <w:r>
              <w:rPr>
                <w:sz w:val="28"/>
                <w:szCs w:val="28"/>
              </w:rPr>
              <w:t xml:space="preserve"> = 50 + ( 2,205 + 1,515 + 0,303 + 0,132 ) = 54,155т/смену.</w:t>
            </w:r>
          </w:p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производства готовой продукции 50т/смену требуется 54,155т/смену сырья.</w:t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чётная час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основание и определение параметров теплоносител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Энтальпия влажного насыщенного пара определяе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 w:val="28"/>
                <w:szCs w:val="28"/>
                <w:vertAlign w:val="superscript"/>
                <w:rtl w:val="true"/>
                <w:lang w:val="en-US" w:bidi="he-IL"/>
              </w:rPr>
              <w:t>׳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+ </w:t>
            </w:r>
            <w:r>
              <w:rPr>
                <w:sz w:val="28"/>
                <w:szCs w:val="28"/>
                <w:lang w:val="en-US" w:bidi="he-IL"/>
              </w:rPr>
              <w:t>r</w:t>
            </w:r>
            <w:r>
              <w:rPr>
                <w:sz w:val="28"/>
                <w:szCs w:val="28"/>
                <w:lang w:bidi="he-IL"/>
              </w:rPr>
              <w:t xml:space="preserve"> * </w:t>
            </w:r>
            <w:r>
              <w:rPr>
                <w:sz w:val="28"/>
                <w:szCs w:val="28"/>
                <w:lang w:val="en-US" w:bidi="he-IL"/>
              </w:rPr>
              <w:t>x</w:t>
            </w:r>
            <w:r>
              <w:rPr>
                <w:sz w:val="28"/>
                <w:szCs w:val="28"/>
                <w:lang w:bidi="he-IL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bidi="he-IL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энтальпия влажного насыщенного пара, кДж/к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 w:val="28"/>
                <w:szCs w:val="28"/>
                <w:vertAlign w:val="superscript"/>
                <w:rtl w:val="true"/>
                <w:lang w:val="en-US" w:bidi="he-IL"/>
              </w:rPr>
              <w:t>׳</w:t>
            </w:r>
            <w:r>
              <w:rPr>
                <w:sz w:val="28"/>
                <w:sz w:val="28"/>
                <w:szCs w:val="28"/>
                <w:lang w:bidi="he-IL"/>
              </w:rPr>
              <w:t xml:space="preserve"> – </w:t>
            </w:r>
            <w:r>
              <w:rPr>
                <w:sz w:val="28"/>
                <w:szCs w:val="28"/>
                <w:lang w:bidi="he-IL"/>
              </w:rPr>
              <w:t>энтальпия кипящей воды, кДж/к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 w:bidi="he-IL"/>
              </w:rPr>
              <w:t>r</w:t>
            </w:r>
            <w:r>
              <w:rPr>
                <w:sz w:val="28"/>
                <w:szCs w:val="28"/>
                <w:lang w:bidi="he-IL"/>
              </w:rPr>
              <w:t xml:space="preserve"> – теплота парообразования, кДж/к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778 + 2003 * 0,9 = 2580,7 кДж/кг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Энтальпия пароконденсатной смеси определяе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кс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 w:val="28"/>
                <w:szCs w:val="28"/>
                <w:vertAlign w:val="superscript"/>
                <w:rtl w:val="true"/>
                <w:lang w:val="en-US" w:bidi="he-IL"/>
              </w:rPr>
              <w:t>׳</w:t>
            </w:r>
            <w:r>
              <w:rPr>
                <w:sz w:val="28"/>
                <w:sz w:val="28"/>
                <w:szCs w:val="28"/>
                <w:lang w:bidi="he-IL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+ </w:t>
            </w:r>
            <w:r>
              <w:rPr>
                <w:sz w:val="28"/>
                <w:szCs w:val="28"/>
                <w:lang w:val="en-US" w:bidi="he-IL"/>
              </w:rPr>
              <w:t>r</w:t>
            </w:r>
            <w:r>
              <w:rPr>
                <w:sz w:val="28"/>
                <w:szCs w:val="28"/>
                <w:lang w:bidi="he-IL"/>
              </w:rPr>
              <w:t xml:space="preserve"> * </w:t>
            </w:r>
            <w:r>
              <w:rPr>
                <w:sz w:val="28"/>
                <w:szCs w:val="28"/>
                <w:lang w:val="en-US" w:bidi="he-IL"/>
              </w:rPr>
              <w:t>x</w:t>
            </w:r>
            <w:r>
              <w:rPr>
                <w:sz w:val="28"/>
                <w:szCs w:val="28"/>
                <w:vertAlign w:val="subscript"/>
                <w:lang w:bidi="he-IL"/>
              </w:rPr>
              <w:t>пп</w:t>
            </w:r>
            <w:r>
              <w:rPr>
                <w:sz w:val="28"/>
                <w:szCs w:val="28"/>
                <w:lang w:bidi="he-IL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bidi="he-IL"/>
              </w:rPr>
              <w:t xml:space="preserve">где 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кс</w:t>
            </w:r>
            <w:r>
              <w:rPr>
                <w:sz w:val="28"/>
                <w:szCs w:val="28"/>
              </w:rPr>
              <w:t xml:space="preserve"> – энтальпия пароконденсатной смеси</w:t>
            </w:r>
            <w:r>
              <w:rPr>
                <w:sz w:val="28"/>
                <w:szCs w:val="28"/>
                <w:lang w:bidi="he-IL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кс</w:t>
            </w:r>
            <w:r>
              <w:rPr>
                <w:sz w:val="28"/>
                <w:szCs w:val="28"/>
              </w:rPr>
              <w:t xml:space="preserve"> = 778 + 2003 * 0,14 = 1058,4 кДж/к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.3. Энтальпия конденсата определяе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с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де с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– теплоёмкость конденсата, кДж/к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4,187 * 80 = 335 кДж/к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Степень переохлаждения конденсата определяе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– температура насыщенного пара при давлении на выходе из теплообменного аппарат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топле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160 – 98 = 62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горячего водоснабже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160 – 95 = 95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31585" cy="4877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1585" cy="487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еперных точек системы теплоснаб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 – котельная установка; 2 – распределительный паровой коллектор; 3 – водоподогреватель системы отопления; 4 – водоподогреватель системы горячего водоснабжения; 5 – редукционное устройство; 6 – смесительные теплоиспользующие аппараты; 7 – рекуперативные теплоиспользующие аппараты; 8 – утилизационный теплообменник; 9 – конденсатный ба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 Определение удельных расходов теплоты на выработку отдельных видов продук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1. Удельные расходы теплоты на выработку отдельного вида продукции определяю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* [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* ( 1 – </w:t>
            </w: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bscript"/>
              </w:rPr>
              <w:t>гп</w:t>
            </w:r>
            <w:r>
              <w:rPr>
                <w:sz w:val="28"/>
                <w:szCs w:val="28"/>
              </w:rPr>
              <w:t xml:space="preserve"> ) + (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кс</w:t>
            </w:r>
            <w:r>
              <w:rPr>
                <w:sz w:val="28"/>
                <w:szCs w:val="28"/>
              </w:rPr>
              <w:t xml:space="preserve"> ) ] * 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удельные расходы пара на выработку продукции, т/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– энтальпия пара, поступающего в цех, кДж/к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α</w:t>
            </w:r>
            <w:r>
              <w:rPr>
                <w:sz w:val="28"/>
                <w:szCs w:val="28"/>
                <w:vertAlign w:val="subscript"/>
              </w:rPr>
              <w:t>гп</w:t>
            </w:r>
            <w:r>
              <w:rPr>
                <w:sz w:val="28"/>
                <w:szCs w:val="28"/>
              </w:rPr>
              <w:t xml:space="preserve"> – доля “глухого” пара от его общего потреб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кс</w:t>
            </w:r>
            <w:r>
              <w:rPr>
                <w:sz w:val="28"/>
                <w:szCs w:val="28"/>
              </w:rPr>
              <w:t xml:space="preserve"> – энтальпия пароконденсатной смеси, кДж/к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0,25 * [ 2457.9 * ( 1 – 0.4 ) + ( 2457.9 – 1058.4 ) ] * 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 = 0.72 МДж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Расходы пара на выработку продукции определяю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* П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 – производство продукции, т/смен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0,25 * 54,155 = 13,54 т/смен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Расходы теплоты на выработку продукции определяю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* П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0.72 * 54,155 = 38,99 МДж/смен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Расчёт сменных расходов горячей воды, пара и теплоты на отопление, вентиляцию, горячее водоснаб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1. Определение сменных расходов горячей воды, пара и теплоты на нужды горячего водоснаб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1.2. Расходы горячей воды на выработку отдельных видов продукции определяю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* П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– удельные расходы горячей воды на выработку продукции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т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0.47 * 54,155 = 25,45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мен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1.2. Ненормируемый расход горячей воды на вспомогательные нужды определяе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– доля ненормируемого потребл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= 0,47 * 25,45 = 11,96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мен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 Общий сменный расход горячей воды определяе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= 25,45 + 11,96 = 37,41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мен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 Расход пара на нагрев воды в пароводяных подогревателях определяется по форму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8410" cy="438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92" r="-1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с – теплоёмкость воды, кДж/(кг*К); </w:t>
            </w:r>
            <w:r>
              <w:rPr>
                <w:sz w:val="28"/>
                <w:szCs w:val="28"/>
              </w:rPr>
              <w:t>ρ</w:t>
            </w:r>
            <w:r>
              <w:rPr>
                <w:sz w:val="28"/>
                <w:szCs w:val="28"/>
              </w:rPr>
              <w:t xml:space="preserve"> – плотность воды, к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хв</w:t>
            </w:r>
            <w:r>
              <w:rPr>
                <w:sz w:val="28"/>
                <w:szCs w:val="28"/>
              </w:rPr>
              <w:t xml:space="preserve"> – соответственно температуры горячей и холодной воды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;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х</w:t>
            </w:r>
            <w:r>
              <w:rPr>
                <w:sz w:val="28"/>
                <w:szCs w:val="28"/>
              </w:rPr>
              <w:t xml:space="preserve"> – энтальпия влажного насыщенного пара, кДж/кг;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– энтальпия конденсата при температуре конденсата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, кДж/кг; η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– коэффициент полезного использования теплоты в водоподогревателя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47110" cy="447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4" r="-1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1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с *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4,187 * 95 = 403 кДж/кг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1.5. Расход теплоты на нагрев воды для нужд горячего водоснабжения определяется по формуле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* (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х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) * 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= 4,24 * ( 2556,1 – 403 ) * 10</w:t>
            </w:r>
            <w:r>
              <w:rPr>
                <w:sz w:val="28"/>
                <w:szCs w:val="28"/>
                <w:vertAlign w:val="superscript"/>
              </w:rPr>
              <w:t>-3</w:t>
            </w:r>
            <w:r>
              <w:rPr>
                <w:sz w:val="28"/>
                <w:szCs w:val="28"/>
              </w:rPr>
              <w:t xml:space="preserve"> = 9,67 МДж/смен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2. Определение сменных расходов теплоты и пара на отопление зданий и сооружен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2.1. Средние сменные расходы теплоты на отопление отдельных зданий и сооружение определяю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зд</w:t>
            </w:r>
            <w:r>
              <w:rPr>
                <w:sz w:val="28"/>
                <w:szCs w:val="28"/>
              </w:rPr>
              <w:t xml:space="preserve"> (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н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) * </w:t>
            </w:r>
            <w:r>
              <w:rPr>
                <w:sz w:val="28"/>
                <w:szCs w:val="28"/>
              </w:rPr>
              <w:t>τ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зд</w:t>
            </w:r>
            <w:r>
              <w:rPr>
                <w:sz w:val="28"/>
                <w:szCs w:val="28"/>
              </w:rPr>
              <w:t xml:space="preserve"> – объём отапливаемых зданий по наружному периметр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– удельная отопительная характеристика отапливаемого здания 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Вт/(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* К 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н</w:t>
            </w:r>
            <w:r>
              <w:rPr>
                <w:sz w:val="28"/>
                <w:szCs w:val="28"/>
              </w:rPr>
              <w:t xml:space="preserve"> – температура воздуха внутри отапливаемых зданий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– средняя за отопительный период температура наружного воздуха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τ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 xml:space="preserve"> – продолжительность работы смены, 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0,58 * 23750 * ( 16 – ( -5,7 ) ) * 28800 *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= 8,61 МДж/смен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* ( 1,3 + 0,01 *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0,47 * (1,3 +0,01 * ( -5,7 ) ) = 0,58 Вт/(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* К );</w:t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Максимальные сменные расходы теплоты на отопление отдельных зданий и сооружений определяю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vertAlign w:val="subscript"/>
              </w:rPr>
              <w:t xml:space="preserve">от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зд</w:t>
            </w:r>
            <w:r>
              <w:rPr>
                <w:sz w:val="28"/>
                <w:szCs w:val="28"/>
              </w:rPr>
              <w:t xml:space="preserve"> *(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н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* ) *</w:t>
            </w:r>
            <w:r>
              <w:rPr>
                <w:sz w:val="28"/>
                <w:szCs w:val="28"/>
              </w:rPr>
              <w:t xml:space="preserve"> τ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зд</w:t>
            </w:r>
            <w:r>
              <w:rPr>
                <w:sz w:val="28"/>
                <w:szCs w:val="28"/>
              </w:rPr>
              <w:t>* – объём отапливаемых зданий по наружному периметр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* – средняя за отопительный период температура наружного воздуха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0,47 * ( 1,3 + 0,01 * ( -29 ) ) = 0,474 Вт/(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* К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0,474 * 23750 * ( 16 – ( -29 ) ) * 28800 *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= 14,59 МДж/смен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 Средние за отопительный период и максимальный сменные расходу пара на отопительные нужды определяются по формула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46575" cy="4705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86" r="-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657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– энтальпия конденсата при температуре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, кДж/кг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4340" cy="904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Определение расходов теплоты и пара на нужды вентиля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3.1. Расход теплоты на нагрев воздуха в отдельных зданиях для среднеотопительного периода определяе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*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perscript"/>
              </w:rPr>
              <w:t>в</w:t>
            </w:r>
            <w:r>
              <w:rPr>
                <w:sz w:val="28"/>
                <w:szCs w:val="28"/>
                <w:vertAlign w:val="subscript"/>
              </w:rPr>
              <w:t>зд</w:t>
            </w:r>
            <w:r>
              <w:rPr>
                <w:sz w:val="28"/>
                <w:szCs w:val="28"/>
              </w:rPr>
              <w:t xml:space="preserve"> * (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н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) * </w:t>
            </w:r>
            <w:r>
              <w:rPr>
                <w:sz w:val="28"/>
                <w:szCs w:val="28"/>
              </w:rPr>
              <w:t>τ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 xml:space="preserve"> * 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perscript"/>
              </w:rPr>
              <w:t>в</w:t>
            </w:r>
            <w:r>
              <w:rPr>
                <w:sz w:val="28"/>
                <w:szCs w:val="28"/>
                <w:vertAlign w:val="subscript"/>
              </w:rPr>
              <w:t>зд</w:t>
            </w:r>
            <w:r>
              <w:rPr>
                <w:sz w:val="28"/>
                <w:szCs w:val="28"/>
              </w:rPr>
              <w:t xml:space="preserve"> – объём вентиляционных помещений технологических цехов, м;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– удельные вентиляционные характеристики зданий, Вт/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perscript"/>
              </w:rPr>
              <w:t>в</w:t>
            </w:r>
            <w:r>
              <w:rPr>
                <w:sz w:val="28"/>
                <w:szCs w:val="28"/>
                <w:vertAlign w:val="subscript"/>
              </w:rPr>
              <w:t>зд</w:t>
            </w:r>
            <w:r>
              <w:rPr>
                <w:sz w:val="28"/>
                <w:szCs w:val="28"/>
              </w:rPr>
              <w:t xml:space="preserve"> = 0,4 * 23750 = 9500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0,47 * 9500 * ( 16 – ( - 5,7 )) * 28800 * 10</w:t>
            </w:r>
            <w:r>
              <w:rPr>
                <w:sz w:val="28"/>
                <w:szCs w:val="28"/>
                <w:vertAlign w:val="superscript"/>
              </w:rPr>
              <w:t>-6</w:t>
            </w:r>
            <w:r>
              <w:rPr>
                <w:sz w:val="28"/>
                <w:szCs w:val="28"/>
              </w:rPr>
              <w:t xml:space="preserve"> = 2,79 МДж/смен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3.2. Расход пара на нужды вентиляции отдельных цехов определяе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9710" cy="514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80" r="-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252" w:right="252" w:hanging="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252" w:hanging="0"/>
              <w:jc w:val="both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энтальпия влажного насыщенного пара, используемого в калориферах производственных цехов, кДж/кг;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пкс</w:t>
            </w:r>
            <w:r>
              <w:rPr>
                <w:sz w:val="28"/>
                <w:szCs w:val="28"/>
              </w:rPr>
              <w:t xml:space="preserve"> – энтальпия пароконденсатной смеси после калориферов в отдельных цехах, кДж/кг; η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– коэффициент полезного использования теплоты в калорифера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1165" cy="434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балансов потребления и выработки теплоты и пар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1. Балансы потребления теплоты и пара характеризуют их распределение на основные и вспомогательные нужды предприятия и выражаются уравнениями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пот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пот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пот</w:t>
            </w:r>
            <w:r>
              <w:rPr>
                <w:sz w:val="28"/>
                <w:szCs w:val="28"/>
              </w:rPr>
              <w:t xml:space="preserve"> = 38,99 + 9,67 + 14,59 + 2,79 = 66,04 МДж/смену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пот </w:t>
            </w:r>
            <w:r>
              <w:rPr>
                <w:sz w:val="28"/>
                <w:szCs w:val="28"/>
              </w:rPr>
              <w:t>= 13,54 + 4,49 + 7,17 + 2,35 = 27,55 т/смен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2. При этом доли теплоты, расходуемой на различные нужды, определяются соотношениям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= (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пот</w:t>
            </w:r>
            <w:r>
              <w:rPr>
                <w:sz w:val="28"/>
                <w:szCs w:val="28"/>
              </w:rPr>
              <w:t xml:space="preserve"> ) *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= (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пот</w:t>
            </w:r>
            <w:r>
              <w:rPr>
                <w:sz w:val="28"/>
                <w:szCs w:val="28"/>
              </w:rPr>
              <w:t xml:space="preserve"> ) *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(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пот</w:t>
            </w:r>
            <w:r>
              <w:rPr>
                <w:sz w:val="28"/>
                <w:szCs w:val="28"/>
              </w:rPr>
              <w:t xml:space="preserve"> ) *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(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пот</w:t>
            </w:r>
            <w:r>
              <w:rPr>
                <w:sz w:val="28"/>
                <w:szCs w:val="28"/>
              </w:rPr>
              <w:t xml:space="preserve"> ) *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= ( 38,99 / 66,04 ) * 100 = 59,04 %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= ( 9.67 / 66,04 ) * 100 = 14,64 %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( 14.59 / 66,04 ) * 100 = 22,09 %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( 2.79 / 66,04 ) * 100 = 4,23 %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3. Балансы выработки теплоты и пара характеризуют наиболее напряжённый режим работы котельной в сезон массовой переработки сырья, при наличии среднеотопительной нагрузки и выражаются уравнениям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ыр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выр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ыр</w:t>
            </w:r>
            <w:r>
              <w:rPr>
                <w:sz w:val="28"/>
                <w:szCs w:val="28"/>
              </w:rPr>
              <w:t xml:space="preserve"> = 38,99 + 9,67 + 14,59 + 2,79 + 1,453 = 67,493 МДж/смен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выр </w:t>
            </w:r>
            <w:r>
              <w:rPr>
                <w:sz w:val="28"/>
                <w:szCs w:val="28"/>
              </w:rPr>
              <w:t>= 13,54 + 4,49 + 7,17 + 2,35 + 0,606 = 28,156 т/смен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4.4. Расходы теплоты 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и пар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на собственные нужды котельной определяются по формула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= β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* (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= β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* (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де β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– доля теплоты, расходуемой на собственные нужды котельно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= 0,022 * ( 38,99 + 9,67 + 14,59 + 2,79 ) = 1,453 МДж/смен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= 0,022 * ( 13,54 + 4,49 + 7,17 + 2,35 ) = 0,606 т/смен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5. При этом доля теплоты, расходуемой на различные нужды, от общей выработки пара определяетс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β = (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выр</w:t>
            </w:r>
            <w:r>
              <w:rPr>
                <w:sz w:val="28"/>
                <w:szCs w:val="28"/>
              </w:rPr>
              <w:t xml:space="preserve"> ) *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β = ( 1,453 / 67,493 ) * 100 = 2,15 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роение графиков потребления теплоносител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Часовые расходы горячей воды по предприятию определяю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165" cy="367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γ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– коэффициент неравномерности графика потребления горячей воды предприятие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4240" cy="3829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00" r="-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для других часовых интервалов аналогиче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Часовые расходы пара на технологические нужды определяе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665" cy="452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γ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– коэффициенты неравномерности графика потребления пара на технологические нужды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43125" cy="361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00" r="-1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для других часовых интервалов аналогиче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Часовые расходы пара на выработку горячей воды определяю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7300" cy="434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</m:den>
              </m:f>
            </m:oMath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для других часовых интервалов аналогиче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4. Часовые расходы пара на нужды отопления и вентиляции определяются из условия их равномерности в течение смен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/ 8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/ 8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4,23 / 8 = 0,53 т/ч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= 2,35 / 8 = 0,29 т/ч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5. Часовые расходы пара на собственные нужды котельной определяютя по форму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= β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* (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тн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</w:rPr>
              <w:t>ч</w:t>
            </w:r>
            <w:r>
              <w:rPr>
                <w:sz w:val="28"/>
                <w:szCs w:val="28"/>
                <w:vertAlign w:val="subscript"/>
              </w:rPr>
              <w:t>сн</w:t>
            </w:r>
            <w:r>
              <w:rPr>
                <w:sz w:val="28"/>
                <w:szCs w:val="28"/>
              </w:rPr>
              <w:t xml:space="preserve"> = 0,0216 * ( 1,33 + 0,38 + 0,53 +0,29 ) = 0,055 т/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для других часовых интервалов аналогичен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ый график потребления горячей вод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63895" cy="3509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3895" cy="350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ный график потребления пар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31585" cy="49911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1585" cy="499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чёт расхода топли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1. Максимальный часовой расход натурального топлива определяе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60575" cy="504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97" r="-1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</w:rPr>
              <w:t>р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– низшая теплота сгорания топлива, кДж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18510" cy="485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90" r="-1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85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Для перевода расхода натурального топлива в условное используется формул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1600" cy="3860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02" r="-2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29300 – низшая теплота сгорания условного топлива, кДж/кг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9665" cy="3670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 Расчёт и подбор водоподогревателей для систем отопления и горячего водоснабжени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Тепловая мощность системы горячего водоснабжения определяе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61845" cy="4476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00" r="-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4734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Тепловая мощность системы отопления определяется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90445" cy="589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3. Требуемая суммарная поверхность нагрева водоподогревателей системы горячего водоснабжения определяе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6175" cy="4025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 xml:space="preserve"> – средняя разность температур между паром и нагреваемой водой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895600" cy="1619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09750" cy="381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4. Средняя разность температур определяется на основании температурного графика водоподогревател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61110" cy="3575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>
                <w:sz w:val="28"/>
                <w:szCs w:val="28"/>
              </w:rPr>
              <w:t xml:space="preserve"> – 99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; </w:t>
            </w: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м</w:t>
            </w:r>
            <w:r>
              <w:rPr>
                <w:sz w:val="28"/>
                <w:szCs w:val="28"/>
              </w:rPr>
              <w:t xml:space="preserve"> – 9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;                     </w:t>
            </w: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>
                <w:sz w:val="28"/>
                <w:szCs w:val="28"/>
              </w:rPr>
              <w:t xml:space="preserve"> – 94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; </w:t>
            </w: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м</w:t>
            </w:r>
            <w:r>
              <w:rPr>
                <w:sz w:val="28"/>
                <w:szCs w:val="28"/>
              </w:rPr>
              <w:t xml:space="preserve"> – 24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= 94,5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;                    </w:t>
            </w:r>
            <w:r>
              <w:rPr>
                <w:sz w:val="28"/>
                <w:szCs w:val="28"/>
              </w:rPr>
              <w:t>∆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ср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= 59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5. Требуемая суммарная поверхность нагрева водоподогревателей системы отопления определяется по форму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32510" cy="3619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111" r="-3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876550" cy="1647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717675" cy="381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08" r="-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7.6. Резерв установленной мощности водоподогревателей для систем горячего водоснабжения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и отопления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определяется по формула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61845" cy="4102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95" r="-1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61845" cy="4019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95" r="-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perscript"/>
              </w:rPr>
              <w:t>ф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perscript"/>
              </w:rPr>
              <w:t>ф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– соответственно фактическая суммарная поверхность нагрева водоподогревателей для системы отопления и горячего водоснабж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гв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 xml:space="preserve"> = 29,0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ем 3 подогревателя ПП 2 – 24 – 7 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V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от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= 30,3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станавливаем 3 подогревателя ПП</w:t>
            </w:r>
            <w:r>
              <w:rPr>
                <w:sz w:val="28"/>
                <w:szCs w:val="28"/>
                <w:lang w:val="en-US"/>
              </w:rPr>
              <w:t xml:space="preserve"> 1 – 35 – 2 - I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храна окружающей среды.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овременных условиях научно-технического прогресса и роста производительных сил общества, когда деятельность человека приобрела планетарные масштабы, проблема рационального использования природных ресурсов, их воспроизводства и охраны стала важнейшей социально-экономической и политической проблемой. Только на пути рационального научно обоснованного природоиспользования человек может достигнуть более высоких форм организации общества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страняя разрушительное воздействие на биосферу, человечество путём разумной и целенаправленной деятельности вынуждено будет превращать её в нужную для человека природную среду, спроектированную с учётом глубоких познаний тайн природы, ноосферу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деляется постоянное внимание охране и экономному использованию водных ресурсов. Надо только бережно относиться к запасам пресной воды, не допускать её перерасхода на производственные нужды, оберегать водные источники от истощения, заиления, загрязнения сточными водами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едусматриваются меры по снижению загрязнения атмосферного воздуха, улучшаются способы очистки воздуха в комплексах и производственных помещениях, мероприятия по снижению шума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Быстрое увеличение масштабов производства и рост темпов освоения природных ресурсов и связанное с ними ухудшение экологической ситуации требуют постоянного совершенствования природоохранной работы. Важным шагом в этом направлении является принятие Верховным Советом Российской Федерации 5 марта 1992 г. Закона «Об охране окружающей природной среды», который в комплексе с мерами организационного, правового, экономического и воспитательного воздействия призван способствовать формированию и укреплению экологического правопорядка и обеспечению экологической безопасности на территории России. Объектами охраны окружающей природной среды являются: естественные экологические системы, озоновой слой атмосферы; земля, её недра, поверхностные и подземные воды, атмосферный воздух, леса и иная растительность, животный м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законе и последующих постановлениях и нормативных актах указано на необходимость совершенствования государственного управления в области охраны природы, материально-технического обеспечения и развития научных исследований. Внимание министерств, ведомств, предприятий и организаций обращено на строгое соблюдение правил рационального и комплексного использования природных ресурсов, на принятие мер по их охране от загрязнения, порчи, повреждения, истощения и разрушения. При разработке планов исследований главное внимание уделяется переходу к качественно новым технологиям, которые позволяют более эффективно использовать природные ресурсы при минимально отрицательных воздействиях на окружающую среду. В настоящее время сформирована система экологического контроля, состоящая из государственной службы наблюдения за состоянием окружающей природной среды, государственного, производственного и общественного контроля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анитарного состояния окружающей среды в интересах обеспечения здоровья и нормальных условий труда и отдыха граждан осуществляет Министерство здравоохранения Росс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Техника безопасности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оизводственная инструкция по обслуживанию котлов с приложением оперативной схемы трубопроводов котельной должна быть вывешена на рабочем месте оператора котельной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ерсонал котельной должен чётко знать и выполнять все требования, изложенные в производственной инструкции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служивание котлов может быть поручено лицам не моложе 18 лет, прошедшим медицинское освидетельствование, обученным по соответствующей программе и имеющим удостоверение квалификационной комиссии на право обслуживания котлов. Повторная проверка знаний этих лиц должна производится комиссией предприятия: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иодически ( не реже одного раза в 12 месяцев 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Б) при переходе на другое предприятие или обслуживание котлов другого типа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 переводе обслуживаемых котлов на другой вид топлива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и переводе персонала на обслуживание котлов, работающих на газообразном топливе, должна быть проведена дополнительная проверка знаний в порядке, установленном « Правилами безопасности в газовом хозяйстве »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и вступлении на дежурство персонал котельной обязан ознакомится с записями в оперативном журнале, и проверить исправность обслуживаемых котлов и относящегося к ним оборудования, а также исправность аварийного освещения и связи для вызова администрации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риём и сдача смены должны оформляться старшим оператором по смене записью в оперативном журнале с указанием результатов проверки котлов и относящегося к ним оборудования, водоуказательных приборов, сигнализаторов предельных уровней воды, манометров, предохранительных клапанов, питательных приборов и средств автоматики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Не разрешается принимать и сдавать смены во время ликвидации аварий в котель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ператоры котельной во время дежурства не должны отвлекаться от выполнения своих обязанностей, возложенных на них данной инструкцией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Запрещается оставлять котлы без надзора до полного прекращения горения в топке, удаления из неё остатков топлива и снижения давления пара до нул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осторонние лица могут допускаться в котельную только с разрешения администрации и в сопровождении её представител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омещение котельной, котлы и всё оборудование должны содержаться в исправном виде и надлежащей чистоте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Запрещается загромождать помещения котельной или хранить в нём какие-либо материалы и предметы. Проходы в котельной и выходы из неё должны быть всегда свободными. Двери для выхода из котельной должны легко открываться наружу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До начала проведения каких-либо работ внутри котла, соединённого с другими котлами общими трубопроводами ( паропроводы, питательные, дренажные, спускные линии и т.п. ), а также перед осмотром или ремонтом элементов, работающих под давлением, при наличии опасности ожога людей паром или водой котёл должен быть отделён от всех трубопроводов заглушками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ткрывание люков и лючков, а также ремонт элементов котлов разрешается производить только при полном отсутствии давления. Перед открыванием люков и лючков, расположенных в пределах водяного пространства вода из элементов котлов и экономайзеров должна быть удалена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ыполнение работ внутри топок и газоходов котлов допускается производить только при температуре не выше 50 – 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по письменному разрешению ( наряду-допуску ) начальника энергоцеха, выдаваемого после соответствующей проверки места работы. Пребывание одного и того же лица внутри котла или газохода при этих температурах не должно превышать 20 м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еред началом работ топка и газоход должны быть хорошо провентилированы, освещены и надёжно защищены от возможного проникновения газов и пыли из газоходов работающих котлов. Чистота воздуха в топке или газоходах должна быть подтверждена анализатором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 вентилях, задвижках и заслонках при отключении участков трубопроводов и газоходов, а также на пусковых устройствах дымососов и дутьевых вентиляторов должны быть вывешены плакаты: « Не включать – работают люди »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у пусковых устройств дымососов и дутьевых вентиляторов должны быть сняты плавкие вставки или отключены автоматы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снятие заглушек должны производиться по наряду-допуску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в котле, на его площадках и в газоходах для освещения должно применяться напряжение не выше 12 В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еред закрытием люков и лазов необходимо проверить, нет ли внутри котла людей или посторонних предметов, а также наличие и исправность устройств, устанавливаемых внутри котла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Если в котельной не работали все котлы, то при входе в неё следует проверить газоанализатором наличие газа в помещении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ри обнаружении признаков загазованности помещения котельной включение и выключение электроосвещения и электрооборудования, выполненного не во взрывозащищённом исполнении, растопка котлов, а также пользование открытым огнём </w:t>
            </w:r>
            <w:r>
              <w:rPr>
                <w:b/>
                <w:bCs/>
                <w:sz w:val="28"/>
                <w:szCs w:val="28"/>
                <w:u w:val="single"/>
              </w:rPr>
              <w:t>запрещаетс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ключение электроосвещения и искусственной приточки вентиляции разрешается только после того, как проверкой будет установлено, что помещение не загазова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исок литературы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СНиП 2.04.07 – 86 Тепловые сети / Госстрой СССР – М.: ЦИТП Госстрой СССР, 1988 – 4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1.605 – 82 Сети тепловые ( Тепломеханическая часть ) Госстрой СССР,  Москва 1989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СНиП 2.04.07 – 86 Внутренний водопровод и канализация зданий / Госстрой СССР – М.: ЦИТП Госстроя СССР, 1986 – 56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Трубы стальные электросварные прямошовные / Государственный комитет стандартов совета министров СССР, Москва 1977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Трубы стальные бесшовные горячедеформированные / ГОСТ 8732 – 78 Государственный комитет стандартов совета министров СССР, Москва 1991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Условные обозначения трубопроводов / ГОСТ 21.206 – 93 Издательство стандартов, Минск 1994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Правила техники безопасности при эксплуатации теплоиспользующих установок и тепловых сетей, 1972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Правила устройства и безопасной эксплуатации трубопроводов пара и горячей воды / Госгортехнадзор России НПО ОБТ 1994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СНиП 3.05.03 – 85 Тепловые сети / Госстрой СССР – М.: ЦИТП Госстроя СССР, 1986 – 32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СНиП II-3 - 79* Строительная теплотехника / Минстрой России, Москва 1995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СНиП 3.05.05 – 84 Технологическое оборудование и технологические трубопровод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СНиП 2.04.14 – 88 Тепловая изоляция / Госстрой СССР, 1990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А. А. Николаев. Справочник проектировщика. Проектирование тепловой се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Обслуживание коммунальных котельных и тепловых сетей / Панин В. И., М.: Стройиздат, 1973 – 336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Справочник по теплоснабжению промышленных предприятий / В. В. Цветков, И. А. Бережнов, Издательство «Прапор», 1987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Тепловая изоляция / Г. Ф. Кузнецов, В. И. Бельский, В. П. Горбачёв и др., М.: Стройиздат, 1985 – 421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Теплотехническое оборудование и теплоснабжение промышленных предприятий / Б. Н. Голубков – М.: «Энергия», 1972 – 424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Е. Я. Теплофикация и тепловые сети ( учебник для вузов) - М.: Стройиздат, 1982 – 360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15"/>
        </w:tabs>
        <w:ind w:left="2701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735"/>
        </w:tabs>
        <w:ind w:left="27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55"/>
        </w:tabs>
        <w:ind w:left="28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75"/>
        </w:tabs>
        <w:ind w:left="29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895"/>
        </w:tabs>
        <w:ind w:left="29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615"/>
        </w:tabs>
        <w:ind w:left="30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1335"/>
        </w:tabs>
        <w:ind w:left="31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055"/>
        </w:tabs>
        <w:ind w:left="32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327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17:00Z</dcterms:created>
  <dc:creator>Антон</dc:creator>
  <dc:description/>
  <dc:language>en-US</dc:language>
  <cp:lastModifiedBy>Антон</cp:lastModifiedBy>
  <dcterms:modified xsi:type="dcterms:W3CDTF">2005-03-17T20:37:00Z</dcterms:modified>
  <cp:revision>11</cp:revision>
  <dc:subject/>
  <dc:title>Пути и перспективы развития энергетики определены энергети-ческой программой, одной из первоочередных задач, которой явля-ется</dc:title>
</cp:coreProperties>
</file>