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раметры теплоносителей в реперных точка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1440"/>
        <w:gridCol w:w="1620"/>
        <w:gridCol w:w="1440"/>
        <w:gridCol w:w="1260"/>
        <w:gridCol w:w="1620"/>
        <w:gridCol w:w="2520"/>
      </w:tblGrid>
      <w:tr>
        <w:trPr>
          <w:trHeight w:val="7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еперные точ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Характеристика реперных т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авление пара (конденсата), М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тепень сухости пара (конденсатной смес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Энтальпия пара, 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Энтальпия конденсата (пароконденсатной смес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Степень переохлаждения конденсата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й паровой коллектор в котель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ающие паропрогводы в водоподогревате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ропровод на входе в цех кисломоло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7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ропровод на входе в технологические аппараты в цех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денсатопровод в тепловом узле цеха кисломоло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денсатопровод после водоподогре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денсатопровод после водоподогревателей системы от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денсатопровод после водоподогревателей системы горяче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spacing w:lineRule="auto" w:line="360"/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8"/>
          <w:szCs w:val="28"/>
        </w:rPr>
        <w:t>Таблица  2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ходы пара и теплоты на технологические нуж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720"/>
        <w:gridCol w:w="1080"/>
        <w:gridCol w:w="720"/>
        <w:gridCol w:w="900"/>
        <w:gridCol w:w="720"/>
        <w:gridCol w:w="1080"/>
        <w:gridCol w:w="1260"/>
        <w:gridCol w:w="720"/>
        <w:gridCol w:w="1260"/>
        <w:gridCol w:w="1260"/>
        <w:gridCol w:w="1494"/>
      </w:tblGrid>
      <w:tr>
        <w:trPr>
          <w:trHeight w:val="7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, 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>г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п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М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</w:tr>
      <w:tr>
        <w:trPr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льномолочная и кисломолоч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ход пара и теплоты на нужды горячего водоснабж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706"/>
        <w:gridCol w:w="1094"/>
        <w:gridCol w:w="666"/>
        <w:gridCol w:w="650"/>
        <w:gridCol w:w="846"/>
        <w:gridCol w:w="1263"/>
        <w:gridCol w:w="845"/>
        <w:gridCol w:w="1277"/>
        <w:gridCol w:w="840"/>
        <w:gridCol w:w="2973"/>
      </w:tblGrid>
      <w:tr>
        <w:trPr>
          <w:trHeight w:val="5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х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  <w:lang w:val="en-US"/>
              </w:rPr>
              <w:t>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М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льномолочная и кисломолоч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енормируемое потребление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8"/>
          <w:szCs w:val="28"/>
        </w:rPr>
        <w:t>Таблица 4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ход пара и теплоты на нужды отопл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56"/>
        <w:gridCol w:w="1464"/>
        <w:gridCol w:w="1440"/>
        <w:gridCol w:w="720"/>
        <w:gridCol w:w="720"/>
        <w:gridCol w:w="720"/>
        <w:gridCol w:w="1440"/>
        <w:gridCol w:w="1620"/>
        <w:gridCol w:w="1397"/>
        <w:gridCol w:w="1663"/>
      </w:tblGrid>
      <w:tr>
        <w:trPr>
          <w:trHeight w:val="8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Здания, соору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>, В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>, В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н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>, МДж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>, МДж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МДж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*</w:t>
            </w:r>
            <w:r>
              <w:rPr>
                <w:sz w:val="28"/>
                <w:szCs w:val="28"/>
              </w:rPr>
              <w:t>, М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</w:tr>
      <w:tr>
        <w:trPr>
          <w:trHeight w:val="8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изводственный це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</w:tc>
      </w:tr>
      <w:tr>
        <w:trPr>
          <w:trHeight w:val="4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ход тепла и пара на нужды вентиля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440"/>
        <w:gridCol w:w="900"/>
        <w:gridCol w:w="900"/>
        <w:gridCol w:w="1260"/>
        <w:gridCol w:w="1260"/>
        <w:gridCol w:w="2340"/>
        <w:gridCol w:w="2880"/>
      </w:tblGrid>
      <w:tr>
        <w:trPr>
          <w:trHeight w:val="5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ц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зд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н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х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п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</w:tr>
      <w:tr>
        <w:trPr>
          <w:trHeight w:val="5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изводственный ц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>
          <w:trHeight w:val="2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ланс потребления тепла и пар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444"/>
        <w:gridCol w:w="2350"/>
        <w:gridCol w:w="2362"/>
        <w:gridCol w:w="2377"/>
        <w:gridCol w:w="2297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нужд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еплоты, М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пара, 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5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потреблении, 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8"/>
          <w:szCs w:val="28"/>
        </w:rPr>
        <w:t>Таблица 7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ланс выработки тепла и пар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286"/>
        <w:gridCol w:w="1971"/>
        <w:gridCol w:w="1993"/>
        <w:gridCol w:w="2019"/>
        <w:gridCol w:w="2051"/>
        <w:gridCol w:w="1884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нуж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бственные нужды котельно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сход теплоты, М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93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сход пара, 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56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8"/>
          <w:szCs w:val="28"/>
        </w:rPr>
        <w:t>Таблица 8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овые расходы горячей воды, м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>/ч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59"/>
        <w:gridCol w:w="1365"/>
        <w:gridCol w:w="1367"/>
        <w:gridCol w:w="1373"/>
        <w:gridCol w:w="1373"/>
        <w:gridCol w:w="1373"/>
        <w:gridCol w:w="1373"/>
        <w:gridCol w:w="1373"/>
        <w:gridCol w:w="1373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ый расход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10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ые интервалы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овые расходы пара, т/ч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451"/>
        <w:gridCol w:w="1303"/>
        <w:gridCol w:w="1307"/>
        <w:gridCol w:w="1312"/>
        <w:gridCol w:w="1312"/>
        <w:gridCol w:w="1312"/>
        <w:gridCol w:w="1312"/>
        <w:gridCol w:w="1312"/>
        <w:gridCol w:w="1312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ый расход, 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ену</w:t>
            </w:r>
          </w:p>
        </w:tc>
        <w:tc>
          <w:tcPr>
            <w:tcW w:w="10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ые интервалы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17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аппара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3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истема горячего водоснаб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истема отоп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истема вентиля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бственные нужды котельной и топливного хозяй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21:02:00Z</dcterms:created>
  <dc:creator>Антон</dc:creator>
  <dc:description/>
  <dc:language>en-US</dc:language>
  <cp:lastModifiedBy>Антон</cp:lastModifiedBy>
  <dcterms:modified xsi:type="dcterms:W3CDTF">2005-03-16T17:01:00Z</dcterms:modified>
  <cp:revision>4</cp:revision>
  <dc:subject/>
  <dc:title>Форма 1</dc:title>
</cp:coreProperties>
</file>