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4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инистерство сельского хозяйства и продовольствия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лледж молочной промыш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акультет теплотехни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КУРСОВОЙ ПРОЕ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яснительная записка на 41 лист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 « Теплоснабжение главного производственного корпус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АО МФ “Био-Тон” 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шифр) 140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Выполнил: Волочаев А. 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оверила: Ворогушина И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Группа: 4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Димитровгр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2005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38:00Z</dcterms:created>
  <dc:creator>Антон</dc:creator>
  <dc:description/>
  <dc:language>en-US</dc:language>
  <cp:lastModifiedBy>Антон</cp:lastModifiedBy>
  <dcterms:modified xsi:type="dcterms:W3CDTF">2005-03-20T14:09:00Z</dcterms:modified>
  <cp:revision>8</cp:revision>
  <dc:subject/>
  <dc:title>           Министерство сельского хозяйства и продовольствия РФ</dc:title>
</cp:coreProperties>
</file>