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87410</wp:posOffset>
                </wp:positionH>
                <wp:positionV relativeFrom="paragraph">
                  <wp:posOffset>125730</wp:posOffset>
                </wp:positionV>
                <wp:extent cx="2377440" cy="690880"/>
                <wp:effectExtent l="14605" t="19050" r="108585" b="215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690840"/>
                          <a:chOff x="0" y="0"/>
                          <a:chExt cx="2377440" cy="6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7440" cy="640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32508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84000"/>
                            <a:ext cx="27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8.3pt;margin-top:9.9pt;width:187.2pt;height:54.35pt" coordorigin="13366,198" coordsize="3744,1087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3366;top:198;width:3743;height:1007;mso-wrap-style:none;v-text-anchor:middle" type="_x0000_t6">
                  <v:imagedata r:id="rId3" o:detectmouseclick="t"/>
                  <v:stroke color="black" weight="28440" joinstyle="miter" endcap="flat"/>
                  <w10:wrap type="none"/>
                </v:shape>
                <v:line id="shape_0" from="15238,710" to="15238,128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4950,1275" to="15381,1275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3610</wp:posOffset>
                </wp:positionH>
                <wp:positionV relativeFrom="paragraph">
                  <wp:posOffset>-269875</wp:posOffset>
                </wp:positionV>
                <wp:extent cx="365760" cy="100584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5760" cy="10058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3pt;margin-top:-21.25pt;width:28.75pt;height:79.15pt;mso-wrap-style:none;v-text-anchor:middle;rotation:90">
                <v:imagedata r:id="rId5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36050</wp:posOffset>
                </wp:positionH>
                <wp:positionV relativeFrom="paragraph">
                  <wp:posOffset>140970</wp:posOffset>
                </wp:positionV>
                <wp:extent cx="91440" cy="9144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1.5pt;margin-top:11.1pt;width:7.2pt;height:7.2pt" coordorigin="14230,222" coordsize="144,144">
                <v:oval id="shape_0" fillcolor="white" stroked="t" o:allowincell="f" style="position:absolute;left:14230;top:222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4230,294" to="14373,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02,222" to="14302,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US"/>
        </w:rPr>
        <w:t xml:space="preserve">         </w:t>
      </w:r>
      <w:r>
        <w:rPr>
          <w:b/>
          <w:sz w:val="24"/>
          <w:lang w:val="en-US"/>
        </w:rPr>
        <w:t xml:space="preserve">240                             240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5530</wp:posOffset>
                </wp:positionH>
                <wp:positionV relativeFrom="paragraph">
                  <wp:posOffset>635</wp:posOffset>
                </wp:positionV>
                <wp:extent cx="91440" cy="9144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pt;margin-top:0pt;width:7.2pt;height:7.2pt" coordorigin="1678,0" coordsize="144,144">
                <v:oval id="shape_0" fillcolor="white" stroked="t" o:allowincell="f" style="position:absolute;left:1678;top:0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678,72" to="1821,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0,0" to="1750,1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59010</wp:posOffset>
                </wp:positionH>
                <wp:positionV relativeFrom="paragraph">
                  <wp:posOffset>57150</wp:posOffset>
                </wp:positionV>
                <wp:extent cx="91440" cy="9144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6.3pt;margin-top:4.5pt;width:7.2pt;height:7.2pt" coordorigin="15526,90" coordsize="144,144">
                <v:oval id="shape_0" fillcolor="white" stroked="t" o:allowincell="f" style="position:absolute;left:15526;top:90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5526,162" to="15669,1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598,90" to="15598,2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</w:t>
      </w:r>
      <w:r>
        <w:rPr>
          <w:b/>
          <w:sz w:val="24"/>
          <w:lang w:val="en-US"/>
        </w:rPr>
        <w:t xml:space="preserve">                                                                      </w:t>
      </w:r>
      <w:r>
        <w:rPr>
          <w:b/>
          <w:sz w:val="24"/>
          <w:lang w:val="en-US"/>
        </w:rPr>
        <w:t>0                    720                   0                                             0              6                                                                               0                                                   0                                                       D                           X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=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9730</wp:posOffset>
                </wp:positionH>
                <wp:positionV relativeFrom="paragraph">
                  <wp:posOffset>64770</wp:posOffset>
                </wp:positionV>
                <wp:extent cx="1188720" cy="36576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576">
                              <a:moveTo>
                                <a:pt x="0" y="576"/>
                              </a:moveTo>
                              <a:lnTo>
                                <a:pt x="1872" y="0"/>
                              </a:lnTo>
                              <a:lnTo>
                                <a:pt x="0" y="0"/>
                              </a:lnTo>
                              <a:lnTo>
                                <a:pt x="0" y="57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576" path="m0,576l1872,0l0,0l0,576xe" stroked="t" o:allowincell="f" style="position:absolute;margin-left:329.9pt;margin-top:5.1pt;width:93.55pt;height:28.75pt;mso-wrap-style:none;v-text-anchor:middle">
                <v:imagedata r:id="rId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9730</wp:posOffset>
                </wp:positionH>
                <wp:positionV relativeFrom="paragraph">
                  <wp:posOffset>64770</wp:posOffset>
                </wp:positionV>
                <wp:extent cx="731520" cy="210312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3312">
                              <a:moveTo>
                                <a:pt x="0" y="3312"/>
                              </a:moveTo>
                              <a:lnTo>
                                <a:pt x="1152" y="3312"/>
                              </a:lnTo>
                              <a:lnTo>
                                <a:pt x="992" y="2882"/>
                              </a:lnTo>
                              <a:lnTo>
                                <a:pt x="902" y="2512"/>
                              </a:lnTo>
                              <a:lnTo>
                                <a:pt x="792" y="2142"/>
                              </a:lnTo>
                              <a:lnTo>
                                <a:pt x="732" y="1752"/>
                              </a:lnTo>
                              <a:lnTo>
                                <a:pt x="662" y="1392"/>
                              </a:lnTo>
                              <a:lnTo>
                                <a:pt x="622" y="1052"/>
                              </a:lnTo>
                              <a:lnTo>
                                <a:pt x="576" y="0"/>
                              </a:lnTo>
                              <a:lnTo>
                                <a:pt x="0" y="0"/>
                              </a:lnTo>
                              <a:lnTo>
                                <a:pt x="0" y="33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3312" path="m0,3312l1152,3312l992,2882l902,2512l792,2142l732,1752l662,1392l622,1052l576,0l0,0l0,3312xe" stroked="t" o:allowincell="f" style="position:absolute;margin-left:329.9pt;margin-top:5.1pt;width:57.55pt;height:165.55pt;mso-wrap-style:none;v-text-anchor:middle">
                <v:imagedata r:id="rId9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4770</wp:posOffset>
                </wp:positionV>
                <wp:extent cx="180136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pt" to="1419.7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570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pt;margin-top:5.1pt;width:237.55pt;height:165.55pt" coordorigin="982,102" coordsize="4751,3311">
                <v:line id="shape_0" from="982,102" to="982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82,102" to="5733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64770</wp:posOffset>
                </wp:positionV>
                <wp:extent cx="365760" cy="210312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12">
                              <a:moveTo>
                                <a:pt x="576" y="3312"/>
                              </a:moveTo>
                              <a:lnTo>
                                <a:pt x="0" y="3312"/>
                              </a:lnTo>
                              <a:lnTo>
                                <a:pt x="576" y="0"/>
                              </a:lnTo>
                              <a:lnTo>
                                <a:pt x="576" y="33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12" path="m576,3312l0,3312l576,0l576,3312xe" stroked="t" o:allowincell="f" style="position:absolute;margin-left:20.3pt;margin-top:5.1pt;width:28.75pt;height:165.55pt;mso-wrap-style:none;v-text-anchor:middle">
                <v:imagedata r:id="rId11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9730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9pt;margin-top:5.1pt;width:237.55pt;height:165.55pt" coordorigin="6598,102" coordsize="4751,3311">
                <v:line id="shape_0" from="6598,102" to="6598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598,102" to="11349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2430</wp:posOffset>
                </wp:positionH>
                <wp:positionV relativeFrom="paragraph">
                  <wp:posOffset>64770</wp:posOffset>
                </wp:positionV>
                <wp:extent cx="365760" cy="36576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6">
                              <a:moveTo>
                                <a:pt x="0" y="576"/>
                              </a:moveTo>
                              <a:lnTo>
                                <a:pt x="576" y="432"/>
                              </a:lnTo>
                              <a:lnTo>
                                <a:pt x="576" y="0"/>
                              </a:lnTo>
                              <a:lnTo>
                                <a:pt x="0" y="0"/>
                              </a:lnTo>
                              <a:lnTo>
                                <a:pt x="0" y="57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6" path="m0,576l576,432l576,0l0,0l0,576xe" stroked="t" o:allowincell="f" style="position:absolute;margin-left:330.9pt;margin-top:5.1pt;width:28.75pt;height:28.75pt;mso-wrap-style:none;v-text-anchor:middle">
                <v:imagedata r:id="rId1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6930</wp:posOffset>
                </wp:positionH>
                <wp:positionV relativeFrom="paragraph">
                  <wp:posOffset>118110</wp:posOffset>
                </wp:positionV>
                <wp:extent cx="91440" cy="9144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pt;margin-top:9.3pt;width:7.2pt;height:7.2pt" coordorigin="7318,186" coordsize="144,144">
                <v:oval id="shape_0" fillcolor="white" stroked="t" o:allowincell="f" style="position:absolute;left:7318;top:186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318,258" to="7461,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87410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8.3pt;margin-top:5.1pt;width:237.55pt;height:165.55pt" coordorigin="13366,102" coordsize="4751,3311">
                <v:line id="shape_0" from="13366,102" to="13366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3366,102" to="18117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64850</wp:posOffset>
                </wp:positionH>
                <wp:positionV relativeFrom="paragraph">
                  <wp:posOffset>64770</wp:posOffset>
                </wp:positionV>
                <wp:extent cx="0" cy="548640"/>
                <wp:effectExtent l="43180" t="0" r="431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.5pt,5.1pt" to="855.5pt,48.25pt" stroked="t" o:allowincell="f" style="position:absolute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55890</wp:posOffset>
                </wp:positionH>
                <wp:positionV relativeFrom="paragraph">
                  <wp:posOffset>64770</wp:posOffset>
                </wp:positionV>
                <wp:extent cx="731520" cy="210312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031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pt;margin-top:5.1pt;width:57.55pt;height:165.55pt;mso-wrap-style:none;v-text-anchor:middle">
                <v:imagedata r:id="rId15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76530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3.9pt;margin-top:5.1pt;width:237.55pt;height:165.55pt" coordorigin="20278,102" coordsize="4751,3311">
                <v:line id="shape_0" from="20278,102" to="20278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0278,102" to="25029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35815</wp:posOffset>
                </wp:positionH>
                <wp:positionV relativeFrom="paragraph">
                  <wp:posOffset>11430</wp:posOffset>
                </wp:positionV>
                <wp:extent cx="732155" cy="2155190"/>
                <wp:effectExtent l="19685" t="4381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2155320"/>
                          <a:chOff x="0" y="0"/>
                          <a:chExt cx="732240" cy="2155320"/>
                        </a:xfrm>
                      </wpg:grpSpPr>
                      <wps:wsp>
                        <wps:cNvSpPr/>
                        <wps:spPr>
                          <a:xfrm rot="16200000">
                            <a:off x="-731160" y="783720"/>
                            <a:ext cx="2102400" cy="6400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1828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5.85pt;margin-top:0.9pt;width:165.55pt;height:112.1pt" coordorigin="18117,18" coordsize="3311,2242">
                <v:shape id="shape_0" stroked="t" o:allowincell="f" style="position:absolute;left:18118;top:1252;width:3310;height:1007;mso-wrap-style:none;v-text-anchor:middle;rotation:270" type="_x0000_t6">
                  <v:imagedata r:id="rId17" o:detectmouseclick="t"/>
                  <v:stroke color="black" weight="28440" joinstyle="miter" endcap="flat"/>
                  <w10:wrap type="none"/>
                </v:shape>
                <v:line id="shape_0" from="20134,18" to="20421,18" stroked="t" o:allowincell="f" style="position:absolute">
                  <v:stroke color="white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42515</wp:posOffset>
                </wp:positionH>
                <wp:positionV relativeFrom="paragraph">
                  <wp:posOffset>38100</wp:posOffset>
                </wp:positionV>
                <wp:extent cx="53975" cy="539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4.45pt;margin-top:3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8549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8.7pt,5.1pt" to="1294.65pt,5.1pt" stroked="t" o:allowincell="f" style="position:absolute;flip:x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</w:t>
      </w:r>
      <w:r>
        <w:rPr>
          <w:b/>
          <w:sz w:val="24"/>
          <w:lang w:val="en-US"/>
        </w:rPr>
        <w:t xml:space="preserve">                                                  </w:t>
      </w:r>
      <w:r>
        <w:rPr>
          <w:b/>
          <w:sz w:val="24"/>
          <w:lang w:val="en-US"/>
        </w:rPr>
        <w:t>720                                                                                                                                                                                    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=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2610</wp:posOffset>
                </wp:positionH>
                <wp:positionV relativeFrom="paragraph">
                  <wp:posOffset>110490</wp:posOffset>
                </wp:positionV>
                <wp:extent cx="91440" cy="9144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3pt;margin-top:8.7pt;width:7.2pt;height:7.2pt" coordorigin="6886,174" coordsize="144,144">
                <v:oval id="shape_0" fillcolor="white" stroked="t" o:allowincell="f" style="position:absolute;left:6886;top:17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958,174" to="6958,3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21650</wp:posOffset>
                </wp:positionH>
                <wp:positionV relativeFrom="paragraph">
                  <wp:posOffset>19050</wp:posOffset>
                </wp:positionV>
                <wp:extent cx="91440" cy="9144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.5pt;margin-top:1.5pt;width:7.2pt;height:7.2pt" coordorigin="12790,30" coordsize="144,144">
                <v:oval id="shape_0" fillcolor="white" stroked="t" o:allowincell="f" style="position:absolute;left:12790;top:30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2790,102" to="12933,1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862,30" to="12862,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            </w:t>
      </w:r>
      <w:r>
        <w:rPr>
          <w:b/>
          <w:sz w:val="24"/>
          <w:lang w:val="uk-UA"/>
        </w:rPr>
        <w:t xml:space="preserve">еп.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Qp</w:t>
      </w:r>
      <w:r>
        <w:rPr>
          <w:b/>
          <w:sz w:val="24"/>
        </w:rPr>
        <w:t>»,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(кН)                                                                              еп. «Мр», (кН м)                                                                                «М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»              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</w:t>
      </w:r>
      <w:r>
        <w:rPr>
          <w:b/>
          <w:sz w:val="24"/>
        </w:rPr>
        <w:t>«М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»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02210</wp:posOffset>
                </wp:positionH>
                <wp:positionV relativeFrom="paragraph">
                  <wp:posOffset>125730</wp:posOffset>
                </wp:positionV>
                <wp:extent cx="91440" cy="9144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2.3pt;margin-top:9.9pt;width:7.2pt;height:7.2pt" coordorigin="19846,198" coordsize="144,144">
                <v:oval id="shape_0" fillcolor="white" stroked="t" o:allowincell="f" style="position:absolute;left:19846;top:198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9846,270" to="19989,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18,198" to="19918,3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690</wp:posOffset>
                </wp:positionH>
                <wp:positionV relativeFrom="paragraph">
                  <wp:posOffset>49530</wp:posOffset>
                </wp:positionV>
                <wp:extent cx="91440" cy="9144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pt;margin-top:3.9pt;width:7.2pt;height:7.2pt" coordorigin="694,78" coordsize="144,144">
                <v:oval id="shape_0" fillcolor="white" stroked="t" o:allowincell="f" style="position:absolute;left:694;top:78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94,150" to="837,1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6,78" to="766,2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0                                                                                                           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 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64770</wp:posOffset>
                </wp:positionV>
                <wp:extent cx="180136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pt" to="1419.7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13090</wp:posOffset>
                </wp:positionH>
                <wp:positionV relativeFrom="paragraph">
                  <wp:posOffset>64770</wp:posOffset>
                </wp:positionV>
                <wp:extent cx="548640" cy="91440"/>
                <wp:effectExtent l="0" t="1460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"/>
                          <a:chOff x="0" y="0"/>
                          <a:chExt cx="5486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6.7pt;margin-top:5.1pt;width:43.2pt;height:7.2pt" coordorigin="12934,102" coordsize="864,144">
                <v:rect id="shape_0" stroked="f" o:allowincell="f" style="position:absolute;left:12934;top:102;width:863;height:143;mso-wrap-style:none;v-text-anchor:middle">
                  <v:imagedata r:id="rId19" o:detectmouseclick="t"/>
                  <v:stroke color="#3465a4" joinstyle="round" endcap="flat"/>
                  <w10:wrap type="none"/>
                </v:rect>
                <v:line id="shape_0" from="12934,102" to="13797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13090</wp:posOffset>
                </wp:positionH>
                <wp:positionV relativeFrom="paragraph">
                  <wp:posOffset>64770</wp:posOffset>
                </wp:positionV>
                <wp:extent cx="457200" cy="514350"/>
                <wp:effectExtent l="0" t="5715" r="1524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14440"/>
                          <a:chOff x="0" y="0"/>
                          <a:chExt cx="457200" cy="5144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182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">
                                <a:moveTo>
                                  <a:pt x="720" y="0"/>
                                </a:moveTo>
                                <a:lnTo>
                                  <a:pt x="575" y="75"/>
                                </a:lnTo>
                                <a:lnTo>
                                  <a:pt x="395" y="90"/>
                                </a:lnTo>
                                <a:lnTo>
                                  <a:pt x="222" y="9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6.7pt;margin-top:5.1pt;width:36pt;height:40.5pt" coordorigin="12934,102" coordsize="720,810">
                <v:line id="shape_0" from="13366,102" to="13653,8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720,90" path="m720,0l575,75l395,90l222,90l0,1e" stroked="t" o:allowincell="f" style="position:absolute;left:12934;top:822;width:719;height:89;mso-wrap-style:none;v-text-anchor:middle">
                  <v:fill o:detectmouseclick="t" on="false"/>
                  <v:stroke color="black" weight="28440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317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43180" r="635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1pt,5.1pt" to="733.05pt,5.1pt" stroked="t" o:allowincell="f" style="position:absolute;flip:x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02210</wp:posOffset>
                </wp:positionH>
                <wp:positionV relativeFrom="paragraph">
                  <wp:posOffset>64770</wp:posOffset>
                </wp:positionV>
                <wp:extent cx="548640" cy="91440"/>
                <wp:effectExtent l="635" t="1460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"/>
                          <a:chOff x="0" y="0"/>
                          <a:chExt cx="5486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2.3pt;margin-top:5.1pt;width:43.2pt;height:7.2pt" coordorigin="19846,102" coordsize="864,144">
                <v:rect id="shape_0" stroked="f" o:allowincell="f" style="position:absolute;left:19846;top:102;width:863;height:143;mso-wrap-style:none;v-text-anchor:middle">
                  <v:imagedata r:id="rId21" o:detectmouseclick="t"/>
                  <v:stroke color="#3465a4" joinstyle="round" endcap="flat"/>
                  <w10:wrap type="none"/>
                </v:rect>
                <v:line id="shape_0" from="19846,102" to="20709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02210</wp:posOffset>
                </wp:positionH>
                <wp:positionV relativeFrom="paragraph">
                  <wp:posOffset>64770</wp:posOffset>
                </wp:positionV>
                <wp:extent cx="457200" cy="514350"/>
                <wp:effectExtent l="0" t="5715" r="15240" b="158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14440"/>
                          <a:chOff x="0" y="0"/>
                          <a:chExt cx="457200" cy="5144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182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">
                                <a:moveTo>
                                  <a:pt x="720" y="0"/>
                                </a:moveTo>
                                <a:lnTo>
                                  <a:pt x="575" y="75"/>
                                </a:lnTo>
                                <a:lnTo>
                                  <a:pt x="395" y="90"/>
                                </a:lnTo>
                                <a:lnTo>
                                  <a:pt x="222" y="9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2.3pt;margin-top:5.1pt;width:36pt;height:40.5pt" coordorigin="19846,102" coordsize="720,810">
                <v:line id="shape_0" from="20278,102" to="20565,8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720,90" path="m720,0l575,75l395,90l222,90l0,1e" stroked="t" o:allowincell="f" style="position:absolute;left:19846;top:822;width:719;height:89;mso-wrap-style:none;v-text-anchor:middle">
                  <v:fill o:detectmouseclick="t" on="false"/>
                  <v:stroke color="black" weight="28440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4229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2.7pt,5.1pt" to="1078.65pt,5.1pt" stroked="t" o:allowincell="f" style="position:absolute;flip:x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</w:t>
      </w:r>
      <w:r>
        <w:rPr>
          <w:b/>
          <w:sz w:val="24"/>
          <w:lang w:val="en-US"/>
        </w:rPr>
        <w:t>240                                                                                                                    1440                                                                     6                                                                                                                   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87410</wp:posOffset>
                </wp:positionH>
                <wp:positionV relativeFrom="paragraph">
                  <wp:posOffset>88265</wp:posOffset>
                </wp:positionV>
                <wp:extent cx="0" cy="54864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3pt,6.95pt" to="668.3pt,50.1pt" stroked="t" o:allowincell="f" style="position:absolute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76530</wp:posOffset>
                </wp:positionH>
                <wp:positionV relativeFrom="paragraph">
                  <wp:posOffset>88265</wp:posOffset>
                </wp:positionV>
                <wp:extent cx="0" cy="548640"/>
                <wp:effectExtent l="43180" t="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3.9pt,6.95pt" to="1013.9pt,50.1pt" stroked="t" o:allowincell="f" style="position:absolute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6                                                                                                         m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 -1                                                                                                        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 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</w:t>
      </w:r>
      <w:r>
        <w:rPr>
          <w:b/>
          <w:sz w:val="24"/>
          <w:lang w:val="en-US"/>
        </w:rPr>
        <w:t xml:space="preserve">мал. </w:t>
      </w:r>
      <w:r>
        <w:rPr>
          <w:b/>
          <w:sz w:val="24"/>
          <w:lang w:val="uk-UA"/>
        </w:rPr>
        <w:t>д</w:t>
      </w:r>
      <w:r>
        <w:rPr>
          <w:b/>
          <w:sz w:val="24"/>
          <w:lang w:val="en-US"/>
        </w:rPr>
        <w:t>).                                                                                           мал. е).                                                                                         мал. є).                                                                                                                    мал. ж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31185" w:h="11906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21:37:00Z</dcterms:created>
  <dc:creator>Андрей</dc:creator>
  <dc:description/>
  <dc:language>en-US</dc:language>
  <cp:lastModifiedBy>Андрей</cp:lastModifiedBy>
  <dcterms:modified xsi:type="dcterms:W3CDTF">2000-10-29T09:43:00Z</dcterms:modified>
  <cp:revision>4</cp:revision>
  <dc:subject/>
  <dc:title/>
</cp:coreProperties>
</file>