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3385</wp:posOffset>
                </wp:positionH>
                <wp:positionV relativeFrom="paragraph">
                  <wp:posOffset>34290</wp:posOffset>
                </wp:positionV>
                <wp:extent cx="0" cy="36576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.7pt" to="332.55pt,31.45pt" stroked="t" o:allowincell="f" style="position:absolute;flip:y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</w:t>
      </w:r>
      <w:r>
        <w:rPr>
          <w:b/>
          <w:sz w:val="24"/>
          <w:lang w:val="en-US"/>
        </w:rPr>
        <w:t xml:space="preserve">                                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             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87625</wp:posOffset>
                </wp:positionH>
                <wp:positionV relativeFrom="paragraph">
                  <wp:posOffset>133350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3.75pt,10.5pt" to="1203.75pt,46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(R</w:t>
      </w:r>
      <w:r>
        <w:rPr>
          <w:b/>
          <w:sz w:val="24"/>
          <w:vertAlign w:val="subscript"/>
          <w:lang w:val="en-US"/>
        </w:rPr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133350</wp:posOffset>
                </wp:positionV>
                <wp:extent cx="0" cy="4572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0.5pt" to="188.55pt,46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49865</wp:posOffset>
                </wp:positionH>
                <wp:positionV relativeFrom="paragraph">
                  <wp:posOffset>133350</wp:posOffset>
                </wp:positionV>
                <wp:extent cx="0" cy="4572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95pt,10.5pt" to="814.95pt,46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)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49530</wp:posOffset>
                </wp:positionV>
                <wp:extent cx="182880" cy="365760"/>
                <wp:effectExtent l="23495" t="0" r="24130" b="323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18288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3.9pt;width:14.4pt;height:28.8pt" coordorigin="6507,78" coordsize="288,5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07;top:366;width:287;height:287;flip:y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6507;top:78;width:288;height:144">
                  <v:rect id="shape_0" stroked="f" o:allowincell="f" style="position:absolute;left:6507;top:78;width:287;height:143;flip:y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line id="shape_0" from="6507,222" to="6794,2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78665</wp:posOffset>
                </wp:positionH>
                <wp:positionV relativeFrom="paragraph">
                  <wp:posOffset>49530</wp:posOffset>
                </wp:positionV>
                <wp:extent cx="0" cy="36576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95pt,3.9pt" to="958.95pt,32.65pt" stroked="t" o:allowincell="f" style="position:absolute;flip:y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                                                          </w:t>
      </w:r>
      <w:r>
        <w:rPr>
          <w:b/>
          <w:sz w:val="24"/>
          <w:lang w:val="en-US"/>
        </w:rPr>
        <w:t xml:space="preserve">P=240 </w:t>
      </w:r>
      <w:r>
        <w:rPr>
          <w:b/>
          <w:sz w:val="24"/>
        </w:rPr>
        <w:t>кН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P=240 </w:t>
      </w:r>
      <w:r>
        <w:rPr>
          <w:b/>
          <w:sz w:val="24"/>
        </w:rPr>
        <w:t>кН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P=240 </w:t>
      </w:r>
      <w:r>
        <w:rPr>
          <w:b/>
          <w:sz w:val="24"/>
        </w:rPr>
        <w:t>кН</w:t>
      </w:r>
    </w:p>
    <w:p>
      <w:pPr>
        <w:pStyle w:val="Normal"/>
        <w:rPr/>
      </w:pPr>
      <w:r>
        <w:rPr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 xml:space="preserve">                  </w:t>
      </w:r>
      <w:r>
        <w:rPr>
          <w:b/>
          <w:sz w:val="24"/>
          <w:lang w:val="en-US"/>
        </w:rPr>
        <w:t xml:space="preserve">q=40 </w:t>
      </w:r>
      <w:r>
        <w:rPr>
          <w:b/>
          <w:sz w:val="24"/>
        </w:rPr>
        <w:t xml:space="preserve">кн/м                                               </w:t>
      </w:r>
      <w:r>
        <w:rPr>
          <w:b/>
          <w:sz w:val="24"/>
          <w:lang w:val="en-US"/>
        </w:rPr>
        <w:t>D                          X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q=40 </w:t>
      </w:r>
      <w:r>
        <w:rPr>
          <w:b/>
          <w:sz w:val="24"/>
        </w:rPr>
        <w:t xml:space="preserve">кн/м                                               </w:t>
      </w:r>
      <w:r>
        <w:rPr>
          <w:b/>
          <w:sz w:val="24"/>
          <w:lang w:val="en-US"/>
        </w:rPr>
        <w:t>D                      (X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)X</w:t>
      </w:r>
      <w:r>
        <w:rPr>
          <w:b/>
          <w:sz w:val="24"/>
          <w:vertAlign w:val="subscript"/>
          <w:lang w:val="en-US"/>
        </w:rPr>
        <w:t xml:space="preserve">2                                          </w:t>
      </w:r>
      <w:r>
        <w:rPr>
          <w:b/>
          <w:sz w:val="24"/>
          <w:lang w:val="en-US"/>
        </w:rPr>
        <w:t xml:space="preserve"> q=40 </w:t>
      </w:r>
      <w:r>
        <w:rPr>
          <w:b/>
          <w:sz w:val="24"/>
        </w:rPr>
        <w:t xml:space="preserve">кн/м    </w:t>
      </w:r>
      <w:r>
        <w:rPr>
          <w:rFonts w:eastAsia="Wingdings" w:cs="Wingdings" w:ascii="Wingdings" w:hAnsi="Wingdings"/>
          <w:b/>
          <w:sz w:val="24"/>
        </w:rPr>
        <w:t></w:t>
      </w:r>
      <w:r>
        <w:rPr>
          <w:b/>
          <w:sz w:val="24"/>
        </w:rPr>
        <w:t xml:space="preserve">                       </w:t>
      </w:r>
      <w:r>
        <w:rPr>
          <w:rFonts w:eastAsia="Wingdings" w:cs="Wingdings" w:ascii="Wingdings" w:hAnsi="Wingdings"/>
          <w:b/>
          <w:sz w:val="24"/>
        </w:rPr>
        <w:t></w:t>
      </w: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 xml:space="preserve">D     </w:t>
      </w:r>
      <w:r>
        <w:rPr>
          <w:rFonts w:eastAsia="Wingdings" w:cs="Wingdings" w:ascii="Wingdings" w:hAnsi="Wingdings"/>
          <w:b/>
          <w:sz w:val="24"/>
        </w:rPr>
        <w:t></w:t>
      </w:r>
      <w:r>
        <w:rPr>
          <w:b/>
          <w:sz w:val="24"/>
          <w:lang w:val="en-US"/>
        </w:rPr>
        <w:t xml:space="preserve">      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4770</wp:posOffset>
                </wp:positionV>
                <wp:extent cx="17739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5.1pt;width:237.55pt;height:165.55pt" coordorigin="1899,102" coordsize="4751,3311">
                <v:line id="shape_0" from="1899,102" to="1899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99,102" to="6650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985</wp:posOffset>
                </wp:positionH>
                <wp:positionV relativeFrom="paragraph">
                  <wp:posOffset>64770</wp:posOffset>
                </wp:positionV>
                <wp:extent cx="182880" cy="210312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103120"/>
                          <a:chOff x="0" y="0"/>
                          <a:chExt cx="182880" cy="210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6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8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5.1pt;width:14.4pt;height:165.6pt" coordorigin="1611,102" coordsize="288,3312">
                <v:rect id="shape_0" fillcolor="white" stroked="t" o:allowincell="f" style="position:absolute;left:1611;top:102;width:287;height:331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611,306" to="1898,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546" to="1898,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786" to="1898,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1026" to="1898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1266" to="1898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1506" to="1898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1746" to="1898,1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1986" to="1898,1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2226" to="1898,2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2466" to="1898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2706" to="1898,2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2946" to="1898,2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3186" to="1898,3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64770</wp:posOffset>
                </wp:positionV>
                <wp:extent cx="182880" cy="274320"/>
                <wp:effectExtent l="23495" t="32385" r="2413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1828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5pt;margin-top:5.1pt;width:14.4pt;height:21.6pt" coordorigin="5499,102" coordsize="288,432">
                <v:group id="shape_0" style="position:absolute;left:5499;top:102;width:288;height:432">
                  <v:shape id="shape_0" fillcolor="white" stroked="t" o:allowincell="f" style="position:absolute;left:5499;top:102;width:287;height:287;mso-wrap-style:none;v-text-anchor:middle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rect id="shape_0" stroked="f" o:allowincell="f" style="position:absolute;left:5499;top:390;width:287;height:143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</v:group>
                <v:line id="shape_0" from="5499,390" to="5786,3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905</wp:posOffset>
                </wp:positionH>
                <wp:positionV relativeFrom="paragraph">
                  <wp:posOffset>64770</wp:posOffset>
                </wp:positionV>
                <wp:extent cx="0" cy="21031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.1pt" to="30.15pt,17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6265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635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.1pt" to="382.9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4585</wp:posOffset>
                </wp:positionH>
                <wp:positionV relativeFrom="paragraph">
                  <wp:posOffset>6477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1pt" to="188.55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3385</wp:posOffset>
                </wp:positionH>
                <wp:positionV relativeFrom="paragraph">
                  <wp:posOffset>64770</wp:posOffset>
                </wp:positionV>
                <wp:extent cx="0" cy="7315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5.1pt" to="332.55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22">
                <wp:simplePos x="0" y="0"/>
                <wp:positionH relativeFrom="column">
                  <wp:posOffset>1049020</wp:posOffset>
                </wp:positionH>
                <wp:positionV relativeFrom="paragraph">
                  <wp:posOffset>5715</wp:posOffset>
                </wp:positionV>
                <wp:extent cx="81915" cy="123825"/>
                <wp:effectExtent l="0" t="10160" r="825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95">
                              <a:moveTo>
                                <a:pt x="112" y="195"/>
                              </a:moveTo>
                              <a:cubicBezTo>
                                <a:pt x="97" y="190"/>
                                <a:pt x="79" y="190"/>
                                <a:pt x="67" y="180"/>
                              </a:cubicBezTo>
                              <a:cubicBezTo>
                                <a:pt x="0" y="127"/>
                                <a:pt x="68" y="89"/>
                                <a:pt x="112" y="60"/>
                              </a:cubicBezTo>
                              <a:cubicBezTo>
                                <a:pt x="129" y="10"/>
                                <a:pt x="127" y="31"/>
                                <a:pt x="12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95" path="m112,195c97,190,79,190,67,180c0,127,68,89,112,60c129,10,127,31,127,0e" stroked="t" o:allowincell="f" style="position:absolute;margin-left:82.6pt;margin-top:0.45pt;width:6.4pt;height:9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2105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5pt;margin-top:5.1pt;width:237.55pt;height:165.55pt" coordorigin="8523,102" coordsize="4751,3311">
                <v:line id="shape_0" from="8523,102" to="8523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23,102" to="13274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61145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1.35pt;margin-top:5.1pt;width:237.55pt;height:165.55pt" coordorigin="14427,102" coordsize="4751,3311">
                <v:line id="shape_0" from="14427,102" to="14427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4427,102" to="19178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78265</wp:posOffset>
                </wp:positionH>
                <wp:positionV relativeFrom="paragraph">
                  <wp:posOffset>64770</wp:posOffset>
                </wp:positionV>
                <wp:extent cx="182880" cy="210312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103120"/>
                          <a:chOff x="0" y="0"/>
                          <a:chExt cx="182880" cy="210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6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8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6.95pt;margin-top:5.1pt;width:14.4pt;height:165.6pt" coordorigin="14139,102" coordsize="288,3312">
                <v:rect id="shape_0" fillcolor="white" stroked="t" o:allowincell="f" style="position:absolute;left:14139;top:102;width:287;height:331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4139,306" to="14426,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546" to="14426,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786" to="14426,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1026" to="14426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1266" to="14426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1506" to="14426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1746" to="14426,1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1986" to="14426,1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2226" to="14426,2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2466" to="14426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2706" to="14426,2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2946" to="14426,2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39,3186" to="14426,3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38585</wp:posOffset>
                </wp:positionH>
                <wp:positionV relativeFrom="paragraph">
                  <wp:posOffset>64770</wp:posOffset>
                </wp:positionV>
                <wp:extent cx="0" cy="54864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8.55pt,5.1pt" to="908.55pt,48.25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8057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635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1pt,5.1pt" to="995.0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32">
                <wp:simplePos x="0" y="0"/>
                <wp:positionH relativeFrom="column">
                  <wp:posOffset>9004300</wp:posOffset>
                </wp:positionH>
                <wp:positionV relativeFrom="paragraph">
                  <wp:posOffset>5715</wp:posOffset>
                </wp:positionV>
                <wp:extent cx="81915" cy="123825"/>
                <wp:effectExtent l="0" t="10160" r="825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95">
                              <a:moveTo>
                                <a:pt x="112" y="195"/>
                              </a:moveTo>
                              <a:cubicBezTo>
                                <a:pt x="97" y="190"/>
                                <a:pt x="79" y="190"/>
                                <a:pt x="67" y="180"/>
                              </a:cubicBezTo>
                              <a:cubicBezTo>
                                <a:pt x="0" y="127"/>
                                <a:pt x="68" y="89"/>
                                <a:pt x="112" y="60"/>
                              </a:cubicBezTo>
                              <a:cubicBezTo>
                                <a:pt x="129" y="10"/>
                                <a:pt x="127" y="31"/>
                                <a:pt x="12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95" path="m112,195c97,190,79,190,67,180c0,127,68,89,112,60c129,10,127,31,127,0e" stroked="t" o:allowincell="f" style="position:absolute;margin-left:709pt;margin-top:0.45pt;width:6.4pt;height:9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98905</wp:posOffset>
                </wp:positionH>
                <wp:positionV relativeFrom="paragraph">
                  <wp:posOffset>64770</wp:posOffset>
                </wp:positionV>
                <wp:extent cx="3017520" cy="2103120"/>
                <wp:effectExtent l="14605" t="1460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103120"/>
                          <a:chOff x="0" y="0"/>
                          <a:chExt cx="3017520" cy="210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0.15pt;margin-top:5.1pt;width:237.55pt;height:165.55pt" coordorigin="22203,102" coordsize="4751,3311">
                <v:line id="shape_0" from="22203,102" to="22203,34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2203,102" to="26954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16025</wp:posOffset>
                </wp:positionH>
                <wp:positionV relativeFrom="paragraph">
                  <wp:posOffset>64770</wp:posOffset>
                </wp:positionV>
                <wp:extent cx="182880" cy="210312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103120"/>
                          <a:chOff x="0" y="0"/>
                          <a:chExt cx="182880" cy="210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6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8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5.75pt;margin-top:5.1pt;width:14.4pt;height:165.6pt" coordorigin="21915,102" coordsize="288,3312">
                <v:rect id="shape_0" fillcolor="white" stroked="t" o:allowincell="f" style="position:absolute;left:21915;top:102;width:287;height:331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1915,306" to="22202,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546" to="22202,5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786" to="22202,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1026" to="22202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1266" to="22202,1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1506" to="22202,1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1746" to="22202,1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1986" to="22202,1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2226" to="22202,2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2466" to="22202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2706" to="22202,2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2946" to="22202,2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15,3186" to="22202,3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75945</wp:posOffset>
                </wp:positionH>
                <wp:positionV relativeFrom="paragraph">
                  <wp:posOffset>64770</wp:posOffset>
                </wp:positionV>
                <wp:extent cx="0" cy="21031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5.35pt,5.1pt" to="1045.35pt,17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87625</wp:posOffset>
                </wp:positionH>
                <wp:positionV relativeFrom="paragraph">
                  <wp:posOffset>64770</wp:posOffset>
                </wp:positionV>
                <wp:extent cx="0" cy="7315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3.75pt,5.1pt" to="1203.75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16425</wp:posOffset>
                </wp:positionH>
                <wp:positionV relativeFrom="paragraph">
                  <wp:posOffset>64770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7.75pt,5.1pt" to="1347.75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76345</wp:posOffset>
                </wp:positionH>
                <wp:positionV relativeFrom="paragraph">
                  <wp:posOffset>64770</wp:posOffset>
                </wp:positionV>
                <wp:extent cx="0" cy="73152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7.35pt,5.1pt" to="1297.35pt,6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163830</wp:posOffset>
                </wp:positionV>
                <wp:extent cx="0" cy="548640"/>
                <wp:effectExtent l="4318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.9pt" to="282.15pt,56.05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</w:t>
      </w:r>
      <w:r>
        <w:rPr>
          <w:b/>
          <w:sz w:val="24"/>
          <w:lang w:val="en-US"/>
        </w:rPr>
        <w:t>В                            С                                        Е                                                                                                                                     В                         С                                            Е                                                    В                           С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 xml:space="preserve">                               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м                            3м                 1,5м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(Y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)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                                                                  3</w:t>
      </w:r>
      <w:r>
        <w:rPr>
          <w:b/>
          <w:sz w:val="24"/>
        </w:rPr>
        <w:t>м                          3м                 1,5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5865</wp:posOffset>
                </wp:positionH>
                <wp:positionV relativeFrom="paragraph">
                  <wp:posOffset>3810</wp:posOffset>
                </wp:positionV>
                <wp:extent cx="118872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3pt" to="188.5pt,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4585</wp:posOffset>
                </wp:positionH>
                <wp:positionV relativeFrom="paragraph">
                  <wp:posOffset>3810</wp:posOffset>
                </wp:positionV>
                <wp:extent cx="11887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3pt" to="282.1pt,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3810</wp:posOffset>
                </wp:positionV>
                <wp:extent cx="6400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0.3pt" to="332.5pt,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98905</wp:posOffset>
                </wp:positionH>
                <wp:positionV relativeFrom="paragraph">
                  <wp:posOffset>3810</wp:posOffset>
                </wp:positionV>
                <wp:extent cx="118872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0.15pt,0.3pt" to="1203.7pt,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87625</wp:posOffset>
                </wp:positionH>
                <wp:positionV relativeFrom="paragraph">
                  <wp:posOffset>381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3.75pt,0.3pt" to="1297.3pt,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476345</wp:posOffset>
                </wp:positionH>
                <wp:positionV relativeFrom="paragraph">
                  <wp:posOffset>3810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7.35pt,0.3pt" to="1347.7pt,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                             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84105</wp:posOffset>
                </wp:positionH>
                <wp:positionV relativeFrom="paragraph">
                  <wp:posOffset>19050</wp:posOffset>
                </wp:positionV>
                <wp:extent cx="182880" cy="18288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66" y="11783"/>
                              </a:lnTo>
                              <a:lnTo>
                                <a:pt x="3163" y="18437"/>
                              </a:lnTo>
                              <a:lnTo>
                                <a:pt x="9774" y="13216"/>
                              </a:lnTo>
                              <a:lnTo>
                                <a:pt x="10800" y="21600"/>
                              </a:lnTo>
                              <a:lnTo>
                                <a:pt x="11783" y="13234"/>
                              </a:lnTo>
                              <a:lnTo>
                                <a:pt x="18437" y="18437"/>
                              </a:lnTo>
                              <a:lnTo>
                                <a:pt x="13216" y="11826"/>
                              </a:lnTo>
                              <a:lnTo>
                                <a:pt x="21600" y="10800"/>
                              </a:lnTo>
                              <a:lnTo>
                                <a:pt x="13234" y="9817"/>
                              </a:lnTo>
                              <a:lnTo>
                                <a:pt x="18437" y="3163"/>
                              </a:lnTo>
                              <a:lnTo>
                                <a:pt x="11826" y="8384"/>
                              </a:lnTo>
                              <a:lnTo>
                                <a:pt x="10800" y="0"/>
                              </a:lnTo>
                              <a:lnTo>
                                <a:pt x="9817" y="8366"/>
                              </a:lnTo>
                              <a:lnTo>
                                <a:pt x="3163" y="3163"/>
                              </a:lnTo>
                              <a:lnTo>
                                <a:pt x="8384" y="97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black" stroked="t" o:allowincell="f" style="position:absolute;margin-left:786.15pt;margin-top:1.5pt;width:14.35pt;height:14.3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04745</wp:posOffset>
                </wp:positionH>
                <wp:positionV relativeFrom="paragraph">
                  <wp:posOffset>19050</wp:posOffset>
                </wp:positionV>
                <wp:extent cx="182880" cy="18288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66" y="11783"/>
                              </a:lnTo>
                              <a:lnTo>
                                <a:pt x="3163" y="18437"/>
                              </a:lnTo>
                              <a:lnTo>
                                <a:pt x="9774" y="13216"/>
                              </a:lnTo>
                              <a:lnTo>
                                <a:pt x="10800" y="21600"/>
                              </a:lnTo>
                              <a:lnTo>
                                <a:pt x="11783" y="13234"/>
                              </a:lnTo>
                              <a:lnTo>
                                <a:pt x="18437" y="18437"/>
                              </a:lnTo>
                              <a:lnTo>
                                <a:pt x="13216" y="11826"/>
                              </a:lnTo>
                              <a:lnTo>
                                <a:pt x="21600" y="10800"/>
                              </a:lnTo>
                              <a:lnTo>
                                <a:pt x="13234" y="9817"/>
                              </a:lnTo>
                              <a:lnTo>
                                <a:pt x="18437" y="3163"/>
                              </a:lnTo>
                              <a:lnTo>
                                <a:pt x="11826" y="8384"/>
                              </a:lnTo>
                              <a:lnTo>
                                <a:pt x="10800" y="0"/>
                              </a:lnTo>
                              <a:lnTo>
                                <a:pt x="9817" y="8366"/>
                              </a:lnTo>
                              <a:lnTo>
                                <a:pt x="3163" y="3163"/>
                              </a:lnTo>
                              <a:lnTo>
                                <a:pt x="8384" y="97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89.35pt;margin-top:1.5pt;width:14.35pt;height:14.3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м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</w:t>
      </w:r>
      <w:r>
        <w:rPr>
          <w:b/>
          <w:sz w:val="24"/>
        </w:rPr>
        <w:t xml:space="preserve">м        </w:t>
      </w:r>
      <w:r>
        <w:rPr>
          <w:rFonts w:eastAsia="Wingdings" w:cs="Wingdings" w:ascii="Wingdings" w:hAnsi="Wingdings"/>
          <w:b/>
          <w:sz w:val="24"/>
        </w:rPr>
        <w:t>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</w:t>
      </w:r>
      <w:r>
        <w:rPr>
          <w:b/>
          <w:sz w:val="24"/>
          <w:lang w:val="en-US"/>
        </w:rPr>
        <w:t>2,5EJ                                                                                                                                                                                                                                 K                                                                                                     2,5EJ                     К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</w:t>
      </w:r>
      <w:r>
        <w:rPr>
          <w:b/>
          <w:sz w:val="24"/>
          <w:lang w:val="en-US"/>
        </w:rPr>
        <w:t>А          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A                                                                                                                               А         (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)р=240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64770</wp:posOffset>
                </wp:positionV>
                <wp:extent cx="17739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5.1pt" to="1419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64770</wp:posOffset>
                </wp:positionV>
                <wp:extent cx="548640" cy="91440"/>
                <wp:effectExtent l="635" t="1460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5.1pt;width:43.2pt;height:7.2pt" coordorigin="1467,102" coordsize="864,144">
                <v:rect id="shape_0" stroked="f" o:allowincell="f" style="position:absolute;left:1467;top:102;width:863;height:143;mso-wrap-style:none;v-text-anchor:middle">
                  <v:imagedata r:id="rId7" o:detectmouseclick="t"/>
                  <v:stroke color="#3465a4" joinstyle="round" endcap="flat"/>
                  <w10:wrap type="none"/>
                </v:rect>
                <v:line id="shape_0" from="1467,102" to="2330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64770</wp:posOffset>
                </wp:positionV>
                <wp:extent cx="457200" cy="514350"/>
                <wp:effectExtent l="0" t="5715" r="15240" b="158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14440"/>
                          <a:chOff x="0" y="0"/>
                          <a:chExt cx="457200" cy="514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">
                                <a:moveTo>
                                  <a:pt x="720" y="0"/>
                                </a:moveTo>
                                <a:lnTo>
                                  <a:pt x="575" y="75"/>
                                </a:lnTo>
                                <a:lnTo>
                                  <a:pt x="395" y="90"/>
                                </a:lnTo>
                                <a:lnTo>
                                  <a:pt x="222" y="9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5.1pt;width:36pt;height:40.5pt" coordorigin="1467,102" coordsize="720,810">
                <v:line id="shape_0" from="1899,102" to="2186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90" path="m720,0l575,75l395,90l222,90l0,1e" stroked="t" o:allowincell="f" style="position:absolute;left:1467;top:822;width:719;height:89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353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5.1pt" to="159.85pt,5.1pt" stroked="t" o:allowincell="f" style="position:absolute;flip:x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7785</wp:posOffset>
                </wp:positionH>
                <wp:positionV relativeFrom="paragraph">
                  <wp:posOffset>64770</wp:posOffset>
                </wp:positionV>
                <wp:extent cx="548640" cy="91440"/>
                <wp:effectExtent l="635" t="1460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5pt;margin-top:5.1pt;width:43.2pt;height:7.2pt" coordorigin="8091,102" coordsize="864,144">
                <v:rect id="shape_0" stroked="f" o:allowincell="f" style="position:absolute;left:8091;top:102;width:863;height:143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8091,102" to="8954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86825</wp:posOffset>
                </wp:positionH>
                <wp:positionV relativeFrom="paragraph">
                  <wp:posOffset>64770</wp:posOffset>
                </wp:positionV>
                <wp:extent cx="548640" cy="91440"/>
                <wp:effectExtent l="635" t="1460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9.75pt;margin-top:5.1pt;width:43.2pt;height:7.2pt" coordorigin="13995,102" coordsize="864,144">
                <v:rect id="shape_0" stroked="f" o:allowincell="f" style="position:absolute;left:13995;top:102;width:863;height:143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13995,102" to="14858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24585</wp:posOffset>
                </wp:positionH>
                <wp:positionV relativeFrom="paragraph">
                  <wp:posOffset>64770</wp:posOffset>
                </wp:positionV>
                <wp:extent cx="548640" cy="91440"/>
                <wp:effectExtent l="635" t="1460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91440"/>
                          <a:chOff x="0" y="0"/>
                          <a:chExt cx="548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8.55pt;margin-top:5.1pt;width:43.2pt;height:7.2pt" coordorigin="21771,102" coordsize="864,144">
                <v:rect id="shape_0" stroked="f" o:allowincell="f" style="position:absolute;left:21771;top:102;width:863;height:143;mso-wrap-style:none;v-text-anchor:middle">
                  <v:imagedata r:id="rId13" o:detectmouseclick="t"/>
                  <v:stroke color="#3465a4" joinstyle="round" endcap="flat"/>
                  <w10:wrap type="none"/>
                </v:rect>
                <v:line id="shape_0" from="21771,102" to="22634,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24585</wp:posOffset>
                </wp:positionH>
                <wp:positionV relativeFrom="paragraph">
                  <wp:posOffset>64770</wp:posOffset>
                </wp:positionV>
                <wp:extent cx="457200" cy="514350"/>
                <wp:effectExtent l="0" t="5715" r="15240" b="158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14440"/>
                          <a:chOff x="0" y="0"/>
                          <a:chExt cx="457200" cy="51444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">
                                <a:moveTo>
                                  <a:pt x="720" y="0"/>
                                </a:moveTo>
                                <a:lnTo>
                                  <a:pt x="575" y="75"/>
                                </a:lnTo>
                                <a:lnTo>
                                  <a:pt x="395" y="90"/>
                                </a:lnTo>
                                <a:lnTo>
                                  <a:pt x="222" y="9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8.55pt;margin-top:5.1pt;width:36pt;height:40.5pt" coordorigin="21771,102" coordsize="720,810">
                <v:line id="shape_0" from="22203,102" to="22490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90" path="m720,0l575,75l395,90l222,90l0,1e" stroked="t" o:allowincell="f" style="position:absolute;left:21771;top:822;width:719;height:89;mso-wrap-style:none;v-text-anchor:middle">
                  <v:fill o:detectmouseclick="t" on="false"/>
                  <v:stroke color="black" weight="28440" endarrow="classic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64665</wp:posOffset>
                </wp:positionH>
                <wp:positionV relativeFrom="paragraph">
                  <wp:posOffset>64770</wp:posOffset>
                </wp:positionV>
                <wp:extent cx="457200" cy="0"/>
                <wp:effectExtent l="0" t="43180" r="635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8.95pt,5.1pt" to="1174.9pt,5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 xml:space="preserve">          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)р=-1440 кН 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865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.95pt" to="94.95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98905</wp:posOffset>
                </wp:positionH>
                <wp:positionV relativeFrom="paragraph">
                  <wp:posOffset>88265</wp:posOffset>
                </wp:positionV>
                <wp:extent cx="0" cy="548640"/>
                <wp:effectExtent l="43180" t="0" r="431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0.15pt,6.95pt" to="1110.15pt,50.1pt" stroked="t" o:allowincell="f" style="position:absolute">
                <v:stroke color="black" weight="284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)р=240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>мал. а).                                                                                                        мал. б).                                                                                         мал. в).                                                                                                                        мал. г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31185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21:37:00Z</dcterms:created>
  <dc:creator>Андрей</dc:creator>
  <dc:description/>
  <dc:language>en-US</dc:language>
  <cp:lastModifiedBy>Андрей</cp:lastModifiedBy>
  <dcterms:modified xsi:type="dcterms:W3CDTF">2000-10-29T09:41:00Z</dcterms:modified>
  <cp:revision>3</cp:revision>
  <dc:subject/>
  <dc:title/>
</cp:coreProperties>
</file>