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4495</wp:posOffset>
                </wp:positionH>
                <wp:positionV relativeFrom="paragraph">
                  <wp:posOffset>48260</wp:posOffset>
                </wp:positionV>
                <wp:extent cx="1097280" cy="367665"/>
                <wp:effectExtent l="14605" t="15240" r="1524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579">
                              <a:moveTo>
                                <a:pt x="0" y="579"/>
                              </a:moveTo>
                              <a:lnTo>
                                <a:pt x="0" y="291"/>
                              </a:lnTo>
                              <a:lnTo>
                                <a:pt x="252" y="165"/>
                              </a:lnTo>
                              <a:lnTo>
                                <a:pt x="477" y="45"/>
                              </a:lnTo>
                              <a:lnTo>
                                <a:pt x="672" y="0"/>
                              </a:lnTo>
                              <a:lnTo>
                                <a:pt x="1002" y="90"/>
                              </a:lnTo>
                              <a:lnTo>
                                <a:pt x="1197" y="195"/>
                              </a:lnTo>
                              <a:lnTo>
                                <a:pt x="1362" y="300"/>
                              </a:lnTo>
                              <a:lnTo>
                                <a:pt x="1728" y="579"/>
                              </a:lnTo>
                              <a:lnTo>
                                <a:pt x="0" y="579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579" path="m0,579l0,291l252,165l477,45l672,0l1002,90l1197,195l1362,300l1728,579l0,579xe" stroked="t" o:allowincell="f" style="position:absolute;margin-left:331.85pt;margin-top:3.8pt;width:86.35pt;height:28.9pt;mso-wrap-style:none;v-text-anchor:middle">
                <v:imagedata r:id="rId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9775</wp:posOffset>
                </wp:positionH>
                <wp:positionV relativeFrom="paragraph">
                  <wp:posOffset>141605</wp:posOffset>
                </wp:positionV>
                <wp:extent cx="1645920" cy="3206750"/>
                <wp:effectExtent l="14605" t="14605" r="15240" b="825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3206880"/>
                          <a:chOff x="0" y="0"/>
                          <a:chExt cx="1645920" cy="3206880"/>
                        </a:xfrm>
                      </wpg:grpSpPr>
                      <wps:wsp>
                        <wps:cNvSpPr/>
                        <wps:spPr>
                          <a:xfrm>
                            <a:off x="548640" y="0"/>
                            <a:ext cx="1097280" cy="82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28" h="1296">
                                <a:moveTo>
                                  <a:pt x="0" y="432"/>
                                </a:moveTo>
                                <a:lnTo>
                                  <a:pt x="0" y="0"/>
                                </a:lnTo>
                                <a:lnTo>
                                  <a:pt x="1728" y="1296"/>
                                </a:lnTo>
                                <a:lnTo>
                                  <a:pt x="1728" y="432"/>
                                </a:lnTo>
                                <a:lnTo>
                                  <a:pt x="0" y="4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8640" y="293400"/>
                            <a:ext cx="1097280" cy="29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1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0"/>
                              <a:ext cx="0" cy="29134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737360"/>
                            <a:ext cx="548640" cy="14630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96160" y="12564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88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120" y="237744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0"/>
                              <a:ext cx="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80960" y="402120"/>
                            <a:ext cx="9144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1440" cy="914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520"/>
                              <a:ext cx="91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11.15pt;width:129.6pt;height:252.45pt" coordorigin="1165,223" coordsize="2592,5049">
                <v:shape id="shape_0" coordsize="1728,1296" path="m0,432l0,0l1728,1296l1728,432l0,432xe" stroked="t" o:allowincell="f" style="position:absolute;left:2029;top:223;width:1727;height:1295;mso-wrap-style:none;v-text-anchor:middle">
                  <v:imagedata r:id="rId6" o:detectmouseclick="t"/>
                  <v:stroke color="black" weight="28440" joinstyle="round" endcap="flat"/>
                  <w10:wrap type="none"/>
                </v:shape>
                <v:group id="shape_0" style="position:absolute;left:2029;top:685;width:1727;height:4587">
                  <v:line id="shape_0" from="2029,685" to="2029,52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3757,685" to="3757,527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rect id="shape_0" stroked="t" o:allowincell="f" style="position:absolute;left:1165;top:2959;width:863;height:2303;mso-wrap-style:none;v-text-anchor:middle">
                  <v:imagedata r:id="rId7" o:detectmouseclick="t"/>
                  <v:stroke color="black" weight="28440" joinstyle="miter" endcap="flat"/>
                  <w10:wrap type="none"/>
                </v:rect>
                <v:group id="shape_0" style="position:absolute;left:2104;top:421;width:144;height:144">
                  <v:oval id="shape_0" fillcolor="white" stroked="t" o:allowincell="f" style="position:absolute;left:2104;top:421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2104,496" to="2247,4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76,421" to="2176,5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543;top:3967;width:144;height:144">
                  <v:oval id="shape_0" fillcolor="white" stroked="t" o:allowincell="f" style="position:absolute;left:1543;top:3967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543,4042" to="1686,40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15,3967" to="1615,4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340;top:856;width:144;height:144">
                  <v:oval id="shape_0" fillcolor="white" stroked="t" o:allowincell="f" style="position:absolute;left:3340;top:856;width:143;height:14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340,931" to="3483,9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4495</wp:posOffset>
                </wp:positionH>
                <wp:positionV relativeFrom="paragraph">
                  <wp:posOffset>434975</wp:posOffset>
                </wp:positionV>
                <wp:extent cx="1097280" cy="291338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913480"/>
                          <a:chOff x="0" y="0"/>
                          <a:chExt cx="1097280" cy="291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9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85pt;margin-top:34.25pt;width:86.35pt;height:229.35pt" coordorigin="6637,685" coordsize="1727,4587">
                <v:line id="shape_0" from="6637,685" to="6637,52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65,685" to="8365,52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                       </w:t>
      </w:r>
      <w:r>
        <w:rPr>
          <w:b/>
          <w:sz w:val="24"/>
        </w:rPr>
        <w:t xml:space="preserve">11,16                                                                       17,68 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1695</wp:posOffset>
                </wp:positionH>
                <wp:positionV relativeFrom="paragraph">
                  <wp:posOffset>57785</wp:posOffset>
                </wp:positionV>
                <wp:extent cx="91440" cy="914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85pt;margin-top:4.55pt;width:7.2pt;height:7.2pt" coordorigin="7357,91" coordsize="144,144">
                <v:oval id="shape_0" fillcolor="white" stroked="t" o:allowincell="f" style="position:absolute;left:7357;top:91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357,166" to="7500,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29,91" to="7429,2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17,68                                      0                  11,16    0        28,84        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65405</wp:posOffset>
                </wp:positionV>
                <wp:extent cx="7589520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5.15pt" to="598.2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1615</wp:posOffset>
                </wp:positionH>
                <wp:positionV relativeFrom="paragraph">
                  <wp:posOffset>65405</wp:posOffset>
                </wp:positionV>
                <wp:extent cx="182880" cy="146304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630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7.45pt;margin-top:5.15pt;width:14.35pt;height:115.15pt;mso-wrap-style:none;v-text-anchor:middle">
                <v:imagedata r:id="rId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591935</wp:posOffset>
                </wp:positionH>
                <wp:positionV relativeFrom="paragraph">
                  <wp:posOffset>84455</wp:posOffset>
                </wp:positionV>
                <wp:extent cx="1097280" cy="291338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913480"/>
                          <a:chOff x="0" y="0"/>
                          <a:chExt cx="1097280" cy="291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9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.05pt;margin-top:6.65pt;width:86.35pt;height:229.35pt" coordorigin="10381,133" coordsize="1727,4587">
                <v:line id="shape_0" from="10381,133" to="10381,4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2109,133" to="12109,47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17615</wp:posOffset>
                </wp:positionH>
                <wp:positionV relativeFrom="paragraph">
                  <wp:posOffset>65405</wp:posOffset>
                </wp:positionV>
                <wp:extent cx="274320" cy="1463040"/>
                <wp:effectExtent l="14605" t="14605" r="1460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46304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45pt;margin-top:5.15pt;width:21.55pt;height:115.15pt;mso-wrap-style:none;v-text-anchor:middle">
                <v:imagedata r:id="rId11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601460</wp:posOffset>
                </wp:positionH>
                <wp:positionV relativeFrom="paragraph">
                  <wp:posOffset>65405</wp:posOffset>
                </wp:positionV>
                <wp:extent cx="1097280" cy="0"/>
                <wp:effectExtent l="0" t="14605" r="0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9.8pt,5.15pt" to="606.15pt,5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140575</wp:posOffset>
                </wp:positionH>
                <wp:positionV relativeFrom="paragraph">
                  <wp:posOffset>65405</wp:posOffset>
                </wp:positionV>
                <wp:extent cx="548640" cy="292608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92608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62.25pt;margin-top:5.15pt;width:43.15pt;height:230.35pt;mso-wrap-style:none;v-text-anchor:middle">
                <v:imagedata r:id="rId13" o:detectmouseclick="t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FFFFFF"/>
          <w:sz w:val="24"/>
        </w:rPr>
      </w:pPr>
      <w:r>
        <w:rPr>
          <w:sz w:val="24"/>
        </w:rPr>
        <w:t xml:space="preserve">                                    </w:t>
      </w:r>
      <w:r>
        <w:rPr>
          <w:color w:val="FFFFFF"/>
          <w:sz w:val="24"/>
        </w:rPr>
        <w:t>Х</w:t>
      </w:r>
      <w:r>
        <w:rPr>
          <w:color w:val="FFFFFF"/>
          <w:sz w:val="24"/>
          <w:vertAlign w:val="subscript"/>
        </w:rPr>
        <w:t>0</w:t>
      </w:r>
    </w:p>
    <w:p>
      <w:pPr>
        <w:pStyle w:val="Normal"/>
        <w:rPr>
          <w:color w:val="FFFFFF"/>
          <w:sz w:val="24"/>
        </w:rPr>
      </w:pPr>
      <w:r>
        <w:rPr>
          <w:color w:val="FFFFFF"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</w:t>
      </w: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>28,8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79240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1.2pt;margin-top:0.35pt;width:7.2pt;height:7.2pt" coordorigin="6424,7" coordsize="144,144">
                <v:oval id="shape_0" fillcolor="white" stroked="t" o:allowincell="f" style="position:absolute;left:6424;top: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24,82" to="6567,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96,7" to="6496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09055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65pt;margin-top:0.35pt;width:7.2pt;height:7.2pt" coordorigin="10093,7" coordsize="144,144">
                <v:oval id="shape_0" fillcolor="white" stroked="t" o:allowincell="f" style="position:absolute;left:10093;top: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93,82" to="10236,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65,7" to="10165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31615</wp:posOffset>
                </wp:positionH>
                <wp:positionV relativeFrom="paragraph">
                  <wp:posOffset>126365</wp:posOffset>
                </wp:positionV>
                <wp:extent cx="640080" cy="1463040"/>
                <wp:effectExtent l="14605" t="14605" r="152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08" h="2304">
                              <a:moveTo>
                                <a:pt x="288" y="2304"/>
                              </a:moveTo>
                              <a:lnTo>
                                <a:pt x="1008" y="2304"/>
                              </a:lnTo>
                              <a:lnTo>
                                <a:pt x="0" y="0"/>
                              </a:lnTo>
                              <a:lnTo>
                                <a:pt x="288" y="0"/>
                              </a:lnTo>
                              <a:lnTo>
                                <a:pt x="288" y="230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08,2304" path="m288,2304l1008,2304l0,0l288,0l288,2304xe" stroked="t" o:allowincell="f" style="position:absolute;margin-left:317.45pt;margin-top:9.95pt;width:50.35pt;height:115.15pt;mso-wrap-style:none;v-text-anchor:middle">
                <v:imagedata r:id="rId15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55</wp:posOffset>
                </wp:positionH>
                <wp:positionV relativeFrom="paragraph">
                  <wp:posOffset>126365</wp:posOffset>
                </wp:positionV>
                <wp:extent cx="7589520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9.95pt" to="598.2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17615</wp:posOffset>
                </wp:positionH>
                <wp:positionV relativeFrom="paragraph">
                  <wp:posOffset>126365</wp:posOffset>
                </wp:positionV>
                <wp:extent cx="274320" cy="1463040"/>
                <wp:effectExtent l="14605" t="14605" r="14605" b="1460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46304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7.45pt;margin-top:9.95pt;width:21.55pt;height:115.15pt;mso-wrap-style:none;v-text-anchor:middle">
                <v:imagedata r:id="rId1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76795</wp:posOffset>
                </wp:positionH>
                <wp:positionV relativeFrom="paragraph">
                  <wp:posOffset>78740</wp:posOffset>
                </wp:positionV>
                <wp:extent cx="91440" cy="9144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0.8pt;margin-top:6.2pt;width:7.2pt;height:7.2pt" coordorigin="11616,124" coordsize="144,144">
                <v:oval id="shape_0" fillcolor="white" stroked="t" o:allowincell="f" style="position:absolute;left:11617;top:124;width:143;height:1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1686,124" to="11686,2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              </w:t>
      </w:r>
      <w:r>
        <w:rPr>
          <w:b/>
          <w:sz w:val="24"/>
        </w:rPr>
        <w:t>2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04005</wp:posOffset>
                </wp:positionH>
                <wp:positionV relativeFrom="paragraph">
                  <wp:posOffset>4445</wp:posOffset>
                </wp:positionV>
                <wp:extent cx="91440" cy="9144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3.15pt;margin-top:0.35pt;width:7.2pt;height:7.2pt" coordorigin="6463,7" coordsize="144,144">
                <v:oval id="shape_0" fillcolor="white" stroked="t" o:allowincell="f" style="position:absolute;left:6463;top: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463,82" to="6606,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5,7" to="6535,1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</w:t>
      </w:r>
      <w:r>
        <w:rPr>
          <w:b/>
          <w:sz w:val="24"/>
        </w:rPr>
        <w:t>17,6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9055</wp:posOffset>
                </wp:positionH>
                <wp:positionV relativeFrom="paragraph">
                  <wp:posOffset>65405</wp:posOffset>
                </wp:positionV>
                <wp:extent cx="91440" cy="9144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4.65pt;margin-top:5.15pt;width:7.2pt;height:7.2pt" coordorigin="10093,103" coordsize="144,144">
                <v:oval id="shape_0" fillcolor="white" stroked="t" o:allowincell="f" style="position:absolute;left:10093;top:10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093,178" to="10236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165,103" to="10165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05935</wp:posOffset>
                </wp:positionH>
                <wp:positionV relativeFrom="paragraph">
                  <wp:posOffset>172085</wp:posOffset>
                </wp:positionV>
                <wp:extent cx="91440" cy="91440"/>
                <wp:effectExtent l="5715" t="5080" r="5080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pt;margin-top:13.55pt;width:7.2pt;height:7.2pt" coordorigin="6780,271" coordsize="144,144">
                <v:oval id="shape_0" fillcolor="white" stroked="t" o:allowincell="f" style="position:absolute;left:6781;top:271;width:143;height:143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50,271" to="6850,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12700</wp:posOffset>
                </wp:positionV>
                <wp:extent cx="7589520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8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pt" to="598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</w:t>
      </w:r>
      <w:r>
        <w:rPr>
          <w:b/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</w:t>
      </w:r>
      <w:r>
        <w:rPr>
          <w:b/>
          <w:sz w:val="24"/>
        </w:rPr>
        <w:t>20                                             0                                                      62,32            0                   11,16                28,8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</w:t>
      </w:r>
      <w:r>
        <w:rPr>
          <w:b/>
          <w:sz w:val="24"/>
        </w:rPr>
        <w:t>еп. «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», (кН)                                                     еп. «</w:t>
      </w:r>
      <w:r>
        <w:rPr>
          <w:b/>
          <w:sz w:val="24"/>
          <w:lang w:val="en-US"/>
        </w:rPr>
        <w:t>M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», (кН м)                             еп. «</w:t>
      </w: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», (кН м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</w:rPr>
        <w:t xml:space="preserve">                 </w:t>
      </w:r>
      <w:r>
        <w:rPr>
          <w:b/>
          <w:sz w:val="24"/>
        </w:rPr>
        <w:t>мал. з).                                                                       мал. і).                                             мал. к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31185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51:00Z</dcterms:created>
  <dc:creator>Андрей</dc:creator>
  <dc:description/>
  <dc:language>en-US</dc:language>
  <cp:lastModifiedBy>Андрей</cp:lastModifiedBy>
  <cp:lastPrinted>2000-10-24T07:43:00Z</cp:lastPrinted>
  <dcterms:modified xsi:type="dcterms:W3CDTF">2000-10-24T04:05:00Z</dcterms:modified>
  <cp:revision>7</cp:revision>
  <dc:subject/>
  <dc:title/>
</cp:coreProperties>
</file>