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6260</wp:posOffset>
                </wp:positionH>
                <wp:positionV relativeFrom="paragraph">
                  <wp:posOffset>1196975</wp:posOffset>
                </wp:positionV>
                <wp:extent cx="0" cy="18013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94.25pt" to="143.8pt,15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2420</wp:posOffset>
                </wp:positionH>
                <wp:positionV relativeFrom="paragraph">
                  <wp:posOffset>1014095</wp:posOffset>
                </wp:positionV>
                <wp:extent cx="91440" cy="274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4.6pt;margin-top:79.85pt;width:7.15pt;height:21.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980</wp:posOffset>
                </wp:positionH>
                <wp:positionV relativeFrom="paragraph">
                  <wp:posOffset>1105535</wp:posOffset>
                </wp:positionV>
                <wp:extent cx="4663440" cy="0"/>
                <wp:effectExtent l="0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87.05pt" to="424.55pt,8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556895</wp:posOffset>
                </wp:positionV>
                <wp:extent cx="0" cy="54864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43.85pt" to="57.25pt,87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ragraph">
                  <wp:posOffset>831215</wp:posOffset>
                </wp:positionV>
                <wp:extent cx="2103120" cy="27432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74320"/>
                          <a:chOff x="0" y="0"/>
                          <a:chExt cx="2103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65.45pt;width:165.6pt;height:21.6pt" coordorigin="2444,1309" coordsize="3312,432">
                <v:rect id="shape_0" fillcolor="white" stroked="t" o:allowincell="f" style="position:absolute;left:2444;top:1309;width:3311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776,1309" to="2776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8,1309" to="3208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1309" to="3640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2,1309" to="4072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4,1309" to="4504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6,1309" to="4936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8,1309" to="5368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5060</wp:posOffset>
                </wp:positionH>
                <wp:positionV relativeFrom="paragraph">
                  <wp:posOffset>831215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65.45pt" to="287.8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2420</wp:posOffset>
                </wp:positionH>
                <wp:positionV relativeFrom="paragraph">
                  <wp:posOffset>1014095</wp:posOffset>
                </wp:positionV>
                <wp:extent cx="0" cy="27432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79.85pt" to="424.6pt,10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4820</wp:posOffset>
                </wp:positionH>
                <wp:positionV relativeFrom="paragraph">
                  <wp:posOffset>1105535</wp:posOffset>
                </wp:positionV>
                <wp:extent cx="182880" cy="365760"/>
                <wp:effectExtent l="23495" t="32385" r="2413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87.05pt;width:14.4pt;height:28.8pt" coordorigin="2732,1741" coordsize="288,57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32;top:1741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732;top:2173;width:287;height:143;mso-wrap-style:none;v-text-anchor:middle">
                  <v:imagedata r:id="rId5" o:detectmouseclick="t"/>
                  <v:stroke color="#3465a4" joinstyle="round" endcap="flat"/>
                  <w10:wrap type="none"/>
                </v:rect>
                <v:line id="shape_0" from="2732,2173" to="3019,21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6420</wp:posOffset>
                </wp:positionH>
                <wp:positionV relativeFrom="paragraph">
                  <wp:posOffset>1105535</wp:posOffset>
                </wp:positionV>
                <wp:extent cx="182880" cy="365760"/>
                <wp:effectExtent l="23495" t="32385" r="2413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pt;margin-top:87.05pt;width:14.4pt;height:28.8pt" coordorigin="4892,1741" coordsize="288,576">
                <v:shape id="shape_0" fillcolor="white" stroked="t" o:allowincell="f" style="position:absolute;left:4892;top:1741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4892;top:2173;width:287;height:143;mso-wrap-style:none;v-text-anchor:middle">
                  <v:imagedata r:id="rId7" o:detectmouseclick="t"/>
                  <v:stroke color="#3465a4" joinstyle="round" endcap="flat"/>
                  <w10:wrap type="none"/>
                </v:rect>
                <v:line id="shape_0" from="4892,2173" to="5179,21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6260</wp:posOffset>
                </wp:positionH>
                <wp:positionV relativeFrom="paragraph">
                  <wp:posOffset>556895</wp:posOffset>
                </wp:positionV>
                <wp:extent cx="0" cy="54864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43.85pt" to="143.8pt,87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2420</wp:posOffset>
                </wp:positionH>
                <wp:positionV relativeFrom="paragraph">
                  <wp:posOffset>556895</wp:posOffset>
                </wp:positionV>
                <wp:extent cx="0" cy="54864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43.85pt" to="424.6pt,87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7860</wp:posOffset>
                </wp:positionH>
                <wp:positionV relativeFrom="paragraph">
                  <wp:posOffset>556895</wp:posOffset>
                </wp:positionV>
                <wp:extent cx="0" cy="54864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43.85pt" to="251.8pt,87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740</wp:posOffset>
                </wp:positionH>
                <wp:positionV relativeFrom="paragraph">
                  <wp:posOffset>831215</wp:posOffset>
                </wp:positionV>
                <wp:extent cx="182880" cy="548640"/>
                <wp:effectExtent l="1270" t="14605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5">
                              <a:moveTo>
                                <a:pt x="10800" y="0"/>
                              </a:moveTo>
                              <a:arcTo wR="10800" hR="10800" stAng="-5400000" swAng="106246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5">
                              <a:moveTo>
                                <a:pt x="10800" y="0"/>
                              </a:moveTo>
                              <a:arcTo wR="10800" hR="10800" stAng="-5400000" swAng="1062460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5" path="l0,21600xee" stroked="t" o:allowincell="f" style="position:absolute;margin-left:446.2pt;margin-top:65.45pt;width:14.35pt;height:43.15pt;mso-wrap-style:none;v-text-anchor:middle">
                <v:fill o:detectmouseclick="t" on="false"/>
                <v:stroke color="black" weight="2844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8980</wp:posOffset>
                </wp:positionH>
                <wp:positionV relativeFrom="paragraph">
                  <wp:posOffset>1105535</wp:posOffset>
                </wp:positionV>
                <wp:extent cx="0" cy="180136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87.05pt" to="57.4pt,15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1940</wp:posOffset>
                </wp:positionH>
                <wp:positionV relativeFrom="paragraph">
                  <wp:posOffset>1105535</wp:posOffset>
                </wp:positionV>
                <wp:extent cx="0" cy="18013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87.05pt" to="122.2pt,15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5060</wp:posOffset>
                </wp:positionH>
                <wp:positionV relativeFrom="paragraph">
                  <wp:posOffset>1105535</wp:posOffset>
                </wp:positionV>
                <wp:extent cx="0" cy="180136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87.05pt" to="287.8pt,15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7860</wp:posOffset>
                </wp:positionH>
                <wp:positionV relativeFrom="paragraph">
                  <wp:posOffset>1379855</wp:posOffset>
                </wp:positionV>
                <wp:extent cx="0" cy="180136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108.65pt" to="251.8pt,15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8980</wp:posOffset>
                </wp:positionH>
                <wp:positionV relativeFrom="paragraph">
                  <wp:posOffset>2934335</wp:posOffset>
                </wp:positionV>
                <wp:extent cx="4663440" cy="0"/>
                <wp:effectExtent l="0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31.05pt" to="424.55pt,23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4820</wp:posOffset>
                </wp:positionH>
                <wp:positionV relativeFrom="paragraph">
                  <wp:posOffset>2934335</wp:posOffset>
                </wp:positionV>
                <wp:extent cx="182880" cy="365760"/>
                <wp:effectExtent l="23495" t="32385" r="2413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231.05pt;width:14.4pt;height:28.8pt" coordorigin="2732,4621" coordsize="288,576">
                <v:shape id="shape_0" fillcolor="white" stroked="t" o:allowincell="f" style="position:absolute;left:2732;top:4621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732;top:5053;width:287;height:143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2732,5053" to="3019,50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6420</wp:posOffset>
                </wp:positionH>
                <wp:positionV relativeFrom="paragraph">
                  <wp:posOffset>2934335</wp:posOffset>
                </wp:positionV>
                <wp:extent cx="182880" cy="365760"/>
                <wp:effectExtent l="23495" t="32385" r="2413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pt;margin-top:231.05pt;width:14.4pt;height:28.8pt" coordorigin="4892,4621" coordsize="288,576">
                <v:shape id="shape_0" fillcolor="white" stroked="t" o:allowincell="f" style="position:absolute;left:4892;top:4621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4892;top:5053;width:287;height:143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4892,5053" to="5179,50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9760</wp:posOffset>
                </wp:positionH>
                <wp:positionV relativeFrom="paragraph">
                  <wp:posOffset>2880995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8pt;margin-top:226.8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0980</wp:posOffset>
                </wp:positionH>
                <wp:positionV relativeFrom="paragraph">
                  <wp:posOffset>2934335</wp:posOffset>
                </wp:positionV>
                <wp:extent cx="182880" cy="182880"/>
                <wp:effectExtent l="23495" t="32385" r="2413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4pt;margin-top:231.05pt;width:14.35pt;height:14.3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0980</wp:posOffset>
                </wp:positionH>
                <wp:positionV relativeFrom="paragraph">
                  <wp:posOffset>3117215</wp:posOffset>
                </wp:positionV>
                <wp:extent cx="182880" cy="914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7.4pt;margin-top:245.45pt;width:14.35pt;height:7.1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0980</wp:posOffset>
                </wp:positionH>
                <wp:positionV relativeFrom="paragraph">
                  <wp:posOffset>3117215</wp:posOffset>
                </wp:positionV>
                <wp:extent cx="18288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245.45pt" to="431.75pt,24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1780</wp:posOffset>
                </wp:positionH>
                <wp:positionV relativeFrom="paragraph">
                  <wp:posOffset>289623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1.4pt;margin-top:228.0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4980</wp:posOffset>
                </wp:positionH>
                <wp:positionV relativeFrom="paragraph">
                  <wp:posOffset>3848735</wp:posOffset>
                </wp:positionV>
                <wp:extent cx="182880" cy="365760"/>
                <wp:effectExtent l="24130" t="32385" r="2349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303.05pt;width:14.4pt;height:28.8pt" coordorigin="4748,6061" coordsize="288,576">
                <v:shape id="shape_0" fillcolor="white" stroked="t" o:allowincell="f" style="position:absolute;left:4748;top:6061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4748;top:6493;width:287;height:143;flip:x;mso-wrap-style:none;v-text-anchor:middle">
                  <v:imagedata r:id="rId15" o:detectmouseclick="t"/>
                  <v:stroke color="#3465a4" joinstyle="round" endcap="flat"/>
                  <w10:wrap type="none"/>
                </v:rect>
                <v:line id="shape_0" from="4748,6493" to="5035,649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2420</wp:posOffset>
                </wp:positionH>
                <wp:positionV relativeFrom="paragraph">
                  <wp:posOffset>1105535</wp:posOffset>
                </wp:positionV>
                <wp:extent cx="0" cy="180136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87.05pt" to="424.6pt,15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4820</wp:posOffset>
                </wp:positionH>
                <wp:positionV relativeFrom="paragraph">
                  <wp:posOffset>3848735</wp:posOffset>
                </wp:positionV>
                <wp:extent cx="182880" cy="274320"/>
                <wp:effectExtent l="24130" t="32385" r="2349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303.05pt;width:14.4pt;height:21.6pt" coordorigin="2732,6061" coordsize="288,432">
                <v:shape id="shape_0" fillcolor="white" stroked="t" o:allowincell="f" style="position:absolute;left:2732;top:6061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732;top:6349;width:287;height:143;flip:x;mso-wrap-style:none;v-text-anchor:middle">
                  <v:imagedata r:id="rId17" o:detectmouseclick="t"/>
                  <v:stroke color="#3465a4" joinstyle="round" endcap="flat"/>
                  <w10:wrap type="none"/>
                </v:rect>
                <v:line id="shape_0" from="2732,6349" to="3019,634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0980</wp:posOffset>
                </wp:positionH>
                <wp:positionV relativeFrom="paragraph">
                  <wp:posOffset>3848735</wp:posOffset>
                </wp:positionV>
                <wp:extent cx="182880" cy="365760"/>
                <wp:effectExtent l="24130" t="32385" r="2349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303.05pt;width:14.4pt;height:28.8pt" coordorigin="8348,6061" coordsize="288,576">
                <v:shape id="shape_0" fillcolor="white" stroked="t" o:allowincell="f" style="position:absolute;left:8348;top:6061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8348;top:6493;width:287;height:143;flip:x;mso-wrap-style:none;v-text-anchor:middle">
                  <v:imagedata r:id="rId1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0980</wp:posOffset>
                </wp:positionH>
                <wp:positionV relativeFrom="paragraph">
                  <wp:posOffset>4123055</wp:posOffset>
                </wp:positionV>
                <wp:extent cx="18288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324.65pt" to="431.75pt,324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7860</wp:posOffset>
                </wp:positionH>
                <wp:positionV relativeFrom="paragraph">
                  <wp:posOffset>3848735</wp:posOffset>
                </wp:positionV>
                <wp:extent cx="182880" cy="182880"/>
                <wp:effectExtent l="24130" t="32385" r="2349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8pt;margin-top:303.05pt;width:14.35pt;height:14.35pt;flip:x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7860</wp:posOffset>
                </wp:positionH>
                <wp:positionV relativeFrom="paragraph">
                  <wp:posOffset>4031615</wp:posOffset>
                </wp:positionV>
                <wp:extent cx="182880" cy="914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1.8pt;margin-top:317.45pt;width:14.35pt;height:7.15pt;flip:x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7860</wp:posOffset>
                </wp:positionH>
                <wp:positionV relativeFrom="paragraph">
                  <wp:posOffset>4031615</wp:posOffset>
                </wp:positionV>
                <wp:extent cx="18288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317.45pt" to="266.15pt,317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8980</wp:posOffset>
                </wp:positionH>
                <wp:positionV relativeFrom="paragraph">
                  <wp:posOffset>3848735</wp:posOffset>
                </wp:positionV>
                <wp:extent cx="237744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303.05pt" to="244.55pt,30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9300</wp:posOffset>
                </wp:positionH>
                <wp:positionV relativeFrom="paragraph">
                  <wp:posOffset>3848735</wp:posOffset>
                </wp:positionV>
                <wp:extent cx="2103120" cy="0"/>
                <wp:effectExtent l="635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303.05pt" to="424.55pt,30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1940</wp:posOffset>
                </wp:positionH>
                <wp:positionV relativeFrom="paragraph">
                  <wp:posOffset>3574415</wp:posOffset>
                </wp:positionV>
                <wp:extent cx="1645920" cy="27432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74320"/>
                          <a:chOff x="0" y="0"/>
                          <a:chExt cx="16459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281.45pt;width:129.6pt;height:21.6pt" coordorigin="2444,5629" coordsize="2592,432">
                <v:rect id="shape_0" fillcolor="white" stroked="t" o:allowincell="f" style="position:absolute;left:2444;top:5629;width:2591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703,5629" to="2703,6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1,5629" to="3041,6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0,5629" to="3380,6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8,5629" to="3718,6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6,5629" to="4056,6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4,5629" to="4394,6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2,5629" to="4732,6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9300</wp:posOffset>
                </wp:positionH>
                <wp:positionV relativeFrom="paragraph">
                  <wp:posOffset>3574415</wp:posOffset>
                </wp:positionV>
                <wp:extent cx="365760" cy="27432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pt;margin-top:281.45pt;width:28.8pt;height:21.6pt" coordorigin="5180,5629" coordsize="576,432">
                <v:rect id="shape_0" fillcolor="white" stroked="t" o:allowincell="f" style="position:absolute;left:5180;top:5629;width:575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375,5629" to="5375,6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8,5629" to="5628,6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4980</wp:posOffset>
                </wp:positionH>
                <wp:positionV relativeFrom="paragraph">
                  <wp:posOffset>5128895</wp:posOffset>
                </wp:positionV>
                <wp:extent cx="182880" cy="365760"/>
                <wp:effectExtent l="24130" t="32385" r="2349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403.85pt;width:14.4pt;height:28.8pt" coordorigin="4748,8077" coordsize="288,576">
                <v:shape id="shape_0" fillcolor="white" stroked="t" o:allowincell="f" style="position:absolute;left:4748;top:8077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4748;top:8509;width:287;height:143;flip:x;mso-wrap-style:none;v-text-anchor:middle">
                  <v:imagedata r:id="rId23" o:detectmouseclick="t"/>
                  <v:stroke color="#3465a4" joinstyle="round" endcap="flat"/>
                  <w10:wrap type="none"/>
                </v:rect>
                <v:line id="shape_0" from="4748,8509" to="5035,850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2420</wp:posOffset>
                </wp:positionH>
                <wp:positionV relativeFrom="paragraph">
                  <wp:posOffset>1288415</wp:posOffset>
                </wp:positionV>
                <wp:extent cx="0" cy="180136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101.45pt" to="424.6pt,15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4820</wp:posOffset>
                </wp:positionH>
                <wp:positionV relativeFrom="paragraph">
                  <wp:posOffset>5128895</wp:posOffset>
                </wp:positionV>
                <wp:extent cx="182880" cy="274320"/>
                <wp:effectExtent l="24130" t="32385" r="2349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403.85pt;width:14.4pt;height:21.6pt" coordorigin="2732,8077" coordsize="288,432">
                <v:shape id="shape_0" fillcolor="white" stroked="t" o:allowincell="f" style="position:absolute;left:2732;top:8077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732;top:8365;width:287;height:143;flip:x;mso-wrap-style:none;v-text-anchor:middle">
                  <v:imagedata r:id="rId25" o:detectmouseclick="t"/>
                  <v:stroke color="#3465a4" joinstyle="round" endcap="flat"/>
                  <w10:wrap type="none"/>
                </v:rect>
                <v:line id="shape_0" from="2732,8365" to="3019,836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0980</wp:posOffset>
                </wp:positionH>
                <wp:positionV relativeFrom="paragraph">
                  <wp:posOffset>5128895</wp:posOffset>
                </wp:positionV>
                <wp:extent cx="182880" cy="365760"/>
                <wp:effectExtent l="24130" t="32385" r="2349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403.85pt;width:14.4pt;height:28.8pt" coordorigin="8348,8077" coordsize="288,576">
                <v:shape id="shape_0" fillcolor="white" stroked="t" o:allowincell="f" style="position:absolute;left:8348;top:8077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8348;top:8509;width:287;height:143;flip:x;mso-wrap-style:none;v-text-anchor:middle">
                  <v:imagedata r:id="rId2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0980</wp:posOffset>
                </wp:positionH>
                <wp:positionV relativeFrom="paragraph">
                  <wp:posOffset>5403215</wp:posOffset>
                </wp:positionV>
                <wp:extent cx="18288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425.45pt" to="431.75pt,425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7860</wp:posOffset>
                </wp:positionH>
                <wp:positionV relativeFrom="paragraph">
                  <wp:posOffset>5128895</wp:posOffset>
                </wp:positionV>
                <wp:extent cx="182880" cy="182880"/>
                <wp:effectExtent l="24130" t="32385" r="2349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8pt;margin-top:403.85pt;width:14.35pt;height:14.35pt;flip:x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7860</wp:posOffset>
                </wp:positionH>
                <wp:positionV relativeFrom="paragraph">
                  <wp:posOffset>5311775</wp:posOffset>
                </wp:positionV>
                <wp:extent cx="182880" cy="914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1.8pt;margin-top:418.25pt;width:14.35pt;height:7.15pt;flip:x;mso-wrap-style:none;v-text-anchor:middl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7860</wp:posOffset>
                </wp:positionH>
                <wp:positionV relativeFrom="paragraph">
                  <wp:posOffset>5311775</wp:posOffset>
                </wp:positionV>
                <wp:extent cx="18288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418.25pt" to="266.15pt,418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8980</wp:posOffset>
                </wp:positionH>
                <wp:positionV relativeFrom="paragraph">
                  <wp:posOffset>5128895</wp:posOffset>
                </wp:positionV>
                <wp:extent cx="237744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403.85pt" to="244.55pt,40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9300</wp:posOffset>
                </wp:positionH>
                <wp:positionV relativeFrom="paragraph">
                  <wp:posOffset>5128895</wp:posOffset>
                </wp:positionV>
                <wp:extent cx="2103120" cy="0"/>
                <wp:effectExtent l="635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03.85pt" to="424.55pt,40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1940</wp:posOffset>
                </wp:positionH>
                <wp:positionV relativeFrom="paragraph">
                  <wp:posOffset>4854575</wp:posOffset>
                </wp:positionV>
                <wp:extent cx="1645920" cy="27432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74320"/>
                          <a:chOff x="0" y="0"/>
                          <a:chExt cx="16459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382.25pt;width:129.6pt;height:21.6pt" coordorigin="2444,7645" coordsize="2592,432">
                <v:rect id="shape_0" fillcolor="white" stroked="t" o:allowincell="f" style="position:absolute;left:2444;top:7645;width:2591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703,7645" to="2703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1,7645" to="3041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0,7645" to="3380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8,7645" to="3718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6,7645" to="4056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4,7645" to="4394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2,7645" to="4732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9300</wp:posOffset>
                </wp:positionH>
                <wp:positionV relativeFrom="paragraph">
                  <wp:posOffset>4854575</wp:posOffset>
                </wp:positionV>
                <wp:extent cx="365760" cy="27432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pt;margin-top:382.25pt;width:28.8pt;height:21.6pt" coordorigin="5180,7645" coordsize="576,432">
                <v:rect id="shape_0" fillcolor="white" stroked="t" o:allowincell="f" style="position:absolute;left:5180;top:7645;width:575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375,7645" to="5375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8,7645" to="5628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8980</wp:posOffset>
                </wp:positionH>
                <wp:positionV relativeFrom="paragraph">
                  <wp:posOffset>4580255</wp:posOffset>
                </wp:positionV>
                <wp:extent cx="0" cy="548640"/>
                <wp:effectExtent l="43180" t="0" r="431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360.65pt" to="57.4pt,403.8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8980</wp:posOffset>
                </wp:positionH>
                <wp:positionV relativeFrom="paragraph">
                  <wp:posOffset>3300095</wp:posOffset>
                </wp:positionV>
                <wp:extent cx="0" cy="548640"/>
                <wp:effectExtent l="43180" t="0" r="431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59.85pt" to="57.4pt,303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8980</wp:posOffset>
                </wp:positionH>
                <wp:positionV relativeFrom="paragraph">
                  <wp:posOffset>6866255</wp:posOffset>
                </wp:positionV>
                <wp:extent cx="466344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540.65pt" to="424.55pt,5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8980</wp:posOffset>
                </wp:positionH>
                <wp:positionV relativeFrom="paragraph">
                  <wp:posOffset>5860415</wp:posOffset>
                </wp:positionV>
                <wp:extent cx="4663440" cy="2103120"/>
                <wp:effectExtent l="14605" t="14605" r="1460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4" h="3312">
                              <a:moveTo>
                                <a:pt x="0" y="1584"/>
                              </a:moveTo>
                              <a:lnTo>
                                <a:pt x="0" y="1872"/>
                              </a:lnTo>
                              <a:lnTo>
                                <a:pt x="1296" y="1872"/>
                              </a:lnTo>
                              <a:lnTo>
                                <a:pt x="1728" y="2736"/>
                              </a:lnTo>
                              <a:lnTo>
                                <a:pt x="1728" y="0"/>
                              </a:lnTo>
                              <a:lnTo>
                                <a:pt x="3888" y="3312"/>
                              </a:lnTo>
                              <a:lnTo>
                                <a:pt x="3888" y="432"/>
                              </a:lnTo>
                              <a:lnTo>
                                <a:pt x="4608" y="1152"/>
                              </a:lnTo>
                              <a:lnTo>
                                <a:pt x="7344" y="1152"/>
                              </a:lnTo>
                              <a:lnTo>
                                <a:pt x="7344" y="1584"/>
                              </a:lnTo>
                              <a:lnTo>
                                <a:pt x="4608" y="1584"/>
                              </a:lnTo>
                              <a:lnTo>
                                <a:pt x="4608" y="1152"/>
                              </a:lnTo>
                              <a:lnTo>
                                <a:pt x="4608" y="1584"/>
                              </a:lnTo>
                              <a:lnTo>
                                <a:pt x="3888" y="1584"/>
                              </a:lnTo>
                              <a:lnTo>
                                <a:pt x="3888" y="432"/>
                              </a:lnTo>
                              <a:lnTo>
                                <a:pt x="3888" y="1584"/>
                              </a:lnTo>
                              <a:lnTo>
                                <a:pt x="3888" y="3312"/>
                              </a:lnTo>
                              <a:lnTo>
                                <a:pt x="3888" y="1584"/>
                              </a:lnTo>
                              <a:lnTo>
                                <a:pt x="1728" y="1584"/>
                              </a:lnTo>
                              <a:lnTo>
                                <a:pt x="1728" y="0"/>
                              </a:lnTo>
                              <a:lnTo>
                                <a:pt x="1728" y="2736"/>
                              </a:lnTo>
                              <a:lnTo>
                                <a:pt x="1728" y="0"/>
                              </a:lnTo>
                              <a:lnTo>
                                <a:pt x="1728" y="1584"/>
                              </a:lnTo>
                              <a:lnTo>
                                <a:pt x="1296" y="1584"/>
                              </a:lnTo>
                              <a:lnTo>
                                <a:pt x="1296" y="1872"/>
                              </a:lnTo>
                              <a:lnTo>
                                <a:pt x="1296" y="1584"/>
                              </a:lnTo>
                              <a:lnTo>
                                <a:pt x="0" y="158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4,3312" path="m0,1584l0,1872l1296,1872l1728,2736l1728,0l3888,3312l3888,432l4608,1152l7344,1152l7344,1584l4608,1584l4608,1152l4608,1584l3888,1584l3888,432l3888,1584l3888,3312l3888,1584l1728,1584l1728,0l1728,2736l1728,0l1728,1584l1296,1584l1296,1872l1296,1584l0,1584xe" stroked="t" o:allowincell="f" style="position:absolute;margin-left:57.4pt;margin-top:461.45pt;width:367.15pt;height:165.55pt;mso-wrap-style:none;v-text-anchor:middle">
                <v:imagedata r:id="rId3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8980</wp:posOffset>
                </wp:positionH>
                <wp:positionV relativeFrom="paragraph">
                  <wp:posOffset>8603615</wp:posOffset>
                </wp:positionV>
                <wp:extent cx="4663440" cy="3200400"/>
                <wp:effectExtent l="14605" t="14605" r="14605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4" h="5040">
                              <a:moveTo>
                                <a:pt x="0" y="2448"/>
                              </a:moveTo>
                              <a:lnTo>
                                <a:pt x="1296" y="3456"/>
                              </a:lnTo>
                              <a:lnTo>
                                <a:pt x="1464" y="3684"/>
                              </a:lnTo>
                              <a:lnTo>
                                <a:pt x="1564" y="3964"/>
                              </a:lnTo>
                              <a:lnTo>
                                <a:pt x="1624" y="4164"/>
                              </a:lnTo>
                              <a:lnTo>
                                <a:pt x="1728" y="5040"/>
                              </a:lnTo>
                              <a:lnTo>
                                <a:pt x="2004" y="4304"/>
                              </a:lnTo>
                              <a:lnTo>
                                <a:pt x="2164" y="4044"/>
                              </a:lnTo>
                              <a:lnTo>
                                <a:pt x="2304" y="3724"/>
                              </a:lnTo>
                              <a:lnTo>
                                <a:pt x="2504" y="3464"/>
                              </a:lnTo>
                              <a:lnTo>
                                <a:pt x="2664" y="3244"/>
                              </a:lnTo>
                              <a:lnTo>
                                <a:pt x="2784" y="3064"/>
                              </a:lnTo>
                              <a:lnTo>
                                <a:pt x="3044" y="2864"/>
                              </a:lnTo>
                              <a:lnTo>
                                <a:pt x="3244" y="2704"/>
                              </a:lnTo>
                              <a:lnTo>
                                <a:pt x="3444" y="2544"/>
                              </a:lnTo>
                              <a:lnTo>
                                <a:pt x="3888" y="2448"/>
                              </a:lnTo>
                              <a:lnTo>
                                <a:pt x="4124" y="724"/>
                              </a:lnTo>
                              <a:lnTo>
                                <a:pt x="4204" y="264"/>
                              </a:lnTo>
                              <a:lnTo>
                                <a:pt x="4344" y="64"/>
                              </a:lnTo>
                              <a:lnTo>
                                <a:pt x="4608" y="0"/>
                              </a:lnTo>
                              <a:lnTo>
                                <a:pt x="7344" y="2448"/>
                              </a:lnTo>
                              <a:lnTo>
                                <a:pt x="4608" y="2448"/>
                              </a:lnTo>
                              <a:lnTo>
                                <a:pt x="4608" y="0"/>
                              </a:lnTo>
                              <a:lnTo>
                                <a:pt x="4608" y="2448"/>
                              </a:lnTo>
                              <a:lnTo>
                                <a:pt x="3888" y="2448"/>
                              </a:lnTo>
                              <a:lnTo>
                                <a:pt x="1728" y="2448"/>
                              </a:lnTo>
                              <a:lnTo>
                                <a:pt x="1728" y="5040"/>
                              </a:lnTo>
                              <a:lnTo>
                                <a:pt x="1728" y="2448"/>
                              </a:lnTo>
                              <a:lnTo>
                                <a:pt x="1296" y="2448"/>
                              </a:lnTo>
                              <a:lnTo>
                                <a:pt x="1296" y="3456"/>
                              </a:lnTo>
                              <a:lnTo>
                                <a:pt x="1296" y="2448"/>
                              </a:lnTo>
                              <a:lnTo>
                                <a:pt x="0" y="244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4,5040" path="m0,2448l1296,3456l1464,3684l1564,3964l1624,4164l1728,5040l2004,4304l2164,4044l2304,3724l2504,3464l2664,3244l2784,3064l3044,2864l3244,2704l3444,2544l3888,2448l4124,724l4204,264l4344,64l4608,0l7344,2448l4608,2448l4608,0l4608,2448l3888,2448l1728,2448l1728,5040l1728,2448l1296,2448l1296,3456l1296,2448l0,2448xe" stroked="t" o:allowincell="f" style="position:absolute;margin-left:57.4pt;margin-top:677.45pt;width:367.15pt;height:251.95pt;mso-wrap-style:none;v-text-anchor:middle">
                <v:imagedata r:id="rId3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6180</wp:posOffset>
                </wp:positionH>
                <wp:positionV relativeFrom="paragraph">
                  <wp:posOffset>10249535</wp:posOffset>
                </wp:positionV>
                <wp:extent cx="182880" cy="1828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4pt;margin-top:807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77340</wp:posOffset>
                </wp:positionH>
                <wp:positionV relativeFrom="paragraph">
                  <wp:posOffset>10432415</wp:posOffset>
                </wp:positionV>
                <wp:extent cx="182880" cy="1828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2pt;margin-top:82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00580</wp:posOffset>
                </wp:positionH>
                <wp:positionV relativeFrom="paragraph">
                  <wp:posOffset>10523855</wp:posOffset>
                </wp:positionV>
                <wp:extent cx="182880" cy="1828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pt;margin-top:828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0740</wp:posOffset>
                </wp:positionH>
                <wp:positionV relativeFrom="paragraph">
                  <wp:posOffset>9792335</wp:posOffset>
                </wp:positionV>
                <wp:extent cx="182880" cy="1828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pt;margin-top:771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20820</wp:posOffset>
                </wp:positionH>
                <wp:positionV relativeFrom="paragraph">
                  <wp:posOffset>9609455</wp:posOffset>
                </wp:positionV>
                <wp:extent cx="182880" cy="18288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6pt;margin-top:756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6580</wp:posOffset>
                </wp:positionH>
                <wp:positionV relativeFrom="paragraph">
                  <wp:posOffset>6630035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4pt;margin-top:52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9300</wp:posOffset>
                </wp:positionH>
                <wp:positionV relativeFrom="paragraph">
                  <wp:posOffset>6591935</wp:posOffset>
                </wp:positionV>
                <wp:extent cx="182880" cy="1828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pt;margin-top:519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32100</wp:posOffset>
                </wp:positionH>
                <wp:positionV relativeFrom="paragraph">
                  <wp:posOffset>7049135</wp:posOffset>
                </wp:positionV>
                <wp:extent cx="182880" cy="1828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pt;margin-top:555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7700</wp:posOffset>
                </wp:positionH>
                <wp:positionV relativeFrom="paragraph">
                  <wp:posOffset>6500495</wp:posOffset>
                </wp:positionV>
                <wp:extent cx="182880" cy="1828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pt;margin-top:51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7340</wp:posOffset>
                </wp:positionH>
                <wp:positionV relativeFrom="paragraph">
                  <wp:posOffset>6957695</wp:posOffset>
                </wp:positionV>
                <wp:extent cx="182880" cy="1828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2pt;margin-top:547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1080</wp:posOffset>
                </wp:positionH>
                <wp:positionV relativeFrom="paragraph">
                  <wp:posOffset>6866255</wp:posOffset>
                </wp:positionV>
                <wp:extent cx="182880" cy="1828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4pt;margin-top:54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14980</wp:posOffset>
                </wp:positionH>
                <wp:positionV relativeFrom="paragraph">
                  <wp:posOffset>12626975</wp:posOffset>
                </wp:positionV>
                <wp:extent cx="182880" cy="365760"/>
                <wp:effectExtent l="24130" t="32385" r="2349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994.25pt;width:14.4pt;height:28.8pt" coordorigin="4748,19885" coordsize="288,576">
                <v:shape id="shape_0" fillcolor="white" stroked="t" o:allowincell="f" style="position:absolute;left:4748;top:19885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4748;top:20317;width:287;height:143;flip:x;mso-wrap-style:none;v-text-anchor:middle">
                  <v:imagedata r:id="rId35" o:detectmouseclick="t"/>
                  <v:stroke color="#3465a4" joinstyle="round" endcap="flat"/>
                  <w10:wrap type="none"/>
                </v:rect>
                <v:line id="shape_0" from="4748,20317" to="5035,2031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4820</wp:posOffset>
                </wp:positionH>
                <wp:positionV relativeFrom="paragraph">
                  <wp:posOffset>12626975</wp:posOffset>
                </wp:positionV>
                <wp:extent cx="182880" cy="274320"/>
                <wp:effectExtent l="24130" t="32385" r="2349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994.25pt;width:14.4pt;height:21.6pt" coordorigin="2732,19885" coordsize="288,432">
                <v:shape id="shape_0" fillcolor="white" stroked="t" o:allowincell="f" style="position:absolute;left:2732;top:19885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732;top:20173;width:287;height:143;flip:x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2732,20173" to="3019,2017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00980</wp:posOffset>
                </wp:positionH>
                <wp:positionV relativeFrom="paragraph">
                  <wp:posOffset>12626975</wp:posOffset>
                </wp:positionV>
                <wp:extent cx="182880" cy="365760"/>
                <wp:effectExtent l="24130" t="32385" r="2349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994.25pt;width:14.4pt;height:28.8pt" coordorigin="8348,19885" coordsize="288,576">
                <v:shape id="shape_0" fillcolor="white" stroked="t" o:allowincell="f" style="position:absolute;left:8348;top:19885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8348;top:20317;width:287;height:143;flip:x;mso-wrap-style:none;v-text-anchor:middle">
                  <v:imagedata r:id="rId3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00980</wp:posOffset>
                </wp:positionH>
                <wp:positionV relativeFrom="paragraph">
                  <wp:posOffset>12901295</wp:posOffset>
                </wp:positionV>
                <wp:extent cx="18288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1015.85pt" to="431.75pt,1015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7860</wp:posOffset>
                </wp:positionH>
                <wp:positionV relativeFrom="paragraph">
                  <wp:posOffset>12626975</wp:posOffset>
                </wp:positionV>
                <wp:extent cx="182880" cy="182880"/>
                <wp:effectExtent l="24130" t="32385" r="23495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8pt;margin-top:994.25pt;width:14.35pt;height:14.35pt;flip:x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7860</wp:posOffset>
                </wp:positionH>
                <wp:positionV relativeFrom="paragraph">
                  <wp:posOffset>12809855</wp:posOffset>
                </wp:positionV>
                <wp:extent cx="182880" cy="9144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1.8pt;margin-top:1008.65pt;width:14.35pt;height:7.15pt;flip:x;mso-wrap-style:none;v-text-anchor:middle">
                <v:imagedata r:id="rId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8980</wp:posOffset>
                </wp:positionH>
                <wp:positionV relativeFrom="paragraph">
                  <wp:posOffset>12626975</wp:posOffset>
                </wp:positionV>
                <wp:extent cx="237744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994.25pt" to="244.55pt,99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89300</wp:posOffset>
                </wp:positionH>
                <wp:positionV relativeFrom="paragraph">
                  <wp:posOffset>12626975</wp:posOffset>
                </wp:positionV>
                <wp:extent cx="2103120" cy="0"/>
                <wp:effectExtent l="635" t="14605" r="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994.25pt" to="424.55pt,99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6260</wp:posOffset>
                </wp:positionH>
                <wp:positionV relativeFrom="paragraph">
                  <wp:posOffset>12169775</wp:posOffset>
                </wp:positionV>
                <wp:extent cx="1280160" cy="457200"/>
                <wp:effectExtent l="14605" t="14605" r="152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20">
                              <a:moveTo>
                                <a:pt x="2016" y="720"/>
                              </a:moveTo>
                              <a:lnTo>
                                <a:pt x="2016" y="0"/>
                              </a:lnTo>
                              <a:lnTo>
                                <a:pt x="0" y="720"/>
                              </a:lnTo>
                              <a:lnTo>
                                <a:pt x="2016" y="7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20" path="m2016,720l2016,0l0,720l2016,720xe" stroked="t" o:allowincell="f" style="position:absolute;margin-left:143.8pt;margin-top:958.25pt;width:100.75pt;height:35.95pt;mso-wrap-style:none;v-text-anchor:middle">
                <v:imagedata r:id="rId4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89300</wp:posOffset>
                </wp:positionH>
                <wp:positionV relativeFrom="paragraph">
                  <wp:posOffset>12169775</wp:posOffset>
                </wp:positionV>
                <wp:extent cx="2103120" cy="457200"/>
                <wp:effectExtent l="14605" t="14605" r="15240" b="152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864">
                              <a:moveTo>
                                <a:pt x="0" y="864"/>
                              </a:moveTo>
                              <a:lnTo>
                                <a:pt x="0" y="0"/>
                              </a:lnTo>
                              <a:lnTo>
                                <a:pt x="3312" y="864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864" path="m0,864l0,0l3312,864l0,864xe" stroked="t" o:allowincell="f" style="position:absolute;margin-left:259pt;margin-top:958.25pt;width:165.55pt;height:35.95pt;mso-wrap-style:none;v-text-anchor:middle">
                <v:imagedata r:id="rId4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5060</wp:posOffset>
                </wp:positionH>
                <wp:positionV relativeFrom="paragraph">
                  <wp:posOffset>12261215</wp:posOffset>
                </wp:positionV>
                <wp:extent cx="635" cy="365760"/>
                <wp:effectExtent l="19685" t="19050" r="17780" b="196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6">
                              <a:moveTo>
                                <a:pt x="0" y="576"/>
                              </a:moveTo>
                              <a:lnTo>
                                <a:pt x="0" y="0"/>
                              </a:lnTo>
                              <a:lnTo>
                                <a:pt x="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6" path="m0,576l0,0l0,576xe" fillcolor="white" stroked="t" o:allowincell="f" style="position:absolute;margin-left:287.8pt;margin-top:965.45pt;width:0pt;height:28.75pt;mso-wrap-style:none;v-text-anchor:middle">
                <v:fill o:detectmouseclick="t" type="solid" color2="black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2100</wp:posOffset>
                </wp:positionH>
                <wp:positionV relativeFrom="paragraph">
                  <wp:posOffset>12352655</wp:posOffset>
                </wp:positionV>
                <wp:extent cx="182880" cy="18288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pt;margin-top:97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80740</wp:posOffset>
                </wp:positionH>
                <wp:positionV relativeFrom="paragraph">
                  <wp:posOffset>12352655</wp:posOffset>
                </wp:positionV>
                <wp:extent cx="182880" cy="1828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pt;margin-top:97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14980</wp:posOffset>
                </wp:positionH>
                <wp:positionV relativeFrom="paragraph">
                  <wp:posOffset>13998575</wp:posOffset>
                </wp:positionV>
                <wp:extent cx="182880" cy="365760"/>
                <wp:effectExtent l="24130" t="32385" r="23495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1102.25pt;width:14.4pt;height:28.8pt" coordorigin="4748,22045" coordsize="288,576">
                <v:shape id="shape_0" fillcolor="white" stroked="t" o:allowincell="f" style="position:absolute;left:4748;top:22045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4748;top:22477;width:287;height:143;flip:x;mso-wrap-style:none;v-text-anchor:middle">
                  <v:imagedata r:id="rId47" o:detectmouseclick="t"/>
                  <v:stroke color="#3465a4" joinstyle="round" endcap="flat"/>
                  <w10:wrap type="none"/>
                </v:rect>
                <v:line id="shape_0" from="4748,22477" to="5035,2247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4820</wp:posOffset>
                </wp:positionH>
                <wp:positionV relativeFrom="paragraph">
                  <wp:posOffset>13998575</wp:posOffset>
                </wp:positionV>
                <wp:extent cx="182880" cy="274320"/>
                <wp:effectExtent l="24130" t="32385" r="2349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1102.25pt;width:14.4pt;height:21.6pt" coordorigin="2732,22045" coordsize="288,432">
                <v:shape id="shape_0" fillcolor="white" stroked="t" o:allowincell="f" style="position:absolute;left:2732;top:22045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2732;top:22333;width:287;height:143;flip:x;mso-wrap-style:none;v-text-anchor:middle">
                  <v:imagedata r:id="rId49" o:detectmouseclick="t"/>
                  <v:stroke color="#3465a4" joinstyle="round" endcap="flat"/>
                  <w10:wrap type="none"/>
                </v:rect>
                <v:line id="shape_0" from="2732,22333" to="3019,2233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00980</wp:posOffset>
                </wp:positionH>
                <wp:positionV relativeFrom="paragraph">
                  <wp:posOffset>13998575</wp:posOffset>
                </wp:positionV>
                <wp:extent cx="182880" cy="365760"/>
                <wp:effectExtent l="24130" t="32385" r="23495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1102.25pt;width:14.4pt;height:28.8pt" coordorigin="8348,22045" coordsize="288,576">
                <v:shape id="shape_0" fillcolor="white" stroked="t" o:allowincell="f" style="position:absolute;left:8348;top:22045;width:287;height:287;flip:x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8348;top:22477;width:287;height:143;flip:x;mso-wrap-style:none;v-text-anchor:middle">
                  <v:imagedata r:id="rId5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00980</wp:posOffset>
                </wp:positionH>
                <wp:positionV relativeFrom="paragraph">
                  <wp:posOffset>14272895</wp:posOffset>
                </wp:positionV>
                <wp:extent cx="18288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1123.85pt" to="431.75pt,1123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97860</wp:posOffset>
                </wp:positionH>
                <wp:positionV relativeFrom="paragraph">
                  <wp:posOffset>13998575</wp:posOffset>
                </wp:positionV>
                <wp:extent cx="182880" cy="182880"/>
                <wp:effectExtent l="24130" t="32385" r="23495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8pt;margin-top:1102.25pt;width:14.35pt;height:14.35pt;flip:x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7860</wp:posOffset>
                </wp:positionH>
                <wp:positionV relativeFrom="paragraph">
                  <wp:posOffset>14181455</wp:posOffset>
                </wp:positionV>
                <wp:extent cx="182880" cy="9144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1.8pt;margin-top:1116.65pt;width:14.35pt;height:7.15pt;flip:x;mso-wrap-style:none;v-text-anchor:middle">
                <v:imagedata r:id="rId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8980</wp:posOffset>
                </wp:positionH>
                <wp:positionV relativeFrom="paragraph">
                  <wp:posOffset>13998575</wp:posOffset>
                </wp:positionV>
                <wp:extent cx="2377440" cy="0"/>
                <wp:effectExtent l="0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1102.25pt" to="244.55pt,110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89300</wp:posOffset>
                </wp:positionH>
                <wp:positionV relativeFrom="paragraph">
                  <wp:posOffset>13541375</wp:posOffset>
                </wp:positionV>
                <wp:extent cx="2103120" cy="457200"/>
                <wp:effectExtent l="15240" t="14605" r="14605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864">
                              <a:moveTo>
                                <a:pt x="0" y="864"/>
                              </a:moveTo>
                              <a:lnTo>
                                <a:pt x="0" y="0"/>
                              </a:lnTo>
                              <a:lnTo>
                                <a:pt x="3312" y="864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864" path="m0,864l0,0l3312,864l0,864xe" stroked="t" o:allowincell="f" style="position:absolute;margin-left:259pt;margin-top:1066.25pt;width:165.55pt;height:35.95pt;flip:x;mso-wrap-style:none;v-text-anchor:middle">
                <v:imagedata r:id="rId5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2340</wp:posOffset>
                </wp:positionH>
                <wp:positionV relativeFrom="paragraph">
                  <wp:posOffset>13724255</wp:posOffset>
                </wp:positionV>
                <wp:extent cx="182880" cy="18288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2pt;margin-top:108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5060</wp:posOffset>
                </wp:positionH>
                <wp:positionV relativeFrom="paragraph">
                  <wp:posOffset>13907135</wp:posOffset>
                </wp:positionV>
                <wp:extent cx="635" cy="91440"/>
                <wp:effectExtent l="19685" t="19050" r="17780" b="196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4">
                              <a:moveTo>
                                <a:pt x="0" y="0"/>
                              </a:move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4" path="m0,0l0,144l0,0xe" fillcolor="white" stroked="t" o:allowincell="f" style="position:absolute;margin-left:287.8pt;margin-top:1095.05pt;width:0pt;height:7.15pt;mso-wrap-style:none;v-text-anchor:middle">
                <v:fill o:detectmouseclick="t" type="solid" color2="black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8980</wp:posOffset>
                </wp:positionH>
                <wp:positionV relativeFrom="paragraph">
                  <wp:posOffset>15436215</wp:posOffset>
                </wp:positionV>
                <wp:extent cx="4663440" cy="3134360"/>
                <wp:effectExtent l="14605" t="14605" r="14605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1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4" h="4936">
                              <a:moveTo>
                                <a:pt x="0" y="1480"/>
                              </a:moveTo>
                              <a:lnTo>
                                <a:pt x="7344" y="1480"/>
                              </a:lnTo>
                              <a:lnTo>
                                <a:pt x="7344" y="2488"/>
                              </a:lnTo>
                              <a:lnTo>
                                <a:pt x="4608" y="328"/>
                              </a:lnTo>
                              <a:lnTo>
                                <a:pt x="4444" y="540"/>
                              </a:lnTo>
                              <a:lnTo>
                                <a:pt x="4384" y="780"/>
                              </a:lnTo>
                              <a:lnTo>
                                <a:pt x="4304" y="1080"/>
                              </a:lnTo>
                              <a:lnTo>
                                <a:pt x="4264" y="1300"/>
                              </a:lnTo>
                              <a:lnTo>
                                <a:pt x="4224" y="1500"/>
                              </a:lnTo>
                              <a:lnTo>
                                <a:pt x="4204" y="1780"/>
                              </a:lnTo>
                              <a:lnTo>
                                <a:pt x="4124" y="2460"/>
                              </a:lnTo>
                              <a:lnTo>
                                <a:pt x="4064" y="3000"/>
                              </a:lnTo>
                              <a:lnTo>
                                <a:pt x="3888" y="4216"/>
                              </a:lnTo>
                              <a:lnTo>
                                <a:pt x="3684" y="2980"/>
                              </a:lnTo>
                              <a:lnTo>
                                <a:pt x="3324" y="1280"/>
                              </a:lnTo>
                              <a:lnTo>
                                <a:pt x="3204" y="460"/>
                              </a:lnTo>
                              <a:lnTo>
                                <a:pt x="3104" y="140"/>
                              </a:lnTo>
                              <a:lnTo>
                                <a:pt x="2864" y="0"/>
                              </a:lnTo>
                              <a:lnTo>
                                <a:pt x="2624" y="160"/>
                              </a:lnTo>
                              <a:lnTo>
                                <a:pt x="2524" y="560"/>
                              </a:lnTo>
                              <a:lnTo>
                                <a:pt x="2424" y="1120"/>
                              </a:lnTo>
                              <a:lnTo>
                                <a:pt x="2284" y="1640"/>
                              </a:lnTo>
                              <a:lnTo>
                                <a:pt x="2044" y="3360"/>
                              </a:lnTo>
                              <a:lnTo>
                                <a:pt x="1904" y="4100"/>
                              </a:lnTo>
                              <a:lnTo>
                                <a:pt x="1728" y="4936"/>
                              </a:lnTo>
                              <a:lnTo>
                                <a:pt x="1624" y="3600"/>
                              </a:lnTo>
                              <a:lnTo>
                                <a:pt x="1524" y="3080"/>
                              </a:lnTo>
                              <a:lnTo>
                                <a:pt x="1296" y="2776"/>
                              </a:lnTo>
                              <a:lnTo>
                                <a:pt x="0" y="148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4,4936" path="m0,1480l7344,1480l7344,2488l4608,328l4444,540l4384,780l4304,1080l4264,1300l4224,1500l4204,1780l4124,2460l4064,3000l3888,4216l3684,2980l3324,1280l3204,460l3104,140l2864,0l2624,160l2524,560l2424,1120l2284,1640l2044,3360l1904,4100l1728,4936l1624,3600l1524,3080l1296,2776l0,1480xe" stroked="t" o:allowincell="f" style="position:absolute;margin-left:57.4pt;margin-top:1215.45pt;width:367.15pt;height:246.75pt;mso-wrap-style:none;v-text-anchor:middle">
                <v:imagedata r:id="rId5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60500</wp:posOffset>
                </wp:positionH>
                <wp:positionV relativeFrom="paragraph">
                  <wp:posOffset>15644495</wp:posOffset>
                </wp:positionV>
                <wp:extent cx="3931920" cy="2926080"/>
                <wp:effectExtent l="14605" t="14605" r="15240" b="152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29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4608">
                              <a:moveTo>
                                <a:pt x="3456" y="0"/>
                              </a:moveTo>
                              <a:lnTo>
                                <a:pt x="3456" y="1152"/>
                              </a:lnTo>
                              <a:lnTo>
                                <a:pt x="2736" y="1152"/>
                              </a:lnTo>
                              <a:lnTo>
                                <a:pt x="2736" y="3744"/>
                              </a:lnTo>
                              <a:lnTo>
                                <a:pt x="2736" y="1152"/>
                              </a:lnTo>
                              <a:lnTo>
                                <a:pt x="576" y="1152"/>
                              </a:lnTo>
                              <a:lnTo>
                                <a:pt x="576" y="4608"/>
                              </a:lnTo>
                              <a:lnTo>
                                <a:pt x="576" y="1152"/>
                              </a:lnTo>
                              <a:lnTo>
                                <a:pt x="0" y="1152"/>
                              </a:lnTo>
                              <a:lnTo>
                                <a:pt x="144" y="1152"/>
                              </a:lnTo>
                              <a:lnTo>
                                <a:pt x="144" y="2448"/>
                              </a:lnTo>
                              <a:lnTo>
                                <a:pt x="144" y="1152"/>
                              </a:lnTo>
                              <a:lnTo>
                                <a:pt x="6192" y="115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4608" path="m3456,0l3456,1152l2736,1152l2736,3744l2736,1152l576,1152l576,4608l576,1152l0,1152l144,1152l144,2448l144,1152l6192,1152e" stroked="t" o:allowincell="f" style="position:absolute;margin-left:115pt;margin-top:1231.85pt;width:309.55pt;height:230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66340</wp:posOffset>
                </wp:positionH>
                <wp:positionV relativeFrom="paragraph">
                  <wp:posOffset>15918815</wp:posOffset>
                </wp:positionV>
                <wp:extent cx="182880" cy="18288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2pt;margin-top:1253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6500</wp:posOffset>
                </wp:positionH>
                <wp:positionV relativeFrom="paragraph">
                  <wp:posOffset>16010255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pt;margin-top:126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6660</wp:posOffset>
                </wp:positionH>
                <wp:positionV relativeFrom="paragraph">
                  <wp:posOffset>16467455</wp:posOffset>
                </wp:positionV>
                <wp:extent cx="18288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8pt;margin-top:1296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6180</wp:posOffset>
                </wp:positionH>
                <wp:positionV relativeFrom="paragraph">
                  <wp:posOffset>16558895</wp:posOffset>
                </wp:positionV>
                <wp:extent cx="182880" cy="18288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4pt;margin-top:130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1780</wp:posOffset>
                </wp:positionH>
                <wp:positionV relativeFrom="paragraph">
                  <wp:posOffset>18936335</wp:posOffset>
                </wp:positionV>
                <wp:extent cx="5669280" cy="4572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.4pt;margin-top:1491.05pt;width:446.3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31639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1:15:00Z</dcterms:created>
  <dc:creator>Андрей</dc:creator>
  <dc:description/>
  <dc:language>en-US</dc:language>
  <cp:lastModifiedBy>Андрей</cp:lastModifiedBy>
  <cp:lastPrinted>2000-10-31T08:05:00Z</cp:lastPrinted>
  <dcterms:modified xsi:type="dcterms:W3CDTF">2000-10-31T05:13:00Z</dcterms:modified>
  <cp:revision>3</cp:revision>
  <dc:subject/>
  <dc:title/>
</cp:coreProperties>
</file>