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3380</wp:posOffset>
                </wp:positionH>
                <wp:positionV relativeFrom="paragraph">
                  <wp:posOffset>99695</wp:posOffset>
                </wp:positionV>
                <wp:extent cx="0" cy="18013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7.85pt" to="129.4pt,14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0</wp:posOffset>
                </wp:positionH>
                <wp:positionV relativeFrom="paragraph">
                  <wp:posOffset>8255</wp:posOffset>
                </wp:positionV>
                <wp:extent cx="0" cy="18013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65pt" to="43pt,14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9060</wp:posOffset>
                </wp:positionH>
                <wp:positionV relativeFrom="paragraph">
                  <wp:posOffset>8255</wp:posOffset>
                </wp:positionV>
                <wp:extent cx="0" cy="18013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0.65pt" to="107.8pt,14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2180</wp:posOffset>
                </wp:positionH>
                <wp:positionV relativeFrom="paragraph">
                  <wp:posOffset>8255</wp:posOffset>
                </wp:positionV>
                <wp:extent cx="0" cy="18013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0.65pt" to="273.4pt,14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4980</wp:posOffset>
                </wp:positionH>
                <wp:positionV relativeFrom="paragraph">
                  <wp:posOffset>282575</wp:posOffset>
                </wp:positionV>
                <wp:extent cx="0" cy="18013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2.25pt" to="237.4pt,14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191135</wp:posOffset>
                </wp:positionV>
                <wp:extent cx="0" cy="18013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15.05pt" to="410.2pt,14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</wp:posOffset>
                </wp:positionH>
                <wp:positionV relativeFrom="paragraph">
                  <wp:posOffset>-266065</wp:posOffset>
                </wp:positionV>
                <wp:extent cx="5394960" cy="164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6pt;margin-top:-20.95pt;width:424.75pt;height:12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0</wp:posOffset>
                </wp:positionH>
                <wp:positionV relativeFrom="paragraph">
                  <wp:posOffset>2934335</wp:posOffset>
                </wp:positionV>
                <wp:extent cx="4663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31.05pt" to="410.15pt,2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9540</wp:posOffset>
                </wp:positionH>
                <wp:positionV relativeFrom="paragraph">
                  <wp:posOffset>2842895</wp:posOffset>
                </wp:positionV>
                <wp:extent cx="0" cy="27432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223.85pt" to="410.2pt,24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9540</wp:posOffset>
                </wp:positionH>
                <wp:positionV relativeFrom="paragraph">
                  <wp:posOffset>2842895</wp:posOffset>
                </wp:positionV>
                <wp:extent cx="9144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2pt;margin-top:223.85pt;width:7.15pt;height:21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3380</wp:posOffset>
                </wp:positionH>
                <wp:positionV relativeFrom="paragraph">
                  <wp:posOffset>2934335</wp:posOffset>
                </wp:positionV>
                <wp:extent cx="3566160" cy="82296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1296">
                              <a:moveTo>
                                <a:pt x="0" y="0"/>
                              </a:moveTo>
                              <a:lnTo>
                                <a:pt x="5616" y="1296"/>
                              </a:lnTo>
                              <a:lnTo>
                                <a:pt x="5616" y="0"/>
                              </a:lnTo>
                              <a:lnTo>
                                <a:pt x="2880" y="0"/>
                              </a:lnTo>
                              <a:lnTo>
                                <a:pt x="2880" y="576"/>
                              </a:lnTo>
                              <a:lnTo>
                                <a:pt x="2880" y="0"/>
                              </a:lnTo>
                              <a:lnTo>
                                <a:pt x="2160" y="0"/>
                              </a:lnTo>
                              <a:lnTo>
                                <a:pt x="2160" y="432"/>
                              </a:lnTo>
                              <a:lnTo>
                                <a:pt x="21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1296" path="m0,0l5616,1296l5616,0l2880,0l2880,576l2880,0l2160,0l2160,432l2160,0l0,0xe" stroked="t" o:allowincell="f" style="position:absolute;margin-left:129.4pt;margin-top:231.05pt;width:280.75pt;height:64.7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3380</wp:posOffset>
                </wp:positionH>
                <wp:positionV relativeFrom="paragraph">
                  <wp:posOffset>2934335</wp:posOffset>
                </wp:positionV>
                <wp:extent cx="0" cy="457200"/>
                <wp:effectExtent l="43180" t="0" r="431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231.05pt" to="129.4pt,267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0</wp:posOffset>
                </wp:positionH>
                <wp:positionV relativeFrom="paragraph">
                  <wp:posOffset>6147435</wp:posOffset>
                </wp:positionV>
                <wp:extent cx="2194560" cy="12057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20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pt;margin-top:484.05pt;width:172.75pt;height:94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8146415</wp:posOffset>
                </wp:positionV>
                <wp:extent cx="4206240" cy="10241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24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2pt;margin-top:641.45pt;width:331.15pt;height:80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7323455</wp:posOffset>
                </wp:positionV>
                <wp:extent cx="914400" cy="1371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.2pt;margin-top:576.65pt;width:71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6317615</wp:posOffset>
                </wp:positionV>
                <wp:extent cx="914400" cy="21031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8pt;margin-top:497.45pt;width:71.95pt;height:16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660</wp:posOffset>
                </wp:positionH>
                <wp:positionV relativeFrom="paragraph">
                  <wp:posOffset>6134735</wp:posOffset>
                </wp:positionV>
                <wp:extent cx="1097280" cy="1280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8pt;margin-top:483.05pt;width:86.35pt;height:10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100</wp:posOffset>
                </wp:positionH>
                <wp:positionV relativeFrom="paragraph">
                  <wp:posOffset>4305935</wp:posOffset>
                </wp:positionV>
                <wp:extent cx="4663440" cy="3840480"/>
                <wp:effectExtent l="14605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6048">
                              <a:moveTo>
                                <a:pt x="7344" y="2448"/>
                              </a:moveTo>
                              <a:lnTo>
                                <a:pt x="0" y="2448"/>
                              </a:lnTo>
                              <a:lnTo>
                                <a:pt x="0" y="2880"/>
                              </a:lnTo>
                              <a:lnTo>
                                <a:pt x="1296" y="2880"/>
                              </a:lnTo>
                              <a:lnTo>
                                <a:pt x="1296" y="2448"/>
                              </a:lnTo>
                              <a:lnTo>
                                <a:pt x="1296" y="2880"/>
                              </a:lnTo>
                              <a:lnTo>
                                <a:pt x="1728" y="4752"/>
                              </a:lnTo>
                              <a:lnTo>
                                <a:pt x="1728" y="0"/>
                              </a:lnTo>
                              <a:lnTo>
                                <a:pt x="3888" y="6048"/>
                              </a:lnTo>
                              <a:lnTo>
                                <a:pt x="3888" y="144"/>
                              </a:lnTo>
                              <a:lnTo>
                                <a:pt x="4608" y="2880"/>
                              </a:lnTo>
                              <a:lnTo>
                                <a:pt x="7344" y="2880"/>
                              </a:lnTo>
                              <a:lnTo>
                                <a:pt x="7344" y="244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6048" path="m7344,2448l0,2448l0,2880l1296,2880l1296,2448l1296,2880l1728,4752l1728,0l3888,6048l3888,144l4608,2880l7344,2880l7344,2448xe" stroked="t" o:allowincell="f" style="position:absolute;margin-left:43pt;margin-top:339.05pt;width:367.15pt;height:302.3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2180</wp:posOffset>
                </wp:positionH>
                <wp:positionV relativeFrom="paragraph">
                  <wp:posOffset>5860415</wp:posOffset>
                </wp:positionV>
                <wp:extent cx="635" cy="274320"/>
                <wp:effectExtent l="15240" t="14605" r="1333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2">
                              <a:moveTo>
                                <a:pt x="0" y="0"/>
                              </a:moveTo>
                              <a:lnTo>
                                <a:pt x="0" y="4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2" path="m0,0l0,432l0,0xe" fillcolor="white" stroked="t" o:allowincell="f" style="position:absolute;margin-left:273.4pt;margin-top:461.45pt;width:0pt;height:21.5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860</wp:posOffset>
                </wp:positionH>
                <wp:positionV relativeFrom="paragraph">
                  <wp:posOffset>590105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pt;margin-top:46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220</wp:posOffset>
                </wp:positionH>
                <wp:positionV relativeFrom="paragraph">
                  <wp:posOffset>613473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6pt;margin-top:483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6420</wp:posOffset>
                </wp:positionH>
                <wp:positionV relativeFrom="paragraph">
                  <wp:posOffset>558609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6pt;margin-top:43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540321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6pt;margin-top:42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3700</wp:posOffset>
                </wp:positionH>
                <wp:positionV relativeFrom="paragraph">
                  <wp:posOffset>5885815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pt;margin-top:46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0820</wp:posOffset>
                </wp:positionH>
                <wp:positionV relativeFrom="paragraph">
                  <wp:posOffset>3117215</wp:posOffset>
                </wp:positionV>
                <wp:extent cx="18288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6pt;margin-top:24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4460</wp:posOffset>
                </wp:positionH>
                <wp:positionV relativeFrom="paragraph">
                  <wp:posOffset>5967095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8pt;margin-top:46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31639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1:15:00Z</dcterms:created>
  <dc:creator>Андрей</dc:creator>
  <dc:description/>
  <dc:language>en-US</dc:language>
  <cp:lastModifiedBy>Андрей</cp:lastModifiedBy>
  <dcterms:modified xsi:type="dcterms:W3CDTF">2000-10-31T04:12:00Z</dcterms:modified>
  <cp:revision>4</cp:revision>
  <dc:subject/>
  <dc:title/>
</cp:coreProperties>
</file>