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Задача №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567"/>
        <w:rPr/>
      </w:pPr>
      <w:r>
        <w:rPr/>
        <w:t>Розрахувати на міцність статично невизнучованої стержнев систему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80010</wp:posOffset>
                </wp:positionV>
                <wp:extent cx="0" cy="4572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3pt" to="378pt,42.25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185</wp:posOffset>
                </wp:positionH>
                <wp:positionV relativeFrom="paragraph">
                  <wp:posOffset>62230</wp:posOffset>
                </wp:positionV>
                <wp:extent cx="3569970" cy="2146935"/>
                <wp:effectExtent l="1968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0120" cy="2147040"/>
                          <a:chOff x="0" y="0"/>
                          <a:chExt cx="3570120" cy="2147040"/>
                        </a:xfrm>
                      </wpg:grpSpPr>
                      <wps:wsp>
                        <wps:cNvSpPr/>
                        <wps:spPr>
                          <a:xfrm>
                            <a:off x="2289960" y="104976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920"/>
                            <a:ext cx="3566160" cy="210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6" h="3312">
                                <a:moveTo>
                                  <a:pt x="0" y="3168"/>
                                </a:moveTo>
                                <a:lnTo>
                                  <a:pt x="3168" y="3168"/>
                                </a:lnTo>
                                <a:lnTo>
                                  <a:pt x="3168" y="1872"/>
                                </a:lnTo>
                                <a:lnTo>
                                  <a:pt x="5472" y="1872"/>
                                </a:lnTo>
                                <a:lnTo>
                                  <a:pt x="5472" y="0"/>
                                </a:lnTo>
                                <a:lnTo>
                                  <a:pt x="5616" y="0"/>
                                </a:lnTo>
                                <a:lnTo>
                                  <a:pt x="5616" y="2016"/>
                                </a:lnTo>
                                <a:lnTo>
                                  <a:pt x="3312" y="2016"/>
                                </a:lnTo>
                                <a:lnTo>
                                  <a:pt x="3312" y="3312"/>
                                </a:lnTo>
                                <a:lnTo>
                                  <a:pt x="0" y="3312"/>
                                </a:lnTo>
                                <a:lnTo>
                                  <a:pt x="0" y="31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920"/>
                            <a:ext cx="3566160" cy="210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6" h="3312">
                                <a:moveTo>
                                  <a:pt x="0" y="3312"/>
                                </a:moveTo>
                                <a:lnTo>
                                  <a:pt x="0" y="3168"/>
                                </a:lnTo>
                                <a:lnTo>
                                  <a:pt x="3168" y="3168"/>
                                </a:lnTo>
                                <a:lnTo>
                                  <a:pt x="3168" y="1872"/>
                                </a:lnTo>
                                <a:lnTo>
                                  <a:pt x="5472" y="1872"/>
                                </a:lnTo>
                                <a:lnTo>
                                  <a:pt x="5472" y="0"/>
                                </a:lnTo>
                                <a:lnTo>
                                  <a:pt x="561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95800" y="13536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00" y="0"/>
                            <a:ext cx="10972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18727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226800"/>
                            <a:ext cx="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295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0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5040" y="144"/>
                                </a:lnTo>
                                <a:lnTo>
                                  <a:pt x="5190" y="75"/>
                                </a:lnTo>
                                <a:lnTo>
                                  <a:pt x="504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2680" y="318240"/>
                            <a:ext cx="118872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41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085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88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020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857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4.9pt;width:281.1pt;height:169.05pt" coordorigin="2331,98" coordsize="5622,338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937;top:1751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coordsize="5616,3312" path="m0,3168l3168,3168l3168,1872l5472,1872l5472,0l5616,0l5616,2016l3312,2016l3312,3312l0,3312l0,3168xe" stroked="f" o:allowincell="f" style="position:absolute;left:2337;top:167;width:5615;height:3311;mso-wrap-style:none;v-text-anchor:middle">
                  <v:imagedata r:id="rId4" o:detectmouseclick="t"/>
                  <v:stroke color="#3465a4" joinstyle="round" endcap="flat"/>
                  <w10:wrap type="none"/>
                </v:shape>
                <v:shape id="shape_0" coordsize="5616,3312" path="m0,3312l0,3168l3168,3168l3168,1872l5472,1872l5472,0l5616,0e" stroked="t" o:allowincell="f" style="position:absolute;left:2337;top:167;width:5615;height:331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t" o:allowincell="f" style="position:absolute;left:7521;top:311;width:287;height:287;mso-wrap-style:none;v-text-anchor:middle;rotation:270" type="_x0000_t5"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2481;top:98;width:1728;height:288">
                  <v:rect id="shape_0" fillcolor="white" stroked="t" o:allowincell="f" style="position:absolute;left:2481;top:98;width:1727;height:28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625,98" to="2625,385" stroked="t" o:allowincell="f" style="position:absolute">
                    <v:stroke color="black" weight="9360" endarrow="classic" endarrowwidth="medium" endarrowlength="short" joinstyle="miter" endcap="flat"/>
                    <v:fill o:detectmouseclick="t" on="false"/>
                    <w10:wrap type="none"/>
                  </v:line>
                  <v:line id="shape_0" from="2865,98" to="2865,385" stroked="t" o:allowincell="f" style="position:absolute">
                    <v:stroke color="black" weight="9360" endarrow="classic" endarrowwidth="medium" endarrowlength="short" joinstyle="miter" endcap="flat"/>
                    <v:fill o:detectmouseclick="t" on="false"/>
                    <w10:wrap type="none"/>
                  </v:line>
                  <v:line id="shape_0" from="3105,98" to="3105,385" stroked="t" o:allowincell="f" style="position:absolute">
                    <v:stroke color="black" weight="9360" endarrow="classic" endarrowwidth="medium" endarrowlength="short" joinstyle="miter" endcap="flat"/>
                    <v:fill o:detectmouseclick="t" on="false"/>
                    <w10:wrap type="none"/>
                  </v:line>
                  <v:line id="shape_0" from="3345,98" to="3345,385" stroked="t" o:allowincell="f" style="position:absolute">
                    <v:stroke color="black" weight="9360" endarrow="classic" endarrowwidth="medium" endarrowlength="short" joinstyle="miter" endcap="flat"/>
                    <v:fill o:detectmouseclick="t" on="false"/>
                    <w10:wrap type="none"/>
                  </v:line>
                  <v:line id="shape_0" from="3585,98" to="3585,385" stroked="t" o:allowincell="f" style="position:absolute">
                    <v:stroke color="black" weight="9360" endarrow="classic" endarrowwidth="medium" endarrowlength="short" joinstyle="miter" endcap="flat"/>
                    <v:fill o:detectmouseclick="t" on="false"/>
                    <w10:wrap type="none"/>
                  </v:line>
                  <v:line id="shape_0" from="3825,98" to="3825,385" stroked="t" o:allowincell="f" style="position:absolute">
                    <v:stroke color="black" weight="9360" endarrow="classic" endarrowwidth="medium" endarrowlength="short" joinstyle="miter" endcap="flat"/>
                    <v:fill o:detectmouseclick="t" on="false"/>
                    <w10:wrap type="none"/>
                  </v:line>
                  <v:line id="shape_0" from="4065,98" to="4065,385" stroked="t" o:allowincell="f" style="position:absolute">
                    <v:stroke color="black" weight="9360" endarrow="classic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337;top:3047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481,455" to="2481,30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5190,144" path="m0,0l0,144l5040,144l5190,75l5040,0l0,0xe" stroked="t" o:allowincell="f" style="position:absolute;left:2331;top:386;width:5189;height:143;mso-wrap-style:none;v-text-anchor:middle">
                  <v:imagedata r:id="rId5" o:detectmouseclick="t"/>
                  <v:stroke color="black" weight="28440" joinstyle="round" endcap="flat"/>
                  <w10:wrap type="none"/>
                </v:shape>
                <v:line id="shape_0" from="4209,599" to="6080,175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10;top:479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406;top:584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482;top:395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06;top:1706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412;top:3023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126365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9.95pt" to="123.7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4825</wp:posOffset>
                </wp:positionH>
                <wp:positionV relativeFrom="paragraph">
                  <wp:posOffset>53975</wp:posOffset>
                </wp:positionV>
                <wp:extent cx="635" cy="768350"/>
                <wp:effectExtent l="38735" t="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0">
                              <a:moveTo>
                                <a:pt x="0" y="12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0" path="m0,1210l0,0e" stroked="t" o:allowincell="f" style="position:absolute;margin-left:339.75pt;margin-top:4.25pt;width:0pt;height:60.4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8905</wp:posOffset>
                </wp:positionH>
                <wp:positionV relativeFrom="paragraph">
                  <wp:posOffset>88265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.95pt" to="210.15pt,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55880</wp:posOffset>
                </wp:positionV>
                <wp:extent cx="635" cy="25012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0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39">
                              <a:moveTo>
                                <a:pt x="0" y="0"/>
                              </a:moveTo>
                              <a:lnTo>
                                <a:pt x="1" y="39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39" path="m0,0l1,3939e" stroked="t" o:allowincell="f" style="position:absolute;margin-left:378pt;margin-top:4.4pt;width:0pt;height:19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5695</wp:posOffset>
                </wp:positionH>
                <wp:positionV relativeFrom="paragraph">
                  <wp:posOffset>124460</wp:posOffset>
                </wp:positionV>
                <wp:extent cx="635" cy="1548130"/>
                <wp:effectExtent l="39370" t="0" r="368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38">
                              <a:moveTo>
                                <a:pt x="0" y="0"/>
                              </a:moveTo>
                              <a:lnTo>
                                <a:pt x="0" y="24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38" path="m0,0l0,2438e" stroked="t" o:allowincell="f" style="position:absolute;margin-left:87.85pt;margin-top:9.8pt;width:0pt;height:121.8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3465</wp:posOffset>
                </wp:positionH>
                <wp:positionV relativeFrom="paragraph">
                  <wp:posOffset>-3175</wp:posOffset>
                </wp:positionV>
                <wp:extent cx="64008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25pt" to="433.3pt,-0.2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3530</wp:posOffset>
                </wp:positionH>
                <wp:positionV relativeFrom="paragraph">
                  <wp:posOffset>107315</wp:posOffset>
                </wp:positionV>
                <wp:extent cx="10972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8.45pt" to="210.25pt,8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89535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7.05pt" to="346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7625</wp:posOffset>
                </wp:positionH>
                <wp:positionV relativeFrom="paragraph">
                  <wp:posOffset>71755</wp:posOffset>
                </wp:positionV>
                <wp:extent cx="0" cy="1188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65pt" to="303.75pt,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2550</wp:posOffset>
                </wp:positionH>
                <wp:positionV relativeFrom="paragraph">
                  <wp:posOffset>-154305</wp:posOffset>
                </wp:positionV>
                <wp:extent cx="558165" cy="313055"/>
                <wp:effectExtent l="7620" t="1270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31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-12.15pt" to="350.4pt,12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985</wp:posOffset>
                </wp:positionH>
                <wp:positionV relativeFrom="paragraph">
                  <wp:posOffset>64770</wp:posOffset>
                </wp:positionV>
                <wp:extent cx="548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.1pt" to="123.7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18415</wp:posOffset>
                </wp:positionV>
                <wp:extent cx="0" cy="640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45pt" to="123.7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3530</wp:posOffset>
                </wp:positionH>
                <wp:positionV relativeFrom="paragraph">
                  <wp:posOffset>18415</wp:posOffset>
                </wp:positionV>
                <wp:extent cx="0" cy="54864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.45pt" to="123.9pt,44.6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1270</wp:posOffset>
                </wp:positionV>
                <wp:extent cx="2286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0.1pt" to="303.85pt,0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3530</wp:posOffset>
                </wp:positionH>
                <wp:positionV relativeFrom="paragraph">
                  <wp:posOffset>127000</wp:posOffset>
                </wp:positionV>
                <wp:extent cx="3230245" cy="2540"/>
                <wp:effectExtent l="635" t="38100" r="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0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7" h="4">
                              <a:moveTo>
                                <a:pt x="0" y="4"/>
                              </a:moveTo>
                              <a:lnTo>
                                <a:pt x="50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7,4" path="m0,4l5087,0e" stroked="t" o:allowincell="f" style="position:absolute;margin-left:123.9pt;margin-top:10pt;width:254.3pt;height:0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8. Оцінемо напруження в стержнях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52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,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Порівнюючі </w:t>
      </w:r>
      <w:r>
        <w:rPr>
          <w:b/>
          <w:sz w:val="24"/>
          <w:lang w:val="en-US"/>
        </w:rPr>
        <w:t>|σ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|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і </w:t>
      </w:r>
      <w:r>
        <w:rPr>
          <w:b/>
          <w:sz w:val="24"/>
          <w:lang w:val="en-US"/>
        </w:rPr>
        <w:t>|σ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| </w:t>
      </w:r>
      <w:r>
        <w:rPr>
          <w:sz w:val="24"/>
          <w:lang w:val="en-US"/>
        </w:rPr>
        <w:t xml:space="preserve">, приходимо до висновку що </w:t>
      </w:r>
      <w:r>
        <w:rPr>
          <w:b/>
          <w:sz w:val="24"/>
          <w:lang w:val="en-US"/>
        </w:rPr>
        <w:t>|σ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|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&gt;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en-US"/>
        </w:rPr>
        <w:t>|σ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|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9. Записуємо умову міцності для стержня №2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,95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,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3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37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hanging="284"/>
        <w:jc w:val="both"/>
        <w:rPr/>
      </w:pPr>
      <w:r>
        <w:rPr>
          <w:sz w:val="24"/>
          <w:lang w:val="uk-UA"/>
        </w:rPr>
        <w:t xml:space="preserve">10. Визначимо несучу здатність конструкції. Несуча здатність конструкції буде очевидно вичерпане, коли напруженні границі текучості що дорівнює </w:t>
      </w:r>
      <w:r>
        <w:rPr>
          <w:b/>
          <w:sz w:val="24"/>
          <w:lang w:val="uk-UA"/>
        </w:rPr>
        <w:t>σ</w:t>
      </w:r>
      <w:r>
        <w:rPr>
          <w:b/>
          <w:sz w:val="24"/>
          <w:vertAlign w:val="subscript"/>
          <w:lang w:val="uk-UA"/>
        </w:rPr>
        <w:t>т</w:t>
      </w:r>
      <w:r>
        <w:rPr>
          <w:sz w:val="24"/>
          <w:lang w:val="uk-UA"/>
        </w:rPr>
        <w:t xml:space="preserve"> досягне в обох стержнях: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e>
        </m:eqArr>
      </m:oMath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де </w:t>
      </w:r>
      <w:r>
        <w:rPr>
          <w:b/>
          <w:sz w:val="24"/>
          <w:lang w:val="uk-UA"/>
        </w:rPr>
        <w:t>σ</w:t>
      </w:r>
      <w:r>
        <w:rPr>
          <w:b/>
          <w:sz w:val="24"/>
          <w:vertAlign w:val="subscript"/>
          <w:lang w:val="uk-UA"/>
        </w:rPr>
        <w:t>т</w:t>
      </w:r>
      <w:r>
        <w:rPr>
          <w:sz w:val="24"/>
          <w:lang w:val="uk-UA"/>
        </w:rPr>
        <w:t xml:space="preserve"> =240 МПа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2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 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 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3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3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9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445,2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8:49:00Z</dcterms:created>
  <dc:creator>Андрей</dc:creator>
  <dc:description/>
  <dc:language>en-US</dc:language>
  <cp:lastModifiedBy>Андрей</cp:lastModifiedBy>
  <cp:lastPrinted>2000-10-30T21:21:00Z</cp:lastPrinted>
  <dcterms:modified xsi:type="dcterms:W3CDTF">2000-12-09T16:11:00Z</dcterms:modified>
  <cp:revision>7</cp:revision>
  <dc:subject/>
  <dc:title>Задача №3</dc:title>
</cp:coreProperties>
</file>