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850</wp:posOffset>
                </wp:positionH>
                <wp:positionV relativeFrom="paragraph">
                  <wp:posOffset>41910</wp:posOffset>
                </wp:positionV>
                <wp:extent cx="0" cy="7315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.3pt" to="195.5pt,57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0790</wp:posOffset>
                </wp:positionH>
                <wp:positionV relativeFrom="paragraph">
                  <wp:posOffset>41910</wp:posOffset>
                </wp:positionV>
                <wp:extent cx="0" cy="694944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3.3pt" to="397.7pt,5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41910</wp:posOffset>
                </wp:positionV>
                <wp:extent cx="3840480" cy="1501140"/>
                <wp:effectExtent l="14605" t="635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501200"/>
                          <a:chOff x="0" y="0"/>
                          <a:chExt cx="3840480" cy="150120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365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10972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822960"/>
                            <a:ext cx="14630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09728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36576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0972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2743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0"/>
                            <a:ext cx="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678240"/>
                            <a:ext cx="5486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52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784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3.3pt;width:302.4pt;height:118.15pt" coordorigin="2182,66" coordsize="6048,2363">
                <v:line id="shape_0" from="2182,1794" to="7941,17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182;top:1506;width:1728;height:288">
                  <v:rect id="shape_0" fillcolor="white" stroked="t" o:allowincell="f" style="position:absolute;left:2182;top:1506;width:1727;height:2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326,1506" to="2326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566,1506" to="2566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806,1506" to="2806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046,1506" to="3046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274,1506" to="3274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514,1506" to="3514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742,1506" to="3742,179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38;top:1362;width:2304;height:432">
                  <v:rect id="shape_0" fillcolor="white" stroked="t" o:allowincell="f" style="position:absolute;left:5638;top:1362;width:2303;height:43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866,1362" to="5866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106,1362" to="6106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346,1362" to="6346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586,1362" to="6586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814,1362" to="6814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54,1362" to="7054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282,1362" to="7282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98,1362" to="7498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738,1362" to="7738,176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22;top:1794;width:576;height:432">
                  <v:rect id="shape_0" stroked="f" o:allowincell="f" style="position:absolute;left:3622;top:2082;width:575;height:143;mso-wrap-style:none;v-text-anchor:middle">
                    <v:imagedata r:id="rId4" o:detectmouseclick="t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766;top:1794;width:287;height:287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622,2082" to="4197,20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654;top:1794;width:576;height:576">
                  <v:shape id="shape_0" fillcolor="white" stroked="t" o:allowincell="f" style="position:absolute;left:7798;top:1794;width:287;height:287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stroked="f" o:allowincell="f" style="position:absolute;left:7654;top:2226;width:575;height:143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rect id="shape_0" fillcolor="white" stroked="f" o:allowincell="f" style="position:absolute;left:7798;top:2082;width:28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654,2082" to="8229,20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54,2226" to="8229,22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638,498" to="5638,17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10,66" to="3910,179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2,66" to="7942,179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78;top:1134;width:863;height:1295">
                  <v:line id="shape_0" from="3910,1134" to="3910,24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10,1152" to="4341,115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8,2406" to="3909,2406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</w:t>
      </w:r>
      <w:r>
        <w:rPr>
          <w:b/>
          <w:sz w:val="24"/>
          <w:lang w:val="uk-UA"/>
        </w:rPr>
        <w:t xml:space="preserve">115,72 кН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84,28 к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0130</wp:posOffset>
                </wp:positionH>
                <wp:positionV relativeFrom="paragraph">
                  <wp:posOffset>57150</wp:posOffset>
                </wp:positionV>
                <wp:extent cx="0" cy="65836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5pt" to="281.9pt,5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Р=20 к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63830</wp:posOffset>
                </wp:positionV>
                <wp:extent cx="60960" cy="25908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408">
                              <a:moveTo>
                                <a:pt x="36" y="0"/>
                              </a:moveTo>
                              <a:cubicBezTo>
                                <a:pt x="24" y="18"/>
                                <a:pt x="0" y="47"/>
                                <a:pt x="0" y="72"/>
                              </a:cubicBezTo>
                              <a:cubicBezTo>
                                <a:pt x="0" y="161"/>
                                <a:pt x="70" y="210"/>
                                <a:pt x="96" y="288"/>
                              </a:cubicBezTo>
                              <a:cubicBezTo>
                                <a:pt x="92" y="328"/>
                                <a:pt x="84" y="408"/>
                                <a:pt x="84" y="408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408" path="m36,0c24,18,0,47,0,72c0,161,70,210,96,288c92,328,84,408,84,408e" stroked="t" o:allowincell="f" style="position:absolute;margin-left:317.9pt;margin-top:12.9pt;width:4.75pt;height:20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</w:t>
      </w: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=20 </w:t>
      </w:r>
      <w:r>
        <w:rPr>
          <w:b/>
          <w:sz w:val="24"/>
        </w:rPr>
        <w:t xml:space="preserve">кН/м    </w:t>
      </w:r>
      <w:r>
        <w:rPr>
          <w:b/>
          <w:sz w:val="24"/>
          <w:lang w:val="en-US"/>
        </w:rPr>
        <w:t xml:space="preserve">                                     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30 кН/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3810</wp:posOffset>
                </wp:positionV>
                <wp:extent cx="93980" cy="327660"/>
                <wp:effectExtent l="635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16">
                              <a:moveTo>
                                <a:pt x="40" y="0"/>
                              </a:moveTo>
                              <a:cubicBezTo>
                                <a:pt x="5" y="104"/>
                                <a:pt x="0" y="233"/>
                                <a:pt x="100" y="300"/>
                              </a:cubicBezTo>
                              <a:cubicBezTo>
                                <a:pt x="108" y="312"/>
                                <a:pt x="118" y="323"/>
                                <a:pt x="124" y="336"/>
                              </a:cubicBezTo>
                              <a:cubicBezTo>
                                <a:pt x="134" y="359"/>
                                <a:pt x="148" y="408"/>
                                <a:pt x="148" y="408"/>
                              </a:cubicBezTo>
                              <a:cubicBezTo>
                                <a:pt x="124" y="479"/>
                                <a:pt x="111" y="469"/>
                                <a:pt x="64" y="516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516" path="m40,0c5,104,0,233,100,300c108,312,118,323,124,336c134,359,148,408,148,408c124,479,111,469,64,516e" stroked="t" o:allowincell="f" style="position:absolute;margin-left:131.7pt;margin-top:0.3pt;width:7.35pt;height:25.7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</w:t>
      </w:r>
      <w:r>
        <w:rPr>
          <w:b/>
          <w:sz w:val="24"/>
        </w:rPr>
        <w:t>М=20 кН 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0</wp:posOffset>
                </wp:positionH>
                <wp:positionV relativeFrom="paragraph">
                  <wp:posOffset>80010</wp:posOffset>
                </wp:positionV>
                <wp:extent cx="0" cy="603504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6.3pt" to="108.5pt,4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4470</wp:posOffset>
                </wp:positionH>
                <wp:positionV relativeFrom="paragraph">
                  <wp:posOffset>87630</wp:posOffset>
                </wp:positionV>
                <wp:extent cx="0" cy="530352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6.9pt" to="316.1pt,424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  </w:t>
      </w:r>
      <w:r>
        <w:rPr>
          <w:b/>
          <w:sz w:val="24"/>
        </w:rPr>
        <w:t>Мал. 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3м                       3м                            4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5570</wp:posOffset>
                </wp:positionH>
                <wp:positionV relativeFrom="paragraph">
                  <wp:posOffset>36195</wp:posOffset>
                </wp:positionV>
                <wp:extent cx="3657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0"/>
                          <a:chOff x="0" y="0"/>
                          <a:chExt cx="3657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2.85pt;width:287.95pt;height:0pt" coordorigin="2182,57" coordsize="5759,0">
                <v:line id="shape_0" from="2182,57" to="3909,57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38,57" to="7941,57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10,57" to="5637,57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3657600" cy="2560320"/>
                <wp:effectExtent l="14605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6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4032">
                              <a:moveTo>
                                <a:pt x="0" y="1584"/>
                              </a:moveTo>
                              <a:lnTo>
                                <a:pt x="1728" y="3312"/>
                              </a:lnTo>
                              <a:lnTo>
                                <a:pt x="1728" y="0"/>
                              </a:lnTo>
                              <a:lnTo>
                                <a:pt x="3456" y="0"/>
                              </a:lnTo>
                              <a:lnTo>
                                <a:pt x="3456" y="576"/>
                              </a:lnTo>
                              <a:lnTo>
                                <a:pt x="3456" y="1584"/>
                              </a:lnTo>
                              <a:lnTo>
                                <a:pt x="3456" y="576"/>
                              </a:lnTo>
                              <a:lnTo>
                                <a:pt x="5760" y="4032"/>
                              </a:lnTo>
                              <a:lnTo>
                                <a:pt x="5760" y="1584"/>
                              </a:lnTo>
                              <a:lnTo>
                                <a:pt x="0" y="158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4032" path="m0,1584l1728,3312l1728,0l3456,0l3456,576l3456,1584l3456,576l5760,4032l5760,1584l0,1584xe" stroked="t" o:allowincell="f" style="position:absolute;margin-left:109.1pt;margin-top:11.7pt;width:287.95pt;height:201.5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</w:t>
      </w:r>
      <w:r>
        <w:rPr>
          <w:b/>
          <w:sz w:val="24"/>
          <w:lang w:val="en-US"/>
        </w:rPr>
        <w:t>55</w:t>
      </w:r>
      <w:r>
        <w:rPr>
          <w:b/>
          <w:sz w:val="24"/>
        </w:rPr>
        <w:t>,72                                55,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35,7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6.3pt;width:7.2pt;height:7.2pt" coordorigin="4630,126" coordsize="144,144">
                <v:group id="shape_0" style="position:absolute;left:4630;top:126;width:144;height:144">
                  <v:oval id="shape_0" fillcolor="white" stroked="t" o:allowincell="f" style="position:absolute;left:4630;top:126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30,198" to="4773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02,126" to="4702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0.35pt;width:7.2pt;height:7.2pt" coordorigin="5782,7" coordsize="144,144">
                <v:group id="shape_0" style="position:absolute;left:5782;top:7;width:144;height:144">
                  <v:oval id="shape_0" fillcolor="white" stroked="t" o:allowincell="f" style="position:absolute;left:5782;top: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82,79" to="5925,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54,7" to="5854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Мал. б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2730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15pt;width:7.2pt;height:7.2pt" coordorigin="3190,43" coordsize="144,144">
                <v:oval id="shape_0" fillcolor="white" stroked="t" o:allowincell="f" style="position:absolute;left:3190;top: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0,115" to="3333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2730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2.15pt;width:7.2pt;height:7.2pt" coordorigin="7222,43" coordsize="144,144">
                <v:oval id="shape_0" fillcolor="white" stroked="t" o:allowincell="f" style="position:absolute;left:7222;top: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22,115" to="7365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  <w:lang w:val="uk-UA"/>
        </w:rPr>
        <w:t xml:space="preserve">Епюра </w:t>
      </w:r>
      <w:r>
        <w:rPr>
          <w:b/>
          <w:sz w:val="24"/>
          <w:lang w:val="en-US"/>
        </w:rPr>
        <w:t xml:space="preserve">Q, </w:t>
      </w:r>
      <w:r>
        <w:rPr>
          <w:b/>
          <w:sz w:val="24"/>
        </w:rPr>
        <w:t>кН</w:t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Хо=1,19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50165</wp:posOffset>
                </wp:positionV>
                <wp:extent cx="14630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0"/>
                          <a:chOff x="0" y="0"/>
                          <a:chExt cx="1463040" cy="0"/>
                        </a:xfrm>
                      </wpg:grpSpPr>
                      <wps:wsp>
                        <wps:cNvSpPr/>
                        <wps:spPr>
                          <a:xfrm>
                            <a:off x="522720" y="0"/>
                            <a:ext cx="62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0"/>
                            <a:ext cx="31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3.95pt;width:115.2pt;height:0pt" coordorigin="4486,79" coordsize="2304,0">
                <v:line id="shape_0" from="5309,79" to="6295,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6,79" to="5637,79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296,79" to="6789,79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</w:t>
      </w:r>
      <w:r>
        <w:rPr>
          <w:b/>
          <w:sz w:val="24"/>
        </w:rPr>
        <w:t>20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70</wp:posOffset>
                </wp:positionH>
                <wp:positionV relativeFrom="paragraph">
                  <wp:posOffset>57785</wp:posOffset>
                </wp:positionV>
                <wp:extent cx="365760" cy="914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4.55pt;width:28.75pt;height:7.15pt" coordorigin="742,91" coordsize="575,143">
                <v:line id="shape_0" from="742,151" to="1317,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8,91" to="1318,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2,91" to="742,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6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</w:rPr>
        <w:t>84,2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</w:t>
      </w: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118,42</w:t>
      </w:r>
    </w:p>
    <w:p>
      <w:pPr>
        <w:pStyle w:val="Normal"/>
        <w:rPr>
          <w:sz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0130</wp:posOffset>
                </wp:positionH>
                <wp:positionV relativeFrom="paragraph">
                  <wp:posOffset>-635</wp:posOffset>
                </wp:positionV>
                <wp:extent cx="1463040" cy="624840"/>
                <wp:effectExtent l="14605" t="0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984">
                              <a:moveTo>
                                <a:pt x="0" y="264"/>
                              </a:moveTo>
                              <a:cubicBezTo>
                                <a:pt x="240" y="132"/>
                                <a:pt x="480" y="0"/>
                                <a:pt x="864" y="120"/>
                              </a:cubicBezTo>
                              <a:cubicBezTo>
                                <a:pt x="1248" y="240"/>
                                <a:pt x="2064" y="840"/>
                                <a:pt x="2304" y="984"/>
                              </a:cubicBez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984" path="m0,264c240,132,480,0,864,120c1248,240,2064,840,2304,984e" stroked="t" o:allowincell="f" style="position:absolute;margin-left:281.9pt;margin-top:-0.05pt;width:115.15pt;height:49.1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5570</wp:posOffset>
                </wp:positionH>
                <wp:positionV relativeFrom="paragraph">
                  <wp:posOffset>137795</wp:posOffset>
                </wp:positionV>
                <wp:extent cx="2194560" cy="9144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440">
                              <a:moveTo>
                                <a:pt x="0" y="720"/>
                              </a:moveTo>
                              <a:lnTo>
                                <a:pt x="1728" y="1440"/>
                              </a:lnTo>
                              <a:lnTo>
                                <a:pt x="1728" y="720"/>
                              </a:lnTo>
                              <a:lnTo>
                                <a:pt x="1728" y="1296"/>
                              </a:lnTo>
                              <a:lnTo>
                                <a:pt x="3456" y="0"/>
                              </a:lnTo>
                              <a:lnTo>
                                <a:pt x="3456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440" path="m0,720l1728,1440l1728,720l1728,1296l3456,0l3456,720l0,720xe" stroked="t" o:allowincell="f" style="position:absolute;margin-left:109.1pt;margin-top:10.85pt;width:172.75pt;height:71.9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0130</wp:posOffset>
                </wp:positionH>
                <wp:positionV relativeFrom="paragraph">
                  <wp:posOffset>137795</wp:posOffset>
                </wp:positionV>
                <wp:extent cx="1463040" cy="457200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tTriangl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281.9pt;margin-top:10.85pt;width:115.15pt;height:35.95pt;mso-wrap-style:none;v-text-anchor:middle" type="_x0000_t6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</w:t>
      </w:r>
      <w:r>
        <w:rPr>
          <w:b/>
          <w:sz w:val="24"/>
        </w:rPr>
        <w:t>97,16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7330</wp:posOffset>
                </wp:positionH>
                <wp:positionV relativeFrom="paragraph">
                  <wp:posOffset>145415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1.45pt;width:7.2pt;height:7.2pt" coordorigin="6358,229" coordsize="144,144">
                <v:group id="shape_0" style="position:absolute;left:6358;top:229;width:144;height:144">
                  <v:oval id="shape_0" fillcolor="white" stroked="t" o:allowincell="f" style="position:absolute;left:6358;top:22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58,301" to="6501,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30,229" to="6430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         </w:t>
      </w:r>
      <w:r>
        <w:rPr>
          <w:b/>
          <w:sz w:val="24"/>
        </w:rPr>
        <w:t>Мал. в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6290</wp:posOffset>
                </wp:positionH>
                <wp:positionV relativeFrom="paragraph">
                  <wp:posOffset>61595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4.85pt;width:7.2pt;height:7.2pt" coordorigin="5254,97" coordsize="144,144">
                <v:group id="shape_0" style="position:absolute;left:5254;top:97;width:144;height:144">
                  <v:oval id="shape_0" fillcolor="white" stroked="t" o:allowincell="f" style="position:absolute;left:5254;top:9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54,169" to="5397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26,97" to="5326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5570</wp:posOffset>
                </wp:positionH>
                <wp:positionV relativeFrom="paragraph">
                  <wp:posOffset>84455</wp:posOffset>
                </wp:positionV>
                <wp:extent cx="365760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65pt" to="397.05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3810</wp:posOffset>
                </wp:positionH>
                <wp:positionV relativeFrom="paragraph">
                  <wp:posOffset>168275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3.25pt;width:7.2pt;height:7.2pt" coordorigin="4006,265" coordsize="144,144">
                <v:oval id="shape_0" fillcolor="white" stroked="t" o:allowincell="f" style="position:absolute;left:4006;top:26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06,337" to="414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b/>
          <w:sz w:val="24"/>
        </w:rPr>
        <w:t>0                                                                                                    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0.05pt;width:7.2pt;height:7.2pt" coordorigin="3346,1" coordsize="144,144">
                <v:oval id="shape_0" fillcolor="white" stroked="t" o:allowincell="f" style="position:absolute;left:3346;top: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46,73" to="3489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45 кН 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38735</wp:posOffset>
                </wp:positionV>
                <wp:extent cx="365760" cy="9144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3.05pt;width:28.75pt;height:7.15pt" coordorigin="742,61" coordsize="575,143">
                <v:line id="shape_0" from="742,121" to="1317,1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8,61" to="1318,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2,61" to="742,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</w:t>
      </w: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70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4:17:00Z</dcterms:created>
  <dc:creator>ЛЬВОВ АНДРЕЙ ВИКТОРОВИЧ</dc:creator>
  <dc:description/>
  <dc:language>en-US</dc:language>
  <cp:lastModifiedBy>lav</cp:lastModifiedBy>
  <cp:lastPrinted>2000-04-24T12:26:00Z</cp:lastPrinted>
  <dcterms:modified xsi:type="dcterms:W3CDTF">2001-04-15T14:17:00Z</dcterms:modified>
  <cp:revision>2</cp:revision>
  <dc:subject/>
  <dc:title>                                                                   RA=115,72 кН                                           RB=84,28 кН</dc:title>
</cp:coreProperties>
</file>