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3465</wp:posOffset>
                </wp:positionH>
                <wp:positionV relativeFrom="paragraph">
                  <wp:posOffset>57150</wp:posOffset>
                </wp:positionV>
                <wp:extent cx="0" cy="8138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.5pt" to="382.95pt,6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5715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5pt" to="325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57150</wp:posOffset>
                </wp:positionV>
                <wp:extent cx="0" cy="5029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5pt" to="238.95pt,4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5715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5pt" to="181.35pt,3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314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7pt" to="238.9pt,11.7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194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.7pt" to="382.9pt,11.7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148590</wp:posOffset>
                </wp:positionV>
                <wp:extent cx="10972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.7pt" to="325.3pt,11.7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а=4м               с=5м                в=4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62865</wp:posOffset>
                </wp:positionV>
                <wp:extent cx="0" cy="73152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.95pt" to="382.95pt,62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75</w:t>
      </w:r>
      <w:r>
        <w:rPr>
          <w:sz w:val="24"/>
        </w:rPr>
        <w:t xml:space="preserve"> к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3465</wp:posOffset>
                </wp:positionH>
                <wp:positionV relativeFrom="paragraph">
                  <wp:posOffset>80010</wp:posOffset>
                </wp:positionV>
                <wp:extent cx="0" cy="5486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.3pt" to="382.95pt,4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5325</wp:posOffset>
                </wp:positionH>
                <wp:positionV relativeFrom="paragraph">
                  <wp:posOffset>203200</wp:posOffset>
                </wp:positionV>
                <wp:extent cx="675640" cy="850900"/>
                <wp:effectExtent l="635" t="13335" r="6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851040"/>
                          <a:chOff x="0" y="0"/>
                          <a:chExt cx="675720" cy="851040"/>
                        </a:xfrm>
                      </wpg:grpSpPr>
                      <wps:wsp>
                        <wps:cNvSpPr/>
                        <wps:spPr>
                          <a:xfrm flipH="1">
                            <a:off x="170280" y="0"/>
                            <a:ext cx="335160" cy="85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83720"/>
                            <a:ext cx="170280" cy="6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0"/>
                            <a:ext cx="170280" cy="6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16pt;width:53.15pt;height:66.95pt" coordorigin="3095,320" coordsize="1063,1339">
                <v:line id="shape_0" from="3363,320" to="3890,165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095,1554" to="3362,165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1,320" to="4158,42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q=10 </w:t>
      </w:r>
      <w:r>
        <w:rPr>
          <w:sz w:val="24"/>
        </w:rPr>
        <w:t>кН/м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3465</wp:posOffset>
                </wp:positionH>
                <wp:positionV relativeFrom="paragraph">
                  <wp:posOffset>169545</wp:posOffset>
                </wp:positionV>
                <wp:extent cx="182880" cy="548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2.95pt;margin-top:13.35pt;width:14.35pt;height:43.1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765</wp:posOffset>
                </wp:positionH>
                <wp:positionV relativeFrom="paragraph">
                  <wp:posOffset>169545</wp:posOffset>
                </wp:positionV>
                <wp:extent cx="215900" cy="548640"/>
                <wp:effectExtent l="0" t="14605" r="1460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19" h="21600">
                              <a:moveTo>
                                <a:pt x="10800" y="0"/>
                              </a:moveTo>
                              <a:arcTo wR="10800" hR="10800" stAng="-5400000" swAng="11220990"/>
                              <a:lnTo>
                                <a:pt x="10800" y="10800"/>
                              </a:lnTo>
                              <a:close/>
                            </a:path>
                            <a:path fill="none" w="12119" h="21600">
                              <a:moveTo>
                                <a:pt x="10800" y="0"/>
                              </a:moveTo>
                              <a:arcTo wR="10800" hR="10800" stAng="-5400000" swAng="1122099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19,21600" path="l0,21600xee" stroked="t" o:allowincell="f" style="position:absolute;margin-left:401.95pt;margin-top:13.35pt;width:16.95pt;height:43.15pt;mso-wrap-style:none;v-text-anchor:middle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9pt" to="231.7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458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9pt" to="188.5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050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9pt" to="318.1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610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9pt" to="246.1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6.9pt" to="375.7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3385</wp:posOffset>
                </wp:positionH>
                <wp:positionV relativeFrom="paragraph">
                  <wp:posOffset>87630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6.9pt" to="332.5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6590</wp:posOffset>
                </wp:positionH>
                <wp:positionV relativeFrom="paragraph">
                  <wp:posOffset>41910</wp:posOffset>
                </wp:positionV>
                <wp:extent cx="147320" cy="295275"/>
                <wp:effectExtent l="6350" t="6985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465">
                              <a:moveTo>
                                <a:pt x="30" y="465"/>
                              </a:moveTo>
                              <a:cubicBezTo>
                                <a:pt x="20" y="450"/>
                                <a:pt x="0" y="438"/>
                                <a:pt x="0" y="420"/>
                              </a:cubicBezTo>
                              <a:cubicBezTo>
                                <a:pt x="0" y="319"/>
                                <a:pt x="84" y="282"/>
                                <a:pt x="165" y="255"/>
                              </a:cubicBezTo>
                              <a:cubicBezTo>
                                <a:pt x="175" y="240"/>
                                <a:pt x="188" y="226"/>
                                <a:pt x="195" y="210"/>
                              </a:cubicBezTo>
                              <a:cubicBezTo>
                                <a:pt x="208" y="181"/>
                                <a:pt x="225" y="120"/>
                                <a:pt x="225" y="120"/>
                              </a:cubicBezTo>
                              <a:cubicBezTo>
                                <a:pt x="208" y="16"/>
                                <a:pt x="232" y="5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465" path="m30,465c20,450,0,438,0,420c0,319,84,282,165,255c175,240,188,226,195,210c208,181,225,120,225,120c208,16,232,52,180,0e" stroked="t" o:allowincell="f" style="position:absolute;margin-left:251.7pt;margin-top:3.3pt;width:11.55pt;height:2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 xml:space="preserve">Мал. а).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85725</wp:posOffset>
                </wp:positionV>
                <wp:extent cx="1828800" cy="1828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"/>
                          <a:chOff x="0" y="0"/>
                          <a:chExt cx="182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6.75pt;width:144pt;height:14.4pt" coordorigin="3627,135" coordsize="2880,288">
                <v:rect id="shape_0" fillcolor="white" stroked="t" o:allowincell="f" style="position:absolute;left:3627;top:135;width:2879;height:28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771,135" to="3771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011,135" to="4011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233,135" to="4233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461,135" to="4461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701,135" to="4701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923,135" to="4923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166,135" to="5166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06,135" to="5406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628,135" to="5628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856,135" to="5856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096,135" to="6096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318,135" to="6318,4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3465</wp:posOffset>
                </wp:positionH>
                <wp:positionV relativeFrom="paragraph">
                  <wp:posOffset>3810</wp:posOffset>
                </wp:positionV>
                <wp:extent cx="0" cy="548640"/>
                <wp:effectExtent l="19685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3pt" to="382.95pt,4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256032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.35pt" to="382.9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93345</wp:posOffset>
                </wp:positionV>
                <wp:extent cx="0" cy="741045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7.35pt" to="238.95pt,65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3145</wp:posOffset>
                </wp:positionH>
                <wp:positionV relativeFrom="paragraph">
                  <wp:posOffset>102870</wp:posOffset>
                </wp:positionV>
                <wp:extent cx="2560320" cy="118872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872">
                              <a:moveTo>
                                <a:pt x="4032" y="0"/>
                              </a:moveTo>
                              <a:cubicBezTo>
                                <a:pt x="3504" y="36"/>
                                <a:pt x="2976" y="72"/>
                                <a:pt x="2592" y="144"/>
                              </a:cubicBezTo>
                              <a:cubicBezTo>
                                <a:pt x="2208" y="216"/>
                                <a:pt x="2016" y="312"/>
                                <a:pt x="1728" y="432"/>
                              </a:cubicBezTo>
                              <a:cubicBezTo>
                                <a:pt x="1440" y="552"/>
                                <a:pt x="1128" y="672"/>
                                <a:pt x="864" y="864"/>
                              </a:cubicBezTo>
                              <a:cubicBezTo>
                                <a:pt x="600" y="1056"/>
                                <a:pt x="288" y="1416"/>
                                <a:pt x="144" y="1584"/>
                              </a:cubicBezTo>
                              <a:cubicBezTo>
                                <a:pt x="0" y="1752"/>
                                <a:pt x="24" y="1824"/>
                                <a:pt x="0" y="187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872" path="m4032,0c3504,36,2976,72,2592,144c2208,216,2016,312,1728,432c1440,552,1128,672,864,864c600,1056,288,1416,144,1584c0,1752,24,1824,0,1872e" stroked="t" o:allowincell="f" style="position:absolute;margin-left:181.35pt;margin-top:8.1pt;width:201.55pt;height:93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 xml:space="preserve">А    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A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М=25 кН м       1        2       3                 4        5       6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</w:t>
      </w:r>
      <w:r>
        <w:rPr>
          <w:color w:val="FFFFFF"/>
          <w:sz w:val="24"/>
          <w:lang w:val="en-US"/>
        </w:rPr>
        <w:t>P</w:t>
      </w:r>
      <w:r>
        <w:rPr>
          <w:color w:val="FFFFFF"/>
          <w:sz w:val="24"/>
          <w:vertAlign w:val="subscript"/>
          <w:lang w:val="en-US"/>
        </w:rPr>
        <w:t>1</w:t>
      </w:r>
      <w:r>
        <w:rPr>
          <w:color w:val="FFFFFF"/>
          <w:sz w:val="24"/>
          <w:lang w:val="en-US"/>
        </w:rPr>
        <w:t>=15</w:t>
      </w:r>
      <w:r>
        <w:rPr>
          <w:color w:val="FFFFFF"/>
          <w:sz w:val="24"/>
        </w:rPr>
        <w:t xml:space="preserve"> кН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</w:t>
      </w:r>
      <w:r>
        <w:rPr>
          <w:sz w:val="24"/>
        </w:rPr>
        <w:t xml:space="preserve"> к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ал. б)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80010</wp:posOffset>
                </wp:positionV>
                <wp:extent cx="2560320" cy="109728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728">
                              <a:moveTo>
                                <a:pt x="0" y="0"/>
                              </a:moveTo>
                              <a:lnTo>
                                <a:pt x="1152" y="1008"/>
                              </a:lnTo>
                              <a:lnTo>
                                <a:pt x="1152" y="576"/>
                              </a:lnTo>
                              <a:lnTo>
                                <a:pt x="2880" y="1728"/>
                              </a:lnTo>
                              <a:lnTo>
                                <a:pt x="4032" y="1728"/>
                              </a:lnTo>
                              <a:lnTo>
                                <a:pt x="403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728" path="m0,0l1152,1008l1152,576l2880,1728l4032,1728l4032,0l0,0xe" stroked="t" o:allowincell="f" style="position:absolute;margin-left:181.35pt;margin-top:6.3pt;width:201.55pt;height:86.3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80010</wp:posOffset>
                </wp:positionV>
                <wp:extent cx="256032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3pt" to="382.9pt,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80010</wp:posOffset>
                </wp:positionV>
                <wp:extent cx="0" cy="10972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3pt" to="325.35pt,9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4190</wp:posOffset>
                </wp:positionH>
                <wp:positionV relativeFrom="paragraph">
                  <wp:posOffset>80010</wp:posOffset>
                </wp:positionV>
                <wp:extent cx="0" cy="640080"/>
                <wp:effectExtent l="19685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6.3pt" to="239.7pt,5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</w:t>
      </w:r>
      <w:r>
        <w:rPr>
          <w:sz w:val="24"/>
        </w:rPr>
        <w:t>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6535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3.5pt;width:7.2pt;height:7.2pt" coordorigin="4341,70" coordsize="144,144">
                <v:oval id="shape_0" fillcolor="white" stroked="t" o:allowincell="f" style="position:absolute;left:4341;top:7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1,142" to="4484,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 xml:space="preserve">Епюра </w:t>
      </w:r>
      <w:r>
        <w:rPr>
          <w:sz w:val="24"/>
          <w:lang w:val="en-US"/>
        </w:rPr>
        <w:t>Q   (</w:t>
      </w:r>
      <w:r>
        <w:rPr>
          <w:sz w:val="24"/>
        </w:rPr>
        <w:t>кН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7590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3.35pt;width:7.2pt;height:7.2pt" coordorigin="5634,67" coordsize="144,144">
                <v:oval id="shape_0" fillcolor="white" stroked="t" o:allowincell="f" style="position:absolute;left:5634;top:6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34,139" to="5777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8795</wp:posOffset>
                </wp:positionH>
                <wp:positionV relativeFrom="paragraph">
                  <wp:posOffset>120650</wp:posOffset>
                </wp:positionV>
                <wp:extent cx="90170" cy="42418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668">
                              <a:moveTo>
                                <a:pt x="0" y="0"/>
                              </a:moveTo>
                              <a:cubicBezTo>
                                <a:pt x="22" y="33"/>
                                <a:pt x="30" y="62"/>
                                <a:pt x="60" y="90"/>
                              </a:cubicBezTo>
                              <a:cubicBezTo>
                                <a:pt x="68" y="116"/>
                                <a:pt x="75" y="135"/>
                                <a:pt x="90" y="158"/>
                              </a:cubicBezTo>
                              <a:cubicBezTo>
                                <a:pt x="103" y="199"/>
                                <a:pt x="90" y="236"/>
                                <a:pt x="67" y="270"/>
                              </a:cubicBezTo>
                              <a:cubicBezTo>
                                <a:pt x="41" y="356"/>
                                <a:pt x="50" y="519"/>
                                <a:pt x="105" y="600"/>
                              </a:cubicBezTo>
                              <a:cubicBezTo>
                                <a:pt x="107" y="608"/>
                                <a:pt x="108" y="616"/>
                                <a:pt x="112" y="623"/>
                              </a:cubicBezTo>
                              <a:cubicBezTo>
                                <a:pt x="121" y="639"/>
                                <a:pt x="142" y="668"/>
                                <a:pt x="142" y="6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668" path="m0,0c22,33,30,62,60,90c68,116,75,135,90,158c103,199,90,236,67,270c41,356,50,519,105,600c107,608,108,616,112,623c121,639,142,668,142,668e" stroked="t" o:allowincell="f" style="position:absolute;margin-left:240.85pt;margin-top:9.5pt;width:7.05pt;height:33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4365</wp:posOffset>
                </wp:positionH>
                <wp:positionV relativeFrom="paragraph">
                  <wp:posOffset>12065</wp:posOffset>
                </wp:positionV>
                <wp:extent cx="9144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0.95pt;width:7.2pt;height:7.2pt" coordorigin="6999,19" coordsize="144,144">
                <v:oval id="shape_0" fillcolor="white" stroked="t" o:allowincell="f" style="position:absolute;left:6999;top:1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99,91" to="7142,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8665</wp:posOffset>
                </wp:positionH>
                <wp:positionV relativeFrom="paragraph">
                  <wp:posOffset>103505</wp:posOffset>
                </wp:positionV>
                <wp:extent cx="640080" cy="4572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 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8.15pt;mso-position-vertical-relative:text;margin-left: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 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4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7730</wp:posOffset>
                </wp:positionH>
                <wp:positionV relativeFrom="paragraph">
                  <wp:posOffset>80645</wp:posOffset>
                </wp:positionV>
                <wp:extent cx="274320" cy="9144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6.35pt;width:21.55pt;height:7.15pt" coordorigin="1398,127" coordsize="431,143">
                <v:line id="shape_0" from="1398,191" to="1829,1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30,127" to="1830,2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98,127" to="1398,2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75                      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2560320" cy="384048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6048">
                              <a:moveTo>
                                <a:pt x="0" y="144"/>
                              </a:moveTo>
                              <a:lnTo>
                                <a:pt x="1152" y="1152"/>
                              </a:lnTo>
                              <a:lnTo>
                                <a:pt x="2880" y="3456"/>
                              </a:lnTo>
                              <a:lnTo>
                                <a:pt x="4032" y="6048"/>
                              </a:lnTo>
                              <a:lnTo>
                                <a:pt x="4032" y="0"/>
                              </a:lnTo>
                              <a:lnTo>
                                <a:pt x="0" y="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6048" path="m0,144l1152,1152l2880,3456l4032,6048l4032,0l0,0l0,144xe" stroked="t" o:allowincell="f" style="position:absolute;margin-left:181.35pt;margin-top:11.75pt;width:201.55pt;height:302.3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256032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75pt" to="382.9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4190</wp:posOffset>
                </wp:positionH>
                <wp:positionV relativeFrom="paragraph">
                  <wp:posOffset>149225</wp:posOffset>
                </wp:positionV>
                <wp:extent cx="0" cy="73152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1.75pt" to="239.7pt,6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1945</wp:posOffset>
                </wp:positionH>
                <wp:positionV relativeFrom="paragraph">
                  <wp:posOffset>149225</wp:posOffset>
                </wp:positionV>
                <wp:extent cx="0" cy="219456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.75pt" to="325.35pt,18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ал. в)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2245</wp:posOffset>
                </wp:positionH>
                <wp:positionV relativeFrom="paragraph">
                  <wp:posOffset>14732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5pt;margin-top:11.6pt;width:7.2pt;height:7.2pt" coordorigin="4287,232" coordsize="144,144">
                <v:oval id="shape_0" fillcolor="white" stroked="t" o:allowincell="f" style="position:absolute;left:4287;top:2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87,304" to="4430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25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Епюра М</w:t>
      </w:r>
      <w:r>
        <w:rPr>
          <w:sz w:val="24"/>
          <w:lang w:val="en-US"/>
        </w:rPr>
        <w:t xml:space="preserve">   (</w:t>
      </w:r>
      <w:r>
        <w:rPr>
          <w:sz w:val="24"/>
        </w:rPr>
        <w:t>кН м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2825</wp:posOffset>
                </wp:positionH>
                <wp:positionV relativeFrom="paragraph">
                  <wp:posOffset>-3175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-0.25pt;width:7.2pt;height:7.2pt" coordorigin="5595,-5" coordsize="144,144">
                <v:oval id="shape_0" fillcolor="white" stroked="t" o:allowincell="f" style="position:absolute;left:5595;top:-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95,67" to="5738,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665</wp:posOffset>
                </wp:positionH>
                <wp:positionV relativeFrom="paragraph">
                  <wp:posOffset>95885</wp:posOffset>
                </wp:positionV>
                <wp:extent cx="731520" cy="4572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кН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55pt;mso-position-vertical-relative:text;margin-left: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 кН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2505</wp:posOffset>
                </wp:positionH>
                <wp:positionV relativeFrom="paragraph">
                  <wp:posOffset>73025</wp:posOffset>
                </wp:positionV>
                <wp:extent cx="274320" cy="9144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5.75pt;width:21.55pt;height:7.15pt" coordorigin="1563,115" coordsize="431,143">
                <v:line id="shape_0" from="1563,179" to="1994,1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5,115" to="1995,2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63,115" to="1563,2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9.35pt;width:7.2pt;height:7.2pt" coordorigin="7050,187" coordsize="144,144">
                <v:oval id="shape_0" fillcolor="white" stroked="t" o:allowincell="f" style="position:absolute;left:7050;top:1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50,259" to="719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3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655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2:18:00Z</dcterms:created>
  <dc:creator>ЛЬВОВ</dc:creator>
  <dc:description/>
  <dc:language>en-US</dc:language>
  <cp:lastModifiedBy>ЛЬВОВ</cp:lastModifiedBy>
  <cp:lastPrinted>2000-03-29T20:14:00Z</cp:lastPrinted>
  <dcterms:modified xsi:type="dcterms:W3CDTF">2000-03-29T16:17:00Z</dcterms:modified>
  <cp:revision>5</cp:revision>
  <dc:subject/>
  <dc:title>                                                                   а=4м                с=5м               в=4м</dc:title>
</cp:coreProperties>
</file>