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70449746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12307258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5837203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7511778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114279445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659803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8056915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159722668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9231047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20713904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33230284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13418630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