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2076702197"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78629293"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659467978"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529758605"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308511763"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