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11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360" w:after="0"/>
        <w:ind w:firstLine="567"/>
        <w:jc w:val="center"/>
        <w:rPr/>
      </w:pPr>
      <w:r>
        <w:rPr/>
        <w:t>РАСЧЕТ КОРРЕКТИРУЮЩИХ ЦЕПЕЙ ШИРОКОПОЛОСНЫХ УСИЛИТЕЛЬНЫХ КАСКАДОВ НА БИПОЛЯРН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биполярных транзисторах (Б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четвертого порядков, для входной и выходной корректирующих цепей. Для всех схемных решений построения усилительных каскадов на Б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ории усилителей нет достаточно обоснованных доказательств 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. Данная работа предназначена для начинающих разработчиков широкополосных усилителей и содержит: наиболее известные и эффективные схемные решения построения широкополосных усилительных каскадов на БТ; соотношения для их расчета по заданным требованиям; примеры расчета. Поскольку, как правило, широкополосные усилители работают в стандартном 50 либо 75-омном тракте, соотношения для расчета даны исходя из условий, что оконечные каскады усилителей работают на чисто резистивную нагрузку, а входные каскады усилителей работают от чисто резистивного сопротивления генер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 w:before="360" w:after="0"/>
        <w:jc w:val="center"/>
        <w:rPr>
          <w:b/>
          <w:b/>
          <w:sz w:val="28"/>
        </w:rPr>
      </w:pPr>
      <w:r>
        <w:rPr>
          <w:b/>
          <w:sz w:val="28"/>
        </w:rPr>
        <w:t>ИСХОДНЫЕ ДАННЫЕ ДЛЯ РАСЧЕТА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В соответствии с [1, 2, 3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1.1, либо на использовании его однонаправленной модели [2, 3] приведенной на рисунке 1.2.</w:t>
      </w:r>
    </w:p>
    <w:p>
      <w:pPr>
        <w:pStyle w:val="Normal"/>
        <w:spacing w:lineRule="auto" w:line="360" w:before="360" w:after="0"/>
        <w:jc w:val="center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131945" cy="173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jc w:val="center"/>
        <w:rPr>
          <w:sz w:val="28"/>
        </w:rPr>
      </w:pPr>
      <w:r>
        <w:rPr>
          <w:sz w:val="28"/>
        </w:rPr>
        <w:t>Рисунок 1.1 - Эквивалентная схема Джиаколетт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04590" cy="142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1.2 - Однонаправленная модел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начения элементов схемы Джиаколетто могут быть рассчитаны по паспортным данным транзистора по следующим формулам [1]:</w:t>
      </w:r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А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3 - для планарных кремниевых транзисторов,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4 - для остальных транзисторов,</w:t>
      </w:r>
    </w:p>
    <w:p>
      <w:pPr>
        <w:pStyle w:val="Normal"/>
        <w:spacing w:lineRule="auto" w:line="360" w:before="240" w:after="0"/>
        <w:ind w:left="3119" w:hanging="2552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36"/>
        </w:rPr>
        <w:t>;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емкость коллекторного перехо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</m:d>
      </m:oMath>
      <w:r>
        <w:rPr>
          <w:sz w:val="28"/>
        </w:rPr>
        <w:t xml:space="preserve"> - ток эмиттера в рабочей точке в миллиампер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следует пересчитать по формуле [1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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оказываются много меньше проводимости нагрузки усилительных каскадов, в расчетах они обычно не учитываю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Элементы схемы замещения приведенной на рисунке 1.2 могут быть рассчитаны по следующим эмпирическим формулам [4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36"/>
        </w:rPr>
        <w:t>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индуктивность вывода базы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- индуктивность вывода эмиттера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1.2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2], равный: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  <w:t>(1.1)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частота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2 </w:t>
      </w:r>
      <w:r>
        <w:rPr>
          <w:b/>
        </w:rPr>
        <w:t>РАСЧЕТ НЕКОРРЕКТИРОВАННОГО КАСКАДА С ОБЩИМ ЭМИТТЕРОМ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1 ОКОНЕ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3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- сопротивление нагрузки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сопротивление в цепи коллектор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633" w:dyaOrig="1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65pt;height:95pt" filled="f" o:ole="">
            <v:imagedata r:id="rId5" o:title=""/>
          </v:shape>
          <o:OLEObject Type="Embed" ProgID="" ShapeID="ole_rId4" DrawAspect="Content" ObjectID="_1946289363" r:id="rId4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2.1 - Схема оконечного некорректированного каскада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При отсутствии реактивности нагрузки, полоса пропускания каскада определяется параметрами транзистора. В соответствии с [1] коэффициент усиления каскада в области верхних частот можно описать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>;</w:t>
        <w:tab/>
        <w:t>(1.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</w:rPr>
        <w:t>;</w:t>
        <w:tab/>
        <w:t>(1.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>;</w:t>
        <w:tab/>
        <w:t>(1.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ерхняя часто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  <w:tab/>
        <w:t>(1.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может быть аппроксимировано параллельной </w:t>
      </w:r>
      <w:r>
        <w:rPr>
          <w:sz w:val="28"/>
          <w:lang w:val="en-US"/>
        </w:rPr>
        <w:t>RC</w:t>
      </w:r>
      <w:r>
        <w:rPr>
          <w:sz w:val="28"/>
        </w:rPr>
        <w:t xml:space="preserve"> цепью [1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=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>;</w:t>
        <w:tab/>
        <w:t>(1.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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</w:rPr>
        <w:tab/>
        <w:t>(1.8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, приведенного на рисунке 1.3 при использовании транзистора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ý</m:t>
            </m:r>
          </m:sub>
        </m:sSub>
      </m:oMath>
      <w:r>
        <w:rPr>
          <w:sz w:val="28"/>
        </w:rPr>
        <w:t xml:space="preserve">=0,0083 Си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60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=1 Г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20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5 А/В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55 мА),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в соответствии с (1.2) име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наход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По формуле (1.3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,0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74,9 МГц. По формулам (1.7) и (1.8) определ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b/>
          <w:sz w:val="28"/>
        </w:rPr>
        <w:t>2.2 ПРОМЕЖУТО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4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- сопротивление в цепи коллектор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входное сопротивление и входная емкость нагружающего каскада.</w:t>
      </w:r>
    </w:p>
    <w:p>
      <w:pPr>
        <w:pStyle w:val="Normal"/>
        <w:spacing w:lineRule="auto" w:line="360" w:before="360" w:after="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10337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2.2 - Схема промежуточного некорректированного каскада.</w:t>
      </w:r>
    </w:p>
    <w:p>
      <w:pPr>
        <w:pStyle w:val="Normal"/>
        <w:spacing w:lineRule="auto" w:line="360" w:before="600" w:after="0"/>
        <w:ind w:firstLine="567"/>
        <w:jc w:val="both"/>
        <w:rPr>
          <w:sz w:val="28"/>
        </w:rPr>
      </w:pPr>
      <w:r>
        <w:rPr>
          <w:sz w:val="28"/>
        </w:rPr>
        <w:t>В соответствии с [1]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ab/>
        <w:t>(1.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ab/>
        <w:t>(1.1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>.</w:t>
        <w:tab/>
        <w:t>(1.1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6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приведенного на рисунке 1.4 при использовании транзистора КТ610А (данные транзистора приведены в примере 1.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из примера 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.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11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1,5 Ом. По формуле (1.1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5,5 МГц. По формулам (1.7) и (1.8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96 пФ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3 РАСЧЕТ КАСКАДА С ВЫСОКОЧАСТОТНОЙ ИНДУКТИВНОЙ КОРРЕКЦИЕЙ</w:t>
      </w:r>
    </w:p>
    <w:p>
      <w:pPr>
        <w:pStyle w:val="Normal"/>
        <w:spacing w:lineRule="auto" w:line="360" w:before="12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1.</w:t>
      </w:r>
    </w:p>
    <w:p>
      <w:pPr>
        <w:pStyle w:val="Normal"/>
        <w:spacing w:lineRule="auto" w:line="360" w:before="480" w:after="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039745" cy="1493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3.1 - Схема оконечного каскада с высокочастотной индуктивной коррекцией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отсутствии реактивности нагрузки высокочастотная (ВЧ) индуктивная коррекция вводится для коррекции искажений АЧХ вносимых транзистором. 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,</w:t>
        <w:tab/>
        <w:t>(1.1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исывается выражением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  <w:tab/>
        <w:t>(1.1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1.1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(1.1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16)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определяются выражениями (1.4) и (1.5)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заданн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24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.</w:t>
        <w:tab/>
        <w:t>(1.17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ример 3 </w:t>
      </w:r>
      <w:r>
        <w:rPr>
          <w:sz w:val="28"/>
        </w:rPr>
        <w:t xml:space="preserve">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, схема которого приведена на рисунке 3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13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14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Рассчитыва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по (1.16) и подставляя в (1.12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13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Гн. Определя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о (1.15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350 МГц. По формулам (1.7), (1.8) найдем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2 ПРОМЕЖУТО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505200" cy="141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3.2 - Схема промежуточного каскада с высокочастотной индуктивной коррекцией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1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>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  <w:tab/>
        <w:t>(1.1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;</w:t>
        <w:tab/>
        <w:t>(1.2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(1.2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d>
      </m:oMath>
      <w:r>
        <w:rPr>
          <w:sz w:val="28"/>
        </w:rPr>
        <w:t>,</w:t>
        <w:tab/>
        <w:t>(1.2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определяются выражениями (1.4), (1.5).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17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4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, схема которого приведена на рисунке 3.2, при использовании транзистора КТ610А (данные транзистора приведены в примере 1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из примера 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1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2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1,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по (1.22) и подставляя в (1.18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34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Гн. Опреде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по (1.21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308 МГц. По формулам (1.7), (1.8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 РАСЧЕТ КАСКАДА С ЭМИТТЕРНОЙ КОРРЕКЦИЕЙ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4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764155" cy="1713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4.1. Схема оконечного каскада с эмиттерной коррекци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При отсутствии реактивности нагрузки эмиттерная коррекция вводится для коррекции искажений АЧХ, вносимых транзистором, увеличивая амплитуду напряжения эмиттер-база с ростом частоты. В соответствии с [1], модуль коэффициента усиления каскада в области верхних частот, при выборе элементов корре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соответствующими оптимальной по Брауде АЧХ, описыва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К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</w:rPr>
        <w:t>,</w:t>
        <w:tab/>
        <w:t>(1.2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</m:oMath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  <w:tab/>
        <w:t>(1.2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глубина ООС;</w:t>
        <w:tab/>
        <w:t>(1.2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;</w:t>
        <w:tab/>
        <w:t>(1.2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>;</w:t>
        <w:tab/>
        <w:t>(1.2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>(1.2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оптимально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определя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.</w:t>
        <w:tab/>
        <w:t>(1.29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в (1.23) можно получить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пт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ra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оп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  <w:tab/>
        <w:t>(1.3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с эмиттерной коррекцией может быть аппроксимировано параллельной </w:t>
      </w:r>
      <w:r>
        <w:rPr>
          <w:sz w:val="28"/>
          <w:lang w:val="en-US"/>
        </w:rPr>
        <w:t>RC</w:t>
      </w:r>
      <w:r>
        <w:rPr>
          <w:sz w:val="28"/>
        </w:rPr>
        <w:t>-цепью [1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  <w:tab/>
        <w:t>(1.3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  <w:tab/>
        <w:t>(1.3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 схема которого приведена на рисунке 4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= 5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из (5.2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4,7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и (1.29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4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1,03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50,5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 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 407 МГц. По формулам (1.31), 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 71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 60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2 ПРОМЕЖУТОЧНЫЙ КАСКАД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1.10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480" w:after="2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05810" cy="1677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1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 w:before="0" w:after="0"/>
        <w:rPr/>
      </w:pPr>
      <w:r>
        <w:rPr/>
        <w:t>Рисунок 4.2. Схема промежуточного каскада с эмиттерной</w:t>
      </w:r>
    </w:p>
    <w:p>
      <w:pPr>
        <w:pStyle w:val="Style6"/>
        <w:spacing w:lineRule="auto" w:line="360" w:before="0" w:after="0"/>
        <w:rPr/>
      </w:pPr>
      <w:r>
        <w:rPr/>
        <w:t xml:space="preserve"> </w:t>
      </w:r>
      <w:r>
        <w:rPr/>
        <w:t>коррекцией</w:t>
      </w:r>
    </w:p>
    <w:p>
      <w:pPr>
        <w:pStyle w:val="Normal"/>
        <w:rPr/>
      </w:pPr>
      <w:r>
        <w:rPr/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 xml:space="preserve">В соответствии с [1] модуль коэффициента усиления каскада в области верхних частот, при выборе элементов коррекции соответствующими оптимальной по Брауде АЧХ, описывается выражением (1.23). В данном случае, при заданном зна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оптималь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/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  <w:tab/>
        <w:t>(1.33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30), (1.31), (1.32), при этом в (1.24), (1.28) и (1.31) 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заменяется 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6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, схема каскада приведена на рисунке 4.2,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71,5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00 Ом (предполагается, что нагрузкой данного каскада является входное сопротивление каскада рассчитанного в примере 5, а в коллекторе транзистора стоит резистор с номиналом 60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з (1.24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28,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29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по (1.33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0,76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201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 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84 МГц. По формулам (1.31), 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4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590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 КОРРЕКЦИЯ ИСКАЖЕНИЙ ВНОСИМЫХ ВХОДНОЙ ЦЕПЬЮ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.1 РАСЧЕТ ИСКАЖЕНИЙ ВНОСИМЫХ ВХОДНОЙ ЦЕПЬЮ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sz w:val="28"/>
        </w:rPr>
        <w:t xml:space="preserve">Схема входной цепи каскада по переменному току приведена на рисунке 5.1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 xml:space="preserve"> - внутреннее сопротивление источника сигнала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308225" cy="1171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5.1. Схема входной цепи некорректированного каска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 xml:space="preserve">При условии аппроксимации входного сопротивления каскада параллельной </w:t>
      </w:r>
      <w:r>
        <w:rPr>
          <w:lang w:val="en-US"/>
        </w:rPr>
        <w:t>RC</w:t>
      </w:r>
      <w:r>
        <w:rPr/>
        <w:t>-цепью, коэффициент передачи входной цепи в области верхних частот описывается выражением [1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ab/>
        <w:t>(1.3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>;</w:t>
        <w:tab/>
        <w:t>(1.3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ссчитывается по формуле (1.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7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1, при работе каскада на транзисторе КТ610А (данные транзистора приведены в примере 1.1) от генератора с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 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1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. По формуле (1.34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716, а по формуле (1.35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в (1.6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1 МГц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left="1276" w:hanging="709"/>
        <w:jc w:val="center"/>
        <w:rPr>
          <w:b/>
          <w:b/>
          <w:sz w:val="28"/>
        </w:rPr>
      </w:pPr>
      <w:r>
        <w:rPr>
          <w:b/>
          <w:sz w:val="28"/>
        </w:rPr>
        <w:t>5.2 РАСЧЕТ В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Из приведенных выше примеров расчета видно, что наибольшие искажения АЧХ обусловлены входной цепью. Для расширения полосы пропускания входных цепей в [5] предложено использовать схему, приведенную на рисунке 5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459990" cy="1849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69" t="-3050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унок 5.2. Схема коррекции входной цеп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Работа схемы основана на увеличении сопротивления цеп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с ростом частоты для компенсации шунтирующего действия входной емкости каскада. При заданном знач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и выб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, соответствующей оптимальной по Брауде АЧХ, модуль коэффициента передачи входной цепи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;</w:t>
        <w:tab/>
        <w:t>(1.4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d>
          </m:den>
        </m:f>
      </m:oMath>
      <w:r>
        <w:rPr>
          <w:sz w:val="28"/>
        </w:rPr>
        <w:t>;</w:t>
        <w:tab/>
        <w:t>(1.4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ое сопротивление и входная емкость каскада.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4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8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2 при работе на каскад с параметрами, данными в примере 7, при  уменьш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за счет введ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пять раз по сравнению с некорректированной входной цепью, и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7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=0,716. Из соотношения (1.42) и условий задачи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1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(1.43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7,54 нГн. Подставляя результаты расчета в (1.44),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108 МГц. Используя соотношения (1.6), (1.41) определим, что при простом шунтировании каскада резисто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10 Ом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оказывается равной 50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center"/>
        <w:rPr/>
      </w:pPr>
      <w:r>
        <w:rPr>
          <w:b/>
          <w:sz w:val="28"/>
        </w:rPr>
        <w:t>5.3 РАСЧЕТ КАСКАДА С ПАРАЛЛЕЛЬНОЙ ОТРИЦАТЕЛЬНОЙ ОБРАТНОЙ СВЯЗЬЮ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Для исключения потерь в усилении, обусловленных использованием входной корректирующей цепи (см. раздел 5.2), в качестве входного каскада может быть использован каскад с параллельной ООС, схема которого приведена на рисунке 5.3.</w:t>
      </w:r>
    </w:p>
    <w:p>
      <w:pPr>
        <w:pStyle w:val="Normal"/>
        <w:spacing w:lineRule="auto" w:line="360" w:before="240" w:after="0"/>
        <w:ind w:firstLine="567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023235" cy="1391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ые сопротивление и емкость нагружающего каскада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5.3 Схема каскада с параллельной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Особенностью схемы является то, что при больш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 глубокой ООС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 мало) в схеме, даже при услов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, появляется выброс на АЧХ в области верхних частот. Поэтому расчет каскада следует начинать при условии: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. В этом случае коэффициент усиления каскада в области верхних частот определя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</w:r>
      <w:r>
        <w:rPr>
          <w:sz w:val="28"/>
          <w:lang w:val="en-US"/>
        </w:rPr>
        <w:t>(</w:t>
      </w:r>
      <w:r>
        <w:rPr>
          <w:sz w:val="28"/>
        </w:rPr>
        <w:t>1.4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4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51" w:hanging="0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4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Формулой (1.47) можно пользоваться в случае,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В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схема имеет выброс на АЧХ и следует увеличить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0" w:after="240"/>
        <w:ind w:firstLine="567"/>
        <w:jc w:val="both"/>
        <w:rPr/>
      </w:pPr>
      <w:r>
        <w:rPr>
          <w:sz w:val="28"/>
        </w:rPr>
        <w:t xml:space="preserve">Если окажется, что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меньше требуемого значения, следует ввест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. В этом случае коэффициент усиления каскада в области верхних частот описывается выражением: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>(1.4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 w:before="120" w:after="240"/>
        <w:ind w:firstLine="567"/>
        <w:rPr>
          <w:sz w:val="28"/>
        </w:rPr>
      </w:pPr>
      <w:r>
        <w:rPr>
          <w:sz w:val="28"/>
        </w:rPr>
        <w:t>Оптимальная по Брауде АЧХ достигается при условии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>(1.5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может быть найдена после нахождения действительного кор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уравн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(1.5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.</w:t>
        <w:tab/>
        <w:t>(1.5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9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каскада с параллельной ООС схема которого приведена на рисунке 5.3, при использовании транзистора КТ610А (данные транзистора приведены в примере 1.1),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>=1,5 и при работе на каскад рассчитанный в примере 6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59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44 пФ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з (1.46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7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45) найдем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этому следует увеличить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.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=6. В этом случае из (1.46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150 Ом. Для дан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 формуле (1.47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76 МГц. Для расширения полосы пропускания рассчит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по (1.50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57 нГн. Теперь найдем действительный корень уравнения (1.51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, и по (1.5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22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rPr/>
      </w:pPr>
      <w:r>
        <w:rPr/>
        <w:t>6 СОГЛАСОВАННЫЕ КАСКАДЫ С ОБРАТНЫМИ СВЯЗЯМИ</w:t>
      </w:r>
    </w:p>
    <w:p>
      <w:pPr>
        <w:pStyle w:val="Normal"/>
        <w:spacing w:lineRule="auto" w:line="360" w:before="240" w:after="0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6.1 РАСЧЕТ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1 [6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574290" cy="1472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0" w:after="240"/>
        <w:rPr/>
      </w:pPr>
      <w:r>
        <w:rPr/>
        <w:t>Рисунок 6.1 Схема каскада с комбинированной ООС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Достоинством схемы является то, что при условиях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ab/>
        <w:t>(1.5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й (1.53), коэффициент усиления каскада в области верхних частот описыва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>(1.5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;</w:t>
        <w:tab/>
        <w:t>(1.5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Из (1.53), (1.55) не трудно получить, что при известном значении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величина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определя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  <w:tab/>
        <w:t>(1.5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5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[8] показано, что при выполнении условий (1.53) ощущаемое сопротивление нагрузки транзистора, каскада с комбинированной ООС,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а максимальная амплитуда выходного сигнала каскада уменьшается на величину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что следует учитывать при выборе рабочей точки транзис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0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каскада приведенного на рисунке 6.1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з (1.56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20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в (1.53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2,5 Ом. Рассчитывая коэффициент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54) и подставляя в (1.57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95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6.2 РАСЧЕТ УСИЛИТЕЛЬНЫХ КАСКАДОВ С ПЕРЕКРЕСТНЫМИ ООС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>Схема усилительных каскадов по переменному току приведена на рисунке 6.2 [9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42585" cy="2447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6.2 Схема усилительных каскадов с перекрестными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идеологии построения рассматриваемая схема похожа на усилитель, в котором использованы каскады с комбинированной ООС. Однако при заданном коэффициенте усиления схема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акже как и каскад с комбинированной ООС схема оказывается согласованной по входу и выходу с КСВН не более 1,5 и 1,3 соответственно, при условиях [9, 10]:</w:t>
      </w:r>
    </w:p>
    <w:p>
      <w:pPr>
        <w:pStyle w:val="Normal"/>
        <w:spacing w:lineRule="auto" w:line="360"/>
        <w:ind w:left="2977" w:hanging="24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ab/>
        <w:tab/>
        <w:tab/>
        <w:tab/>
        <w:tab/>
        <w:tab/>
        <w:tab/>
        <w:t>(1.6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выполнении условий (1.60) и при пренебрежении величинами второго порядка малости, коэффициент усиления двухтранзисторного варианта усилителя изображенного на рисунке 6.2 описыва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  <w:t>(1.6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  <w:tab/>
        <w:t>(1.6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;</w:t>
        <w:tab/>
        <w:t>(1.6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- текущая частота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  <w:tab/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двухтранзисторного варианта усилителя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6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увеличении числа каскадов усилителя, верхняя граничная частота все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- общее число каска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1.6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</w:rPr>
        <w:t xml:space="preserve"> раз, и общий коэффициент усиления, в этом случае, равен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повышения выходной мощности рассматриваемого усилителя можно воспользоваться его модифицированной схемой приведенной на рисунке 6.3 [11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14010" cy="2423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6.3 Схема усилителя с повышенной выходной мощностью.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схемы приведенной на рисунке 6.3 справедливы все соотношения приведенные выше, однако она имеет вдвое большую величину выходной мощности благодаря параллельному включению выходных транзисторов [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двухтранзисторного варианта усилителя приведенного на рисунке 6.2,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81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дставляя в (1.62) различные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найдем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=0,262. Теперь по (1.64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101 МГц. Используя (1.63),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3,1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191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6.3 РАСЧЕТ КАСКАДА СО СЛОЖЕНИЕМ НАПРЯЖЕНИЙ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4 [10]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0" w:name="_1035465076"/>
      <w:bookmarkEnd w:id="0"/>
      <w:r>
        <w:rPr>
          <w:sz w:val="28"/>
        </w:rPr>
        <w:object w:dxaOrig="4817" w:dyaOrig="232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0.8pt;height:109.65pt" filled="f" o:ole="">
            <v:imagedata r:id="rId18" o:title=""/>
          </v:shape>
          <o:OLEObject Type="Embed" ProgID="" ShapeID="ole_rId17" DrawAspect="Content" ObjectID="_1203714858" r:id="rId17"/>
        </w:object>
      </w:r>
    </w:p>
    <w:p>
      <w:pPr>
        <w:pStyle w:val="Style6"/>
        <w:rPr/>
      </w:pPr>
      <w:r>
        <w:rPr/>
        <w:t>Рисунок 6.4 Схема каскада со сложением напряжени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условии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ab/>
        <w:t>(1.67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пряжение, отдаваемое транзистором каскада, равно входному, ток же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его входное сопротивление также равно половине сопротивлен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вплоть до частот соответствующи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7. Это следует учитывать при расчете рабочих точек рассматриваемого и предоконечного каскад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67)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left="567" w:hanging="567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по формулам [12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  <w:tab/>
        <w:t>(1.6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  <w:tab/>
        <w:t>(1.69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а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.</w:t>
        <w:tab/>
        <w:t>(1.7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каскада со сложением напряжений приведенного на рисунке 6.4,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формулам (1.68), (1.6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3 к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10,4 пФ. Теперь по (1.7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478 МГц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 РАСЧЕТ УСИЛИТЕЛЬНЫХ КАСКАДОВ С ЧЕТЫРЕХПОЛЮСНЫМИ КОРРЕКТИРУЮЩИМИ ЦЕПЯМИ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.1 РАСЧЕТ ВЫ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В рассматриваемых выше усилительных каскадах расширение полосы пропускания было связано с потерей части выходной мощности в резисторах корректирующих цепей, либо цепей ООС. Этого недостатка лишены усилители, построенные по принципу последовательного соединения корректирующих цепей (КЦ) и усилительных элементов [2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мер построения такой схемы усилителя по переменному току приведен на рисунке 7.1.</w:t>
      </w:r>
    </w:p>
    <w:p>
      <w:pPr>
        <w:pStyle w:val="Normal"/>
        <w:spacing w:lineRule="auto" w:line="360" w:before="480" w:after="240"/>
        <w:jc w:val="center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401820" cy="935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1 Схема усилителя с корректирующими цепям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этом расчеты входных, выходных и межкаскадных КЦ ведутся с использованием эквивалентной схемы замещения транзистора приведенной на рисунке 1.2. Из теории усилителей известно [3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можно реализовать, включив выходную емкость транзистора (см. рисунок 1.2) в фильтр нижних частот, используемый в качестве выходной КЦ. Схема включения выходной КЦ приведена на рисунке 7.2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990215" cy="1329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2 Схема выходной корректирующей цеп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боте усилителя без выходной КЦ, модуль коэффициента отражения 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</w:rPr>
        <w:t>| ощущаемого сопротивления нагрузки внутреннего генератора транзистора равен [3]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  <w:t>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</w:rPr>
        <w:t>|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,</w:t>
        <w:tab/>
        <w:tab/>
        <w:tab/>
        <w:tab/>
        <w:tab/>
        <w:tab/>
        <w:t>(1.7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- текущая круговая частот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и этом уменьшение выходной мощности относительно максимального значения, обусловленное налич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величину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  <w:tab/>
        <w:t>(1.72)</w:t>
      </w:r>
    </w:p>
    <w:p>
      <w:pPr>
        <w:pStyle w:val="Normal"/>
        <w:spacing w:lineRule="auto" w:line="360"/>
        <w:ind w:left="2552" w:hanging="2552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условии равенства нул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 xml:space="preserve">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налич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исанная в [3] методика Фано позволяет при зада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рассчитать такие значения элементов выходной КЦ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которые обеспечивают минимально возможную величину максимального значения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в полосе частот от нуля д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. В таблице 7.1 приведены нормированные значения 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анные по методике Фано, а также коэффициен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 xml:space="preserve"> 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Таблица 7.1 Нормированные значения выходной КЦ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е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8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4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88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9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8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6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4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0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2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6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6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6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7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4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5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7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9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3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5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8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5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.92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8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2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8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9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5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3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7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1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9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3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8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3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83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3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0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8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1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3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1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3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5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9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4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Истинные значения элементов рассчитываются по формулам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ab/>
        <w:tab/>
        <w:t>(1.7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3.</w:t>
      </w:r>
      <w:r>
        <w:rPr>
          <w:sz w:val="28"/>
        </w:rPr>
        <w:t xml:space="preserve"> Рассчитать выходную КЦ для усилительного каскада на транзисторе КТ610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=4 пФ),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600 МГц. Опреде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 xml:space="preserve"> и уменьшение выходной мощности на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ри использовании КЦ и без нее.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7536. В таблице 7.1 ближайше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равно 0,753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т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,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0,966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111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153. После денормирования по формулам (1.7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,3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>=43,4 Ом. Используя соотношения (1.71), (1.72) найдем, что при отсутствии выходной КЦ уменьшение выходной мощности на частот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 обусловленное наличи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1,57 раза, а при ее использовании - 1,025 раза.</w:t>
      </w:r>
    </w:p>
    <w:p>
      <w:pPr>
        <w:pStyle w:val="Normal"/>
        <w:spacing w:lineRule="auto" w:line="360"/>
        <w:ind w:left="709" w:hanging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/>
      </w:pPr>
      <w:r>
        <w:rPr/>
        <w:t>7.2 РАСЧЕТ КАСКАДА С РЕАКТИВНОЙ МЕЖКАСКАДНОЙ КОРРЕКТИРУЮЩЕЙ ЦЕПЬЮ ТРЕТЬЕГО ПОРЯДК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object w:dxaOrig="7859" w:dyaOrig="248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3.8pt;margin-top:50.85pt;width:393pt;height:120.7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583485781" r:id="rId21"/>
        </w:object>
      </w:r>
      <w:r>
        <w:rPr>
          <w:sz w:val="28"/>
        </w:rPr>
        <w:t xml:space="preserve">Схема каскада по переменному току приведена на рисунке 7.3 [4, 14]. 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</w:rPr>
      </w:pPr>
      <w:r>
        <w:rPr>
          <w:sz w:val="28"/>
        </w:rPr>
        <w:t>Рисунок 7.3 Каскад с межкаскадной корректирующей цепью третьего порядка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пользуя однонаправленную эквивалентную схему замещения транзистора, схему (рисунок 7.3) можно представить в виде приведенном на рисунке 7.4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1" w:name="_978446493"/>
      <w:bookmarkEnd w:id="1"/>
      <w:r>
        <w:rPr>
          <w:sz w:val="28"/>
        </w:rPr>
        <w:object w:dxaOrig="6430" w:dyaOrig="204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1.5pt;height:102.45pt" filled="f" o:ole="">
            <v:imagedata r:id="rId24" o:title=""/>
          </v:shape>
          <o:OLEObject Type="Embed" ProgID="" ShapeID="ole_rId23" DrawAspect="Content" ObjectID="_1185119661" r:id="rId23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4 Эквивалентная схема каскад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>Согласно [2, 14], коэффициент прямой передачи каскада на транзисторе Т2, при условии использования выходной КЦ, равен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>(1.80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</m:oMath>
      <w:r>
        <w:rPr>
          <w:sz w:val="28"/>
        </w:rPr>
        <w:t>;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 xml:space="preserve"> 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Т1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задан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х требуемой форме АЧХ каскада,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рассчитываются по формулам [4]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/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>(1.81)</w:t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 xml:space="preserve"> 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теории фильтров известны табулированные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е требуемой форме АЧХ цепи описываемой функцией вида (1.80).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 соответствующие различной неравномерности АЧХ, приведены в таблице 3.</w:t>
      </w:r>
    </w:p>
    <w:p>
      <w:pPr>
        <w:pStyle w:val="Normal"/>
        <w:spacing w:lineRule="auto" w:line="360" w:before="240" w:after="0"/>
        <w:rPr>
          <w:sz w:val="28"/>
        </w:rPr>
      </w:pPr>
      <w:r>
        <w:rPr>
          <w:sz w:val="28"/>
        </w:rPr>
        <w:t>Таблица 3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77"/>
        <w:gridCol w:w="1877"/>
        <w:gridCol w:w="1877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равномерность АЧХ, дБ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8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1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1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6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4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69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1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3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3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4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5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35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7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4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8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1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0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8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06</w:t>
            </w:r>
          </w:p>
        </w:tc>
      </w:tr>
    </w:tbl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spacing w:lineRule="auto" w:line="360"/>
        <w:ind w:left="1287" w:firstLine="15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b>
            </m:sSub>
          </m:den>
        </m:f>
      </m:oMath>
      <w:r>
        <w:rPr>
          <w:sz w:val="28"/>
        </w:rPr>
        <w:t>.</w:t>
        <w:tab/>
        <w:tab/>
        <w:tab/>
        <w:tab/>
        <w:tab/>
        <w:tab/>
        <w:tab/>
        <w:t>(1.8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боте каскада в качестве входного, в формуле (1.81) значени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 принимается равным ну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ле расч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’</m:t>
                </m:r>
              </m:sub>
            </m:sSub>
          </m:sub>
        </m:sSub>
      </m:oMath>
      <w:r>
        <w:rPr>
          <w:sz w:val="28"/>
        </w:rPr>
        <w:t xml:space="preserve">, истинные значения элементов находятся из соотношений: 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  <w:tab/>
        <w:tab/>
        <w:t>(1.8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5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ежкаскадной КЦ, схема которой приведена на рисунке 7.3, при использовании транзисторов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 нГн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86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1 ГГц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=0,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260 МГ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таблице 3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, что соответствует неравномерности АЧХ 1 дБ,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,52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2,014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=2,0367. Находя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</m:oMath>
      <w:r>
        <w:rPr>
          <w:sz w:val="28"/>
        </w:rPr>
        <w:t xml:space="preserve">=0,56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0,05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0,058 и подставляя в (1.81),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1,8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757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676. Рассчитыва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подставляя в (1.80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=3,2, а из (1.8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3,75 кОм. После денормирования по (1.8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5,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35,6 н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8 РАСЧЕТ УСИЛИТЕЛЕЙ С ЧАСТОТНО-РАЗДЕЛИТЕЛЬНЫМИ ЦЕПЯ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зработке усилителей с рабочими частотами от нуля либо единиц килогерц до единиц гигагерц возникает проблема совмещения схемных решений построения низкочастотных и сверхвысокочастотных усилителей. Например, использование больших значений разделительных конденсаторов и дросселей питания для уменьшения нижней граничной частоты, связано с появлением некорректируемых паразитных резонансов в области сверхвысоких частот. Этого недостатка можно избежать, используя частотно-разделительные цепи (ЧРЦ). Наибольший интерес представляет схема усилителя с ЧРЦ, предназначенного для усиления как периодических, так и импульсных сигналов [15,16,17]. Схема усилителя с ЧРЦ приведена на рисунке 8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bookmarkStart w:id="2" w:name="_1031395584"/>
      <w:bookmarkEnd w:id="2"/>
      <w:r>
        <w:rPr>
          <w:sz w:val="28"/>
        </w:rPr>
        <w:object w:dxaOrig="4156" w:dyaOrig="196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7.8pt;height:98.3pt" filled="f" o:ole="">
            <v:imagedata r:id="rId26" o:title=""/>
          </v:shape>
          <o:OLEObject Type="Embed" ProgID="" ShapeID="ole_rId25" DrawAspect="Content" ObjectID="_1072811918" r:id="rId25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 - первый канальный усилител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 - второй канальный усилитель</w:t>
      </w:r>
    </w:p>
    <w:p>
      <w:pPr>
        <w:pStyle w:val="Normal"/>
        <w:spacing w:lineRule="auto" w:line="360" w:before="0" w:after="240"/>
        <w:jc w:val="center"/>
        <w:rPr>
          <w:sz w:val="28"/>
        </w:rPr>
      </w:pPr>
      <w:r>
        <w:rPr>
          <w:sz w:val="28"/>
        </w:rPr>
        <w:t>Рисунок 8.1 Схема усилителя с ЧРЦ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нцип работы схемы заключается в следующем. Усилитель с ЧРЦ состоит из двух канальных усилителей. Первый канальный усилитель является высокочастотным и строится с использованием схемных решений построения усилителей сверхвысоких частот. Второй канальный усилитель является низкочастотным и строится с использованием схемных решений построения усилителей постоянного тока либо усилителей низкой частоты. При условии согласованных входов и выходов канальных усилителей, выборе значения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ного больш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, усилитель с ЧРЦ оказывается согласованным по входу и вых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Если обозначить нижнюю и верхнюю граничные частоты первого высо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а второго низ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то дополнительным необходимым условием построения усилителя с ЧРЦ является требование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ab/>
        <w:tab/>
        <w:tab/>
        <w:tab/>
        <w:tab/>
        <w:tab/>
        <w:tab/>
        <w:tab/>
        <w:t>.</w:t>
        <w:tab/>
        <w:t>(1.84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этом случае расчет усилителя с ЧРЦ сводится к следующем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резистор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выбираются из условий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;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.</w:t>
        <w:tab/>
        <w:tab/>
        <w:tab/>
        <w:tab/>
        <w:tab/>
        <w:tab/>
        <w:tab/>
        <w:t>(1.8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 заданному коэффициенту усиления перв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определяется необходимый коэффициент усиления втор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з соотношения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  <w:t>(1.86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входное сопротивление второго канального усилител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Значения элементов ЧРЦ рассчитываются по формулам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>(1.8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6.</w:t>
      </w:r>
      <w:r>
        <w:rPr>
          <w:sz w:val="28"/>
        </w:rPr>
        <w:t xml:space="preserve"> Рассчитать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коэффициент усиления второго канального усилителя и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для усилителя с ЧРЦ, схема которого приведена на рисунке 8.1, при условии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 МГц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В соответствии с формулами (1.84) и (1.85)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0 М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0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50 Ом. Теперь по (1.86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10, а по (1.87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5 мк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2,5 мк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spacing w:lineRule="auto" w:line="312" w:before="240" w:after="0"/>
        <w:ind w:left="284" w:hanging="284"/>
        <w:jc w:val="both"/>
        <w:rPr/>
      </w:pPr>
      <w:r>
        <w:rPr>
          <w:sz w:val="28"/>
        </w:rPr>
        <w:t>Мамонкин И.Г. Усилительные устройства. Учебное пособие для вузов. - М.: Связь. 1977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варц Н.З. Линейные транзисторные усилители СВЧ. - М.: Сов. радио.   1980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Титов А.А., Бабак Л.И., Черкашин М.В. Расчет межкаскадной согласующей цепи транзисторного полосового усилителя мощности //Электронная техника. Сер. СВЧ-техника. 2000 Вып. 1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Ангелов И., Стоев И., Уршев А. Широкополосный малошумящий усилитель для диапазона 0,7-2 ГГц //ПТЭ. 1985. № 3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. - Сб. статей. Полупроводниковая электроника в технике связи. Выпуск 26. /Под ред. И.Ф. Николаевского. - М.: Радио и связь. 1986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Эгенштафер Ф. Электроника. 1971. т.44. № 1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Мелихов С.В., Колесов И.А. Влияние нагружающих обратных связей на уровень выходного сигнала усилительных каскадов. - Сб. статей. Широкополосные усилители. Выпуск 4. - Томск: Изд-во Том. ун-та. 197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Титов А.А. Упрощенный расчет широкополосного усилителя. //Радиотехника. 1979. № 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Абрамов Ф.Г., Волков Ю.А., Вонсовский Н.Н. и др. Согласованный широкополосный усилитель. //ПТЭ. 1984. № 2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Якушевич Г.Н., Мозгалев И.А. Широкополосный каскад со сложением выходных токов транзисторов. - Сб. статей. Радиоэлектронные устройства СВЧ./Под ред. А.А. Кузьмина. - Томск: Изд-во Том. ун-та. 1992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 Анализ широкополосного усилителя по схеме со сложением напряжений. - Сб. статей. Наносекундные и субнаносекундные усилители. /Под ред. И.А. Суслова. - Томск: Изд-во Том. ун-та. 197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Дьячко А.Н., Бабак Л.И. Расчет сверхширокополосного усилительного каскада с заданными частотными и временными характеристиками. //Радиотехника. 1988. № 10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, Дергунов С.А. Расчет цепей коррекции сверхширокополосных транзисторных усилителей мощности СВЧ.- Сб. статей. Радиотехнические методы и средства измерений. - Томск: Изд-во Том. ун-та. 198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Ильюшенко В.Н., Титов А.А. Многоканальные импульсные устройства с частотным разделением каналов. //Радиотехника, 1991. № 1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/>
      </w:pPr>
      <w:r>
        <w:rPr>
          <w:sz w:val="28"/>
        </w:rPr>
        <w:t>Пикосекундная импульсная техника. /В.Н. Ильюшенко, Б.И. Авдоченко, В.Ю. Баранов и др. /Под ред. В.Н. Ильюшенко.- М.: Энергоатомиздат. 1993 г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/>
      </w:pPr>
      <w:r>
        <w:rPr>
          <w:sz w:val="28"/>
        </w:rPr>
        <w:t>Авторское свидетельство № 1653128 СССР, МКИ НОЗ</w:t>
      </w:r>
      <w:r>
        <w:rPr>
          <w:sz w:val="28"/>
          <w:lang w:val="en-US"/>
        </w:rPr>
        <w:t>F</w:t>
      </w:r>
      <w:r>
        <w:rPr>
          <w:sz w:val="28"/>
        </w:rPr>
        <w:t xml:space="preserve"> 1/42. Широкополосный усилитель /В.Н. Ильюшенко, А.А. Титов //Открытия, Изобретения, 1991, №20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600" w:after="0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360" w:after="0"/>
      <w:ind w:firstLine="567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7938" w:leader="none"/>
      </w:tabs>
      <w:spacing w:before="480" w:after="24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hanging="709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png"/><Relationship Id="rId23" Type="http://schemas.openxmlformats.org/officeDocument/2006/relationships/oleObject" Target="embeddings/oleObject4.bin"/><Relationship Id="rId24" Type="http://schemas.openxmlformats.org/officeDocument/2006/relationships/image" Target="media/image19.png"/><Relationship Id="rId25" Type="http://schemas.openxmlformats.org/officeDocument/2006/relationships/oleObject" Target="embeddings/oleObject5.bin"/><Relationship Id="rId26" Type="http://schemas.openxmlformats.org/officeDocument/2006/relationships/image" Target="media/image2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1:21:00Z</dcterms:created>
  <dc:creator>Александр Мельников</dc:creator>
  <dc:description/>
  <dc:language>en-US</dc:language>
  <cp:lastModifiedBy>Mitryasov</cp:lastModifiedBy>
  <dcterms:modified xsi:type="dcterms:W3CDTF">2000-12-08T09:30:00Z</dcterms:modified>
  <cp:revision>4</cp:revision>
  <dc:subject/>
  <dc:title>РАСЧЕТ КОРРЕКТИРУЮЩИХ ЦЕПЕЙ ШИРОКОПОЛОСНЫХ УСИЛИТЕЛЬНЫХ КАСКАДОВ НА БИПОЛЯРНЫХ ТРАНЗИСТОРАХ</dc:title>
</cp:coreProperties>
</file>