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bookmarkStart w:id="0" w:name="2"/>
      <w:r>
        <w:rPr>
          <w:sz w:val="28"/>
          <w:szCs w:val="28"/>
        </w:rPr>
        <w:t>Аппаратные характеристики</w:t>
      </w:r>
      <w:bookmarkEnd w:id="0"/>
      <w:r>
        <w:rPr>
          <w:sz w:val="28"/>
          <w:szCs w:val="28"/>
        </w:rPr>
        <w:t xml:space="preserve">, </w:t>
      </w:r>
      <w:bookmarkStart w:id="1" w:name="6"/>
      <w:r>
        <w:rPr>
          <w:sz w:val="28"/>
          <w:szCs w:val="28"/>
        </w:rPr>
        <w:t>блок-схема</w:t>
      </w:r>
      <w:bookmarkEnd w:id="1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икросхемы хост-</w:t>
      </w:r>
      <w:r>
        <w:rPr>
          <w:sz w:val="28"/>
          <w:szCs w:val="28"/>
        </w:rPr>
        <w:t>контроллера Vinculum VNC1L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3"/>
        <w:rPr/>
      </w:pPr>
      <w:r>
        <w:rPr>
          <w:bCs/>
          <w:sz w:val="28"/>
          <w:szCs w:val="28"/>
        </w:rPr>
        <w:t>Аппаратные характеристики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ойство со встроенной интегральной схемой USB-хоста/ведомого в одной микросхеме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обработка протокола USB микросхемой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/32-разрядное ядро V-MCU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парных DMA-контроллеров для аппаратного ускорения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троенный умножитель тактовой частоты с 12 МГц до 48 МГц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грированная схема сброса по включению питания с дополнительным входом RESET#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троенная Flash память программ объёмом 64 Кбайт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утреннее статическое ОЗУ данных объёмом 4 Кбайт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бор стандартных прошивок, поставляемых FTDI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раммирование или обновление прошивки с помощью USB flash-накопителя или через интерфейс UART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ход PROG# для управления перепрограммированием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Два независимых порта USB-хоста/ведомого, поддерживающих спецификацию USB 2.0 для низкоскоростного и полноскоростного режимов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color w:val="606060"/>
        </w:rPr>
        <w:instrText xml:space="preserve"> HYPERLINK "http://piclist.ru/D-VINCULUM-VNC1L-1A-RUS/Vinculum-VNC1L-1A-datasheet-rus.html" \l "prim1"</w:instrText>
      </w:r>
      <w:r>
        <w:rPr>
          <w:rStyle w:val="InternetLink"/>
          <w:sz w:val="28"/>
          <w:u w:val="single"/>
          <w:b/>
          <w:szCs w:val="28"/>
          <w:bCs/>
          <w:color w:val="606060"/>
        </w:rPr>
        <w:fldChar w:fldCharType="separate"/>
      </w:r>
      <w:r>
        <w:rPr>
          <w:rStyle w:val="InternetLink"/>
          <w:b/>
          <w:bCs/>
          <w:color w:val="606060"/>
          <w:sz w:val="28"/>
          <w:szCs w:val="28"/>
          <w:u w:val="single"/>
        </w:rPr>
        <w:t>*</w:t>
      </w:r>
      <w:r>
        <w:rPr>
          <w:rStyle w:val="InternetLink"/>
          <w:sz w:val="28"/>
          <w:u w:val="single"/>
          <w:b/>
          <w:szCs w:val="28"/>
          <w:bCs/>
          <w:color w:val="606060"/>
        </w:rPr>
        <w:fldChar w:fldCharType="end"/>
      </w:r>
      <w:r>
        <w:rPr>
          <w:sz w:val="28"/>
          <w:szCs w:val="28"/>
        </w:rPr>
        <w:t xml:space="preserve">, с интегрированными подтягивающими резисторами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тыре полностью настраиваемые шины ввода/вывода данных и управления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Режим интерфейса UART для ввода/вывода данных, программирования и интерфейса диспетчера команд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Режим интерфейса FIFO с 8-разрядной двунаправленной шиной данных и простым 4-проводным управлением связью (</w:t>
      </w:r>
      <w:r>
        <w:rPr>
          <w:iCs/>
          <w:sz w:val="28"/>
          <w:szCs w:val="28"/>
        </w:rPr>
        <w:t>handshake</w:t>
      </w:r>
      <w:r>
        <w:rPr>
          <w:sz w:val="28"/>
          <w:szCs w:val="28"/>
        </w:rPr>
        <w:t xml:space="preserve">) для ввода/вывода данных и интерфейса диспетчера команд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жим ведомого интерфейса SPI для ввода/вывода данных и интерфейса диспетчера команд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 28 выводов интерфейса GPIO для ввода/вывода данных и интерфейса диспетчера команд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микропроцессором (</w:t>
      </w:r>
      <w:r>
        <w:rPr>
          <w:iCs/>
          <w:sz w:val="28"/>
          <w:szCs w:val="28"/>
        </w:rPr>
        <w:t>MCU</w:t>
      </w:r>
      <w:r>
        <w:rPr>
          <w:sz w:val="28"/>
          <w:szCs w:val="28"/>
        </w:rPr>
        <w:t>) / ПЛУ (</w:t>
      </w:r>
      <w:r>
        <w:rPr>
          <w:iCs/>
          <w:sz w:val="28"/>
          <w:szCs w:val="28"/>
        </w:rPr>
        <w:t>PLD</w:t>
      </w:r>
      <w:r>
        <w:rPr>
          <w:sz w:val="28"/>
          <w:szCs w:val="28"/>
        </w:rPr>
        <w:t>) / ПЛИС (</w:t>
      </w:r>
      <w:r>
        <w:rPr>
          <w:iCs/>
          <w:sz w:val="28"/>
          <w:szCs w:val="28"/>
        </w:rPr>
        <w:t>FPGA</w:t>
      </w:r>
      <w:r>
        <w:rPr>
          <w:sz w:val="28"/>
          <w:szCs w:val="28"/>
        </w:rPr>
        <w:t xml:space="preserve">) через интерфейс UART, FIFO или SPI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перехода в режим ожидания и пробуждения из него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конфигураций устройства с питанием от шины, самостоятельным питанием от отдельного источника и сильноточным питанием от шины USB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от питания 3.3 В при 5 В-совместимых выводах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ое потребление при работе (25 мА) и в режиме ожидания (2 мА)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е соответствие спецификации USB 2.0 - совместимость с USB-устройством хоста и ведомого с полноскоростным (12 Мбит/с) и низкоскоростным (1.5 Мбит/с) режимами USB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апазон рабочих температур от -20 °С до 70 °С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ступен в компактном, не содержащем свинца 48-выводном корпусе LQFP (согласно RoHS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4959350" cy="297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исунок Г - Блок-схема </w:t>
      </w:r>
      <w:r>
        <w:rPr>
          <w:bCs/>
          <w:sz w:val="28"/>
          <w:szCs w:val="28"/>
        </w:rPr>
        <w:t>микросхемы хост-</w:t>
      </w:r>
      <w:r>
        <w:rPr>
          <w:sz w:val="28"/>
          <w:szCs w:val="28"/>
        </w:rPr>
        <w:t>контроллера Vinculum VNC1L</w:t>
      </w:r>
    </w:p>
    <w:p>
      <w:pPr>
        <w:pStyle w:val="Heading4"/>
        <w:spacing w:lineRule="auto" w:line="360" w:before="0" w:after="0"/>
        <w:rPr/>
      </w:pPr>
      <w:bookmarkStart w:id="2" w:name="7"/>
      <w:r>
        <w:rPr>
          <w:b w:val="false"/>
          <w:sz w:val="28"/>
          <w:szCs w:val="28"/>
        </w:rPr>
        <w:t>Описание функциональных блоков</w:t>
      </w:r>
      <w:bookmarkEnd w:id="2"/>
      <w:r>
        <w:rPr>
          <w:b w:val="false"/>
          <w:sz w:val="28"/>
          <w:szCs w:val="28"/>
          <w:lang w:val="en-US"/>
        </w:rPr>
        <w:t>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Приёмопередатчики 1 и 2 USB-хоста/ведомого</w:t>
      </w:r>
      <w:r>
        <w:rPr>
          <w:sz w:val="28"/>
          <w:szCs w:val="28"/>
        </w:rPr>
        <w:t xml:space="preserve"> - два USB-приёмопередатчика обеспечивают физический интерфейс с USB 1.1 либо полноскоростным USB 2.0 хостом или ведомым USB-устройством. Их выходные драйверы обеспечивают передачу сигналов с управлением скоростью нарастания входного напряжения до уровня 3.3 В, в то время как дифференциальный приёмник и два односторонних приёмника обеспечивают приём данных с шины USB. Оба приёмопередатчика имеют внутренние подтягивающие резисторы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Блоки последовательного интерфейса (</w:t>
      </w:r>
      <w:r>
        <w:rPr>
          <w:bCs/>
          <w:iCs/>
          <w:sz w:val="28"/>
          <w:szCs w:val="28"/>
        </w:rPr>
        <w:t>Serial Interface Engine - SIE</w:t>
      </w:r>
      <w:r>
        <w:rPr>
          <w:bCs/>
          <w:sz w:val="28"/>
          <w:szCs w:val="28"/>
        </w:rPr>
        <w:t>) хоста / ведомого USB</w:t>
      </w:r>
      <w:r>
        <w:rPr>
          <w:sz w:val="28"/>
          <w:szCs w:val="28"/>
        </w:rPr>
        <w:t xml:space="preserve"> - обрабатывают преобразование физического уровня USB из параллельного в последовательный и наоборот, включая битстаффинг и дестаффинг (</w:t>
      </w:r>
      <w:r>
        <w:rPr>
          <w:iCs/>
          <w:sz w:val="28"/>
          <w:szCs w:val="28"/>
        </w:rPr>
        <w:t>битовое наполнение и удаление наполняющего бита</w:t>
      </w:r>
      <w:r>
        <w:rPr>
          <w:sz w:val="28"/>
          <w:szCs w:val="28"/>
        </w:rPr>
        <w:t xml:space="preserve">), генерацию и проверку CRC, генерацию кадра USB и проверку ошибок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Генератор тактовой частоты 12 МГц</w:t>
      </w:r>
      <w:r>
        <w:rPr>
          <w:sz w:val="28"/>
          <w:szCs w:val="28"/>
        </w:rPr>
        <w:t xml:space="preserve"> - генерирует от внешнего кварцевого резонатора номиналом 12 МГц входную опорную частоту для PLL (</w:t>
      </w:r>
      <w:r>
        <w:rPr>
          <w:iCs/>
          <w:sz w:val="28"/>
          <w:szCs w:val="28"/>
        </w:rPr>
        <w:t>Phased-Locked Loop - схема фазовой автоподстройки частоты</w:t>
      </w:r>
      <w:r>
        <w:rPr>
          <w:sz w:val="28"/>
          <w:szCs w:val="28"/>
        </w:rPr>
        <w:t xml:space="preserve">) умножителя тактового генератора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PLL умножителя тактового генератора</w:t>
      </w:r>
      <w:r>
        <w:rPr>
          <w:sz w:val="28"/>
          <w:szCs w:val="28"/>
        </w:rPr>
        <w:t xml:space="preserve"> - получает на входе от ячейки генератора 12 МГц и генерирует опорные тактовые сигналы с частотами 24 МГц и 48 МГц, которые используются блоками USB SIE, ядром MCU, системным таймером и блоком предделителя UART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Логика программирования и тестирования</w:t>
      </w:r>
      <w:r>
        <w:rPr>
          <w:sz w:val="28"/>
          <w:szCs w:val="28"/>
        </w:rPr>
        <w:t xml:space="preserve"> - этот блок отвечает за перепрограммирование встроенной Flash-памяти. Когда вывод PROG# притянут к низкому уровню и устройство находится в состоянии сброса, встроенная Flash память игнорируется внутренним аппаратным загрузчиком (</w:t>
      </w:r>
      <w:r>
        <w:rPr>
          <w:iCs/>
          <w:sz w:val="28"/>
          <w:szCs w:val="28"/>
        </w:rPr>
        <w:t>BootStrap Loader ROM</w:t>
      </w:r>
      <w:r>
        <w:rPr>
          <w:sz w:val="28"/>
          <w:szCs w:val="28"/>
        </w:rPr>
        <w:t>), которое содержит код, позволяющий перепрограммировать память Flash с помощью команд, передаваемых через UART. FTDI предлагает программную утилиту, которая позволяет перепрограммировать VNC1L с помощью этого метода. Вывод TEST используется изготовителем для тестирования различных внутренних блоков, и в обычных условиях должен быть притянут к земле (</w:t>
      </w:r>
      <w:r>
        <w:rPr>
          <w:iCs/>
          <w:sz w:val="28"/>
          <w:szCs w:val="28"/>
        </w:rPr>
        <w:t>GND</w:t>
      </w:r>
      <w:r>
        <w:rPr>
          <w:sz w:val="28"/>
          <w:szCs w:val="28"/>
        </w:rPr>
        <w:t xml:space="preserve">)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Контроллеры DMA 1 и 2</w:t>
      </w:r>
      <w:r>
        <w:rPr>
          <w:sz w:val="28"/>
          <w:szCs w:val="28"/>
        </w:rPr>
        <w:t xml:space="preserve"> - пара DMA-контроллеров в VNC1L значительно увеличивают производительность, позволяя контроллерам USB SIE, UART, FIFO и SPI передавать данные между собой через SRAM данных с минимальной нагрузкой на MCU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SRAM данных</w:t>
      </w:r>
      <w:r>
        <w:rPr>
          <w:sz w:val="28"/>
          <w:szCs w:val="28"/>
        </w:rPr>
        <w:t xml:space="preserve"> - этот блок размером 4К x 8 бит действует как память данных (или переменных)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Математический сопроцессор (</w:t>
      </w:r>
      <w:r>
        <w:rPr>
          <w:bCs/>
          <w:iCs/>
          <w:sz w:val="28"/>
          <w:szCs w:val="28"/>
        </w:rPr>
        <w:t>Numeric CoProcessor - NPU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- большинство операций MCU Vinculum 8-разрядные, однако имеется несколько подпрограмм, таких как обработка таблиц FAT диска, которые используют 32-разрядную арифметику. Чтобы ускорить эти операции, у MCU есть специально предназначенный для этого блок 32-разрядного сопроцессора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Предделитель UART</w:t>
      </w:r>
      <w:r>
        <w:rPr>
          <w:sz w:val="28"/>
          <w:szCs w:val="28"/>
        </w:rPr>
        <w:t xml:space="preserve"> - этот блок обеспечивает синхронизацию приёма/передачи для блока UART. Варьируя значения предделителя, можно задать скорость передачи UART в диапазоне от 300 бод до 1 Мбод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Системный таймер</w:t>
      </w:r>
      <w:r>
        <w:rPr>
          <w:sz w:val="28"/>
          <w:szCs w:val="28"/>
        </w:rPr>
        <w:t xml:space="preserve"> - обеспечивает регулярное прерывание для MCU Vinculum, как правило, с интервалами в 1 мс. Оно используется MCU для обеспечения тайм-аутов и других функций синхронизации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Ядро MCU Vinculum</w:t>
      </w:r>
      <w:r>
        <w:rPr>
          <w:sz w:val="28"/>
          <w:szCs w:val="28"/>
        </w:rPr>
        <w:t xml:space="preserve"> - это ядро VMCU, основанное на 8-разрядной архитектуре встроенного MCU (EMCU), запатентованной FTDI. VMCU имеет гарвардскую архитектуру, то есть разделённое пространство кода и данных, и поддерживает 64 Кбайт программного кода, 64 КБайт (разделённого на страницы) пространства данных и 256 байт пространства ввода/вывода. Оно использует технологию "улучшенного CISC" - в большинстве случаев команды VMCU заменили бы несколько строк кода в традиционных CISC или RISC процессорах, достигая производительности, подобную RISC, в CISC-архитектуре, с преимуществом над обоими в отличном уменьшении программного кода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E-Flash ПЗУ программ</w:t>
      </w:r>
      <w:r>
        <w:rPr>
          <w:sz w:val="28"/>
          <w:szCs w:val="28"/>
        </w:rPr>
        <w:t xml:space="preserve"> - VNC1L имеет 64 Кбайта встроенной Flash-памяти (E-Flash). Для программирования встроенной E-Flash не нужно никаких специальных напряжений программирования, поскольку они обеспечиваются внутри самого кристалла. Основные способы программирования E-Flash (оба под управлением MCU) через UART, подтягивая вывод PROG# к низкому уровню и сбрасывая устройство, либо с помощью USB flash-накопителя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ПЗУ программы начальной загрузки</w:t>
      </w:r>
      <w:r>
        <w:rPr>
          <w:sz w:val="28"/>
          <w:szCs w:val="28"/>
        </w:rPr>
        <w:t xml:space="preserve"> - это небольшой блок аппаратно записанного ПЗУ (512 X 8 битов), которое игнорирует основную память E-Flash, когда вывод PROG# притянут к низкому уровню. Это обеспечивает средства программирования всей памяти E-Flash через интерфейс UART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Логика UART и FIFO</w:t>
      </w:r>
      <w:r>
        <w:rPr>
          <w:sz w:val="28"/>
          <w:szCs w:val="28"/>
        </w:rPr>
        <w:t xml:space="preserve"> - они обеспечивают дополнительный последовательный и параллельный интерфейсы с VNC1L, эквивалентные интерфейсам на изделиях с преобразователями UART/FIFO в USB (FT232 и FT245 от FTDI)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Блоки GPIO</w:t>
      </w:r>
      <w:r>
        <w:rPr>
          <w:sz w:val="28"/>
          <w:szCs w:val="28"/>
        </w:rPr>
        <w:t xml:space="preserve"> - выводы универсального интерфейса ввода/вывода. 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b/>
      <w:bCs/>
      <w:color w:val="606060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51:00Z</dcterms:created>
  <dc:creator>Artyom</dc:creator>
  <dc:description/>
  <cp:keywords/>
  <dc:language>en-US</dc:language>
  <cp:lastModifiedBy>Екатерина</cp:lastModifiedBy>
  <dcterms:modified xsi:type="dcterms:W3CDTF">2008-06-22T19:17:00Z</dcterms:modified>
  <cp:revision>5</cp:revision>
  <dc:subject/>
  <dc:title/>
</cp:coreProperties>
</file>