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Cs/>
          <w:sz w:val="28"/>
        </w:rPr>
      </w:pPr>
      <w:r>
        <w:rPr>
          <w:bCs/>
          <w:sz w:val="28"/>
        </w:rPr>
        <w:t>ВЕДЕНИЕ</w:t>
      </w:r>
    </w:p>
    <w:p>
      <w:pPr>
        <w:pStyle w:val="Normal"/>
        <w:ind w:firstLine="90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а механизмов, машин, агрегатов сопровождается вибрацией, которая приводит к уменьшению эксплуатационной надежности и срока службы. Поэтому необходимы специальные мероприятия, направленные на снижение уровня вибрации. До недавнего времени НГДП придерживались графиков планово-предупредительных работ, при которых, в зависимости от времени наработки оборудования проводились запланированные виды обслуживания. Этот метод далеко не оптимален и сопровождается заменой деталей и узлов, даже если они еще сохранили работоспособнос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настоящее время на многих промышленных предприятиях России создается современная система технического обслуживания и ремонта машин по техническому (фактическому) состоянию. Ее преимущество в том, что в отличие от регламентированной системы объем и содержание проводимых работ не фиксированы, а изменяются в зависимости от технического состояния машины на момент проведения работ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ерехода на обслуживание и ремонт по фактическому состоянию удается исключить лишние работы при обслуживании, необоснованные замены при ремонте и, как следствие, на 30–50% сократить временные и материальные затраты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оторных машин задачу перехода на обслуживание и ремонт машин по фактическому состоянию удается решить средствами и методами контроля по уровням и спектрам вибрации, снимаемой на работающем оборудовании. Контроль узлов машин проводится на рабочих местах, без демонтажа узлов. По результатам нескольких измерений прогнозируется состояние узлов на срок до шести месяцев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ценка состояния узлов роторных машин базируется на анализе в диапазоне от единиц Гц до десятков кГц спектров виброскорости и спектров огибающей виброускорения, а также измерении общих уровней вибрации. Контроль параметров вибрации выполняется с помощью средств виброконтроля – анализаторов спектра. В комплект поставки входит прибор и программное обеспечение для персонального компьютера, обеспечивающие автоматический сбор, обработку и предоставление результатов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иск дефектов при диагностировании машин проводится только по спектрам вибрации, т.к. контроль по общим уровням вибрации не позволяет выявить причины появления дефекта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6"/>
      <w:szCs w:val="2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26:00Z</dcterms:created>
  <dc:creator>Artyom</dc:creator>
  <dc:description/>
  <cp:keywords/>
  <dc:language>en-US</dc:language>
  <cp:lastModifiedBy>Artyom</cp:lastModifiedBy>
  <cp:lastPrinted>2008-06-23T02:20:00Z</cp:lastPrinted>
  <dcterms:modified xsi:type="dcterms:W3CDTF">2008-06-22T20:20:00Z</dcterms:modified>
  <cp:revision>5</cp:revision>
  <dc:subject/>
  <dc:title/>
</cp:coreProperties>
</file>