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13071011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1576897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1556434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10575758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11411360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135209096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177124024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57257433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