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3.wmf" ContentType="image/x-wmf"/>
  <Override PartName="/word/media/image11.jpeg" ContentType="image/jpeg"/>
  <Override PartName="/word/media/image10.wmf" ContentType="image/x-wmf"/>
  <Override PartName="/word/media/image4.jpeg" ContentType="image/jpeg"/>
  <Override PartName="/word/media/image13.png" ContentType="image/png"/>
  <Override PartName="/word/media/image7.wmf" ContentType="image/x-wmf"/>
  <Override PartName="/word/media/image12.jpeg" ContentType="image/jpeg"/>
  <Override PartName="/word/media/image34.png" ContentType="image/png"/>
  <Override PartName="/word/media/image17.wmf" ContentType="image/x-wmf"/>
  <Override PartName="/word/media/image5.png" ContentType="image/png"/>
  <Override PartName="/word/media/image8.jpeg" ContentType="image/jpeg"/>
  <Override PartName="/word/media/image14.png" ContentType="image/png"/>
  <Override PartName="/word/media/image9.wmf" ContentType="image/x-wmf"/>
  <Override PartName="/word/media/image30.wmf" ContentType="image/x-wmf"/>
  <Override PartName="/word/media/image32.jpeg" ContentType="image/jpeg"/>
  <Override PartName="/word/media/image6.png" ContentType="image/png"/>
  <Override PartName="/word/media/image16.wmf" ContentType="image/x-wmf"/>
  <Override PartName="/word/media/image33.png" ContentType="image/png"/>
  <Override PartName="/word/media/image3.png" ContentType="image/png"/>
  <Override PartName="/word/media/image2.wmf" ContentType="image/x-wmf"/>
  <Override PartName="/word/media/image25.wmf" ContentType="image/x-wmf"/>
  <Override PartName="/word/media/image15.png" ContentType="image/png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4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ГТ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0715" cy="23044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шка Пирса со сходящимся пучк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ульт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before="209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Введение</w:t>
      </w:r>
    </w:p>
    <w:p>
      <w:pPr>
        <w:pStyle w:val="Normal"/>
        <w:keepNext w:val="true"/>
        <w:widowControl/>
        <w:spacing w:before="209" w:after="0"/>
        <w:ind w:firstLine="426"/>
        <w:jc w:val="both"/>
        <w:rPr/>
      </w:pPr>
      <w:r>
        <w:rPr>
          <w:spacing w:val="-7"/>
          <w:sz w:val="24"/>
          <w:szCs w:val="24"/>
        </w:rPr>
        <w:t>В геометрической электронной оптике, где имеет ме</w:t>
        <w:softHyphen/>
        <w:t>сто оптико-механическая аналогия, предусматривающая, в частности, отсутствие взаимодействия электронов меж</w:t>
        <w:softHyphen/>
        <w:t>ду собой, рассматривается, как правило, формирование электронных пучков, в которых действием объемного за</w:t>
        <w:softHyphen/>
        <w:t>ряда практически можно пренебречь. Тогда можно гово</w:t>
        <w:softHyphen/>
        <w:t>рить о фокусировке электронных пучков в обычном опти</w:t>
        <w:softHyphen/>
        <w:t>ческом смысле, что и имеет место в целом ряде элек</w:t>
        <w:softHyphen/>
        <w:t>троннолучевых приборов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этом смысле наряду с понятием фокусировки пра</w:t>
        <w:softHyphen/>
        <w:t>вомерны и понятия об электронном пучке, электронном луче, электронной линзе и т. д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ряде случаев, однако, когда объемный заряд, а сле</w:t>
        <w:softHyphen/>
        <w:t>довательно, и взаимодействие электронов между собой становятся заметными, основные положения классичес</w:t>
        <w:softHyphen/>
        <w:t>кой геометрической электронной оптики теряют силу. Необходимо уже обязательно учитывать действие прост</w:t>
        <w:softHyphen/>
        <w:t>ранственного заряда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Такое положение наблюдается в целом ряде прибо</w:t>
        <w:softHyphen/>
        <w:t>ров СВЧ (клистроны, ЛБВ, ЛОВ и др.)» где работа при</w:t>
        <w:softHyphen/>
        <w:t>бора основана па взаимодействии электронного потока с высокочастотными полями и параметры этого пото</w:t>
        <w:softHyphen/>
        <w:t>ка— его размеры, ток, энергия электронов — решающим образом определяют качество прибора в целом. Так же обстоит дело и во все более развивающейся в настоящее время области применения электронных пучков для об</w:t>
        <w:softHyphen/>
        <w:t>работки материалов (сварка, плавка, сверление и т. д.). Степень влияния объемного заряда в электронном пучке, как указывалось, оценивается его так называемой характеристической проводимостью или (наи</w:t>
        <w:softHyphen/>
        <w:t>более широко употребляемый термин) первеансом пучка:</w:t>
      </w:r>
    </w:p>
    <w:p>
      <w:pPr>
        <w:pStyle w:val="Normal"/>
        <w:keepNext w:val="true"/>
        <w:widowControl/>
        <w:spacing w:before="7" w:after="0"/>
        <w:ind w:firstLine="426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object w:dxaOrig="104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54pt" filled="f" o:ole="">
            <v:imagedata r:id="rId4" o:title=""/>
          </v:shape>
          <o:OLEObject Type="Embed" ProgID="" ShapeID="ole_rId3" DrawAspect="Content" ObjectID="_38666697" r:id="rId3"/>
        </w:objec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 xml:space="preserve">где / — ток пучка;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 xml:space="preserve"> — пройденная электронами разность потенциалов.  Ясно,  что с  ростом /  и  уменьшением 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>, взаимодействие электронов будет все более заметным. В обычных электроннолучевых приборах первеанс пучков, как правило,   не  превышает 10</w:t>
      </w:r>
      <w:r>
        <w:rPr>
          <w:spacing w:val="-7"/>
          <w:sz w:val="24"/>
          <w:szCs w:val="24"/>
          <w:vertAlign w:val="superscript"/>
        </w:rPr>
        <w:t>-9</w:t>
      </w:r>
      <w:r>
        <w:rPr>
          <w:spacing w:val="-7"/>
          <w:sz w:val="24"/>
          <w:szCs w:val="24"/>
        </w:rPr>
        <w:t xml:space="preserve"> 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и в этом случае действием пространственного заряда в них можно пренебречь. Если  же  Р &gt; 10</w:t>
      </w:r>
      <w:r>
        <w:rPr>
          <w:spacing w:val="-7"/>
          <w:sz w:val="24"/>
          <w:szCs w:val="24"/>
          <w:vertAlign w:val="superscript"/>
        </w:rPr>
        <w:t>-8</w:t>
      </w:r>
      <w:r>
        <w:rPr>
          <w:spacing w:val="-7"/>
          <w:sz w:val="24"/>
          <w:szCs w:val="24"/>
        </w:rPr>
        <w:t xml:space="preserve"> — 10</w:t>
      </w:r>
      <w:r>
        <w:rPr>
          <w:spacing w:val="-7"/>
          <w:sz w:val="24"/>
          <w:szCs w:val="24"/>
          <w:vertAlign w:val="superscript"/>
        </w:rPr>
        <w:t>-7</w:t>
      </w:r>
      <w:r>
        <w:rPr>
          <w:spacing w:val="-7"/>
          <w:sz w:val="24"/>
          <w:szCs w:val="24"/>
        </w:rPr>
        <w:t>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то  действие   прост</w:t>
        <w:softHyphen/>
        <w:t>ранственного заряда необходимо учитывать.</w:t>
      </w:r>
    </w:p>
    <w:p>
      <w:pPr>
        <w:pStyle w:val="Normal"/>
        <w:keepNext w:val="true"/>
        <w:widowControl/>
        <w:spacing w:before="7" w:after="0"/>
        <w:ind w:firstLine="426"/>
        <w:jc w:val="both"/>
        <w:rPr/>
      </w:pPr>
      <w:r>
        <w:rPr>
          <w:spacing w:val="-7"/>
          <w:sz w:val="24"/>
          <w:szCs w:val="24"/>
        </w:rPr>
        <w:t>Такие пучки уже следует считать интенсивными, и для их рассмотрения совершенно недостаточно аппарата обычной геометрической электронной оптики. Отметим, что в этом случае ряд понятий геометрической оптики, такие, как фокусировка, электроннооптическая система и некоторые другие, по существу теряют смысл и могут применяться только условно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Правильнее пользоваться в этом случае, например, терминами формирование пучка, система фор</w:t>
        <w:softHyphen/>
        <w:t>мирования и т. д., хотя термин фокусировка по инерции в литературе употребляется весьма широко.</w:t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keepNext w:val="true"/>
        <w:widowControl/>
        <w:spacing w:before="216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бщая схема системы формирования интенсивных электронных пучков.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актически в любом случае систему, формирующую электронный пучок, можно, хотя и несколько условно, разделить на четыре основные (рис. 1) области: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  <w:lang w:val="en-US" w:eastAsia="en-US"/>
        </w:rPr>
        <w:drawing>
          <wp:inline distT="0" distB="0" distL="0" distR="0">
            <wp:extent cx="5318760" cy="261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6449060</wp:posOffset>
                </wp:positionH>
                <wp:positionV relativeFrom="paragraph">
                  <wp:posOffset>2028825</wp:posOffset>
                </wp:positionV>
                <wp:extent cx="285115" cy="909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71.65pt;mso-wrap-distance-left:1.8pt;mso-wrap-distance-right:1.8pt;mso-wrap-distance-top:0pt;mso-wrap-distance-bottom:0pt;margin-top:159.75pt;mso-position-vertical-relative:text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1191260</wp:posOffset>
                </wp:positionH>
                <wp:positionV relativeFrom="paragraph">
                  <wp:posOffset>3810</wp:posOffset>
                </wp:positionV>
                <wp:extent cx="5656580" cy="228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1. Общая схема системы фор</w:t>
                              <w:softHyphen/>
                              <w:t>мирования электронных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18pt;mso-wrap-distance-left:1.8pt;mso-wrap-distance-right:1.8pt;mso-wrap-distance-top:0pt;mso-wrap-distance-bottom:0pt;margin-top:0.3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1. Общая схема системы фор</w:t>
                        <w:softHyphen/>
                        <w:t>мирования электронных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tabs>
          <w:tab w:val="clear" w:pos="708"/>
          <w:tab w:val="left" w:pos="554" w:leader="none"/>
        </w:tabs>
        <w:jc w:val="both"/>
        <w:rPr/>
      </w:pPr>
      <w:r>
        <w:rPr>
          <w:spacing w:val="-7"/>
          <w:sz w:val="24"/>
          <w:szCs w:val="24"/>
        </w:rPr>
        <w:tab/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ab/>
        <w:t>— область электронной пушки, состоящей из катода 1, фокусирующего электрода 2 и анода 3, в электрическом поле, которой, происходит первоначальное формирование пучка.</w:t>
      </w:r>
    </w:p>
    <w:p>
      <w:pPr>
        <w:pStyle w:val="Normal"/>
        <w:keepNext w:val="true"/>
        <w:widowControl/>
        <w:spacing w:before="36" w:after="0"/>
        <w:ind w:firstLine="426"/>
        <w:jc w:val="both"/>
        <w:rPr/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ab/>
        <w:t>— область пролетного канала (пролетной трубы) 4, в котором могут располагаться резонаторы, например в случае клистрона, или отклоняющие устрой</w:t>
        <w:softHyphen/>
        <w:t>ства, например в случае сварочной установки. В этой же области располагается в случае необходимости и так на</w:t>
        <w:softHyphen/>
        <w:t>зываемая поперечно-ограничивающая, «фоку</w:t>
        <w:softHyphen/>
        <w:t>сирующая» система 5. Конструкции таких систем доволь</w:t>
        <w:softHyphen/>
        <w:t>но многообразны. В частности, она может представлять собой длинный соленоид. Ее назначение — создать маг</w:t>
        <w:softHyphen/>
        <w:t>нитное или электрическое поле, препятствующее расши</w:t>
        <w:softHyphen/>
        <w:t>рению электронного пучка в пролетной трубе.</w:t>
      </w:r>
    </w:p>
    <w:p>
      <w:pPr>
        <w:pStyle w:val="Normal"/>
        <w:keepNext w:val="true"/>
        <w:widowControl/>
        <w:spacing w:before="3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36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случае достаточно большой длины пучка это очень важно, что бы не допу</w:t>
        <w:softHyphen/>
        <w:t>стить осе</w:t>
      </w:r>
    </w:p>
    <w:p>
      <w:pPr>
        <w:pStyle w:val="Normal"/>
        <w:keepNext w:val="true"/>
        <w:widowControl/>
        <w:spacing w:before="36" w:after="0"/>
        <w:jc w:val="both"/>
        <w:rPr/>
      </w:pPr>
      <w:r>
        <w:rPr>
          <w:spacing w:val="-7"/>
          <w:sz w:val="24"/>
          <w:szCs w:val="24"/>
        </w:rPr>
        <w:t>дания значи</w:t>
        <w:softHyphen/>
        <w:t>тельной части тока пуч</w:t>
        <w:softHyphen/>
        <w:t>ка на стенках трубы, т. е. обеспечить хоро</w:t>
        <w:softHyphen/>
        <w:t>шее токопрохождение. В частном случае (на</w:t>
        <w:softHyphen/>
        <w:t>пример, отражатель</w:t>
        <w:softHyphen/>
        <w:t>ные клистроны) этой системы может и не быть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  <w:lang w:val="en-US"/>
        </w:rPr>
        <w:t>III</w:t>
      </w:r>
      <w:r>
        <w:rPr>
          <w:spacing w:val="-7"/>
          <w:sz w:val="24"/>
          <w:szCs w:val="24"/>
        </w:rPr>
        <w:t xml:space="preserve"> — приемник или коллектор пучка 6, кото</w:t>
        <w:softHyphen/>
        <w:t>рый может быть как «пассивным», т. е. служить подобно аноду в электронной лампе для отвода электронов пучка из прибора, так и «активным». В последнем случае ос</w:t>
        <w:softHyphen/>
        <w:t>новной эффект, ради которого создается прибор и фор</w:t>
        <w:softHyphen/>
        <w:t>мируется пучок, происходит именно на приемнике, на</w:t>
        <w:softHyphen/>
        <w:t>пример плавка или сварка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И, наконец, </w:t>
      </w:r>
      <w:r>
        <w:rPr>
          <w:spacing w:val="-7"/>
          <w:sz w:val="24"/>
          <w:szCs w:val="24"/>
          <w:lang w:val="en-US"/>
        </w:rPr>
        <w:t>IV</w:t>
      </w:r>
      <w:r>
        <w:rPr>
          <w:spacing w:val="-7"/>
          <w:sz w:val="24"/>
          <w:szCs w:val="24"/>
        </w:rPr>
        <w:t xml:space="preserve"> область — переходная между пуш</w:t>
        <w:softHyphen/>
        <w:t>кой и поперечно-ограничивающей системой, поля в кото</w:t>
        <w:softHyphen/>
        <w:t>рой должны быть такими, чтобы обеспечить согласован</w:t>
        <w:softHyphen/>
        <w:t xml:space="preserve">ное действие </w:t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 xml:space="preserve"> областей. Как правило, переходная область является важнейшей с точки зрения формиро</w:t>
        <w:softHyphen/>
        <w:t>вания пучка, хотя, в случае если поле поперечно-ограни</w:t>
        <w:softHyphen/>
        <w:t>чивающей («фокусирующей») системы простирается до катода пушки, этой области может и не быть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сновные типы пучков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Конфигурация встречающихся на практике пучков может быть весьма разнообразной. Однако, хотя и не</w:t>
        <w:softHyphen/>
        <w:t>сколько условно, можно из них выделить пучки наибо</w:t>
        <w:softHyphen/>
        <w:t>лее типичной формы. В первую очередь это сплошные аксиально-симметричные пучки, поперечное сечение ко</w:t>
        <w:softHyphen/>
        <w:t>торых имеет вид круга. Такие пучки могут быть как цилиндрическими (рис. 2,а), так и коническими, т. е. схо</w:t>
        <w:softHyphen/>
        <w:t>дящимися (рис. 2,б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се больший интерес проявляется к трубчатым пуч</w:t>
        <w:softHyphen/>
        <w:t>кам (цилиндрическим и коническим), поперечное сечение которых представляет собой кольцо (рис. 2,в, г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Следует указать также на ленточные или плоские электронные пучки, сечение которых представляет собой прямоугольник, одна сторона которого значительно боль</w:t>
        <w:softHyphen/>
        <w:t>ше другой. Такие пучки также могут быть параллельны</w:t>
        <w:softHyphen/>
        <w:t>ми или сходящимися — клиновидными  (рис. 2,д,е)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1191260</wp:posOffset>
                </wp:positionH>
                <wp:positionV relativeFrom="paragraph">
                  <wp:posOffset>75565</wp:posOffset>
                </wp:positionV>
                <wp:extent cx="3128010" cy="3399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339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6865" cy="339915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865" cy="339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267.65pt;mso-wrap-distance-left:1.8pt;mso-wrap-distance-right:1.8pt;mso-wrap-distance-top:0pt;mso-wrap-distance-bottom:0pt;margin-top:5.9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6865" cy="3399155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865" cy="339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page">
                  <wp:posOffset>1419860</wp:posOffset>
                </wp:positionH>
                <wp:positionV relativeFrom="paragraph">
                  <wp:posOffset>635</wp:posOffset>
                </wp:positionV>
                <wp:extent cx="2846705" cy="2292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2. Основные типы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18.05pt;mso-wrap-distance-left:1.8pt;mso-wrap-distance-right:1.8pt;mso-wrap-distance-top:0pt;mso-wrap-distance-bottom:0pt;margin-top:0.0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2. Основные типы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виду наибольшей распространенности ак</w:t>
        <w:softHyphen/>
        <w:t>сиально-симметричных пучков в дальнейшем рассмотрении им будет уделено основное внима</w:t>
        <w:softHyphen/>
        <w:t>ние. Другие типы пучков рассматриваются менее подробно. Ко всем типам пучков могут быть предъ</w:t>
        <w:softHyphen/>
        <w:t>явлены некоторые общие требования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Вполне определен</w:t>
        <w:softHyphen/>
        <w:t>ный, часто возможно бо</w:t>
        <w:softHyphen/>
        <w:t>лее высокий, микропер-веанс, который в настоя</w:t>
        <w:softHyphen/>
        <w:t>щее время достигает еди</w:t>
        <w:softHyphen/>
        <w:t>ниц мк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. Это отра</w:t>
        <w:softHyphen/>
        <w:t>жает стремление получить пучки с возможно большим током при пониженных напряж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Форма пучка должна, возможно лучше соответст</w:t>
        <w:softHyphen/>
        <w:t>вовать заданной для того, чтобы его можно было про</w:t>
        <w:softHyphen/>
        <w:t xml:space="preserve">пустить через пролетную трубу без потерь тока и часто так, чтобы границы </w:t>
      </w:r>
    </w:p>
    <w:p>
      <w:pPr>
        <w:pStyle w:val="Normal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4"/>
          <w:szCs w:val="24"/>
        </w:rPr>
        <w:t>пучка были возможно ближе к ее стенкам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рассмотрении пучков мы будем, за исключением специально оговоренных разделов, предполагать: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араксиальность траекторий электронов в пуч</w:t>
        <w:softHyphen/>
        <w:t>ке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Ламинарно</w:t>
      </w:r>
      <w:r>
        <w:rPr>
          <w:spacing w:val="-7"/>
          <w:sz w:val="24"/>
          <w:szCs w:val="24"/>
          <w:lang w:val="en-US"/>
        </w:rPr>
        <w:t>c</w:t>
      </w:r>
      <w:r>
        <w:rPr>
          <w:spacing w:val="-7"/>
          <w:sz w:val="24"/>
          <w:szCs w:val="24"/>
        </w:rPr>
        <w:t>ть пучков. Это значит, что траекто</w:t>
        <w:softHyphen/>
        <w:t>рии отдельных электронов в пучке не пересекаются и пу</w:t>
        <w:softHyphen/>
        <w:t>чок в целом имеет четкую границу, очерченную траекто</w:t>
        <w:softHyphen/>
        <w:t>риями крайних электронов. Равномерность распределения плотно</w:t>
        <w:softHyphen/>
        <w:t>сти  объемного заряда в    пучк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начальных тепловых скоро</w:t>
        <w:softHyphen/>
        <w:t>стей электронов на катод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релятивистских эффектов, в частности магнитных полей, создаваемых движущими</w:t>
        <w:softHyphen/>
        <w:t>ся электронами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Указанные предположения в той или иной степени на практике не реализуются. Однако, как показывает опыт, они весьма близки к действительности и существенно об</w:t>
        <w:softHyphen/>
        <w:t>легчают рассмотрение основных характеристик пучков и систем их формирования.</w:t>
      </w:r>
    </w:p>
    <w:p>
      <w:pPr>
        <w:pStyle w:val="Normal"/>
        <w:spacing w:before="331" w:after="0"/>
        <w:rPr>
          <w:spacing w:val="-7"/>
          <w:sz w:val="32"/>
          <w:szCs w:val="32"/>
        </w:rPr>
      </w:pPr>
      <w:r>
        <w:rPr>
          <w:spacing w:val="-7"/>
          <w:sz w:val="24"/>
          <w:szCs w:val="24"/>
        </w:rPr>
        <w:t xml:space="preserve">                              </w:t>
      </w:r>
      <w:r>
        <w:rPr>
          <w:spacing w:val="-7"/>
          <w:sz w:val="32"/>
          <w:szCs w:val="32"/>
        </w:rPr>
        <w:t>Принцип построения пушек Пирса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и так называе</w:t>
        <w:softHyphen/>
        <w:t>мые пушки Пирса, принцип построения которых заклю</w:t>
        <w:softHyphen/>
        <w:t>чается в следующем. Если рассмотреть диоды с идеаль</w:t>
        <w:softHyphen/>
        <w:t>ной геометрией, а именно плоский, сферический или ци</w:t>
        <w:softHyphen/>
        <w:t>линдрический (рис. 3), и выделить из всего электронно</w:t>
        <w:softHyphen/>
        <w:t>го потока в них определенную часть требуемой конфигу</w:t>
        <w:softHyphen/>
        <w:t>рации, как это показано на рисунке, то мы получим в зависимости от формы диода аксиально-симметричный или ленточный параллельный или сходящийся пучок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892175</wp:posOffset>
                </wp:positionH>
                <wp:positionV relativeFrom="paragraph">
                  <wp:posOffset>1157605</wp:posOffset>
                </wp:positionV>
                <wp:extent cx="5760085" cy="24091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0565" cy="240919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0565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89.7pt;mso-wrap-distance-left:1.8pt;mso-wrap-distance-right:1.8pt;mso-wrap-distance-top:0pt;mso-wrap-distance-bottom:0pt;margin-top:91.1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0565" cy="240919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0565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page">
                  <wp:posOffset>1273175</wp:posOffset>
                </wp:positionH>
                <wp:positionV relativeFrom="paragraph">
                  <wp:posOffset>2668270</wp:posOffset>
                </wp:positionV>
                <wp:extent cx="5561330" cy="2959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3. Выделение электронных пучков в диодах   простой   формы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23.3pt;mso-wrap-distance-left:1.8pt;mso-wrap-distance-right:1.8pt;mso-wrap-distance-top:0pt;mso-wrap-distance-bottom:0pt;margin-top:210.1pt;mso-position-vertical-relative:text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3. Выделение электронных пучков в диодах   простой   формы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этом влияние отброшенной части электронного потока на оставшуюся должно быть заменено эквива</w:t>
        <w:softHyphen/>
        <w:t>лентным влиянием некоторого электрического поля, ко</w:t>
        <w:softHyphen/>
        <w:t>торое, будучи созданным в пространстве, окружающем пучок, должно удовлетворять двум услов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Распределение потенциала вдоль границы пучка должно остаться прежним, соответствующим распреде</w:t>
        <w:softHyphen/>
        <w:t>лению поля в выбранном исходном ди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Напряженность поля, нормальная к границе пучка, должна быть равна нулю, т. е. должны отсутствовать силы, приводящие к расширению пучка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пределив поле, отвечающее этим требованиям, не</w:t>
        <w:softHyphen/>
        <w:t>обходимо рассчитать или подобрать конфигурацию элек</w:t>
        <w:softHyphen/>
        <w:t>тродов, из которых один имеет потенциал катода и по форме совпадает с пулевой эквипотенциалью поля, а дру</w:t>
        <w:softHyphen/>
        <w:t>гой имеет потенциал анода и совпадает по форме с экви</w:t>
        <w:softHyphen/>
        <w:t xml:space="preserve">потенциалью, соответствующей анодному напряжению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  <w:vertAlign w:val="subscript"/>
          <w:lang w:val="en-US"/>
        </w:rPr>
        <w:t>a</w:t>
      </w:r>
      <w:r>
        <w:rPr>
          <w:spacing w:val="-7"/>
          <w:sz w:val="24"/>
          <w:szCs w:val="24"/>
        </w:rPr>
        <w:t>. Тогда указанная система электродов образует тре</w:t>
        <w:softHyphen/>
        <w:t>буемый электронный пучок с прямолинейными траекто</w:t>
        <w:softHyphen/>
        <w:t>риями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Такого типа пушки и получили название пушек Пирса или однопотенциальных пушек, а принцип, положенный в их основу, иногда называют принципом прямолиней</w:t>
        <w:softHyphen/>
        <w:t>ной оптики.</w:t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Пушки Пирса со сходящимся пучком</w:t>
      </w:r>
    </w:p>
    <w:p>
      <w:pPr>
        <w:pStyle w:val="Normal"/>
        <w:spacing w:before="144" w:after="0"/>
        <w:ind w:left="14" w:firstLine="317"/>
        <w:jc w:val="both"/>
        <w:rPr/>
      </w:pPr>
      <w:r>
        <w:drawing>
          <wp:anchor behindDoc="1" distT="0" distB="0" distL="0" distR="0" simplePos="0" locked="0" layoutInCell="0" allowOverlap="1" relativeHeight="65">
            <wp:simplePos x="0" y="0"/>
            <wp:positionH relativeFrom="column">
              <wp:posOffset>2628900</wp:posOffset>
            </wp:positionH>
            <wp:positionV relativeFrom="paragraph">
              <wp:posOffset>504190</wp:posOffset>
            </wp:positionV>
            <wp:extent cx="3143250" cy="2698750"/>
            <wp:effectExtent l="0" t="0" r="0" b="0"/>
            <wp:wrapTight wrapText="bothSides">
              <wp:wrapPolygon edited="0">
                <wp:start x="-2167" y="-168"/>
                <wp:lineTo x="-2167" y="25740"/>
                <wp:lineTo x="21600" y="21521"/>
                <wp:lineTo x="21600" y="0"/>
                <wp:lineTo x="-138" y="-17"/>
                <wp:lineTo x="-2167" y="-1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>Используя часть сферического или цилиндрического диодов, показанных на рис. 1, б и в, можно, очевидно, получить соответственно сходящийся аксиально-симме</w:t>
        <w:softHyphen/>
        <w:t>тричный или ленточный пу</w:t>
        <w:softHyphen/>
        <w:t>чок (рис. 4).</w:t>
      </w:r>
    </w:p>
    <w:p>
      <w:pPr>
        <w:pStyle w:val="Normal"/>
        <w:ind w:left="22" w:firstLine="310"/>
        <w:jc w:val="both"/>
        <w:rPr/>
      </w:pPr>
      <w:r>
        <w:rPr>
          <w:spacing w:val="-7"/>
          <w:sz w:val="24"/>
          <w:szCs w:val="24"/>
        </w:rPr>
        <w:t>Очевидно, в таких пуш</w:t>
        <w:softHyphen/>
        <w:t>ках, если учесть рассеиваю</w:t>
        <w:softHyphen/>
        <w:t>щее действие линзы в обла</w:t>
        <w:softHyphen/>
        <w:t>сти анодного отверстия, можно на выходе из пушки, в частности, получить па</w:t>
        <w:softHyphen/>
        <w:t>раллельный пучок. Кроме того, плотность тока в пучке может значительно превы</w:t>
        <w:softHyphen/>
        <w:t>шать плотность тока с като</w:t>
        <w:softHyphen/>
        <w:t>да (так называемая ком</w:t>
        <w:softHyphen/>
        <w:t>прессия пучка).</w:t>
      </w:r>
    </w:p>
    <w:p>
      <w:pPr>
        <w:pStyle w:val="Normal"/>
        <w:ind w:left="29" w:firstLine="331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а пушка Пирса с аксиально-симметричным сходящимся потоком — пуш</w:t>
        <w:softHyphen/>
        <w:t>ка сферического типа (рис. 4), которую мы, в основ</w:t>
        <w:softHyphen/>
        <w:t>ном, и рассмотрим.</w:t>
      </w:r>
    </w:p>
    <w:p>
      <w:pPr>
        <w:pStyle w:val="Normal"/>
        <w:ind w:firstLine="360"/>
        <w:jc w:val="both"/>
        <w:rPr/>
      </w:pPr>
      <w:r>
        <w:rPr>
          <w:spacing w:val="-7"/>
          <w:sz w:val="24"/>
          <w:szCs w:val="24"/>
        </w:rPr>
        <w:t>Полный ток сферического диода в режиме простран</w:t>
        <w:softHyphen/>
        <w:t>ственного заряда может быть представлен выражнием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page">
                  <wp:posOffset>4163060</wp:posOffset>
                </wp:positionH>
                <wp:positionV relativeFrom="paragraph">
                  <wp:posOffset>6350</wp:posOffset>
                </wp:positionV>
                <wp:extent cx="2503805" cy="37211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6" w:hanging="16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4. К рассмотрению пуш</w:t>
                              <w:softHyphen/>
                              <w:t>ки со сходящимся пуч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9.3pt;mso-wrap-distance-left:1.8pt;mso-wrap-distance-right:1.8pt;mso-wrap-distance-top:0pt;mso-wrap-distance-bottom:0pt;margin-top: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6" w:hanging="16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4. К рассмотрению пуш</w:t>
                        <w:softHyphen/>
                        <w:t>ки со сходящимся пуч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3020060</wp:posOffset>
                </wp:positionH>
                <wp:positionV relativeFrom="paragraph">
                  <wp:posOffset>52070</wp:posOffset>
                </wp:positionV>
                <wp:extent cx="1591310" cy="7943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2500" w:dyaOrig="12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5.25pt;height:62.55pt" filled="f" o:ole="">
                                  <v:imagedata r:id="rId12" o:title=""/>
                                </v:shape>
                                <o:OLEObject Type="Embed" ProgID="" ShapeID="ole_rId11" DrawAspect="Content" ObjectID="_157871430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62.55pt;mso-wrap-distance-left:1.8pt;mso-wrap-distance-right:1.8pt;mso-wrap-distance-top:0pt;mso-wrap-distance-bottom:0pt;margin-top:4.1pt;mso-position-vertical-relative:text;margin-left:23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2500" w:dyaOrig="12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25.25pt;height:62.55pt" filled="f" o:ole="">
                            <v:imagedata r:id="rId14" o:title=""/>
                          </v:shape>
                          <o:OLEObject Type="Embed" ProgID="" ShapeID="ole_rId13" DrawAspect="Content" ObjectID="_1236512253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58" w:after="0"/>
        <w:ind w:left="58" w:hanging="0"/>
        <w:jc w:val="both"/>
        <w:rPr/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1)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де (-α)</w:t>
      </w:r>
      <w:r>
        <w:rPr>
          <w:spacing w:val="-7"/>
          <w:sz w:val="24"/>
          <w:szCs w:val="24"/>
          <w:vertAlign w:val="superscript"/>
        </w:rPr>
        <w:t>2</w:t>
      </w:r>
      <w:r>
        <w:rPr>
          <w:spacing w:val="-7"/>
          <w:sz w:val="24"/>
          <w:szCs w:val="24"/>
        </w:rPr>
        <w:t xml:space="preserve"> — функция Ленгмюра, зависящая от величи</w:t>
        <w:softHyphen/>
        <w:t>ны  ρ</w:t>
      </w:r>
      <w:r>
        <w:rPr>
          <w:spacing w:val="-7"/>
          <w:sz w:val="24"/>
          <w:szCs w:val="24"/>
          <w:vertAlign w:val="subscript"/>
        </w:rPr>
        <w:t>а</w:t>
      </w:r>
      <w:r>
        <w:rPr>
          <w:spacing w:val="-7"/>
          <w:sz w:val="24"/>
          <w:szCs w:val="24"/>
        </w:rPr>
        <w:t>=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к/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а   (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 xml:space="preserve">к  и  </w:t>
      </w:r>
      <w:r>
        <w:rPr>
          <w:spacing w:val="-7"/>
          <w:sz w:val="24"/>
          <w:szCs w:val="24"/>
          <w:lang w:val="en-US"/>
        </w:rPr>
        <w:t>Ra</w:t>
      </w:r>
      <w:r>
        <w:rPr>
          <w:spacing w:val="-7"/>
          <w:sz w:val="24"/>
          <w:szCs w:val="24"/>
        </w:rPr>
        <w:t xml:space="preserve"> — радиусы   катода   и   анода). Плотность тока с катода, очевидно, равна:                                                                          </w: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drawing>
          <wp:anchor behindDoc="1" distT="0" distB="0" distL="22860" distR="22860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118995" cy="2524125"/>
            <wp:effectExtent l="0" t="0" r="0" b="0"/>
            <wp:wrapTight wrapText="bothSides">
              <wp:wrapPolygon edited="0">
                <wp:start x="-158" y="0"/>
                <wp:lineTo x="-718" y="29560"/>
                <wp:lineTo x="15476" y="33693"/>
                <wp:lineTo x="24054" y="33558"/>
                <wp:lineTo x="24844" y="255"/>
                <wp:lineTo x="-158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4225925</wp:posOffset>
                </wp:positionH>
                <wp:positionV relativeFrom="paragraph">
                  <wp:posOffset>160020</wp:posOffset>
                </wp:positionV>
                <wp:extent cx="2178685" cy="7874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3440" w:dyaOrig="12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pt;height:62pt" filled="f" o:ole="">
                                  <v:imagedata r:id="rId17" o:title=""/>
                                </v:shape>
                                <o:OLEObject Type="Embed" ProgID="" ShapeID="ole_rId16" DrawAspect="Content" ObjectID="_23083572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62pt;mso-wrap-distance-left:1.8pt;mso-wrap-distance-right:1.8pt;mso-wrap-distance-top:0pt;mso-wrap-distance-bottom:0pt;margin-top:12.6pt;mso-position-vertical-relative:text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3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3440" w:dyaOrig="12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2pt;height:62pt" filled="f" o:ole="">
                            <v:imagedata r:id="rId19" o:title=""/>
                          </v:shape>
                          <o:OLEObject Type="Embed" ProgID="" ShapeID="ole_rId18" DrawAspect="Content" ObjectID="_176487086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2)</w:t>
      </w:r>
    </w:p>
    <w:p>
      <w:pPr>
        <w:pStyle w:val="Normal"/>
        <w:spacing w:before="151" w:after="0"/>
        <w:ind w:firstLine="426"/>
        <w:jc w:val="both"/>
        <w:rPr/>
      </w:pPr>
      <w:r>
        <w:rPr>
          <w:spacing w:val="-3"/>
          <w:sz w:val="24"/>
          <w:szCs w:val="24"/>
        </w:rPr>
        <w:t>Распределение потенциала   между катодом   и   анодом, как ясно из (1), имеет вид:</w:t>
      </w:r>
    </w:p>
    <w:p>
      <w:pPr>
        <w:pStyle w:val="Normal"/>
        <w:spacing w:before="151" w:after="0"/>
        <w:jc w:val="both"/>
        <w:rPr/>
      </w:pPr>
      <w:r>
        <w:rPr>
          <w:spacing w:val="-3"/>
          <w:sz w:val="24"/>
          <w:szCs w:val="24"/>
        </w:rPr>
        <w:t xml:space="preserve">                         </w:t>
      </w:r>
      <w:r>
        <w:rPr>
          <w:spacing w:val="-3"/>
          <w:sz w:val="24"/>
          <w:szCs w:val="24"/>
        </w:rPr>
        <w:object w:dxaOrig="238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57pt" filled="f" o:ole="">
            <v:imagedata r:id="rId21" o:title=""/>
          </v:shape>
          <o:OLEObject Type="Embed" ProgID="" ShapeID="ole_rId20" DrawAspect="Content" ObjectID="_1562233415" r:id="rId20"/>
        </w:object>
      </w: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(3)</w: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page">
                  <wp:posOffset>1191260</wp:posOffset>
                </wp:positionH>
                <wp:positionV relativeFrom="paragraph">
                  <wp:posOffset>1270</wp:posOffset>
                </wp:positionV>
                <wp:extent cx="2132330" cy="66738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3"/>
                                <w:sz w:val="24"/>
                                <w:szCs w:val="24"/>
                              </w:rPr>
                              <w:t>Рис. 5.   График функ</w:t>
                              <w:softHyphen/>
                              <w:t>ции   Ленгмюра для сфе</w:t>
                              <w:softHyphen/>
                              <w:t>рического ди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52.55pt;mso-wrap-distance-left:1.8pt;mso-wrap-distance-right:1.8pt;mso-wrap-distance-top:0pt;mso-wrap-distance-bottom:0pt;margin-top:0.1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3"/>
                          <w:sz w:val="24"/>
                          <w:szCs w:val="24"/>
                        </w:rPr>
                        <w:t>Рис. 5.   График функ</w:t>
                        <w:softHyphen/>
                        <w:t>ции   Ленгмюра для сфе</w:t>
                        <w:softHyphen/>
                        <w:t>рического ди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где </w:t>
      </w:r>
      <w:r>
        <w:rPr>
          <w:spacing w:val="-3"/>
          <w:sz w:val="24"/>
          <w:szCs w:val="24"/>
          <w:lang w:val="en-US"/>
        </w:rPr>
        <w:t>p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, причем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 является текущей координатой, а р меняется от 1 до р</w:t>
      </w:r>
      <w:r>
        <w:rPr>
          <w:spacing w:val="-3"/>
          <w:sz w:val="24"/>
          <w:szCs w:val="24"/>
          <w:vertAlign w:val="subscript"/>
        </w:rPr>
        <w:t>а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left="22" w:firstLine="310"/>
        <w:jc w:val="both"/>
        <w:rPr/>
      </w:pPr>
      <w:r>
        <w:rPr>
          <w:spacing w:val="-3"/>
          <w:sz w:val="24"/>
          <w:szCs w:val="24"/>
        </w:rPr>
        <w:t>Для     формирования  сходящегося  аксиально-симме</w:t>
        <w:softHyphen/>
        <w:t xml:space="preserve">тричного пучка с использованием катода, имеющего вид участка сферы радиуса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, необ</w:t>
        <w:softHyphen/>
        <w:t>ходимо, как и в предыдущем случае, заменить действие отбра</w:t>
        <w:softHyphen/>
        <w:t>сываемой части потока полем, образуемым фокусирующим элек</w:t>
        <w:softHyphen/>
        <w:t>тродом, имеющим потенциал ка</w:t>
        <w:softHyphen/>
        <w:t>тода, и анодом.</w:t>
      </w:r>
    </w:p>
    <w:p>
      <w:pPr>
        <w:pStyle w:val="Normal"/>
        <w:ind w:firstLine="31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310"/>
        <w:jc w:val="both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>Форму электродов, обеспечи</w:t>
        <w:softHyphen/>
        <w:t>вающую вдоль границы пучка распределение потенциала, соот</w:t>
        <w:softHyphen/>
        <w:t>ветствующее (3), подбирают, как описано ранее, на электроли</w:t>
        <w:softHyphen/>
        <w:t>тической ванне с применением пластины из диэлектрика, имити</w:t>
        <w:softHyphen/>
        <w:t xml:space="preserve">рующей границу пучка. </w:t>
      </w:r>
      <w:r>
        <w:rPr>
          <w:color w:val="000000"/>
          <w:sz w:val="24"/>
          <w:szCs w:val="24"/>
        </w:rPr>
        <w:t>На (рис. 6)  представлены   конфигурации электродов,   формирующих   схо</w:t>
        <w:softHyphen/>
        <w:t>дящиеся   аксиально-симметричные  потоки   при   различ</w:t>
        <w:softHyphen/>
        <w:t>ных   р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   и   углах   схождения   Θ.</w:t>
      </w:r>
    </w:p>
    <w:p>
      <w:pPr>
        <w:pStyle w:val="Normal"/>
        <w:ind w:firstLine="310"/>
        <w:jc w:val="both"/>
        <w:rPr>
          <w:b/>
          <w:b/>
          <w:i/>
          <w:i/>
          <w:sz w:val="24"/>
          <w:szCs w:val="24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margin">
              <wp:posOffset>3080385</wp:posOffset>
            </wp:positionH>
            <wp:positionV relativeFrom="paragraph">
              <wp:posOffset>63500</wp:posOffset>
            </wp:positionV>
            <wp:extent cx="2628900" cy="3057525"/>
            <wp:effectExtent l="0" t="0" r="0" b="0"/>
            <wp:wrapTight wrapText="bothSides">
              <wp:wrapPolygon edited="0">
                <wp:start x="-3" y="0"/>
                <wp:lineTo x="-3" y="16909"/>
                <wp:lineTo x="-3" y="16909"/>
                <wp:lineTo x="-3" y="21483"/>
                <wp:lineTo x="-3" y="21483"/>
                <wp:lineTo x="-3" y="21595"/>
                <wp:lineTo x="14817" y="21595"/>
                <wp:lineTo x="14817" y="21483"/>
                <wp:lineTo x="21600" y="21483"/>
                <wp:lineTo x="21600" y="16909"/>
                <wp:lineTo x="21331" y="16909"/>
                <wp:lineTo x="21331" y="0"/>
                <wp:lineTo x="-3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7335</wp:posOffset>
            </wp:positionH>
            <wp:positionV relativeFrom="paragraph">
              <wp:posOffset>63500</wp:posOffset>
            </wp:positionV>
            <wp:extent cx="2614930" cy="3057525"/>
            <wp:effectExtent l="0" t="0" r="0" b="0"/>
            <wp:wrapSquare wrapText="righ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-1"/>
          <w:sz w:val="24"/>
          <w:szCs w:val="24"/>
        </w:rPr>
        <w:t>Рис.  6.   Примеры   конфигурации   электродов   пушек   сферического</w:t>
      </w:r>
      <w:r>
        <w:rPr>
          <w:b/>
          <w:i/>
          <w:sz w:val="24"/>
          <w:szCs w:val="24"/>
        </w:rPr>
        <w:t xml:space="preserve"> типа при различных Θ и р</w:t>
      </w:r>
      <w:r>
        <w:rPr>
          <w:b/>
          <w:i/>
          <w:sz w:val="24"/>
          <w:szCs w:val="24"/>
          <w:vertAlign w:val="subscript"/>
        </w:rPr>
        <w:t>а</w:t>
      </w:r>
    </w:p>
    <w:p>
      <w:pPr>
        <w:pStyle w:val="Normal"/>
        <w:ind w:right="14" w:firstLine="310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ind w:right="14" w:firstLine="310"/>
        <w:jc w:val="both"/>
        <w:rPr/>
      </w:pPr>
      <w:r>
        <w:rPr>
          <w:spacing w:val="-3"/>
          <w:sz w:val="24"/>
          <w:szCs w:val="24"/>
        </w:rPr>
        <w:t>Эквипотепциаль, соответствующая фокусирующему электроду, подходит к границе потока под углом 67,5°, остальные — под углом 90°.</w: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практике обычно выполняют электроды более простой формы, в той или иной степени аппроксимирую</w:t>
        <w:softHyphen/>
        <w:t xml:space="preserve">щей контуры требуемых поверхностей (рис. 7 и 8)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page">
                  <wp:posOffset>2228215</wp:posOffset>
                </wp:positionH>
                <wp:positionV relativeFrom="paragraph">
                  <wp:posOffset>558800</wp:posOffset>
                </wp:positionV>
                <wp:extent cx="2743835" cy="20510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20510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61.5pt;mso-wrap-distance-left:1.9pt;mso-wrap-distance-right:1.9pt;mso-wrap-distance-top:2.9pt;mso-wrap-distance-bottom:2.9pt;margin-top:44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205105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Рис. 7. Пример практической конфигурации</w:t>
      </w:r>
    </w:p>
    <w:p>
      <w:pPr>
        <w:pStyle w:val="Normal"/>
        <w:jc w:val="center"/>
        <w:rPr/>
      </w:pPr>
      <w:r>
        <w:rPr>
          <w:b/>
          <w:i/>
          <w:spacing w:val="-3"/>
          <w:sz w:val="24"/>
          <w:szCs w:val="24"/>
        </w:rPr>
        <w:t>электродов пуш</w:t>
        <w:softHyphen/>
        <w:t>ки сферического типа.</w:t>
      </w:r>
    </w:p>
    <w:p>
      <w:pPr>
        <w:pStyle w:val="Normal"/>
        <w:spacing w:before="36" w:after="0"/>
        <w:ind w:left="590" w:hanging="533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К — катод;       ФЭ — фокусирующий электрод;  а — анод.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keepNext w:val="true"/>
        <w:widowControl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page">
                  <wp:posOffset>2342515</wp:posOffset>
                </wp:positionH>
                <wp:positionV relativeFrom="paragraph">
                  <wp:posOffset>635</wp:posOffset>
                </wp:positionV>
                <wp:extent cx="2325370" cy="251015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4735" cy="251015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51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97.65pt;mso-wrap-distance-left:1.9pt;mso-wrap-distance-right:1.9pt;mso-wrap-distance-top:2.9pt;mso-wrap-distance-bottom:2.9pt;margin-top:0.05pt;mso-position-vertical-relative:text;margin-left:1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4735" cy="251015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51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/>
        <w:ind w:firstLine="284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194" w:after="0"/>
        <w:jc w:val="center"/>
        <w:rPr/>
      </w:pPr>
      <w:r>
        <w:rPr>
          <w:b/>
          <w:i/>
          <w:spacing w:val="-13"/>
          <w:sz w:val="24"/>
          <w:szCs w:val="24"/>
        </w:rPr>
        <w:t>Рис. 8. Пример пушки с про</w:t>
        <w:softHyphen/>
      </w:r>
      <w:r>
        <w:rPr>
          <w:b/>
          <w:i/>
          <w:spacing w:val="-16"/>
          <w:sz w:val="24"/>
          <w:szCs w:val="24"/>
        </w:rPr>
        <w:t>стой   конфигурацией   электро</w:t>
        <w:softHyphen/>
      </w:r>
      <w:r>
        <w:rPr>
          <w:b/>
          <w:i/>
          <w:sz w:val="24"/>
          <w:szCs w:val="24"/>
        </w:rPr>
        <w:t>дов.</w:t>
      </w:r>
    </w:p>
    <w:p>
      <w:pPr>
        <w:pStyle w:val="Normal"/>
        <w:spacing w:before="29" w:after="0"/>
        <w:ind w:left="583" w:hanging="51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 xml:space="preserve">К </w:t>
      </w:r>
      <w:r>
        <w:rPr>
          <w:b/>
          <w:i/>
          <w:spacing w:val="-5"/>
          <w:sz w:val="24"/>
          <w:szCs w:val="24"/>
        </w:rPr>
        <w:t xml:space="preserve">— катод;       </w:t>
      </w:r>
      <w:r>
        <w:rPr>
          <w:b/>
          <w:i/>
          <w:iCs/>
          <w:spacing w:val="-5"/>
          <w:sz w:val="24"/>
          <w:szCs w:val="24"/>
        </w:rPr>
        <w:t xml:space="preserve">ФЭ </w:t>
      </w:r>
      <w:r>
        <w:rPr>
          <w:b/>
          <w:i/>
          <w:spacing w:val="-5"/>
          <w:sz w:val="24"/>
          <w:szCs w:val="24"/>
        </w:rPr>
        <w:t xml:space="preserve">— фокусирующий </w:t>
      </w:r>
      <w:r>
        <w:rPr>
          <w:b/>
          <w:i/>
          <w:spacing w:val="-2"/>
          <w:sz w:val="24"/>
          <w:szCs w:val="24"/>
        </w:rPr>
        <w:t xml:space="preserve">электрод;   </w:t>
      </w:r>
      <w:r>
        <w:rPr>
          <w:b/>
          <w:i/>
          <w:iCs/>
          <w:spacing w:val="-2"/>
          <w:sz w:val="24"/>
          <w:szCs w:val="24"/>
        </w:rPr>
        <w:t xml:space="preserve">а </w:t>
      </w:r>
      <w:r>
        <w:rPr>
          <w:b/>
          <w:i/>
          <w:spacing w:val="-2"/>
          <w:sz w:val="24"/>
          <w:szCs w:val="24"/>
        </w:rPr>
        <w:t>— анод.</w:t>
      </w:r>
    </w:p>
    <w:p>
      <w:pPr>
        <w:pStyle w:val="Normal"/>
        <w:ind w:firstLine="323"/>
        <w:jc w:val="both"/>
        <w:rPr>
          <w:b/>
          <w:b/>
          <w:i/>
          <w:i/>
          <w:spacing w:val="-3"/>
          <w:sz w:val="24"/>
          <w:szCs w:val="22"/>
        </w:rPr>
      </w:pPr>
      <w:r>
        <w:rPr>
          <w:b/>
          <w:i/>
          <w:spacing w:val="-3"/>
          <w:sz w:val="24"/>
          <w:szCs w:val="22"/>
        </w:rPr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  <w:szCs w:val="22"/>
        </w:rPr>
        <w:t>В пушке сферического типа анодное отверстие также служит причиной появления рассеивающей линзы, и по</w:t>
        <w:softHyphen/>
        <w:t>этому угол схождения пучка по выходу из пушки всег</w:t>
        <w:softHyphen/>
        <w:t>да меньше Θ — угла его схождения в пушке (рис. 9).</w:t>
      </w:r>
    </w:p>
    <w:p>
      <w:pPr>
        <w:pStyle w:val="Normal"/>
        <w:ind w:firstLine="323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</w:r>
    </w:p>
    <w:p>
      <w:pPr>
        <w:pStyle w:val="Normal"/>
        <w:keepNext w:val="true"/>
        <w:widowControl/>
        <w:ind w:firstLine="426"/>
        <w:jc w:val="center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4316095" cy="27165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976" t="-10" r="19051" b="2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jc w:val="center"/>
        <w:rPr/>
      </w:pPr>
      <w:r>
        <w:rPr>
          <w:b/>
          <w:i/>
          <w:spacing w:val="-3"/>
          <w:sz w:val="24"/>
          <w:szCs w:val="24"/>
        </w:rPr>
        <w:t>Рис. 9. К расчету действия анод</w:t>
        <w:softHyphen/>
        <w:t>ной  линзы   в   пушке   сферического тип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page">
                  <wp:posOffset>1073150</wp:posOffset>
                </wp:positionH>
                <wp:positionV relativeFrom="paragraph">
                  <wp:posOffset>756920</wp:posOffset>
                </wp:positionV>
                <wp:extent cx="5311140" cy="70104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Вместо точки О, где должны сойтись продолжения край</w:t>
                              <w:softHyphen/>
                              <w:t xml:space="preserve">них траекторий пучка, они сойдутся в точке О'. 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Легко  увидеть,   что   О  является   мнимым   изображением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О'.    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Используя    формулу   тонкой    рассеивающей    линз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а также параксиальность пучка получае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5.2pt;mso-wrap-distance-left:1.8pt;mso-wrap-distance-right:1.8pt;mso-wrap-distance-top:0pt;mso-wrap-distance-bottom:0pt;margin-top:59.6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Вместо точки О, где должны сойтись продолжения край</w:t>
                        <w:softHyphen/>
                        <w:t xml:space="preserve">них траекторий пучка, они сойдутся в точке О'. 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Легко  увидеть,   что   О  является   мнимым   изображением 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О'.    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Используя    формулу   тонкой    рассеивающей    линзы </w:t>
                      </w:r>
                      <w:r>
                        <w:rPr>
                          <w:sz w:val="24"/>
                          <w:szCs w:val="24"/>
                        </w:rPr>
                        <w:t>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 xml:space="preserve"> =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-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, а также параксиальность пучка получае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294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7pt;height:39pt" filled="f" o:ole="">
            <v:imagedata r:id="rId30" o:title=""/>
          </v:shape>
          <o:OLEObject Type="Embed" ProgID="" ShapeID="ole_rId29" DrawAspect="Content" ObjectID="_406875770" r:id="rId29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еличина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равна 4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Так   как   </w:t>
      </w:r>
      <w:r>
        <w:rPr>
          <w:sz w:val="24"/>
          <w:szCs w:val="24"/>
          <w:lang w:val="en-US"/>
        </w:rPr>
        <w:t>E</w:t>
      </w:r>
      <w:r>
        <w:rPr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= 0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object w:dxaOrig="6060" w:dyaOrig="1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3pt;height:69pt" filled="f" o:ole="">
            <v:imagedata r:id="rId32" o:title=""/>
          </v:shape>
          <o:OLEObject Type="Embed" ProgID="" ShapeID="ole_rId31" DrawAspect="Content" ObjectID="_1668233347" r:id="rId31"/>
        </w:objec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ледовательно, величина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object w:dxaOrig="4160" w:dyaOrig="1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8pt;height:98pt" filled="f" o:ole="">
            <v:imagedata r:id="rId34" o:title=""/>
          </v:shape>
          <o:OLEObject Type="Embed" ProgID="" ShapeID="ole_rId33" DrawAspect="Content" ObjectID="_536318319" r:id="rId33"/>
        </w:objec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кончательно: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object w:dxaOrig="9800" w:dyaOrig="2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5.2pt;height:105.75pt" filled="f" o:ole="">
            <v:imagedata r:id="rId36" o:title=""/>
          </v:shape>
          <o:OLEObject Type="Embed" ProgID="" ShapeID="ole_rId35" DrawAspect="Content" ObjectID="_612236655" r:id="rId35"/>
        </w:object>
      </w:r>
    </w:p>
    <w:p>
      <w:pPr>
        <w:pStyle w:val="Normal"/>
        <w:jc w:val="center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2609850" cy="2724150"/>
            <wp:effectExtent l="0" t="0" r="0" b="0"/>
            <wp:wrapTight wrapText="bothSides">
              <wp:wrapPolygon edited="0">
                <wp:start x="-84" y="0"/>
                <wp:lineTo x="-84" y="21519"/>
                <wp:lineTo x="21600" y="21519"/>
                <wp:lineTo x="21600" y="0"/>
                <wp:lineTo x="-84" y="0"/>
              </wp:wrapPolygon>
            </wp:wrapTight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before="79" w:after="0"/>
        <w:ind w:left="2773" w:right="57" w:firstLine="295"/>
        <w:jc w:val="both"/>
        <w:rPr/>
      </w:pPr>
      <w:r>
        <w:rPr>
          <w:spacing w:val="-3"/>
          <w:sz w:val="24"/>
          <w:szCs w:val="24"/>
        </w:rPr>
        <w:t>Таким образом, отноше</w:t>
        <w:softHyphen/>
        <w:t xml:space="preserve">ние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пределяется только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a</w:t>
      </w:r>
      <w:r>
        <w:rPr>
          <w:spacing w:val="-3"/>
          <w:sz w:val="24"/>
          <w:szCs w:val="24"/>
        </w:rPr>
        <w:t xml:space="preserve"> и не за</w:t>
        <w:softHyphen/>
        <w:t>висит от других парамет</w:t>
        <w:softHyphen/>
        <w:t xml:space="preserve">ров пушки. Зависимость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т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показана на рис.10. При  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=1,45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= 0.</w:t>
      </w:r>
    </w:p>
    <w:p>
      <w:pPr>
        <w:pStyle w:val="Normal"/>
        <w:spacing w:before="72" w:after="0"/>
        <w:ind w:right="159" w:hanging="0"/>
        <w:jc w:val="both"/>
        <w:rPr/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 xml:space="preserve">Следовательно, в этом случае при любых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3"/>
          <w:sz w:val="24"/>
          <w:szCs w:val="24"/>
        </w:rPr>
        <w:t xml:space="preserve"> элек</w:t>
        <w:softHyphen/>
        <w:t xml:space="preserve">троны выходят из анодного отверстия, параллельно оси </w:t>
      </w:r>
      <w:r>
        <w:rPr>
          <w:spacing w:val="-3"/>
          <w:sz w:val="24"/>
          <w:szCs w:val="24"/>
          <w:lang w:val="en-US"/>
        </w:rPr>
        <w:t>z</w:t>
      </w:r>
      <w:r>
        <w:rPr>
          <w:spacing w:val="-3"/>
          <w:sz w:val="24"/>
          <w:szCs w:val="24"/>
        </w:rPr>
        <w:t xml:space="preserve">, т. е. на выходе пушки получается параллельный аксиально-симметричный пучок. </w:t>
      </w:r>
      <w:r>
        <w:rPr>
          <w:sz w:val="24"/>
          <w:szCs w:val="24"/>
        </w:rPr>
        <w:t xml:space="preserve">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gt;1,45, то пучок   на   выходе   пушки   будет сходящимся, 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lt;1,45, то расходящимся.</w: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page">
                  <wp:posOffset>1076960</wp:posOffset>
                </wp:positionH>
                <wp:positionV relativeFrom="paragraph">
                  <wp:posOffset>238125</wp:posOffset>
                </wp:positionV>
                <wp:extent cx="2322830" cy="33972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5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1"/>
                                <w:sz w:val="24"/>
                                <w:szCs w:val="24"/>
                              </w:rPr>
                              <w:t>Рис. 10. Графики для расче</w:t>
                              <w:softHyphen/>
                            </w:r>
                            <w:r>
                              <w:rPr>
                                <w:b/>
                                <w:i/>
                                <w:spacing w:val="-16"/>
                                <w:sz w:val="24"/>
                                <w:szCs w:val="24"/>
                              </w:rPr>
                              <w:t>та пушки   сферического   типа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26.75pt;mso-wrap-distance-left:1.8pt;mso-wrap-distance-right:1.8pt;mso-wrap-distance-top:0pt;mso-wrap-distance-bottom:0pt;margin-top:18.7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45" w:hanging="0"/>
                        <w:rPr/>
                      </w:pPr>
                      <w:r>
                        <w:rPr>
                          <w:b/>
                          <w:i/>
                          <w:spacing w:val="-11"/>
                          <w:sz w:val="24"/>
                          <w:szCs w:val="24"/>
                        </w:rPr>
                        <w:t>Рис. 10. Графики для расче</w:t>
                        <w:softHyphen/>
                      </w:r>
                      <w:r>
                        <w:rPr>
                          <w:b/>
                          <w:i/>
                          <w:spacing w:val="-16"/>
                          <w:sz w:val="24"/>
                          <w:szCs w:val="24"/>
                        </w:rPr>
                        <w:t>та пушки   сферического   типа</w:t>
                      </w:r>
                      <w:r>
                        <w:rPr>
                          <w:spacing w:val="-16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ind w:firstLine="708"/>
        <w:rPr>
          <w:sz w:val="24"/>
          <w:szCs w:val="24"/>
        </w:rPr>
      </w:pPr>
      <w:r>
        <w:rPr>
          <w:sz w:val="24"/>
          <w:szCs w:val="24"/>
        </w:rPr>
        <w:t>Рассмотрим теперь элементы расчета пушки сфери</w:t>
        <w:softHyphen/>
        <w:t>ческого типа. Ток части сферического диода /, образую</w:t>
        <w:softHyphen/>
        <w:t>щего пушку, относится к полному току диода /</w:t>
      </w:r>
      <w:r>
        <w:rPr>
          <w:sz w:val="24"/>
          <w:szCs w:val="24"/>
          <w:vertAlign w:val="subscript"/>
        </w:rPr>
        <w:t>Сф</w:t>
      </w:r>
      <w:r>
        <w:rPr>
          <w:sz w:val="24"/>
          <w:szCs w:val="24"/>
        </w:rPr>
        <w:t xml:space="preserve"> как</w:t>
      </w:r>
      <w:r>
        <w:rPr>
          <w:sz w:val="24"/>
          <w:szCs w:val="24"/>
        </w:rPr>
        <w:object w:dxaOrig="1359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42.95pt" filled="f" o:ole="">
            <v:imagedata r:id="rId39" o:title=""/>
          </v:shape>
          <o:OLEObject Type="Embed" ProgID="" ShapeID="ole_rId38" DrawAspect="Content" ObjectID="_1949500305" r:id="rId38"/>
        </w:object>
      </w:r>
      <w:r>
        <w:rPr>
          <w:spacing w:val="-5"/>
          <w:sz w:val="24"/>
          <w:szCs w:val="24"/>
        </w:rPr>
        <w:t xml:space="preserve"> , где  </w:t>
      </w:r>
      <w:r>
        <w:rPr>
          <w:spacing w:val="-5"/>
          <w:sz w:val="24"/>
          <w:szCs w:val="24"/>
        </w:rPr>
        <w:object w:dxaOrig="2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27pt" filled="f" o:ole="">
            <v:imagedata r:id="rId41" o:title=""/>
          </v:shape>
          <o:OLEObject Type="Embed" ProgID="" ShapeID="ole_rId40" DrawAspect="Content" ObjectID="_247146107" r:id="rId40"/>
        </w:object>
      </w:r>
      <w:r>
        <w:rPr>
          <w:spacing w:val="-5"/>
          <w:sz w:val="24"/>
          <w:szCs w:val="24"/>
        </w:rPr>
        <w:t xml:space="preserve"> - площадь катода,  ограниченно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глом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1"/>
          <w:sz w:val="24"/>
          <w:szCs w:val="24"/>
        </w:rPr>
        <w:t>.</w:t>
      </w:r>
      <w:r>
        <w:rPr>
          <w:spacing w:val="-2"/>
          <w:sz w:val="24"/>
          <w:szCs w:val="24"/>
        </w:rPr>
        <w:t>Тогда, используя (2), получаем:</w:t>
      </w:r>
    </w:p>
    <w:p>
      <w:pPr>
        <w:pStyle w:val="Normal"/>
        <w:tabs>
          <w:tab w:val="clear" w:pos="708"/>
          <w:tab w:val="left" w:pos="4342" w:leader="none"/>
        </w:tabs>
        <w:spacing w:before="14" w:after="0"/>
        <w:ind w:left="2744" w:right="74" w:firstLine="31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40" w:dyaOrig="1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2pt;height:62pt" filled="f" o:ole="">
            <v:imagedata r:id="rId43" o:title=""/>
          </v:shape>
          <o:OLEObject Type="Embed" ProgID="" ShapeID="ole_rId42" DrawAspect="Content" ObjectID="_1515975516" r:id="rId42"/>
        </w:object>
      </w:r>
      <w:r>
        <w:rPr>
          <w:sz w:val="24"/>
          <w:szCs w:val="24"/>
        </w:rPr>
        <w:t>(4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Если учесть, что </w:t>
      </w:r>
      <w:r>
        <w:rPr>
          <w:color w:val="000000"/>
          <w:sz w:val="24"/>
          <w:szCs w:val="24"/>
        </w:rPr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2022107338" r:id="rId44"/>
        </w:object>
      </w:r>
      <w:r>
        <w:rPr>
          <w:color w:val="000000"/>
          <w:sz w:val="24"/>
          <w:szCs w:val="24"/>
        </w:rPr>
        <w:t>, то (8-9) преобразуется к виду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3600" w:dyaOrig="1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0pt;height:62pt" filled="f" o:ole="">
            <v:imagedata r:id="rId47" o:title=""/>
          </v:shape>
          <o:OLEObject Type="Embed" ProgID="" ShapeID="ole_rId46" DrawAspect="Content" ObjectID="_822178731" r:id="rId46"/>
        </w:objec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>(5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величина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2"/>
          <w:szCs w:val="22"/>
        </w:rPr>
        <w:object w:dxaOrig="2320" w:dyaOrig="1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54pt" filled="f" o:ole="">
            <v:imagedata r:id="rId49" o:title=""/>
          </v:shape>
          <o:OLEObject Type="Embed" ProgID="" ShapeID="ole_rId48" DrawAspect="Content" ObjectID="_984378997" r:id="rId48"/>
        </w:object>
      </w:r>
      <w:r>
        <w:rPr>
          <w:sz w:val="24"/>
          <w:szCs w:val="24"/>
        </w:rPr>
        <w:t>(6)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  <w:t>Угол Θ определяется так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32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7pt" filled="f" o:ole="">
            <v:imagedata r:id="rId51" o:title=""/>
          </v:shape>
          <o:OLEObject Type="Embed" ProgID="" ShapeID="ole_rId50" DrawAspect="Content" ObjectID="_920051538" r:id="rId5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7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  <w:szCs w:val="24"/>
        </w:rPr>
        <w:t xml:space="preserve">Кроме того, считая углы Θ и γ малыми и примерно равными их синусам и обозначая отношение </w:t>
      </w:r>
      <w:r>
        <w:rPr>
          <w:sz w:val="24"/>
          <w:szCs w:val="24"/>
        </w:rPr>
        <w:object w:dxaOrig="1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31pt" filled="f" o:ole="">
            <v:imagedata r:id="rId53" o:title=""/>
          </v:shape>
          <o:OLEObject Type="Embed" ProgID="" ShapeID="ole_rId52" DrawAspect="Content" ObjectID="_748378252" r:id="rId52"/>
        </w:object>
      </w:r>
      <w:r>
        <w:rPr>
          <w:sz w:val="24"/>
          <w:szCs w:val="24"/>
        </w:rPr>
        <w:t>, из выражения (6) получаем: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sz w:val="24"/>
          <w:szCs w:val="24"/>
        </w:rPr>
        <w:object w:dxaOrig="398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47pt" filled="f" o:ole="">
            <v:imagedata r:id="rId55" o:title=""/>
          </v:shape>
          <o:OLEObject Type="Embed" ProgID="" ShapeID="ole_rId54" DrawAspect="Content" ObjectID="_538030899" r:id="rId5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2" w:after="0"/>
        <w:ind w:left="22" w:right="7" w:firstLine="3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представлен на рис. 10. Тогда, если заданы требуемые ток пучка /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а также γ — угол наклона крайних траекторий пучка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— его радиус на выходе из пушки, можно из (8) определить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по которой определить р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и угол Θ рис.10, затем по простому гео</w:t>
        <w:softHyphen/>
        <w:t>метрическому соотноше</w:t>
        <w:softHyphen/>
        <w:t>нию рис. 9 опреде</w:t>
        <w:softHyphen/>
        <w:t xml:space="preserve">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Θ, от</w:t>
        <w:softHyphen/>
        <w:t xml:space="preserve">куда легко опреде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к и плотность тока на катоде.</w:t>
      </w:r>
    </w:p>
    <w:p>
      <w:pPr>
        <w:pStyle w:val="Normal"/>
        <w:ind w:left="14" w:right="7" w:firstLine="331"/>
        <w:jc w:val="both"/>
        <w:rPr/>
      </w:pPr>
      <w:r>
        <w:rPr>
          <w:sz w:val="24"/>
          <w:szCs w:val="24"/>
        </w:rPr>
        <w:t>В дальнейшем мы увидим, что при расчете пушки могут иметь место и иные исходные данные, вытекающие из задачи ее согласования с попереч</w:t>
        <w:softHyphen/>
        <w:t xml:space="preserve">но-ограничивающей системой, однако они в конечном счете могут быть связаны с величинами /,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, γ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left="7" w:right="36" w:firstLine="324"/>
        <w:jc w:val="both"/>
        <w:rPr/>
      </w:pPr>
      <w:r>
        <w:rPr>
          <w:sz w:val="24"/>
          <w:szCs w:val="24"/>
        </w:rPr>
        <w:t>Пушка цилиндрического типа, образованная частью цилиндрического диода (рис. 3,в), может, как указы</w:t>
        <w:softHyphen/>
        <w:t>валось, сформировать сходящийся ленточный (клиновид</w:t>
        <w:softHyphen/>
        <w:t>ный) пучок. Рассмотрение и расчет такой пушки аналогичны при</w:t>
        <w:softHyphen/>
        <w:t>веденным для сферической пушки.</w:t>
      </w:r>
    </w:p>
    <w:p>
      <w:pPr>
        <w:pStyle w:val="Normal"/>
        <w:spacing w:before="245" w:after="0"/>
        <w:ind w:left="36" w:hanging="0"/>
        <w:rPr>
          <w:sz w:val="32"/>
          <w:szCs w:val="32"/>
        </w:rPr>
      </w:pPr>
      <w:r>
        <w:rPr>
          <w:sz w:val="32"/>
          <w:szCs w:val="32"/>
        </w:rPr>
        <w:t>Диафрагма с круглым отверстием (формирующий электрод)</w:t>
      </w:r>
    </w:p>
    <w:p>
      <w:pPr>
        <w:pStyle w:val="Normal"/>
        <w:spacing w:before="158" w:after="0"/>
        <w:ind w:left="14" w:firstLine="324"/>
        <w:jc w:val="both"/>
        <w:rPr/>
      </w:pPr>
      <w:r>
        <w:rPr>
          <w:sz w:val="24"/>
          <w:szCs w:val="24"/>
        </w:rPr>
        <w:t>Представим себе весьма простую электроннооптическую систему (рис. 11,а), состоящую из двух плоских параллельных</w:t>
      </w:r>
      <w:r>
        <w:rPr>
          <w:spacing w:val="-2"/>
          <w:sz w:val="24"/>
          <w:szCs w:val="24"/>
        </w:rPr>
        <w:t xml:space="preserve"> электродов с потенциалам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, 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2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ежду </w:t>
      </w:r>
      <w:r>
        <w:rPr>
          <w:spacing w:val="-1"/>
          <w:sz w:val="24"/>
          <w:szCs w:val="24"/>
        </w:rPr>
        <w:t xml:space="preserve">которыми помещен третий электрод, имеющий круглое </w:t>
      </w:r>
      <w:r>
        <w:rPr>
          <w:sz w:val="24"/>
          <w:szCs w:val="24"/>
        </w:rPr>
        <w:t xml:space="preserve">отверстие, — диафрагма радиус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тенциал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Есл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тельно меньше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расстояний между пло</w:t>
        <w:softHyphen/>
        <w:t>скостями и диафрагмой, то вдали от нее электрическое поле будет однородным и его напряженность определит</w:t>
        <w:softHyphen/>
        <w:t>ся потенциалами соответствующих электродов и расстоя</w:t>
        <w:softHyphen/>
        <w:t>ниями между ними.</w:t>
      </w:r>
    </w:p>
    <w:p>
      <w:pPr>
        <w:pStyle w:val="Normal"/>
        <w:ind w:left="22" w:right="14" w:firstLine="324"/>
        <w:jc w:val="both"/>
        <w:rPr/>
      </w:pPr>
      <w:r>
        <w:rPr>
          <w:sz w:val="24"/>
          <w:szCs w:val="24"/>
        </w:rPr>
        <w:t xml:space="preserve">В некоторой же области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удет иметь ме</w:t>
        <w:softHyphen/>
        <w:t>сто провисание эквипотенциалей из области с большей напряженностью поля в область с меньшей напряженно</w:t>
        <w:softHyphen/>
        <w:t>стью.</w:t>
      </w:r>
    </w:p>
    <w:p>
      <w:pPr>
        <w:pStyle w:val="Normal"/>
        <w:ind w:right="7" w:firstLine="338"/>
        <w:jc w:val="both"/>
        <w:rPr/>
      </w:pPr>
      <w:r>
        <w:rPr>
          <w:sz w:val="24"/>
          <w:szCs w:val="24"/>
        </w:rPr>
        <w:t>Следовательно, в этой области однородное поле иска</w:t>
        <w:softHyphen/>
        <w:t>жается. Из геометрических соображений ясно, что оно будет аксиально-симметричным, т. е. в области диаф</w:t>
        <w:softHyphen/>
        <w:t>рагмы образуется электронная линза. Естественно, что это будет иметь место лишь в том случае, если выполня</w:t>
        <w:softHyphen/>
        <w:t>ется соотношение:</w:t>
      </w:r>
    </w:p>
    <w:p>
      <w:pPr>
        <w:pStyle w:val="Normal"/>
        <w:spacing w:before="14" w:after="0"/>
        <w:ind w:left="7" w:right="36" w:first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before="14" w:after="0"/>
        <w:ind w:left="7" w:right="36" w:firstLine="324"/>
        <w:jc w:val="center"/>
        <w:rPr/>
      </w:pPr>
      <w:r>
        <w:rPr/>
        <w:object w:dxaOrig="2079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41pt" filled="f" o:ole="">
            <v:imagedata r:id="rId57" o:title=""/>
          </v:shape>
          <o:OLEObject Type="Embed" ProgID="" ShapeID="ole_rId56" DrawAspect="Content" ObjectID="_568421531" r:id="rId56"/>
        </w:object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">
                <wp:simplePos x="0" y="0"/>
                <wp:positionH relativeFrom="page">
                  <wp:posOffset>1235075</wp:posOffset>
                </wp:positionH>
                <wp:positionV relativeFrom="paragraph">
                  <wp:posOffset>64135</wp:posOffset>
                </wp:positionV>
                <wp:extent cx="5591175" cy="390398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90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0540" cy="390398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0540" cy="390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07.4pt;mso-wrap-distance-left:1.8pt;mso-wrap-distance-right:1.8pt;mso-wrap-distance-top:0pt;mso-wrap-distance-bottom:0pt;margin-top:5.05pt;mso-position-vertical-relative:text;margin-left: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0540" cy="390398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0540" cy="390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" w:after="0"/>
        <w:ind w:right="36" w:hanging="0"/>
        <w:jc w:val="center"/>
        <w:rPr/>
      </w:pPr>
      <w:r>
        <w:rPr>
          <w:b/>
          <w:i/>
          <w:sz w:val="24"/>
          <w:szCs w:val="24"/>
        </w:rPr>
        <w:t>Рис. 11. Собирающая линза—диафрагма.</w:t>
      </w:r>
    </w:p>
    <w:p>
      <w:pPr>
        <w:pStyle w:val="Normal"/>
        <w:tabs>
          <w:tab w:val="clear" w:pos="708"/>
          <w:tab w:val="left" w:pos="291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0" w:after="0"/>
        <w:jc w:val="center"/>
        <w:rPr/>
      </w:pPr>
      <w:r>
        <w:rPr>
          <w:b/>
          <w:i/>
          <w:sz w:val="24"/>
          <w:szCs w:val="24"/>
        </w:rPr>
        <w:t>Рис. 12. Рассеивающая линза—диафраг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page">
                  <wp:posOffset>1149350</wp:posOffset>
                </wp:positionH>
                <wp:positionV relativeFrom="paragraph">
                  <wp:posOffset>-405130</wp:posOffset>
                </wp:positionV>
                <wp:extent cx="5705475" cy="421957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4840" cy="421957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>
                                            <a:biLevel thresh="50000"/>
                                          </a:blip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484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32.25pt;mso-wrap-distance-left:1.8pt;mso-wrap-distance-right:1.8pt;mso-wrap-distance-top:0pt;mso-wrap-distance-bottom:0pt;margin-top:-31.9pt;mso-position-vertical-relative:text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4840" cy="421957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>
                                      <a:biLevel thresh="50000"/>
                                    </a:blip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4840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79" w:after="0"/>
        <w:ind w:right="43" w:firstLine="338"/>
        <w:jc w:val="both"/>
        <w:rPr/>
      </w:pPr>
      <w:r>
        <w:rPr>
          <w:sz w:val="24"/>
          <w:szCs w:val="24"/>
        </w:rPr>
        <w:t xml:space="preserve">При этом возможны два случая, иллюстрируемые на (рис. 11 и 12). В первом случае (рис. 11,а)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в пространстве слева от диафрагмы меньше, чем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а от нее. Следовательно, при переходе области диафрагмы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корость роста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уве</w:t>
        <w:softHyphen/>
        <w:t xml:space="preserve">личивается (рис. 11 ,б). Величи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будут </w:t>
      </w:r>
      <w:r>
        <w:rPr>
          <w:spacing w:val="-1"/>
          <w:sz w:val="24"/>
          <w:szCs w:val="24"/>
        </w:rPr>
        <w:t xml:space="preserve">меняться с расстоянием по оси </w:t>
      </w:r>
      <w:r>
        <w:rPr>
          <w:i/>
          <w:iCs/>
          <w:spacing w:val="-1"/>
          <w:sz w:val="24"/>
          <w:szCs w:val="24"/>
          <w:lang w:val="en-US"/>
        </w:rPr>
        <w:t>z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гласно (рис. 11, в и г)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. Таким образом, в этой линзе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&gt;0, </w:t>
      </w:r>
      <w:r>
        <w:rPr>
          <w:sz w:val="24"/>
          <w:szCs w:val="24"/>
        </w:rPr>
        <w:t>что свидетельствует о том, что линза собирающая. Опти</w:t>
        <w:softHyphen/>
        <w:t>ческий эквивалент такой электронной линзы может быть представлен в виде двояковыпуклой собирающей свето</w:t>
        <w:softHyphen/>
        <w:t>вой линзы  (рис. 11,д).</w:t>
      </w:r>
    </w:p>
    <w:p>
      <w:pPr>
        <w:pStyle w:val="Normal"/>
        <w:ind w:left="14" w:right="29" w:firstLine="324"/>
        <w:jc w:val="both"/>
        <w:rPr/>
      </w:pPr>
      <w:r>
        <w:rPr>
          <w:spacing w:val="-1"/>
          <w:sz w:val="24"/>
          <w:szCs w:val="24"/>
        </w:rPr>
        <w:t xml:space="preserve">Второй возможный случай (рис. 12) соответствует </w:t>
      </w:r>
      <w:r>
        <w:rPr>
          <w:sz w:val="24"/>
          <w:szCs w:val="24"/>
        </w:rPr>
        <w:t xml:space="preserve">уменьшению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и переходе через область диафрагмы. Рассмотрение представленного на (рис. 12, б- г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характе</w:t>
        <w:softHyphen/>
        <w:t xml:space="preserve">ра распределения потенциала вдоль оси и его первой и второй производных показывает, что в данном случае </w:t>
      </w:r>
      <w:r>
        <w:rPr>
          <w:spacing w:val="-1"/>
          <w:sz w:val="24"/>
          <w:szCs w:val="24"/>
        </w:rPr>
        <w:t xml:space="preserve">мы имеем рассеивающую электронную линзу, оптический </w:t>
      </w:r>
      <w:r>
        <w:rPr>
          <w:sz w:val="24"/>
          <w:szCs w:val="24"/>
        </w:rPr>
        <w:t>эквивалент которой представлен на (рис. 12,д).</w:t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истема формирования по принципу Пирса </w:t>
      </w:r>
    </w:p>
    <w:p>
      <w:pPr>
        <w:pStyle w:val="Normal"/>
        <w:spacing w:before="14" w:after="0"/>
        <w:ind w:right="36" w:hanging="0"/>
        <w:jc w:val="center"/>
        <w:rPr>
          <w:sz w:val="24"/>
          <w:szCs w:val="24"/>
        </w:rPr>
      </w:pPr>
      <w:r>
        <w:rPr>
          <w:sz w:val="32"/>
          <w:szCs w:val="32"/>
        </w:rPr>
        <w:t>(Электростатическая)</w:t>
      </w:r>
    </w:p>
    <w:p>
      <w:pPr>
        <w:pStyle w:val="Normal"/>
        <w:spacing w:before="144" w:after="0"/>
        <w:ind w:left="50" w:right="158" w:firstLine="295"/>
        <w:jc w:val="both"/>
        <w:rPr/>
      </w:pPr>
      <w:r>
        <w:rPr>
          <w:sz w:val="24"/>
          <w:szCs w:val="24"/>
        </w:rPr>
        <w:t>Представим себе сплошной безграничный электрон</w:t>
        <w:softHyphen/>
        <w:t xml:space="preserve">ный поток с плотностью то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 распространяющийся в своеобразном триоде, состоящем из трех электродов (рис. 13,а). При этом потенциалы крайних электродов</w:t>
      </w:r>
    </w:p>
    <w:p>
      <w:pPr>
        <w:pStyle w:val="Normal"/>
        <w:spacing w:before="115" w:after="0"/>
        <w:ind w:lef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4520" cy="261810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295" w:hanging="173"/>
        <w:jc w:val="center"/>
        <w:rPr/>
      </w:pPr>
      <w:r>
        <w:rPr>
          <w:b/>
          <w:i/>
          <w:sz w:val="16"/>
          <w:szCs w:val="16"/>
        </w:rPr>
        <w:t>Рис. 13. Распределение потенциала в ячейке системы электростати</w:t>
        <w:softHyphen/>
        <w:t xml:space="preserve">ческого формирования </w:t>
      </w:r>
      <w:r>
        <w:rPr>
          <w:b/>
          <w:i/>
          <w:iCs/>
          <w:sz w:val="16"/>
          <w:szCs w:val="16"/>
        </w:rPr>
        <w:t xml:space="preserve">(а) </w:t>
      </w:r>
      <w:r>
        <w:rPr>
          <w:b/>
          <w:i/>
          <w:sz w:val="16"/>
          <w:szCs w:val="16"/>
        </w:rPr>
        <w:t>и расчетная форма электродов (б).</w:t>
      </w:r>
    </w:p>
    <w:p>
      <w:pPr>
        <w:pStyle w:val="Normal"/>
        <w:spacing w:before="245" w:after="0"/>
        <w:ind w:left="72" w:right="122" w:hanging="0"/>
        <w:jc w:val="both"/>
        <w:rPr/>
      </w:pPr>
      <w:r>
        <w:rPr>
          <w:sz w:val="24"/>
          <w:szCs w:val="24"/>
        </w:rPr>
        <w:t xml:space="preserve">рав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потенциал среднего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&lt;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ичем электро</w:t>
        <w:softHyphen/>
        <w:t>ды прозрачны для электронов, например представляют собой сетки.</w:t>
      </w:r>
    </w:p>
    <w:p>
      <w:pPr>
        <w:pStyle w:val="Normal"/>
        <w:ind w:left="94" w:right="137" w:firstLine="317"/>
        <w:jc w:val="both"/>
        <w:rPr>
          <w:sz w:val="24"/>
          <w:szCs w:val="24"/>
        </w:rPr>
      </w:pPr>
      <w:r>
        <w:rPr>
          <w:sz w:val="24"/>
          <w:szCs w:val="24"/>
        </w:rPr>
        <w:t>Очевидно, что распределение потенциала между элек</w:t>
        <w:softHyphen/>
        <w:t xml:space="preserve">тродами будет иметь вид, представленный на (рис. 12) с   минимумом    пр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0</w:t>
      </w:r>
      <w:r>
        <w:rPr>
          <w:sz w:val="24"/>
          <w:szCs w:val="24"/>
        </w:rPr>
        <w:t>.</w:t>
      </w:r>
    </w:p>
    <w:p>
      <w:pPr>
        <w:pStyle w:val="Normal"/>
        <w:ind w:left="94" w:right="137" w:firstLine="317"/>
        <w:jc w:val="both"/>
        <w:rPr/>
      </w:pPr>
      <w:r>
        <w:rPr>
          <w:sz w:val="24"/>
          <w:szCs w:val="24"/>
        </w:rPr>
        <w:t>Если теперь отбросить большую часть пучка, оста</w:t>
        <w:softHyphen/>
        <w:t>вив только требуемых размеров аксиально-симметрич</w:t>
        <w:softHyphen/>
        <w:t>ный или ленточный пу</w:t>
        <w:softHyphen/>
        <w:t>чок, то для его формиро</w:t>
        <w:softHyphen/>
        <w:t>вания необходимо подо</w:t>
        <w:softHyphen/>
        <w:t>брать форму электродов, создающих на границе пучка поле, удовлетво</w:t>
        <w:softHyphen/>
        <w:t>ряющее тем же требова</w:t>
        <w:softHyphen/>
        <w:t>ниям, что и поле в пуш</w:t>
        <w:softHyphen/>
        <w:t>ках Пирса. Это можно сделать в электролитической ванне тем же методом, что и при расчете пушек Пирса. Форма получающихся при этом электродов представ</w:t>
        <w:softHyphen/>
        <w:t>лена на (рис. 13,б). Кромка низковольтного электрода подходит к границе пучка под углом 45°, что является характерным для систем данного типа. В такой системе можно получить пучок постоянного сечения. При этом ясно, что при увеличении длины системы будет возрас</w:t>
        <w:softHyphen/>
        <w:t>тать и необходимая для ее работы разность потенциа</w:t>
        <w:softHyphen/>
        <w:t xml:space="preserve">лов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что практически ограничивает протяжен</w:t>
        <w:softHyphen/>
        <w:t>ность пучка.</w:t>
      </w:r>
    </w:p>
    <w:p>
      <w:pPr>
        <w:pStyle w:val="Normal"/>
        <w:ind w:left="142" w:firstLine="317"/>
        <w:rPr/>
      </w:pPr>
      <w:r>
        <w:rPr>
          <w:sz w:val="24"/>
          <w:szCs w:val="24"/>
        </w:rPr>
        <w:t>Для   ее   увеличения   можно  применить систему,   со</w:t>
        <w:softHyphen/>
        <w:t>ставленную из ячеек, изображенных на (рис.  14). Наличие сеток в высоковольтных электродах ограни</w:t>
        <w:softHyphen/>
        <w:t>чивает ток пучка из-за их перегрева, поэтому обычно сетки не применяются. Это приводит к расширению пуч</w:t>
        <w:softHyphen/>
        <w:t>ка при прохождении высоковольтных электродов анало</w:t>
        <w:softHyphen/>
        <w:t>гично тому, как это имеет место на аноде пушек Пирса.</w: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page">
                  <wp:posOffset>2082800</wp:posOffset>
                </wp:positionH>
                <wp:positionV relativeFrom="paragraph">
                  <wp:posOffset>-52705</wp:posOffset>
                </wp:positionV>
                <wp:extent cx="3858260" cy="266700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7625" cy="266700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210pt;mso-wrap-distance-left:1.8pt;mso-wrap-distance-right:1.8pt;mso-wrap-distance-top:0pt;mso-wrap-distance-bottom:0pt;margin-top:-4.15pt;mso-position-vertical-relative:text;margin-left:1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7625" cy="266700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762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го говоря, рассматриваемая система при отсутст</w:t>
        <w:softHyphen/>
      </w:r>
      <w:r>
        <w:rPr>
          <w:spacing w:val="-1"/>
          <w:sz w:val="24"/>
          <w:szCs w:val="24"/>
        </w:rPr>
        <w:t xml:space="preserve">вии сеток перестает быть системой типа Пирса и имеет </w:t>
      </w:r>
      <w:r>
        <w:rPr>
          <w:sz w:val="24"/>
          <w:szCs w:val="24"/>
        </w:rPr>
        <w:t>отличное по сравнению с пушками Пирса распределение потенциала вдоль границы пучка. Появляются радиальные силы и как следствие этого — пульсации. Для уменьшения этих эффектов увеличивается диаметр диафрагм в электродах и корректируется их фор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page">
                  <wp:posOffset>1806575</wp:posOffset>
                </wp:positionH>
                <wp:positionV relativeFrom="paragraph">
                  <wp:posOffset>52070</wp:posOffset>
                </wp:positionV>
                <wp:extent cx="4351655" cy="419735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 14. Электростатическая си</w:t>
                              <w:softHyphen/>
                              <w:t xml:space="preserve">стема   формирования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учк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по принципу Пир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33.05pt;mso-wrap-distance-left:1.8pt;mso-wrap-distance-right:1.8pt;mso-wrap-distance-top:0pt;mso-wrap-distance-bottom:0pt;margin-top:4.1pt;mso-position-vertical-relative:text;margin-left:14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 14. Электростатическая си</w:t>
                        <w:softHyphen/>
                        <w:t xml:space="preserve">стема   формирования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пучк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   по принципу Пир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Современное применение пушек для создания интенсивных электронных пучков</w:t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Плавка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тугоплавких металлов приобретает все возрастающее значение в развитии науки и техники - атомной энергетике, авиационной и ракетной технике, химической промышленности и многих других.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- индукционных, дуговых, электронно-лучевых. В институте Гиредмет разработан и нашел промышленное применение способ получения ниобия, тантала и других тугоплавких металлов восстановлением их пятиокисей алюминием, так называемый алюминотермический метод восстановления с последующей вакуумной плавкой. В 1998 - 1999 годах была создана электронно-лучевая установка для плавки ниобия и других тугоплавких металлов, полученных методом алюминотермического восстановления.        </w:t>
        <w:br/>
        <w:t xml:space="preserve">     Установка работает следующим образом: исходный материал - дробленые куски ниобий-алюминиевого сплава в количестве 55-65 кг, загружается в ванну медного водоохлаждаемого кристаллизатора и после электронно-лучевого переплава получается плоский слиток - полуфабрикат с размерами 20х200х2000 мм, пригодный для дальнейшей переработки. На установке применяется электронная двухкаскадная пушка аксиального типа. Танталовый катод разогревается электронной бомбардировкой от разогретой вольфрамовой спирали - первый каскад. Образующийся пучок электронов разгоняется в катод-анодном промежутке напряжением второго каскада и направляется на исходный материал, находящийся в кристаллизаторе. 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both"/>
        <w:rPr/>
      </w:pPr>
      <w:r>
        <w:rPr>
          <w:color w:val="000000"/>
          <w:sz w:val="24"/>
          <w:szCs w:val="24"/>
        </w:rPr>
        <w:t xml:space="preserve">Лучеводы электронной пушки снабжены фокусирующими магнитными линзами, системой управления электронного пучка. </w:t>
        <w:br/>
        <w:t>      Камера пушки имеет поперечный вакуумный затвор, позволяющий отсекать ее объем от рабочего объема установки. Откачка объема пушки производится отдельной вакуумной системой. Высоковольтная часть пушки закрыта защитным кожухом с блокировкой. В конструкции установки предусмотрена блокировка по высокому напряжению в случае ухудшения вакуума в рабочем объеме. С помощью автоматической системы управления электронный пучок в процессе плавки сканирует в пределах ширины ванны кристаллизатора, а сам кристаллизатор перемещается в продольном направлении со скоростью 8 - 30 мм/мин с помощью электромеханического привода.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арка</w:t>
      </w:r>
    </w:p>
    <w:p>
      <w:pPr>
        <w:pStyle w:val="Normal"/>
        <w:ind w:right="136" w:firstLine="318"/>
        <w:jc w:val="both"/>
        <w:rPr/>
      </w:pPr>
      <w:r>
        <w:rPr>
          <w:color w:val="000000"/>
          <w:sz w:val="24"/>
          <w:szCs w:val="24"/>
        </w:rPr>
        <w:t xml:space="preserve">Классификация технологических приемов сварки и ремонта швов электронным пучком. По степени изученности и применяемости известные технологические приемы сварки можно разделить на три группы. </w:t>
        <w:br/>
        <w:t xml:space="preserve">К первой относятся наиболее изученные и широко применяемые в промышленности приемы: развертка и наклон электронного пучка; модуляция тока электронного пучка; подача присадочного материала; применение подкладок; сварка смещенным и расщепленным электронным пучком; выполнение прихваток, предварительных и "косметических" проходов; сварка секциями. </w:t>
        <w:br/>
        <w:t xml:space="preserve">     Вторая группа включает приемы, хорошо изученные в лабораторных условиях, но не получившие пока практического применения: "тандемная" сварка; сварка в узкий зазор; сварка "пробковыми" швами. </w:t>
        <w:br/>
        <w:t xml:space="preserve">     В третью группу входят приемы, целесообразность или возможность реализации которых недостаточно обоснована: оплавление корневой части шва "проникающим" электронным пучком; осцилляция уровня фокусировки электронного пучка; применение флюсов; сварка с использованием широкой вставки; сварка с дополнительным теплоотводом; двухсторонняя сварка; вибрация свариваемого изделия; ввод ультразвуковых колебаний в сварочную ванну. </w:t>
        <w:br/>
        <w:t xml:space="preserve">     По типам физического воздействия технологические приемы делят на четыре группы: управление пространственно-энергетическими параметрами электронного пучка (периодическое и статическое отклонение, модуляция токов электронного пучка и фокусирующей линзы); применение дополнительных конструктивных элементов и материалов (подкладки, вставки, накладки, наплавки, теплоотводящие элементы, присадки, флюсы); специальные сварные швы (дополнительные проходы, прерывистые швы, дополняющие швы); механическое воздействие на сварочную ванну (вибрация изделия, ввод ультразвуковых колебаний).</w:t>
      </w:r>
    </w:p>
    <w:p>
      <w:pPr>
        <w:pStyle w:val="Normal"/>
        <w:spacing w:before="14" w:after="0"/>
        <w:ind w:left="7" w:right="36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" w:right="29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Л. Г. Шерстнев. «Электронная оптика и электронно-лучевые приборы» Учебник для студентов высших технических учебных заведений, -  Москва, «Энергия», 197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А.А. Жигарев, Г.Г. Шамаева. «Электронно-лучевые и фотоэлектронные приборы» Учебник для вузов. – Москва : Высшая школа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анные о новейших разработках взяты с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e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5"/>
      <w:footerReference w:type="first" r:id="rId66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oleObject" Target="embeddings/oleObject8.bin"/><Relationship Id="rId32" Type="http://schemas.openxmlformats.org/officeDocument/2006/relationships/image" Target="media/image17.wmf"/><Relationship Id="rId33" Type="http://schemas.openxmlformats.org/officeDocument/2006/relationships/oleObject" Target="embeddings/oleObject9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12:00Z</dcterms:created>
  <dc:creator>Starter</dc:creator>
  <dc:description/>
  <cp:keywords/>
  <dc:language>en-US</dc:language>
  <cp:lastModifiedBy>Казаков</cp:lastModifiedBy>
  <cp:lastPrinted>2006-12-26T12:38:00Z</cp:lastPrinted>
  <dcterms:modified xsi:type="dcterms:W3CDTF">2008-03-02T04:17:00Z</dcterms:modified>
  <cp:revision>3</cp:revision>
  <dc:subject/>
  <dc:title>глава   седьмая</dc:title>
</cp:coreProperties>
</file>