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Cs w:val="24"/>
        </w:rPr>
      </w:pPr>
      <w:r>
        <w:rPr>
          <w:szCs w:val="24"/>
        </w:rPr>
        <w:t>МИНИСТЕРСТВО ОБРАЗОВАНИЯ И НАУКИ РОССИЙСКОЙ ФЕДЕРАЦИИ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  <w:t>Федеральное агентство по образованию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/>
      </w:pPr>
      <w:r>
        <w:rPr/>
        <w:t>Государственное образовательное учреждение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му  «Пути развития современных ТЭ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Введение в направ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  <w:tab/>
        <w:tab/>
        <w:tab/>
        <w:tab/>
        <w:tab/>
        <w:tab/>
        <w:tab/>
        <w:t>Выполн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. Щинников П.А.</w:t>
        <w:tab/>
        <w:tab/>
        <w:tab/>
        <w:tab/>
        <w:tab/>
        <w:t xml:space="preserve">студент </w:t>
        <w:tab/>
        <w:t>Божков А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руппа</w:t>
        <w:tab/>
        <w:t>ТЭ-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ка о защ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, 2010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правления развития перспективных технологий ТЭС можно разделить на 3 основных: совершенствование термодинамических циклов, совершенствование схемной и элементной базы и совершенствование сжигания топлива. В данной работе освещены новые технологии развития котельной части ТЭС, в том числе: сжигание угля в вихревой топке, технология термоподготовки топлива, плазменный розжиг и стабилизация горения основного факела, технология сжигания твердого топлива в котлах с кольцевой топкой, технология сжигания композитного жидкого топлива. </w:t>
      </w:r>
      <w:r>
        <w:br w:type="page"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жигание угля в вихревой топке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и опытных и серийных котлов с вихревой топкой для энергоблоков различной мощности разрабатываются на базе обширного комплекса опытно-конструкторских и научно-исследовательских работ. Основная особенность конструкции котла: в нижней части имеется горизонтальная вихревая камера высокотемпературного горения с фронтальным расположением горелок, соединенная с камерой охлаж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ragraph">
              <wp:posOffset>58420</wp:posOffset>
            </wp:positionV>
            <wp:extent cx="3190875" cy="2738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ыполненные к настоящему времени комплексные исследования теплотехнологических процессов в вихревой топке позволяют надежно конструировать высокоэффективные топки со ступенчатым сжиганием, что решает проблему снижения выбросов окислов азота. Экспериментальные исследования аэродинамики вихревых топок на изотермических воздушных и гидравлических моделях и математическое моделирование аэродинамических процессов дали возможность установить основные геометрические соотношения в рационально спроектированных вихревых топках, а математическое моделирование лучистого теплообмена в вихревой топке позволило подробно вскрыть картину процесса горения в вихревой камере, процессов теплообмена в камере, определить оптимальные значения коэффициентов избытка воздуха при ступенчатом сжигании, установить условия минимального выхода окислов азота в режиме жидкого шлакоуда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ная база технологии сжигания топлива в вихревой топке зависит от того, устанавливается ли эта технология при реконструкции котла или она используется на проектируемой стан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новь проектируемой станции использование котлоагрегата с вихревой топкой позволяет значительно сократить габариты котлоагрегата и тем самым снизить капиталовложения в основное оборудование. При этом пылесистема проектируется в соответствии с требованиями вихревой технологии. Эти требования не вызывают появления новых элементов в технологической схеме ТЭС и изменения рабочих параметров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При реконструкции функционирующих ТЭС установка вихревой топки на реконструируемом котлоагрегате требует, во-первых, существенной переделки самого котлоагрегата и, во-вторых, возможной переделки пылесистем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ихревой технологии обусловливает из</w:t>
        <w:softHyphen/>
        <w:t>менения: гаммы теплив в связи с бесшлаковочным сжига</w:t>
        <w:softHyphen/>
        <w:t>нием канско-ачинских углей в котлоагрегатах с вихре</w:t>
        <w:softHyphen/>
        <w:t>вой топкой и жидким шлакоудалением, режимных параметров котла и надежностных параметров, коэффициента готовности котлоагрегата из-за повышенного износа тепловоспринимающих поверхно</w:t>
        <w:softHyphen/>
        <w:t>стей при вихревом сжигании твердого топлива, экологических параметров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ология термоподготовки топлив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ю термической подготовки пылевидно</w:t>
        <w:softHyphen/>
        <w:t>го топлива является предварительная частичная аллотермическая его газификация при температурах 600...800°С и выше доли размолотого угля в горелочном устройстве, либо полностью всего потока угля в специальном предтопке, например, циклон</w:t>
        <w:softHyphen/>
        <w:t>ного типа. Прогрев рабочего потока угольной пыли осуществляется за счет сжигания высокореакци</w:t>
        <w:softHyphen/>
        <w:t>онного топлива, в качестве которого могут исполь</w:t>
        <w:softHyphen/>
        <w:t>зоваться газ, мазут или высокореакционный уголь, на</w:t>
        <w:softHyphen/>
        <w:t xml:space="preserve">пример КАУ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960</wp:posOffset>
            </wp:positionH>
            <wp:positionV relativeFrom="paragraph">
              <wp:posOffset>1774825</wp:posOffset>
            </wp:positionV>
            <wp:extent cx="3200400" cy="30803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ток высококонцентрированной угольной пыли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тангенциально поступает в установку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, выполненную в виде цилиндра, и образует реакторное пространство, внутрь которого направляется горящее высокореакционное топливо</w:t>
      </w:r>
      <w:r>
        <w:rPr>
          <w:i/>
          <w:sz w:val="28"/>
          <w:szCs w:val="28"/>
        </w:rPr>
        <w:t xml:space="preserve"> 2</w:t>
      </w:r>
      <w:r>
        <w:rPr>
          <w:sz w:val="28"/>
          <w:szCs w:val="28"/>
        </w:rPr>
        <w:t xml:space="preserve"> с концентрацией кислорода, обеспечивающей устойчивое горение. В предтопке поток рабочего топлива прогревается с образованием двухфазного топлива – газовзвеси, содержащей в основном окись углерода, водород, непрореагировавшую угольную пыль, коксовый остаток, метан, углекислый газ и азот. На выходе из предтопка газовзвесь смешивается со вторичным воздухом и вместе с продуктами сгорания инициирующего топлива поступает в топку котла. Для надежного воспламенения и регулирования процесса горения на начальном участке факела часть вторичного воздуха отбирается и подается в коллектор, откуда через спец.трубки, расположенные под углом к оси движения газовзвеси и по касательной к образующей ТЦП. При необходимости возможно добавление пара или воздуха для частичной газификации рабочего топлива, а также применение стадийного сжигания </w:t>
      </w:r>
      <w:r>
        <w:rPr>
          <w:i/>
          <w:sz w:val="28"/>
          <w:szCs w:val="28"/>
        </w:rPr>
        <w:t>6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ком технологий с термической подготовкой топлива можно считать усложнение системы топливоподготовки по сравнению с традиционными из-за необ</w:t>
        <w:softHyphen/>
        <w:t>ходимости создания двух потоков топлива (рабочего и инициирующего) и организации паровоздушного дутья для частичной газификации. Однако эти усложнения не связаны с созданием принципиально нового и уникаль</w:t>
        <w:softHyphen/>
        <w:t>ного оборудования, так как для потока инициирующего топлива используется станционное газовое или мазутное хозяйство, а в случае использования в качестве ини</w:t>
        <w:softHyphen/>
        <w:t>циирующего топлива высокореакционного угля топливоподготовка для него выглядит аналогично схемам с прямым вдуванием пыли. Для потока рабочего угля топливоподготовка аналогична схемам с промбункером. Отбор пара для частичной газификации может осуще</w:t>
        <w:softHyphen/>
        <w:t>ствляться, например, из станционного коллектора соб</w:t>
        <w:softHyphen/>
        <w:t>ственных нужд. Кроме того, большинство станций уже оборудованы мазутным хозяйством, а многие имеют и газовое, что упрощает внедрение технологии в рамках реконструкции действующих станций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хнология плазменного розжига твердого топлива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е технологии лежат процессы термодеструкции и пиролиза твердого топлива под воздействием температуры. Однако направленность технологии и ее техническое оснащение отличны от технологии термоподготовки топлива в ТЦП. Технология плазменного розжига – это в первую очередь средство повышения реакционной способности твердого топлива. В последнее время эта технология рассматривается и как средство снижения выбросов оксидов азота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</w:rPr>
        <w:t xml:space="preserve">Плазменный розжиг и подсветка пылеугольного факела направлены на вытеснение из топливного баланса ТЭС мазута на эти нужды. Технология заключается в обработке струей низкотемпературной плазмы (3500…5000 </w:t>
      </w:r>
      <w:r>
        <w:rPr>
          <w:rFonts w:cs="Cambria Math" w:ascii="Cambria Math" w:hAnsi="Cambria Math"/>
          <w:sz w:val="28"/>
          <w:szCs w:val="28"/>
        </w:rPr>
        <w:t>℃</w:t>
      </w:r>
      <w:r>
        <w:rPr>
          <w:sz w:val="28"/>
          <w:szCs w:val="28"/>
        </w:rPr>
        <w:t>) потока угольной пыли, транспортируемой воздухом. Высокая температура теплового удара приводит к прогреву топлива со скоростью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…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К/с при размерах частиц менее 250 мкм, при этом достигается конечная температура частиц 800…900 </w:t>
      </w:r>
      <w:r>
        <w:rPr>
          <w:rFonts w:cs="Cambria Math" w:ascii="Cambria Math" w:hAnsi="Cambria Math"/>
          <w:sz w:val="28"/>
          <w:szCs w:val="28"/>
        </w:rPr>
        <w:t>℃</w:t>
      </w:r>
      <w:r>
        <w:rPr>
          <w:sz w:val="28"/>
          <w:szCs w:val="28"/>
        </w:rPr>
        <w:t xml:space="preserve"> и выше, что интенсифицирует разложение органической части топлива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39615</wp:posOffset>
            </wp:positionH>
            <wp:positionV relativeFrom="paragraph">
              <wp:posOffset>885825</wp:posOffset>
            </wp:positionV>
            <wp:extent cx="1619250" cy="2133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сле обработки плазмой поток газовзвеси содержит в себе деструктурированные частицы угля газы, в том числе и легко воспламеняющиеся водород, метан и окись углерода. Такой состав газовзвеси  позволяет надежно воспламенять и стабильно поддерживать горение основного пылеугольного факела в топке парогенератора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</w:rPr>
        <w:t>Плазменная технология является технически осуществимой и технологически простой в управлении. Поток плазмы создается в плазмотроне, конструкция которого показана на рис. 3.1, и может быть вмонтирован в пылеугольную горелку или установлен в специальном муфеле под основной горелкой. Плазмотрон состоит из анода 1, катода 2, кольца закрутки плазмообразующего воздуха 3 и охлаждаемого одой корпуса 4. Тепловая мощность плазмотрона составляет не более 1,5% от тепловой мощности потока аэропыли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ология сжигания топлива в котле с кольцевой топкой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ьцевая топка (КЦТ) представляет дальнейшее развитие тангенциальных топок, отличительной особенностью которых является вихревой характер течения газов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Продукты сгорания в такой топке движутся сравни</w:t>
        <w:softHyphen/>
        <w:t>тельно узким спирально-вихревым потоком в пристенной области топки, а в центральной (приосевой) области топки по всей ее высоте практически отсутст</w:t>
        <w:softHyphen/>
        <w:t>вует активное движение факела. Поперечный размер (диаметр) этой малоактивной зоны достигает 40...50% сечения топки, что позволяет эффективно использовать ее для размещения надежно работающих дополнитель</w:t>
        <w:softHyphen/>
        <w:t>ных (в виде ассиметричной вставки) поверхностей нагрева. При таком решении вращающийся факел оказывается зажатым в кольцевом пространстве между внутренними и наружными экранами, в результате чего условия смешения, выгорания и теплообмена в таком топочном объеме становятся другими по сравнению с традиционными топк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е кольцевых топок для мощных котлов позволяет уменьшить их высоту на 30...40 % и за счет этого сократить металлоемкость и капиталоемкость котлов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77565</wp:posOffset>
            </wp:positionH>
            <wp:positionV relativeFrom="paragraph">
              <wp:posOffset>1846580</wp:posOffset>
            </wp:positionV>
            <wp:extent cx="2828925" cy="39897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Технологической особенностью котлов с КЦТ является топка, представляющая собой мно</w:t>
        <w:softHyphen/>
        <w:t>гогранную призму, внутри которой по всей ее высоте коаксиально установлена многогранная экранирован</w:t>
        <w:softHyphen/>
        <w:t>ная вставка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При   восьмигранном  сечении аэродинамика  топки близка к течению в цилиндрической кольцевой камере. Стены внутренней и наружной камер выполнены из цельносварных газоплотных панелей. В нижней час</w:t>
        <w:softHyphen/>
        <w:t>ти топки экраны наружной камеры отгибаются внутрь и образуют многоскатную холодную воронку. В верхней части топки к боковым стенам наружной камеры при</w:t>
        <w:softHyphen/>
        <w:t>мыкают горизонтальные конвективные газоходы, число которых может быть 2 или 4. Горелочные устройства устанавливаются на каждой стене топки в один или не</w:t>
        <w:softHyphen/>
        <w:t>сколько ярусов (в зависимости от мощности котла). Оси горелок направлены по касательным к условной окруж</w:t>
        <w:softHyphen/>
        <w:t>ности, диаметр которой выбирается с учетом шлакующих характеристик угля. Особенностью воспламенения факела в кольцевой топке является прогрев и зажига</w:t>
        <w:softHyphen/>
        <w:t>ние топливно-воздушной смеси (вытекающей из щеле</w:t>
        <w:softHyphen/>
        <w:t>вой прямоточной горелки) в основном за счет набегаю</w:t>
        <w:softHyphen/>
        <w:t>щего от предыдущих (по ходу вращения) горелок мощ</w:t>
        <w:softHyphen/>
        <w:t>ного вихревого потока высокотемпературных топочных газов. В вертикально-щелевых прямоточных горелках аэросмесь подается со стороны набегающего (поджи</w:t>
        <w:softHyphen/>
        <w:t>гающего) потока  высокотемпературных то</w:t>
        <w:softHyphen/>
        <w:t>почных газов, а вторичный воздух вводится со стороны наружного экрана, к которому отжимается весь факел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Технология сжигания композитного жидкого топлива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</w:rPr>
        <w:t xml:space="preserve">Композитное жидкое топливо (КЖТ) готовится в системе топливоподготовки энергоблока на основе торфяного геля и водоугольной суспензии. Предварительно измельченный торф подают в емкость для приготовления коллоидной смеси. В эту же емкость подают воду. Воду и торф смешивают в заданном соотношении. После предварительно смешивания в емкости торфоводяной раствор направляют в диспергатор-кавитатор, где происходит окончательный размол торфа с образованием коллоидной смеси заданного качества. Регулирование процесса осуществляют кратностью обработки смеси в диспергаторе-кавитаторе посредством организации соответствующей обратной связи и интенсивностью обработки. Аналогичным образом готовят водоугольную суспензию. Воду и уголь смешивают в заданном соотношении. Затем обработкой в диспергаторе-кавитаторе получают суспензию заданного качества. Композитное жидкое топливо получают предварительным смешением жидкого топлива, коллоидной смеси и водоугольной суспензии в собственной емкости с последующей обработкой в диспергаторе-кавитаторе аналогично приготовлению коллоидной смеси и угольной суспензии. Готовое КЖТ направляют в емкость, откуда насосом подают на горелочные устройства котлоагрегата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9535</wp:posOffset>
            </wp:positionH>
            <wp:positionV relativeFrom="paragraph">
              <wp:posOffset>220345</wp:posOffset>
            </wp:positionV>
            <wp:extent cx="3551555" cy="366649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аким образом, в предложенной технологии за счет вариации компонентов, интенсивности обработки каждого компонента и композитного топлива в целом получают жидкое топлива заданного качества вне зависимости от изменяющихся свойств компонентов. Полученное топливо имеет глубоко диспергированный состав с размером твердой фракции 35 мкм, при этом твердые угольные частицы встроены в коллоидную структуру торфяного геля. Такое топливо может быть использовано как в качестве основного, так и растопочного. В то же время при незначительных изменениях в технологической линии приготовления топлива можно получать торфоугольный брикет или гранулы для слоевого сжигания (том числе и в кипящем слое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а: низкая капиталоемкость, возможность поэтапного ввода в эксплуатацию, наличие сырьевой базы во всех регионах России, низкая удельная стоимость тонны КЖТ. 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овременные технологии уже далеко не современные, поскольку, с  момента появления в голове у изобретателя и до внедрения в массовое производство, существует обычно очень большой временной интервал. И то, что придумано в текущий момент, человечество увидит еще не скоро. Касаемо технологий, описанных в данном реферате можно сказать, что все они достойны внимания, в каждой из них есть как преимущества над базовыми схемами устройства котлоагрегатов, так и недостатки. Некоторые из них освоены в большей степени иностранными разработчиками и доведены до стандартов проектирования станций, а некоторые, как водоугольное топливо, остаются до сих пор невостребованными (проект углепровода Белово - НТЭЦ-5 на момент написания реферата был заморожен). Такой дисбаланс технологий в развитии связан со многими аспектами, в том числе и с большими инвестициями в их развитие, которые подвержены риску быть потрачены «впустую», если технология себя технически не оправдает или будет экономически нецелесообразна или нерентабельна. К примеру, ресурс плазмотрона достаточно невелик, зато затраты на его собственные нужды являются немалыми . Котел, модернизируемый вихревой топкой требует больших капиталовложений  и существенное изменение котла, а возможно еще и пылесистемы, как ,например, требует обязательно технология термоподготовки топлива. Больше всего оказалась востребована технология изготовления котлов с кольцевой топкой, которая нашла применение и за рубежом. Данная технология, по мнению автора, является самой перспективной на данный момент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 Перспективные ТЭС. Особенности и результаты исследования: монография / П.А. Щинников. – Новосибирск: Изд-во НГТУ, 2007. – 284 с. – («Монографии НГТУ»).</w:t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 Комплексные исследования ТЭС с новыми технологиями: Монография / П.А. Щинников, Г.В. Ноздренко, В.Г. Томило и др. – Новосибирск: Изд-во НГТУ,  2005. – 528 с. – («Монографии НГТУ»).</w:t>
      </w:r>
    </w:p>
    <w:sectPr>
      <w:headerReference w:type="default" r:id="rId7"/>
      <w:headerReference w:type="first" r:id="rId8"/>
      <w:type w:val="nextPage"/>
      <w:pgSz w:w="11906" w:h="16613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4:32:00Z</dcterms:created>
  <dc:creator>Щинников</dc:creator>
  <dc:description/>
  <cp:keywords/>
  <dc:language>en-US</dc:language>
  <cp:lastModifiedBy>X-ander</cp:lastModifiedBy>
  <cp:lastPrinted>2010-05-10T22:46:00Z</cp:lastPrinted>
  <dcterms:modified xsi:type="dcterms:W3CDTF">2010-05-15T09:30:00Z</dcterms:modified>
  <cp:revision>26</cp:revision>
  <dc:subject/>
  <dc:title/>
</cp:coreProperties>
</file>