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ский государственный медицински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армацевтический факультет</w:t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Кафедра фармацевтической технологии</w:t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ромышленный регламент на производство мягких желатиновых капсул с витамином А в масле.</w:t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5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315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удентка фармацевтического</w:t>
      </w:r>
    </w:p>
    <w:p>
      <w:pPr>
        <w:pStyle w:val="Normal"/>
        <w:tabs>
          <w:tab w:val="clear" w:pos="708"/>
          <w:tab w:val="left" w:pos="315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акультета 5 к. 2 гр.</w:t>
      </w:r>
    </w:p>
    <w:p>
      <w:pPr>
        <w:pStyle w:val="Normal"/>
        <w:tabs>
          <w:tab w:val="clear" w:pos="708"/>
          <w:tab w:val="left" w:pos="315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ядиченко  Екатерина</w:t>
      </w:r>
    </w:p>
    <w:p>
      <w:pPr>
        <w:pStyle w:val="Normal"/>
        <w:tabs>
          <w:tab w:val="clear" w:pos="708"/>
          <w:tab w:val="left" w:pos="315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ладимировна.</w:t>
      </w:r>
    </w:p>
    <w:p>
      <w:pPr>
        <w:pStyle w:val="Normal"/>
        <w:tabs>
          <w:tab w:val="clear" w:pos="708"/>
          <w:tab w:val="left" w:pos="315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right="5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  2009</w:t>
      </w:r>
    </w:p>
    <w:p>
      <w:pPr>
        <w:pStyle w:val="Normal"/>
        <w:tabs>
          <w:tab w:val="clear" w:pos="708"/>
          <w:tab w:val="left" w:pos="315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right="5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Характеристика конечной продукции производства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гкие желатиновые капсулы с витамином А в масл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psullae gelatinosae molles cum sol. Retinol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leosa</w:t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дну капсул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церина   0,8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тина    0,42</w:t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ды очищенной  1,0</w:t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а витамина А в масле 0,0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Желатиновые капсулы с витамином А в масле -  мягкие капсулы сферической формы, с гладкой поверхностью, без повреждений и видимых механических и воздушных включ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меняются при гипо- и авитаминозах, проявляющихся заболеваниями глаз, поражениями и заболеваниями кож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ранятся в сухом, прохладном, защищенном от света месте, в упаковке, обеспечивающей стабильность – контурная ячейковая упаковка.</w:t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3150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сырья и материалов</w:t>
      </w:r>
    </w:p>
    <w:tbl>
      <w:tblPr>
        <w:tblW w:w="967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685"/>
        <w:gridCol w:w="1903"/>
        <w:gridCol w:w="1824"/>
        <w:gridCol w:w="2074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 или артику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обязательные для провер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сырье</w:t>
            </w:r>
          </w:p>
        </w:tc>
      </w:tr>
      <w:tr>
        <w:trPr>
          <w:trHeight w:val="34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 42-2619-9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енная</w:t>
            </w:r>
          </w:p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Н 5,0 – 6,8, сух. остаток 0,001%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+ не более 0,00002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тель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0" w:leader="none"/>
                <w:tab w:val="center" w:pos="859" w:leader="none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Ф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210" w:leader="none"/>
                <w:tab w:val="center" w:pos="859" w:leader="none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реломления, остаток после прокаливания, содержание хлоридов, тяжелых металлов, мышьяка.</w:t>
            </w:r>
          </w:p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ое вещество</w:t>
            </w:r>
          </w:p>
        </w:tc>
      </w:tr>
      <w:tr>
        <w:trPr>
          <w:trHeight w:val="109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т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Ф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30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мость, запах, рН, относительная вязкость, температура плавления, потеря в весе при высушивании, содержание сернистого ангидрида, мышьяка, тяжелых металлов.</w:t>
            </w:r>
          </w:p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для получения капсульной оболочки</w:t>
            </w:r>
          </w:p>
        </w:tc>
      </w:tr>
      <w:tr>
        <w:trPr>
          <w:trHeight w:val="345" w:hRule="atLeast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– вспомогательные материалы </w:t>
            </w:r>
          </w:p>
        </w:tc>
      </w:tr>
      <w:tr>
        <w:trPr>
          <w:trHeight w:val="17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нка из ПВ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5951-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30" w:leader="none"/>
                <w:tab w:val="left" w:pos="117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усад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упаковка</w:t>
            </w:r>
          </w:p>
        </w:tc>
      </w:tr>
      <w:tr>
        <w:trPr>
          <w:trHeight w:val="17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га  лакированн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74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30" w:leader="none"/>
                <w:tab w:val="left" w:pos="117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атна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упаковка</w:t>
            </w:r>
          </w:p>
        </w:tc>
      </w:tr>
      <w:tr>
        <w:trPr>
          <w:trHeight w:val="17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ные короб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7420-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30" w:leader="none"/>
                <w:tab w:val="left" w:pos="11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ая упаковка</w:t>
            </w:r>
          </w:p>
        </w:tc>
      </w:tr>
      <w:tr>
        <w:trPr>
          <w:trHeight w:val="17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овальная бума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026-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30" w:leader="none"/>
                <w:tab w:val="left" w:pos="117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50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ующий материал</w:t>
            </w:r>
          </w:p>
        </w:tc>
      </w:tr>
    </w:tbl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Химическая схема производства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имические превращения при производстве отсутствуют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Технологическая схема производств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</wp:posOffset>
                </wp:positionH>
                <wp:positionV relativeFrom="paragraph">
                  <wp:posOffset>83820</wp:posOffset>
                </wp:positionV>
                <wp:extent cx="2533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 1.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омещ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6.6pt;mso-position-vertical-relative:text;margin-left:8.25pt;mso-position-horizontal-relative:text">
                <v:textbox>
                  <w:txbxContent>
                    <w:p>
                      <w:pPr>
                        <w:pStyle w:val="Style17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Р 1.1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омеще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685800" cy="228600"/>
                <wp:effectExtent l="635" t="1206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7pt" to="260.95pt,2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5175</wp:posOffset>
                </wp:positionH>
                <wp:positionV relativeFrom="paragraph">
                  <wp:posOffset>177165</wp:posOffset>
                </wp:positionV>
                <wp:extent cx="25336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 1. Подготовка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3.9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Р 1. Подготовка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177165</wp:posOffset>
                </wp:positionV>
                <wp:extent cx="25336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 1.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3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Р 1.2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05pt" to="260.95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</wp:posOffset>
                </wp:positionV>
                <wp:extent cx="685800" cy="3429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05pt" to="260.95pt,3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2635</wp:posOffset>
                </wp:positionH>
                <wp:positionV relativeFrom="paragraph">
                  <wp:posOffset>59055</wp:posOffset>
                </wp:positionV>
                <wp:extent cx="635" cy="6800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0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</wp:posOffset>
                </wp:positionH>
                <wp:positionV relativeFrom="paragraph">
                  <wp:posOffset>20955</wp:posOffset>
                </wp:positionV>
                <wp:extent cx="25336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 1.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оборудова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Р 1.3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оборудования</w:t>
                      </w: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</wp:posOffset>
                </wp:positionH>
                <wp:positionV relativeFrom="paragraph">
                  <wp:posOffset>69215</wp:posOffset>
                </wp:positionV>
                <wp:extent cx="2533650" cy="361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 2.1 Отмеривание вод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5.45pt;mso-position-vertical-relative:text;margin-left:8.25pt;mso-position-horizontal-relative:text">
                <v:textbox>
                  <w:txbxContent>
                    <w:p>
                      <w:pPr>
                        <w:pStyle w:val="Style17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Р 2.1 Отмеривание вод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720340</wp:posOffset>
                </wp:positionH>
                <wp:positionV relativeFrom="paragraph">
                  <wp:posOffset>33655</wp:posOffset>
                </wp:positionV>
                <wp:extent cx="647700" cy="266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8515</wp:posOffset>
                </wp:positionH>
                <wp:positionV relativeFrom="paragraph">
                  <wp:posOffset>109855</wp:posOffset>
                </wp:positionV>
                <wp:extent cx="2533650" cy="361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 2. Подготовка исходного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8.65pt;mso-position-vertical-relative:text;margin-left:26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Р 2. Подготовка исходного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</wp:posOffset>
                </wp:positionH>
                <wp:positionV relativeFrom="paragraph">
                  <wp:posOffset>176530</wp:posOffset>
                </wp:positionV>
                <wp:extent cx="2533650" cy="361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 2.2 Отвешивание глицер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3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Р 2.2 Отвешивание глицер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720340</wp:posOffset>
                </wp:positionH>
                <wp:positionV relativeFrom="paragraph">
                  <wp:posOffset>65405</wp:posOffset>
                </wp:positionV>
                <wp:extent cx="6477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720340</wp:posOffset>
                </wp:positionH>
                <wp:positionV relativeFrom="paragraph">
                  <wp:posOffset>65405</wp:posOffset>
                </wp:positionV>
                <wp:extent cx="647700" cy="371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7"/>
        <w:tabs>
          <w:tab w:val="clear" w:pos="708"/>
          <w:tab w:val="center" w:pos="467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635</wp:posOffset>
                </wp:positionH>
                <wp:positionV relativeFrom="paragraph">
                  <wp:posOffset>96520</wp:posOffset>
                </wp:positionV>
                <wp:extent cx="635" cy="8642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0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775</wp:posOffset>
                </wp:positionH>
                <wp:positionV relativeFrom="paragraph">
                  <wp:posOffset>86995</wp:posOffset>
                </wp:positionV>
                <wp:extent cx="25336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 2.3 Отвешивание желат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6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Р 2.3 Отвешивание жела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-14605</wp:posOffset>
                </wp:positionV>
                <wp:extent cx="2533650" cy="596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П 3.1 Растворение желатина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ицерина при нагреван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7pt;mso-wrap-distance-left:9.05pt;mso-wrap-distance-right:9.05pt;mso-wrap-distance-top:0pt;mso-wrap-distance-bottom:0pt;margin-top:-1.15pt;mso-position-vertical-relative:text;margin-left:8.25pt;mso-position-horizontal-relative:text">
                <v:textbox>
                  <w:txbxContent>
                    <w:p>
                      <w:pPr>
                        <w:pStyle w:val="Style17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П 3.1 Растворение желатина 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ицерина при нагреван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86995</wp:posOffset>
                </wp:positionV>
                <wp:extent cx="685800" cy="3930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5175</wp:posOffset>
                </wp:positionH>
                <wp:positionV relativeFrom="paragraph">
                  <wp:posOffset>165735</wp:posOffset>
                </wp:positionV>
                <wp:extent cx="2533650" cy="5905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П 3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готовл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латинов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ссы и оценка ее качества</w:t>
                            </w:r>
                          </w:p>
                          <w:p>
                            <w:pPr>
                              <w:pStyle w:val="Style17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3.05pt;mso-position-vertical-relative:text;margin-left:260.25pt;mso-position-horizontal-relative:text">
                <v:textbox>
                  <w:txbxContent>
                    <w:p>
                      <w:pPr>
                        <w:pStyle w:val="Style17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П 3.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готовлен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елатиново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ассы и оценка ее качества</w:t>
                      </w:r>
                    </w:p>
                    <w:p>
                      <w:pPr>
                        <w:pStyle w:val="Style17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775</wp:posOffset>
                </wp:positionH>
                <wp:positionV relativeFrom="paragraph">
                  <wp:posOffset>92710</wp:posOffset>
                </wp:positionV>
                <wp:extent cx="2533650" cy="39560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П 3.2 Фильтрова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1.15pt;mso-wrap-distance-left:9.05pt;mso-wrap-distance-right:9.05pt;mso-wrap-distance-top:0pt;mso-wrap-distance-bottom:0pt;margin-top:7.3pt;mso-position-vertical-relative:text;margin-left:8.25pt;mso-position-horizontal-relative:text">
                <v:textbox>
                  <w:txbxContent>
                    <w:p>
                      <w:pPr>
                        <w:pStyle w:val="Style17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П 3.2 Фильтровани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685800" cy="3619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6858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628900</wp:posOffset>
                </wp:positionH>
                <wp:positionV relativeFrom="paragraph">
                  <wp:posOffset>10160</wp:posOffset>
                </wp:positionV>
                <wp:extent cx="685800" cy="8153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0</wp:posOffset>
                </wp:positionH>
                <wp:positionV relativeFrom="paragraph">
                  <wp:posOffset>41275</wp:posOffset>
                </wp:positionV>
                <wp:extent cx="635" cy="9144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4775</wp:posOffset>
                </wp:positionH>
                <wp:positionV relativeFrom="paragraph">
                  <wp:posOffset>-635</wp:posOffset>
                </wp:positionV>
                <wp:extent cx="2533650" cy="39560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П 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рмостатирова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1.15pt;mso-wrap-distance-left:9.05pt;mso-wrap-distance-right:9.05pt;mso-wrap-distance-top:0pt;mso-wrap-distance-bottom:0pt;margin-top:-0.05pt;mso-position-vertical-relative:text;margin-left:8.25pt;mso-position-horizontal-relative:text">
                <v:textbox>
                  <w:txbxContent>
                    <w:p>
                      <w:pPr>
                        <w:pStyle w:val="Style17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П 3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3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рмостатировани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4775</wp:posOffset>
                </wp:positionH>
                <wp:positionV relativeFrom="paragraph">
                  <wp:posOffset>140335</wp:posOffset>
                </wp:positionV>
                <wp:extent cx="2533650" cy="39560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П 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акуумирова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1.15pt;mso-wrap-distance-left:9.05pt;mso-wrap-distance-right:9.05pt;mso-wrap-distance-top:0pt;mso-wrap-distance-bottom:0pt;margin-top:11.05pt;mso-position-vertical-relative:text;margin-left:8.25pt;mso-position-horizontal-relative:text">
                <v:textbox>
                  <w:txbxContent>
                    <w:p>
                      <w:pPr>
                        <w:pStyle w:val="Style17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П 3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Вакуумировани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</wp:posOffset>
                </wp:positionH>
                <wp:positionV relativeFrom="paragraph">
                  <wp:posOffset>5715</wp:posOffset>
                </wp:positionV>
                <wp:extent cx="2533650" cy="78549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П 4.1 Образование желатиновой оболочки и заполнение ее дозой лекарственного ве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1.85pt;mso-wrap-distance-left:9.05pt;mso-wrap-distance-right:9.05pt;mso-wrap-distance-top:0pt;mso-wrap-distance-bottom:0pt;margin-top:0.45pt;mso-position-vertical-relative:text;margin-left:8.25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П 4.1 Образование желатиновой оболочки и заполнение ее дозой лекарственного ве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8515</wp:posOffset>
                </wp:positionH>
                <wp:positionV relativeFrom="paragraph">
                  <wp:posOffset>78740</wp:posOffset>
                </wp:positionV>
                <wp:extent cx="2533650" cy="55689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П 4. Формирование капсу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3.85pt;mso-wrap-distance-left:9.05pt;mso-wrap-distance-right:9.05pt;mso-wrap-distance-top:0pt;mso-wrap-distance-bottom:0pt;margin-top:6.2pt;mso-position-vertical-relative:text;margin-left:264.45pt;mso-position-horizontal-relative:text">
                <v:textbox>
                  <w:txbxContent>
                    <w:p>
                      <w:pPr>
                        <w:pStyle w:val="Style17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П 4. Формирование капсу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109855</wp:posOffset>
                </wp:positionV>
                <wp:extent cx="6858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0</wp:posOffset>
                </wp:positionH>
                <wp:positionV relativeFrom="paragraph">
                  <wp:posOffset>217805</wp:posOffset>
                </wp:positionV>
                <wp:extent cx="635" cy="2762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5175</wp:posOffset>
                </wp:positionH>
                <wp:positionV relativeFrom="paragraph">
                  <wp:posOffset>65405</wp:posOffset>
                </wp:positionV>
                <wp:extent cx="2533650" cy="52387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П 5. Промывание и обрабо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псу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1.25pt;mso-wrap-distance-left:9.05pt;mso-wrap-distance-right:9.05pt;mso-wrap-distance-top:0pt;mso-wrap-distance-bottom:0pt;margin-top:5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П 5. Промывание и обработк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псу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775</wp:posOffset>
                </wp:positionH>
                <wp:positionV relativeFrom="paragraph">
                  <wp:posOffset>13970</wp:posOffset>
                </wp:positionV>
                <wp:extent cx="2533650" cy="37528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П 5.1. Промывание капсу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55pt;mso-wrap-distance-left:9.05pt;mso-wrap-distance-right:9.05pt;mso-wrap-distance-top:0pt;mso-wrap-distance-bottom:0pt;margin-top:1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П 5.1. Промывание капсу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685800" cy="952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28900</wp:posOffset>
                </wp:positionH>
                <wp:positionV relativeFrom="paragraph">
                  <wp:posOffset>121285</wp:posOffset>
                </wp:positionV>
                <wp:extent cx="685800" cy="2095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</wp:posOffset>
                </wp:positionH>
                <wp:positionV relativeFrom="paragraph">
                  <wp:posOffset>168910</wp:posOffset>
                </wp:positionV>
                <wp:extent cx="2533650" cy="3619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П 5.2. Сушка капсу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3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П 5.2. Сушка капсу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176530</wp:posOffset>
                </wp:positionV>
                <wp:extent cx="635" cy="5715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5175</wp:posOffset>
                </wp:positionH>
                <wp:positionV relativeFrom="paragraph">
                  <wp:posOffset>133985</wp:posOffset>
                </wp:positionV>
                <wp:extent cx="2533650" cy="3619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ндарт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0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андарт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0</wp:posOffset>
                </wp:positionH>
                <wp:positionV relativeFrom="paragraph">
                  <wp:posOffset>49530</wp:posOffset>
                </wp:positionV>
                <wp:extent cx="635" cy="5200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217170</wp:posOffset>
                </wp:positionV>
                <wp:extent cx="2533650" cy="3619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О 6.1 Упак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7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МО 6.1 Упак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628900</wp:posOffset>
                </wp:positionH>
                <wp:positionV relativeFrom="paragraph">
                  <wp:posOffset>173355</wp:posOffset>
                </wp:positionV>
                <wp:extent cx="685800" cy="3714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2533650" cy="3619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О 6.2 Маркировка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МО 6.2 Маркировка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5175</wp:posOffset>
                </wp:positionH>
                <wp:positionV relativeFrom="paragraph">
                  <wp:posOffset>160020</wp:posOffset>
                </wp:positionV>
                <wp:extent cx="2533650" cy="36195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О 6. У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2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МО 6. У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628900</wp:posOffset>
                </wp:positionH>
                <wp:positionV relativeFrom="paragraph">
                  <wp:posOffset>107950</wp:posOffset>
                </wp:positionV>
                <wp:extent cx="68580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628900</wp:posOffset>
                </wp:positionH>
                <wp:positionV relativeFrom="paragraph">
                  <wp:posOffset>107950</wp:posOffset>
                </wp:positionV>
                <wp:extent cx="685800" cy="31432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</wp:posOffset>
                </wp:positionH>
                <wp:positionV relativeFrom="paragraph">
                  <wp:posOffset>-3810</wp:posOffset>
                </wp:positionV>
                <wp:extent cx="2533650" cy="3619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О 6.3 Отгруз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-0.3pt;mso-position-vertical-relative:text;margin-left:8.25pt;mso-position-horizontal-relative:text">
                <v:textbox>
                  <w:txbxContent>
                    <w:p>
                      <w:pPr>
                        <w:pStyle w:val="Style17"/>
                        <w:ind w:lef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МО 6.3 Отгруз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Аппаратурная схема производства и спецификация оборудования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87390</wp:posOffset>
                </wp:positionH>
                <wp:positionV relativeFrom="paragraph">
                  <wp:posOffset>215900</wp:posOffset>
                </wp:positionV>
                <wp:extent cx="635" cy="5905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7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сляный раство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22910</wp:posOffset>
                </wp:positionH>
                <wp:positionV relativeFrom="paragraph">
                  <wp:posOffset>5715</wp:posOffset>
                </wp:positionV>
                <wp:extent cx="523875" cy="514350"/>
                <wp:effectExtent l="6350" t="5080" r="698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14440"/>
                        </a:xfrm>
                        <a:custGeom>
                          <a:avLst/>
                          <a:gdLst>
                            <a:gd name="textAreaLeft" fmla="*/ 65160 w 297000"/>
                            <a:gd name="textAreaRight" fmla="*/ 231840 w 297000"/>
                            <a:gd name="textAreaTop" fmla="*/ 64080 h 291600"/>
                            <a:gd name="textAreaBottom" fmla="*/ 22752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33.3pt;margin-top:0.45pt;width:41.2pt;height:40.4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11150</wp:posOffset>
                </wp:positionH>
                <wp:positionV relativeFrom="paragraph">
                  <wp:posOffset>67310</wp:posOffset>
                </wp:positionV>
                <wp:extent cx="294005" cy="266700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4120" cy="2667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-24.5pt;margin-top:5.25pt;width:23.1pt;height:20.9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29845" simplePos="0" locked="0" layoutInCell="0" allowOverlap="1" relativeHeight="139">
                <wp:simplePos x="0" y="0"/>
                <wp:positionH relativeFrom="column">
                  <wp:posOffset>-298450</wp:posOffset>
                </wp:positionH>
                <wp:positionV relativeFrom="paragraph">
                  <wp:posOffset>181610</wp:posOffset>
                </wp:positionV>
                <wp:extent cx="170815" cy="1657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5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91385</wp:posOffset>
                </wp:positionH>
                <wp:positionV relativeFrom="paragraph">
                  <wp:posOffset>316230</wp:posOffset>
                </wp:positionV>
                <wp:extent cx="972820" cy="571500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2720" cy="5716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72.6pt;margin-top:24.9pt;width:76.55pt;height:44.95pt;mso-wrap-style:none;v-text-anchor:middle;rotation:27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6445</wp:posOffset>
                </wp:positionH>
                <wp:positionV relativeFrom="paragraph">
                  <wp:posOffset>158115</wp:posOffset>
                </wp:positionV>
                <wp:extent cx="361950" cy="3619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35pt;margin-top:12.45pt;width:28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21655</wp:posOffset>
                </wp:positionH>
                <wp:positionV relativeFrom="paragraph">
                  <wp:posOffset>158115</wp:posOffset>
                </wp:positionV>
                <wp:extent cx="361950" cy="3619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65pt;margin-top:12.45pt;width:28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88415</wp:posOffset>
                </wp:positionH>
                <wp:positionV relativeFrom="paragraph">
                  <wp:posOffset>190500</wp:posOffset>
                </wp:positionV>
                <wp:extent cx="1270" cy="149288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9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45pt;margin-top:15pt;width:0.05pt;height:11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96670</wp:posOffset>
                </wp:positionH>
                <wp:positionV relativeFrom="paragraph">
                  <wp:posOffset>190500</wp:posOffset>
                </wp:positionV>
                <wp:extent cx="50927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pt;margin-top:15pt;width:4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05305</wp:posOffset>
                </wp:positionH>
                <wp:positionV relativeFrom="paragraph">
                  <wp:posOffset>190500</wp:posOffset>
                </wp:positionV>
                <wp:extent cx="1270" cy="23050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15pt;width:0.05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546735</wp:posOffset>
                </wp:positionH>
                <wp:positionV relativeFrom="paragraph">
                  <wp:posOffset>158115</wp:posOffset>
                </wp:positionV>
                <wp:extent cx="780415" cy="32385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3.05pt;margin-top:12.45pt;width:61.4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84525</wp:posOffset>
                </wp:positionH>
                <wp:positionV relativeFrom="paragraph">
                  <wp:posOffset>266065</wp:posOffset>
                </wp:positionV>
                <wp:extent cx="972820" cy="571500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2720" cy="5716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20.95pt;width:76.55pt;height:44.95pt;mso-wrap-style:none;v-text-anchor:middle;rotation:27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3545</wp:posOffset>
                </wp:positionH>
                <wp:positionV relativeFrom="paragraph">
                  <wp:posOffset>120015</wp:posOffset>
                </wp:positionV>
                <wp:extent cx="535940" cy="77406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7740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3.35pt;margin-top:9.45pt;width:42.15pt;height:60.9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9625</wp:posOffset>
                </wp:positionH>
                <wp:positionV relativeFrom="paragraph">
                  <wp:posOffset>58420</wp:posOffset>
                </wp:positionV>
                <wp:extent cx="90805" cy="13208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4.6pt;width:7.1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0220</wp:posOffset>
                </wp:positionH>
                <wp:positionV relativeFrom="paragraph">
                  <wp:posOffset>58420</wp:posOffset>
                </wp:positionV>
                <wp:extent cx="90805" cy="13208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pt;margin-top:4.6pt;width:7.1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57525</wp:posOffset>
                </wp:positionH>
                <wp:positionV relativeFrom="paragraph">
                  <wp:posOffset>190500</wp:posOffset>
                </wp:positionV>
                <wp:extent cx="313690" cy="1270"/>
                <wp:effectExtent l="635" t="37465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5pt;margin-top:15pt;width:24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54295</wp:posOffset>
                </wp:positionH>
                <wp:positionV relativeFrom="paragraph">
                  <wp:posOffset>223520</wp:posOffset>
                </wp:positionV>
                <wp:extent cx="290830" cy="22415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85pt;margin-top:17.6pt;width:22.8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45125</wp:posOffset>
                </wp:positionH>
                <wp:positionV relativeFrom="paragraph">
                  <wp:posOffset>158115</wp:posOffset>
                </wp:positionV>
                <wp:extent cx="284480" cy="257810"/>
                <wp:effectExtent l="0" t="508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85120" cy="258120"/>
                        </a:xfrm>
                        <a:prstGeom prst="bentConnector3">
                          <a:avLst>
                            <a:gd name="adj1" fmla="val 4981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28.8pt;margin-top:12.45pt;width:22.35pt;height:20.2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26000</wp:posOffset>
                </wp:positionH>
                <wp:positionV relativeFrom="paragraph">
                  <wp:posOffset>158115</wp:posOffset>
                </wp:positionV>
                <wp:extent cx="328930" cy="257810"/>
                <wp:effectExtent l="0" t="508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9040" cy="258120"/>
                        </a:xfrm>
                        <a:prstGeom prst="bentConnector3">
                          <a:avLst>
                            <a:gd name="adj1" fmla="val 4983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pt;margin-top:12.45pt;width:25.85pt;height:20.2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90040</wp:posOffset>
                </wp:positionH>
                <wp:positionV relativeFrom="paragraph">
                  <wp:posOffset>120015</wp:posOffset>
                </wp:positionV>
                <wp:extent cx="441960" cy="556260"/>
                <wp:effectExtent l="6350" t="5080" r="635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556200"/>
                        </a:xfrm>
                        <a:custGeom>
                          <a:avLst/>
                          <a:gdLst>
                            <a:gd name="textAreaLeft" fmla="*/ 55080 w 250560"/>
                            <a:gd name="textAreaRight" fmla="*/ 195480 w 250560"/>
                            <a:gd name="textAreaTop" fmla="*/ 69120 h 315360"/>
                            <a:gd name="textAreaBottom" fmla="*/ 246240 h 31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pt;margin-top:9.45pt;width:34.75pt;height:43.7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74490</wp:posOffset>
                </wp:positionH>
                <wp:positionV relativeFrom="paragraph">
                  <wp:posOffset>1905</wp:posOffset>
                </wp:positionV>
                <wp:extent cx="402590" cy="1270"/>
                <wp:effectExtent l="635" t="37465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7pt;margin-top:0.15pt;width:31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32965</wp:posOffset>
                </wp:positionH>
                <wp:positionV relativeFrom="paragraph">
                  <wp:posOffset>304165</wp:posOffset>
                </wp:positionV>
                <wp:extent cx="1270" cy="101790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1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5pt;margin-top:23.95pt;width:0.05pt;height:8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32965</wp:posOffset>
                </wp:positionH>
                <wp:positionV relativeFrom="paragraph">
                  <wp:posOffset>303530</wp:posOffset>
                </wp:positionV>
                <wp:extent cx="254635" cy="1270"/>
                <wp:effectExtent l="635" t="37465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5pt;margin-top:23.9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27635</wp:posOffset>
                </wp:positionH>
                <wp:positionV relativeFrom="paragraph">
                  <wp:posOffset>120015</wp:posOffset>
                </wp:positionV>
                <wp:extent cx="1270" cy="40894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9.45pt;width:0.1pt;height:3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57525</wp:posOffset>
                </wp:positionH>
                <wp:positionV relativeFrom="paragraph">
                  <wp:posOffset>190500</wp:posOffset>
                </wp:positionV>
                <wp:extent cx="1270" cy="105092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5pt;margin-top:15pt;width:0.1pt;height:8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74490</wp:posOffset>
                </wp:positionH>
                <wp:positionV relativeFrom="paragraph">
                  <wp:posOffset>1905</wp:posOffset>
                </wp:positionV>
                <wp:extent cx="1270" cy="124015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7pt;margin-top:0.15pt;width:0.05pt;height:97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52720</wp:posOffset>
                </wp:positionH>
                <wp:positionV relativeFrom="paragraph">
                  <wp:posOffset>85090</wp:posOffset>
                </wp:positionV>
                <wp:extent cx="123825" cy="117157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7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6pt;margin-top:6.7pt;width:9.7pt;height:9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15585</wp:posOffset>
                </wp:positionH>
                <wp:positionV relativeFrom="paragraph">
                  <wp:posOffset>211455</wp:posOffset>
                </wp:positionV>
                <wp:extent cx="306070" cy="95250"/>
                <wp:effectExtent l="9525" t="5715" r="171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6000" cy="95400"/>
                        </a:xfrm>
                        <a:custGeom>
                          <a:avLst/>
                          <a:gdLst>
                            <a:gd name="textAreaLeft" fmla="*/ 0 w 173520"/>
                            <a:gd name="textAreaRight" fmla="*/ 173520 w 1735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418.55pt;margin-top:16.65pt;width:24.05pt;height:7.45pt;mso-wrap-style:none;v-text-anchor:middle;rotation:180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82565</wp:posOffset>
                </wp:positionH>
                <wp:positionV relativeFrom="paragraph">
                  <wp:posOffset>306705</wp:posOffset>
                </wp:positionV>
                <wp:extent cx="46990" cy="4508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15.95pt;margin-top:24.15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68595</wp:posOffset>
                </wp:positionH>
                <wp:positionV relativeFrom="paragraph">
                  <wp:posOffset>165735</wp:posOffset>
                </wp:positionV>
                <wp:extent cx="46990" cy="4508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85pt;margin-top:13.05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43075</wp:posOffset>
                </wp:positionH>
                <wp:positionV relativeFrom="paragraph">
                  <wp:posOffset>313690</wp:posOffset>
                </wp:positionV>
                <wp:extent cx="110490" cy="139700"/>
                <wp:effectExtent l="6350" t="5080" r="698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39680"/>
                        </a:xfrm>
                        <a:custGeom>
                          <a:avLst/>
                          <a:gdLst>
                            <a:gd name="textAreaLeft" fmla="*/ 13680 w 62640"/>
                            <a:gd name="textAreaRight" fmla="*/ 48960 w 62640"/>
                            <a:gd name="textAreaTop" fmla="*/ 17280 h 79200"/>
                            <a:gd name="textAreaBottom" fmla="*/ 61920 h 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5pt;margin-top:24.7pt;width:8.65pt;height:10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27635</wp:posOffset>
                </wp:positionH>
                <wp:positionV relativeFrom="paragraph">
                  <wp:posOffset>165735</wp:posOffset>
                </wp:positionV>
                <wp:extent cx="495935" cy="1270"/>
                <wp:effectExtent l="635" t="37465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13.05pt;width:39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19500</wp:posOffset>
                </wp:positionH>
                <wp:positionV relativeFrom="paragraph">
                  <wp:posOffset>306705</wp:posOffset>
                </wp:positionV>
                <wp:extent cx="110490" cy="139700"/>
                <wp:effectExtent l="6350" t="5080" r="698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39680"/>
                        </a:xfrm>
                        <a:custGeom>
                          <a:avLst/>
                          <a:gdLst>
                            <a:gd name="textAreaLeft" fmla="*/ 13680 w 62640"/>
                            <a:gd name="textAreaRight" fmla="*/ 48960 w 62640"/>
                            <a:gd name="textAreaTop" fmla="*/ 17280 h 79200"/>
                            <a:gd name="textAreaBottom" fmla="*/ 61920 h 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pt;margin-top:24.15pt;width:8.65pt;height:10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82565</wp:posOffset>
                </wp:positionH>
                <wp:positionV relativeFrom="paragraph">
                  <wp:posOffset>214630</wp:posOffset>
                </wp:positionV>
                <wp:extent cx="46990" cy="4508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95pt;margin-top:16.9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68595</wp:posOffset>
                </wp:positionH>
                <wp:positionV relativeFrom="paragraph">
                  <wp:posOffset>340360</wp:posOffset>
                </wp:positionV>
                <wp:extent cx="46990" cy="4508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85pt;margin-top:26.8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68595</wp:posOffset>
                </wp:positionH>
                <wp:positionV relativeFrom="paragraph">
                  <wp:posOffset>91440</wp:posOffset>
                </wp:positionV>
                <wp:extent cx="46990" cy="4508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85pt;margin-top:7.2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0010</wp:posOffset>
                </wp:positionH>
                <wp:positionV relativeFrom="paragraph">
                  <wp:posOffset>1905</wp:posOffset>
                </wp:positionV>
                <wp:extent cx="110490" cy="139700"/>
                <wp:effectExtent l="6350" t="5080" r="698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39680"/>
                        </a:xfrm>
                        <a:custGeom>
                          <a:avLst/>
                          <a:gdLst>
                            <a:gd name="textAreaLeft" fmla="*/ 13680 w 62640"/>
                            <a:gd name="textAreaRight" fmla="*/ 48960 w 62640"/>
                            <a:gd name="textAreaTop" fmla="*/ 17280 h 79200"/>
                            <a:gd name="textAreaBottom" fmla="*/ 61920 h 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0.15pt;width:8.65pt;height:10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4365</wp:posOffset>
                </wp:positionH>
                <wp:positionV relativeFrom="paragraph">
                  <wp:posOffset>169545</wp:posOffset>
                </wp:positionV>
                <wp:extent cx="110490" cy="139700"/>
                <wp:effectExtent l="6350" t="5080" r="698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39680"/>
                        </a:xfrm>
                        <a:custGeom>
                          <a:avLst/>
                          <a:gdLst>
                            <a:gd name="textAreaLeft" fmla="*/ 13680 w 62640"/>
                            <a:gd name="textAreaRight" fmla="*/ 48960 w 62640"/>
                            <a:gd name="textAreaTop" fmla="*/ 17280 h 79200"/>
                            <a:gd name="textAreaBottom" fmla="*/ 61920 h 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95pt;margin-top:13.35pt;width:8.65pt;height:10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05305</wp:posOffset>
                </wp:positionH>
                <wp:positionV relativeFrom="paragraph">
                  <wp:posOffset>91440</wp:posOffset>
                </wp:positionV>
                <wp:extent cx="1270" cy="5054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7.2pt;width:0.05pt;height:3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72715</wp:posOffset>
                </wp:positionH>
                <wp:positionV relativeFrom="paragraph">
                  <wp:posOffset>169545</wp:posOffset>
                </wp:positionV>
                <wp:extent cx="1270" cy="34798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13.35pt;width:0.1pt;height:27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91515</wp:posOffset>
                </wp:positionH>
                <wp:positionV relativeFrom="paragraph">
                  <wp:posOffset>309245</wp:posOffset>
                </wp:positionV>
                <wp:extent cx="1270" cy="28829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24.35pt;width:0.05pt;height:2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27635</wp:posOffset>
                </wp:positionH>
                <wp:positionV relativeFrom="paragraph">
                  <wp:posOffset>295275</wp:posOffset>
                </wp:positionV>
                <wp:extent cx="1270" cy="3016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23.25pt;width:0.1pt;height:2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27635</wp:posOffset>
                </wp:positionH>
                <wp:positionV relativeFrom="paragraph">
                  <wp:posOffset>47625</wp:posOffset>
                </wp:positionV>
                <wp:extent cx="1270" cy="26225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3.75pt;width:0.1pt;height:20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27635</wp:posOffset>
                </wp:positionH>
                <wp:positionV relativeFrom="paragraph">
                  <wp:posOffset>47625</wp:posOffset>
                </wp:positionV>
                <wp:extent cx="448310" cy="1270"/>
                <wp:effectExtent l="635" t="37465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3.75pt;width:35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82365</wp:posOffset>
                </wp:positionH>
                <wp:positionV relativeFrom="paragraph">
                  <wp:posOffset>91440</wp:posOffset>
                </wp:positionV>
                <wp:extent cx="1270" cy="42608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95pt;margin-top:7.2pt;width:0.05pt;height:3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                   4                 5                      6               </w:t>
      </w:r>
    </w:p>
    <w:p>
      <w:pPr>
        <w:pStyle w:val="Normal"/>
        <w:ind w:left="3480" w:hanging="0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99710</wp:posOffset>
                </wp:positionH>
                <wp:positionV relativeFrom="paragraph">
                  <wp:posOffset>200025</wp:posOffset>
                </wp:positionV>
                <wp:extent cx="46990" cy="4508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3pt;margin-top:15.75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05305</wp:posOffset>
                </wp:positionH>
                <wp:positionV relativeFrom="paragraph">
                  <wp:posOffset>234315</wp:posOffset>
                </wp:positionV>
                <wp:extent cx="328295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18.45pt;width:25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91515</wp:posOffset>
                </wp:positionH>
                <wp:positionV relativeFrom="paragraph">
                  <wp:posOffset>234315</wp:posOffset>
                </wp:positionV>
                <wp:extent cx="597535" cy="127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18.45pt;width:4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46710</wp:posOffset>
                </wp:positionH>
                <wp:positionV relativeFrom="paragraph">
                  <wp:posOffset>294640</wp:posOffset>
                </wp:positionV>
                <wp:extent cx="447675" cy="906780"/>
                <wp:effectExtent l="5080" t="5080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9068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-27.3pt;margin-top:23.2pt;width:35.2pt;height:71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73350</wp:posOffset>
                </wp:positionH>
                <wp:positionV relativeFrom="paragraph">
                  <wp:posOffset>154940</wp:posOffset>
                </wp:positionV>
                <wp:extent cx="38481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5pt;margin-top:12.2pt;width:3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82365</wp:posOffset>
                </wp:positionH>
                <wp:positionV relativeFrom="paragraph">
                  <wp:posOffset>154940</wp:posOffset>
                </wp:positionV>
                <wp:extent cx="492760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95pt;margin-top:12.2pt;width:3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4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45130</wp:posOffset>
                </wp:positionH>
                <wp:positionV relativeFrom="paragraph">
                  <wp:posOffset>142240</wp:posOffset>
                </wp:positionV>
                <wp:extent cx="440055" cy="210820"/>
                <wp:effectExtent l="5715" t="5080" r="825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2109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475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31.9pt;margin-top:11.2pt;width:34.6pt;height:16.5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57525</wp:posOffset>
                </wp:positionH>
                <wp:positionV relativeFrom="paragraph">
                  <wp:posOffset>353695</wp:posOffset>
                </wp:positionV>
                <wp:extent cx="90805" cy="111188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2040"/>
                        </a:xfrm>
                        <a:custGeom>
                          <a:avLst/>
                          <a:gdLst>
                            <a:gd name="textAreaLeft" fmla="*/ 2520 w 51480"/>
                            <a:gd name="textAreaRight" fmla="*/ 48960 w 51480"/>
                            <a:gd name="textAreaTop" fmla="*/ 2520 h 630360"/>
                            <a:gd name="textAreaBottom" fmla="*/ 627840 h 630360"/>
                          </a:gdLst>
                          <a:ahLst/>
                          <a:rect l="textAreaLeft" t="textAreaTop" r="textAreaRight" b="textAreaBottom"/>
                          <a:pathLst>
                            <a:path w="21600" h="2628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9200"/>
                              </a:lnTo>
                              <a:arcTo wR="3600" hR="3600" stAng="10800000" swAng="-5400000"/>
                              <a:lnTo>
                                <a:pt x="18000" y="2628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0.75pt;margin-top:27.85pt;width:7.1pt;height:87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82845</wp:posOffset>
                </wp:positionH>
                <wp:positionV relativeFrom="paragraph">
                  <wp:posOffset>170180</wp:posOffset>
                </wp:positionV>
                <wp:extent cx="638810" cy="338455"/>
                <wp:effectExtent l="5080" t="5715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3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35pt;margin-top:13.4pt;width:50.25pt;height:2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15585</wp:posOffset>
                </wp:positionH>
                <wp:positionV relativeFrom="paragraph">
                  <wp:posOffset>236220</wp:posOffset>
                </wp:positionV>
                <wp:extent cx="46990" cy="4508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5pt;margin-top:18.6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45125</wp:posOffset>
                </wp:positionH>
                <wp:positionV relativeFrom="paragraph">
                  <wp:posOffset>281305</wp:posOffset>
                </wp:positionV>
                <wp:extent cx="46990" cy="4508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75pt;margin-top:22.15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07305</wp:posOffset>
                </wp:positionH>
                <wp:positionV relativeFrom="paragraph">
                  <wp:posOffset>263525</wp:posOffset>
                </wp:positionV>
                <wp:extent cx="46990" cy="45085"/>
                <wp:effectExtent l="5080" t="5715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15pt;margin-top:20.75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54295</wp:posOffset>
                </wp:positionH>
                <wp:positionV relativeFrom="paragraph">
                  <wp:posOffset>308610</wp:posOffset>
                </wp:positionV>
                <wp:extent cx="46990" cy="45085"/>
                <wp:effectExtent l="508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85pt;margin-top:24.3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99710</wp:posOffset>
                </wp:positionH>
                <wp:positionV relativeFrom="paragraph">
                  <wp:posOffset>54610</wp:posOffset>
                </wp:positionV>
                <wp:extent cx="46990" cy="4508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3pt;margin-top:4.3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82845</wp:posOffset>
                </wp:positionH>
                <wp:positionV relativeFrom="paragraph">
                  <wp:posOffset>9525</wp:posOffset>
                </wp:positionV>
                <wp:extent cx="46990" cy="4508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35pt;margin-top:0.75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15585</wp:posOffset>
                </wp:positionH>
                <wp:positionV relativeFrom="paragraph">
                  <wp:posOffset>171450</wp:posOffset>
                </wp:positionV>
                <wp:extent cx="1270" cy="74612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13.5pt;width:0.05pt;height:5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0500</wp:posOffset>
                </wp:positionH>
                <wp:positionV relativeFrom="paragraph">
                  <wp:posOffset>172720</wp:posOffset>
                </wp:positionV>
                <wp:extent cx="703580" cy="94043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94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13.6pt;width:55.35pt;height:7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1260</wp:posOffset>
                </wp:positionH>
                <wp:positionV relativeFrom="paragraph">
                  <wp:posOffset>302895</wp:posOffset>
                </wp:positionV>
                <wp:extent cx="175895" cy="62992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63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8pt;margin-top:23.85pt;width:13.8pt;height:4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67155</wp:posOffset>
                </wp:positionH>
                <wp:positionV relativeFrom="paragraph">
                  <wp:posOffset>302895</wp:posOffset>
                </wp:positionV>
                <wp:extent cx="175895" cy="62992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63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65pt;margin-top:23.85pt;width:13.8pt;height:4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43050</wp:posOffset>
                </wp:positionH>
                <wp:positionV relativeFrom="paragraph">
                  <wp:posOffset>302895</wp:posOffset>
                </wp:positionV>
                <wp:extent cx="175895" cy="63563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63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23.85pt;width:13.8pt;height:5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                                                                                                                  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0500</wp:posOffset>
                </wp:positionH>
                <wp:positionV relativeFrom="paragraph">
                  <wp:posOffset>160655</wp:posOffset>
                </wp:positionV>
                <wp:extent cx="704215" cy="127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4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pt;margin-top:12.65pt;width:55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81045</wp:posOffset>
                </wp:positionH>
                <wp:positionV relativeFrom="paragraph">
                  <wp:posOffset>248920</wp:posOffset>
                </wp:positionV>
                <wp:extent cx="46990" cy="45085"/>
                <wp:effectExtent l="508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35pt;margin-top:19.6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8610</wp:posOffset>
                </wp:positionH>
                <wp:positionV relativeFrom="paragraph">
                  <wp:posOffset>300990</wp:posOffset>
                </wp:positionV>
                <wp:extent cx="46990" cy="45085"/>
                <wp:effectExtent l="508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3pt;margin-top:23.7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3545</wp:posOffset>
                </wp:positionH>
                <wp:positionV relativeFrom="paragraph">
                  <wp:posOffset>203835</wp:posOffset>
                </wp:positionV>
                <wp:extent cx="46990" cy="4508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35pt;margin-top:16.05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1260</wp:posOffset>
                </wp:positionH>
                <wp:positionV relativeFrom="paragraph">
                  <wp:posOffset>203835</wp:posOffset>
                </wp:positionV>
                <wp:extent cx="46990" cy="4508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pt;margin-top:16.05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67155</wp:posOffset>
                </wp:positionH>
                <wp:positionV relativeFrom="paragraph">
                  <wp:posOffset>203835</wp:posOffset>
                </wp:positionV>
                <wp:extent cx="46990" cy="4508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16.05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3050</wp:posOffset>
                </wp:positionH>
                <wp:positionV relativeFrom="paragraph">
                  <wp:posOffset>203835</wp:posOffset>
                </wp:positionV>
                <wp:extent cx="46990" cy="4508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pt;margin-top:16.05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10915</wp:posOffset>
                </wp:positionH>
                <wp:positionV relativeFrom="paragraph">
                  <wp:posOffset>203835</wp:posOffset>
                </wp:positionV>
                <wp:extent cx="1804670" cy="1270"/>
                <wp:effectExtent l="0" t="37465" r="635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16.05pt;width:14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38350</wp:posOffset>
                </wp:positionH>
                <wp:positionV relativeFrom="paragraph">
                  <wp:posOffset>203835</wp:posOffset>
                </wp:positionV>
                <wp:extent cx="692785" cy="1270"/>
                <wp:effectExtent l="0" t="37465" r="635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16.05pt;width:5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1620</wp:posOffset>
                </wp:positionH>
                <wp:positionV relativeFrom="paragraph">
                  <wp:posOffset>107315</wp:posOffset>
                </wp:positionV>
                <wp:extent cx="46990" cy="4508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6pt;margin-top:8.45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32785</wp:posOffset>
                </wp:positionH>
                <wp:positionV relativeFrom="paragraph">
                  <wp:posOffset>254000</wp:posOffset>
                </wp:positionV>
                <wp:extent cx="46990" cy="45085"/>
                <wp:effectExtent l="5080" t="5715" r="57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55pt;margin-top:20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5600</wp:posOffset>
                </wp:positionH>
                <wp:positionV relativeFrom="paragraph">
                  <wp:posOffset>17145</wp:posOffset>
                </wp:positionV>
                <wp:extent cx="384175" cy="9080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90720"/>
                        </a:xfrm>
                        <a:custGeom>
                          <a:avLst/>
                          <a:gdLst>
                            <a:gd name="textAreaLeft" fmla="*/ 0 w 217800"/>
                            <a:gd name="textAreaRight" fmla="*/ 218160 w 217800"/>
                            <a:gd name="textAreaTop" fmla="*/ 6480 h 51480"/>
                            <a:gd name="textAreaBottom" fmla="*/ 4500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28pt;margin-top:1.35pt;width:30.2pt;height:7.1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81045</wp:posOffset>
                </wp:positionH>
                <wp:positionV relativeFrom="paragraph">
                  <wp:posOffset>107315</wp:posOffset>
                </wp:positionV>
                <wp:extent cx="46990" cy="45085"/>
                <wp:effectExtent l="5080" t="5715" r="571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35pt;margin-top:8.45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98140</wp:posOffset>
                </wp:positionH>
                <wp:positionV relativeFrom="paragraph">
                  <wp:posOffset>208915</wp:posOffset>
                </wp:positionV>
                <wp:extent cx="46990" cy="45085"/>
                <wp:effectExtent l="508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2pt;margin-top:16.45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10535</wp:posOffset>
                </wp:positionH>
                <wp:positionV relativeFrom="paragraph">
                  <wp:posOffset>214630</wp:posOffset>
                </wp:positionV>
                <wp:extent cx="46990" cy="45085"/>
                <wp:effectExtent l="5080" t="571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05pt;margin-top:16.9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48330</wp:posOffset>
                </wp:positionH>
                <wp:positionV relativeFrom="paragraph">
                  <wp:posOffset>169545</wp:posOffset>
                </wp:positionV>
                <wp:extent cx="46990" cy="4508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pt;margin-top:13.35pt;width:3.6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9                                    8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71930</wp:posOffset>
                </wp:positionH>
                <wp:positionV relativeFrom="paragraph">
                  <wp:posOffset>27305</wp:posOffset>
                </wp:positionV>
                <wp:extent cx="1270" cy="325755"/>
                <wp:effectExtent l="37465" t="635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pt;margin-top:2.15pt;width:0.05pt;height:2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99515</wp:posOffset>
                </wp:positionH>
                <wp:positionV relativeFrom="paragraph">
                  <wp:posOffset>298450</wp:posOffset>
                </wp:positionV>
                <wp:extent cx="97155" cy="228600"/>
                <wp:effectExtent l="5715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228600"/>
                        </a:xfrm>
                        <a:custGeom>
                          <a:avLst/>
                          <a:gdLst>
                            <a:gd name="textAreaLeft" fmla="*/ 2520 w 55080"/>
                            <a:gd name="textAreaRight" fmla="*/ 52560 w 55080"/>
                            <a:gd name="textAreaTop" fmla="*/ 2520 h 129600"/>
                            <a:gd name="textAreaBottom" fmla="*/ 127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506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034"/>
                              </a:lnTo>
                              <a:arcTo wR="3600" hR="3600" stAng="10800000" swAng="-5400000"/>
                              <a:lnTo>
                                <a:pt x="18000" y="506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45pt;margin-top:23.5pt;width:7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4775</wp:posOffset>
                </wp:positionH>
                <wp:positionV relativeFrom="paragraph">
                  <wp:posOffset>298450</wp:posOffset>
                </wp:positionV>
                <wp:extent cx="97155" cy="22860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228600"/>
                        </a:xfrm>
                        <a:custGeom>
                          <a:avLst/>
                          <a:gdLst>
                            <a:gd name="textAreaLeft" fmla="*/ 2520 w 55080"/>
                            <a:gd name="textAreaRight" fmla="*/ 52560 w 55080"/>
                            <a:gd name="textAreaTop" fmla="*/ 2520 h 129600"/>
                            <a:gd name="textAreaBottom" fmla="*/ 127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506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034"/>
                              </a:lnTo>
                              <a:arcTo wR="3600" hR="3600" stAng="10800000" swAng="-5400000"/>
                              <a:lnTo>
                                <a:pt x="18000" y="506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25pt;margin-top:23.5pt;width:7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48765</wp:posOffset>
                </wp:positionH>
                <wp:positionV relativeFrom="paragraph">
                  <wp:posOffset>298450</wp:posOffset>
                </wp:positionV>
                <wp:extent cx="97155" cy="228600"/>
                <wp:effectExtent l="5715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228600"/>
                        </a:xfrm>
                        <a:custGeom>
                          <a:avLst/>
                          <a:gdLst>
                            <a:gd name="textAreaLeft" fmla="*/ 2520 w 55080"/>
                            <a:gd name="textAreaRight" fmla="*/ 52560 w 55080"/>
                            <a:gd name="textAreaTop" fmla="*/ 2520 h 129600"/>
                            <a:gd name="textAreaBottom" fmla="*/ 127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506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034"/>
                              </a:lnTo>
                              <a:arcTo wR="3600" hR="3600" stAng="10800000" swAng="-5400000"/>
                              <a:lnTo>
                                <a:pt x="18000" y="506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95pt;margin-top:23.5pt;width:7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95320</wp:posOffset>
                </wp:positionH>
                <wp:positionV relativeFrom="paragraph">
                  <wp:posOffset>238125</wp:posOffset>
                </wp:positionV>
                <wp:extent cx="391795" cy="28892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28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pt;margin-top:18.75pt;width:30.8pt;height:2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37590</wp:posOffset>
                </wp:positionH>
                <wp:positionV relativeFrom="paragraph">
                  <wp:posOffset>165100</wp:posOffset>
                </wp:positionV>
                <wp:extent cx="994410" cy="90805"/>
                <wp:effectExtent l="5080" t="571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7pt;margin-top:13pt;width:78.2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38250</wp:posOffset>
                </wp:positionH>
                <wp:positionV relativeFrom="paragraph">
                  <wp:posOffset>255905</wp:posOffset>
                </wp:positionV>
                <wp:extent cx="104775" cy="316230"/>
                <wp:effectExtent l="571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5pt;margin-top:20.15pt;width:8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48790</wp:posOffset>
                </wp:positionH>
                <wp:positionV relativeFrom="paragraph">
                  <wp:posOffset>255905</wp:posOffset>
                </wp:positionV>
                <wp:extent cx="104775" cy="316230"/>
                <wp:effectExtent l="5715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20.15pt;width:8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32965</wp:posOffset>
                </wp:positionH>
                <wp:positionV relativeFrom="paragraph">
                  <wp:posOffset>255905</wp:posOffset>
                </wp:positionV>
                <wp:extent cx="765810" cy="1270"/>
                <wp:effectExtent l="635" t="37465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5pt;margin-top:20.15pt;width:60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10535</wp:posOffset>
                </wp:positionH>
                <wp:positionV relativeFrom="paragraph">
                  <wp:posOffset>165100</wp:posOffset>
                </wp:positionV>
                <wp:extent cx="994410" cy="90805"/>
                <wp:effectExtent l="5080" t="5715" r="508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05pt;margin-top:13pt;width:78.2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95320</wp:posOffset>
                </wp:positionH>
                <wp:positionV relativeFrom="paragraph">
                  <wp:posOffset>255905</wp:posOffset>
                </wp:positionV>
                <wp:extent cx="104775" cy="316230"/>
                <wp:effectExtent l="5715" t="5080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pt;margin-top:20.15pt;width:8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29990</wp:posOffset>
                </wp:positionH>
                <wp:positionV relativeFrom="paragraph">
                  <wp:posOffset>255905</wp:posOffset>
                </wp:positionV>
                <wp:extent cx="104775" cy="31623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7pt;margin-top:20.15pt;width:8.2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87140</wp:posOffset>
                </wp:positionH>
                <wp:positionV relativeFrom="paragraph">
                  <wp:posOffset>635</wp:posOffset>
                </wp:positionV>
                <wp:extent cx="161925" cy="165100"/>
                <wp:effectExtent l="5715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2pt;margin-top:0pt;width:12.7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0                                         11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ник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тор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к-фильтр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стат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уум-насос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 для получения капсу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ля промывки капсу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ильный шкаф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качеств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аковка</w:t>
      </w:r>
    </w:p>
    <w:p>
      <w:pPr>
        <w:pStyle w:val="Style17"/>
        <w:tabs>
          <w:tab w:val="clear" w:pos="708"/>
          <w:tab w:val="left" w:pos="1052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5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Изложение технологического процесса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одготовка помеще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мещение для производства и контроля качества лекарственных средств должны отвечать требованиям: должны использоваться строго по назначению, должны быть достаточно просторными и оборудованы таким образом, чтобы предотвратить пропуск даже одной стадии в процессе производства, должны иметь гладкие стены,  пол, потолки, двери с минимальным количеством выступающих частей, должны содержаться в безупречной чистоте, подвергаясь обязательной ежедневной и генеральной уборке, а также периодическому ремонту, могут подвергаться УФ-облучению для обеззараживания воздействием стационарных и переносных облучателей, должны иметь определенную освещенность, температурный режим, влажность воздуха и вентиляцию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одготовка оборудова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ебования к подготовке оборудования включают: очистку, дезинфекцию, стерилизацию (химический способ), контроль на микробиологическую чистоту, рабочие поверхности должны быть гладкими и изготавливаться из нетоксичных коррозионностойких материалов, оборудование должно размещаться так, чтобы его ремонт можно было проводить за пределами чистых помещений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одготовка персонала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одготовка исходного сырья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мериваем воду с помощью мерника, отвешиваем с помощью весов глицерин и желатин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желатиновой масс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Желатиновую массу готовят в чугунно-эмалированном реакторе с паровой рубашкой, снабженном якорной мешалкой (25-30 об/мин), автоматическим регулятором температуры, воздушным краном и подводкой вакуума. В воде, нагретой в реакторе до 70-75ºС, растворяют глицерин и загружают желатин при выключенной мешалке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ование желатиновой массы через друк-фильтр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статирование желатиновой мас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готовленную массу передают в термостат и выдерживают при температуре 45-50º С (в зависимости от концентрации желатина) для стабилизации 2,5-3 час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акуумирование желатиновой масс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 реактору присоединяют вакуум-насос. Отсос ведут вначале осторожно, периодически включая и выключая вентиль на вакуум-линии во избежание сильного вспенивания массы, а в последние несколько минут кран на вакууме открывается полностью. Операция удаления воздуха из массы длится 15-30 м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Формирование капсу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слообразный препарат из резервуара с автоматическим поддержанием температуры поступает в дозирующее устройство, откуда выталкивается одновременно с расплавленной желатиновой массой в жихлерный узел, где происходит формирование капель. С помощью пульсатора капли отрываются и поступают в охладитель, а затем в сосуд, заполненный охлажденным маслом оливковым или жидким парафином. Капсулы промывают в емкости, заполненной трихлорэтиленом или изопропиловым  при постоянном перемешивании 5-10 мин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6.Сушка капсу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товые капсулы сушат при температуре (20-23º) С в сушильном шкафу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ценка кач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казатели качества капсул: внешний вид, средняя масса и отклонение в  массе отдельных капсул, однородность дозирования, распадаемость и растворяемость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паковка, маркировка, отгруз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товые капсулы упаковывают в контурную ячейковую упаковку из полимерного материала. Блистеры укладывают в картонные коробки, указывают предприятие-изготовитель, его товарный знак, наименование на русском и латинском языках, вес нетто, тара, номер серии, срок годности, номер регистрационного удостоверения. Затем продукцию передают на склад готовой проду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 Методы анали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чества желатина медицинског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ая документация  ГФ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т. 309, ГФ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ах (свежеприготовленный горячий раствор 1:10 не должен иметь гнилостного запах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зрачность (сравнение с эталоном мутност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Н (потенциометр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ительная вязкость (с помощью прибора Энглер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пость 10% желатинового студня (с помощью прибора Валент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плавления (с помощью приборов для определения температуры плавл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еря в весе при высушивании (сушка навески в бюксе до постоянной массы и взвешиван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сернистого ангидрида (титрование раствором йода в присутствии крахмала), тяжелых металлов, отсутствие мышьяка (качественные реакции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ктериологическое исследование (посев на питательную среду в чашках Петр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чества глицерина медицинског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ая документация  ГФ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тр. 876, ГФ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преломления (рефрактометр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ок после прокаливания (прокаливание до постоянной массы и взвешивание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хлоридов, тяжелых металлов, мышьяка (качественные реакции 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воды очищенно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документация ФС 42-2619-97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хой остаток (выпаривание навески и взвешивание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аммиака, карбонатов, хлоридов, сульфатов, нитратов, нитритов, ионов кальция, солей тяжелых металлов (качественные реакции)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икробиологической чистоте должна отвечать требованиям на питьевую воду (посев на питательную среду в чашках Петр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чества  капсу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ая документация  ГФ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стр. 14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вид (визуально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масса (взвешивание 20 невскрытых капсул и расчет средней массы. Отклонение в массе отдельных капсул 10%), однородность дозирования (титрование навески из 20 штук  и расчет содержания лекарственного вещества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адаемость (с помощью лабораторного идентификатора процесса распадаемости. Капсулы должны распадаться в течение не более 20 мин.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ворение (с помощью прибора типа «Вращающаяся корзинка». Количество растворенного за 45 мин в воде лекарственного вещества должно быть не менее 75%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Технико-экономический баланс на производство желатиновых оболоче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расходовано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ыр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ечного продукта, отходов и поте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к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цер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тиновые оболо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220</w:t>
            </w:r>
          </w:p>
        </w:tc>
      </w:tr>
      <w:tr>
        <w:trPr>
          <w:trHeight w:val="20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поте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05</w:t>
            </w:r>
          </w:p>
        </w:tc>
      </w:tr>
      <w:tr>
        <w:trPr>
          <w:trHeight w:val="20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очищ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ТЭБ:   0, 225 кг   =   0, 220 кг     +      0, 005 кг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</w:rPr>
        <w:t>Сырье      Конечный продукт   Материальные поте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ий выход: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η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трата:          ε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ый коэффициент:     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асх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.  Нормы расхода сырья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67"/>
        <w:gridCol w:w="2251"/>
        <w:gridCol w:w="1224"/>
        <w:gridCol w:w="1590"/>
      </w:tblGrid>
      <w:tr>
        <w:trPr>
          <w:trHeight w:val="30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ырь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ность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на 100 шт готовой продукции, кг</w:t>
            </w:r>
          </w:p>
        </w:tc>
      </w:tr>
      <w:tr>
        <w:trPr>
          <w:trHeight w:val="30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пис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гламенту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цери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8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8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ти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4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щен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0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/>
        <w:t>Контроль производства и управление технологическим процессом</w:t>
      </w:r>
    </w:p>
    <w:tbl>
      <w:tblPr>
        <w:tblW w:w="104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558"/>
        <w:gridCol w:w="1557"/>
        <w:gridCol w:w="1981"/>
        <w:gridCol w:w="1383"/>
        <w:gridCol w:w="1186"/>
        <w:gridCol w:w="1109"/>
      </w:tblGrid>
      <w:tr>
        <w:trPr>
          <w:trHeight w:val="240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опе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ые точки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54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 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редств 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контрольного параме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то проводил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астота 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33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ри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ни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абор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ая се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абораторный журнал</w:t>
            </w:r>
          </w:p>
        </w:tc>
      </w:tr>
      <w:tr>
        <w:trPr>
          <w:trHeight w:val="74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ши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ат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ицери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налити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ая се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абораторный журнал</w:t>
            </w:r>
          </w:p>
        </w:tc>
      </w:tr>
      <w:tr>
        <w:trPr>
          <w:trHeight w:val="74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ение желатина и глице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тиновая масс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уаль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олноты раство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ая се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 журнал</w:t>
            </w:r>
          </w:p>
        </w:tc>
      </w:tr>
      <w:tr>
        <w:trPr>
          <w:trHeight w:val="36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ование желатиновой масс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тиновая масс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уаль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механических части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ая се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 журнал</w:t>
            </w:r>
          </w:p>
        </w:tc>
      </w:tr>
      <w:tr>
        <w:trPr>
          <w:trHeight w:val="94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и наполнение капсу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тиновые капсулы с масляным раствор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уаль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ая поверхность без повреждений и видимых воздушных и механических включ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ая се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 журнал</w:t>
            </w:r>
          </w:p>
        </w:tc>
      </w:tr>
      <w:tr>
        <w:trPr>
          <w:trHeight w:val="143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дготовка тары к наполнению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листер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зуально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та и целостность та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налити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ая се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абораторный журнал</w:t>
            </w:r>
          </w:p>
        </w:tc>
      </w:tr>
      <w:tr>
        <w:trPr>
          <w:trHeight w:val="23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 готовой продук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сулы в контурной ячейковой упаковк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уальный, химический, технологический контро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нешний вид средняя масса, однородность дозирования, распадаемость, раствор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ая се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 журнал</w:t>
            </w:r>
          </w:p>
        </w:tc>
      </w:tr>
      <w:tr>
        <w:trPr>
          <w:trHeight w:val="23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, маркировка, отгруз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сулы в контурной ячейковой упаковке, маркировка, упаков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й контро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, срок годности, страна производитель, разработчик лекарственного средства, название препарата. Регистрационное удостоверение, состав препарата,  условия хранения, штрих-код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ая се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 жур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. Техника безопасности, пожарная безопасность производственная санитар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анитарно-технические требования: наличие у сотрудников знаний по организации производства готовой продукции, по санитарному режиму и гигиене. Не допускаются к работе сотрудники  с инфекционными заболеваниями, открытыми ранами на коже  и являющиеся носителями патогенной микрофлоры. Наличие стерильной технологической одежды и обуви, соблюдение сотрудниками правил личной гигиены. Запрещается прием пищи, курение в производственных помещениях и на складах готовой проду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 водяным паром.  Пар поступает в цех с давлением 1кг/кВ.см, соприкосновение с неизолированными паровыми линиями и стенками аппаратуры может причинить ожоги.  Для предупреждения ожогов паровые и конденсационные линии должны быть изолированы от внешней среды теплоизоляционным материал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а с тарой. Необходимо обращать внимание на целостность стеклянной посуды. Обувь должна обеспечит предохранение от порезов стек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а с органическими растворителями. Соблюдение правил техники безопасности при работе с химическими реактивами, использование технологической одежды и обуви, предотвращающей от попадания реактивов на кожу и слизистые оболоч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. Охрана окружающей сре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чные воды образуются после мытья тары и аппаратов при завершении одного производственного цикла и при приготовлении к следующему. Метод обезвреживания: фильтрование сточных вод перед сбросом в водое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Водяной пар может образоваться при кипячении сиропа и фильтровании готового горячего продукта и выходить через фильтрующий материал и  вентиляцию в атмосфер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работанные материалы появляются при износе тары, фильтров, аппаратуры после определенного количества производственных циклов. Методом обезвреживания является их переработка и получение из этих отходов других промышленных материа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фектные капсулы, выявленные на разных стадиях технологического процесса, разрезают и отделяют  раствор препарата от оболочек центрифугированием. Полученный раствор препарата идет на анализ, а после фильтрования вновь возвращается в производство для наполнения капсу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лочки, освобожденные от препарата, промывают трихлорэтиленом и загружают в реактор для переплав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ходы тары – отправляют на специальные полигоны и переплавку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41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141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30:00Z</dcterms:created>
  <dc:creator>я</dc:creator>
  <dc:description/>
  <cp:keywords/>
  <dc:language>en-US</dc:language>
  <cp:lastModifiedBy>Admin</cp:lastModifiedBy>
  <dcterms:modified xsi:type="dcterms:W3CDTF">2009-12-11T20:11:00Z</dcterms:modified>
  <cp:revision>22</cp:revision>
  <dc:subject/>
  <dc:title/>
</cp:coreProperties>
</file>