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а труда и охрана окружающей сред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данном проекте спроектирован цех для ремонта поршневых компрессоров. Основной материал обработки </w:t>
        <w:softHyphen/>
        <w:t xml:space="preserve"> серый чугун марок СЧ 21, 24 ГОСТ 1412-79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Для ремонта компрессоров применяется различное оборудование: токарные, круглошлифовальные, плоскошлифовальные, фрезерные, сверлильные станки, а также специальные приспособления: установка для вибронаплавки, для шлифования коренных и шатунных шеек коленчатого вала, для заливки баббитом дисковых поршней, стенды для запрессовки и выпрессовки различных деталей компрессора, моечный агрега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ри выполнении рассматриваемых технологических процессов, как и вообще любых технологических процессов, имеется вероятность производственного травматизма. Это связано со следующими производственными фактор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плохо закрепленной деталью, инструментом или движущимися частями ста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металлической стружк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электрическим то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кожного покрова в результате попадания на него СОЖ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ажение дыхательных путей СОЖ иметаллической пылью в результате плохой вентиля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достаточная освещенность рабочего места.</w:t>
      </w:r>
    </w:p>
    <w:p>
      <w:pPr>
        <w:pStyle w:val="TextBodyIndent"/>
        <w:spacing w:lineRule="auto" w:line="360"/>
        <w:ind w:left="0" w:firstLine="720"/>
        <w:rPr/>
      </w:pPr>
      <w:r>
        <w:rPr/>
        <w:t>Рассмотрим мероприятия, проводимые для уменьшения влияния перечисленных факторов на здоровье рабочих, занятых в производстве.</w:t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Производственное оборудование</w:t>
      </w:r>
      <w:r>
        <w:rPr/>
        <w:t>, используемое при обработке резанием, соответствует требованиям ГОСТ 12.2.003-74 и ГОСТ 12.2.009-80, что существенно уменьшает возможность пораженияя рабочих, связанную со вторым пунктом перечисленных факторов. Требования безопасности выполняются на протяжении всего технологического процесса, включая операции технологического контроля, транспортировку, складирование и уборки технологических отходов производства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 xml:space="preserve">Особое внимание уделяется </w:t>
      </w:r>
      <w:r>
        <w:rPr>
          <w:b/>
          <w:i/>
        </w:rPr>
        <w:t>защитным устройствам</w:t>
      </w:r>
      <w:r>
        <w:rPr/>
        <w:t>. Зубчатые, ременные, цепные передачи, расплоложенные вне корпусов станков представляют собой опасность травмирования. Поэтому предусмотрены сплошные ограждения и ограждения из сетки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Установка обрабатываемых заготовок и снятие готовых деталей во время работы оборудования не допускается. Для транспортировки заготовок и готовых деталей, в виду больших габаритов, осуществляется электроталями требуемой грузоподъемности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Все станки токарной группы имеют защитные экраны. В планшайбах токарных станков предусмотрены ограничители, не допускающие вылета зажимных устройств с вращающихся планшайб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В вертикально-сверлильных станках предусмотрены съемные щитки. Время  до остановки шпинделя (без инструмента) после его выключения  не превышает 6 секунд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Все станки шлифовальной группы имеют защитные экраны, ограждающие зону обработки и защищающие станочника от отлетающей стружки (шлама), СОЖ, разлета осколков круга (в случае его разрыва), а также не допускают загязнения пола СОЖ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 xml:space="preserve">В рассматриваемом технологическом процессе при обработке резанием образуется стружка скалывания. Она образуется при обработке резанием чугуна. 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Стружку от металлорежущих станков и с рабочих мест удаляют по мере ее образования в специальные контейнеры. Стружка, загрязненная маслом и СОЖ, собирается в бункеры с двойным дном для частичной очистки стружки и для сбора отработанной СОЖ. Для дальнейшего использования стружку прессуют в брикеты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 xml:space="preserve">В ремонтном цехе не предусмотрена централизованная подача СОЖ. Она подается непосредственно на станки 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В данных технологических процессах для обработки применяют эмульсолы: Укринол-1 и водорастворимую эмульсию 1,5-3. Применяемые СОЖ имеют разрешение Министерства здравоохранения России. Жидкость подается на заднюю поверхность инструмента методом распыления в соответствии с техническими требованиями 542-85 от 04.08.1985 г. утвержденными Министерством здравоохранения России. Антимикробная защита СОЖ производится добавлением бактерицидных присадок и периодической пастеризацией, которая производится нагреванием до 75-80</w:t>
      </w:r>
      <w:r>
        <w:rPr>
          <w:rFonts w:eastAsia="Symbol" w:cs="Symbol" w:ascii="Symbol" w:hAnsi="Symbol"/>
        </w:rPr>
        <w:t></w:t>
      </w:r>
      <w:r>
        <w:rPr/>
        <w:t xml:space="preserve">С, кратковременной выдержкой и последующим охлаждением в регенераторе или охладителе до рабочей температуры. Периодичность замены СОЖ устанавливается по результатам контроля ее содержания не реже одного раза в 3 месяца. Очистку емкостей для приготовления СОЖ и систем подачи проводят 1 раз в 3 месяца. Отработанные СОЖ собираются в специальные емкости. Водную и маслянную фазу используют в качестве компонентов для приготовления эмульсий. 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На тех станках, где обработка идет без охлаждающей жидкости, имеются пылестружкоотсасывающие установки. Отсасывающие установки обеспечивают очистку воздуха, удовлетворяющую требованиям ГОСТ 12.1.005-83. Для станков шлифовальной группы это требование обязательно при работе и правке шлифовального круга.</w:t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Для обеспечения чистоты воздуха и заданных метероологических условий</w:t>
      </w:r>
      <w:r>
        <w:rPr/>
        <w:t xml:space="preserve"> для физических работ средней тяжести с энергозатратами до 172-293 Дж/с (150-250 ккал/ч) в помещении цеха предусмотрена общеобменная приточно-вытяжная механическая вентиляция. Помещения для приготовления и хранения бактерицидов для СОЖ, оборудованы местной вытяжной вентиляцией. </w:t>
      </w:r>
    </w:p>
    <w:p>
      <w:pPr>
        <w:pStyle w:val="TextBodyIndent"/>
        <w:spacing w:lineRule="auto" w:line="360"/>
        <w:ind w:left="0" w:hanging="0"/>
        <w:rPr>
          <w:effect w:val="blinkBackground"/>
        </w:rPr>
      </w:pPr>
      <w:r>
        <w:rPr/>
        <w:tab/>
        <w:t>Для очистки приточного атмосферного воздуха от различных частиц и пыли применяется циклон.</w:t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Для очистки вентиляционных выбросов</w:t>
      </w:r>
      <w:r>
        <w:rPr/>
        <w:t xml:space="preserve"> применяют масляный фильтр.</w:t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Для снятия статического электричества</w:t>
      </w:r>
      <w:r>
        <w:rPr/>
        <w:t xml:space="preserve"> пылеприемники и воздуховоды вентиляционных установок имеют заземление. В соответствии с требованиями СН и П2-33-75 ворота, двери и технологические проемы оборудованы воздушными и воздушно-тепловыми завесами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Для локализации мелкой пыли, стружки и аэрозолей СОЖ, образующихся при обработке резанием и для того, чтобы исключить их выброс в атмосферу, установлены низкоскоростные туманоулавители Н-200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 xml:space="preserve">Для обеспечения безопасных условий труда необходимо обеспечить достаточное освещение. </w:t>
      </w:r>
      <w:r>
        <w:rPr>
          <w:b/>
          <w:i/>
        </w:rPr>
        <w:t>Естественное и искуственное освещение цеха</w:t>
      </w:r>
      <w:r>
        <w:rPr/>
        <w:t xml:space="preserve"> соответствует требованиям СН и П 23.05-95. Коэффициент естественной освещенности на рабочих поверхностях при верхнем и боковом освещении к.е.о.=4,2</w:t>
      </w:r>
      <w:r>
        <w:rPr>
          <w:rFonts w:eastAsia="Symbol" w:cs="Symbol" w:ascii="Symbol" w:hAnsi="Symbol"/>
        </w:rPr>
        <w:t></w:t>
      </w:r>
      <w:r>
        <w:rPr/>
        <w:t>. При искусственном освещении в цехе применяется система комбинированного освещения (общее и местное), обеспечивающая на рабочих местах освещенность 200 лк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Для общего освещения используются дуговые ртутные лампы (ДРЛ), для местного – светильники с непросвечивающими отражателями и защитным углом 30</w:t>
      </w:r>
      <w:r>
        <w:rPr>
          <w:rFonts w:eastAsia="Symbol" w:cs="Symbol" w:ascii="Symbol" w:hAnsi="Symbol"/>
        </w:rPr>
        <w:t></w:t>
      </w:r>
      <w:r>
        <w:rPr/>
        <w:t>, установленные на металлорежущих станках. Освещенность в рабочей зоне принимает значения, указанные в таблице 1.</w:t>
      </w:r>
    </w:p>
    <w:tbl>
      <w:tblPr>
        <w:tblW w:w="820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65"/>
        <w:gridCol w:w="1965"/>
        <w:gridCol w:w="1830"/>
      </w:tblGrid>
      <w:tr>
        <w:trPr>
          <w:trHeight w:val="315" w:hRule="atLeast"/>
        </w:trPr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к.е.о.,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, при освещении</w:t>
            </w:r>
          </w:p>
        </w:tc>
        <w:tc>
          <w:tcPr>
            <w:tcW w:w="3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освещенность, лк, при искусственном освещении (комбинированном)</w:t>
            </w:r>
          </w:p>
        </w:tc>
      </w:tr>
      <w:tr>
        <w:trPr>
          <w:trHeight w:val="42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естественном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овмещенном</w:t>
            </w:r>
          </w:p>
        </w:tc>
        <w:tc>
          <w:tcPr>
            <w:tcW w:w="3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при верхнем или верхнем и боковом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при верхнем или верхнем и боковом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общее и местно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общее</w:t>
            </w:r>
          </w:p>
        </w:tc>
      </w:tr>
      <w:tr>
        <w:trPr>
          <w:trHeight w:val="285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85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при боковом освещени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при боковом освещении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ab/>
        <w:t>Предусмотрены меры по ограждению отраженной блесткости в соответствии со СН и П 23.05-95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Октавные уровни звукового давления и корректированного уровня звука не превышают величин, установленных действующими стандартными нормами и ГОСТ 12.1.003-83.</w:t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Уровень вибрации</w:t>
      </w:r>
      <w:r>
        <w:rPr/>
        <w:t>, возникающий на рабочем месте, при работе станка не превышает значений указанных в таблице 2. (ГОСТ 12.1.012-90)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tbl>
      <w:tblPr>
        <w:tblW w:w="836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134"/>
        <w:gridCol w:w="1275"/>
        <w:gridCol w:w="993"/>
        <w:gridCol w:w="992"/>
        <w:gridCol w:w="992"/>
        <w:gridCol w:w="992"/>
      </w:tblGrid>
      <w:tr>
        <w:trPr>
          <w:trHeight w:val="1245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реднегеомет-рические частоты октавных полос, 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245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реднеквадратические значения виброскорости, 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0,0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Для рабочих</w:t>
      </w:r>
      <w:r>
        <w:rPr/>
        <w:t xml:space="preserve">, участвующих в технологическом процессе механической обработки предусмотрены удобные рабочие места, не стесняющие их действий во время работы. На рабочих местах имеется площадь, на которой размещаются стеллажи, тара, столы и другие устройства для размещения оснастки, материалов, заготовок и готовых изделий. На каждом рабочем месте около станка на полу есть деревянные трапы на всю длину рабочей зоны, а по ширине 0,6 м от выступающих частей станка. </w:t>
      </w:r>
    </w:p>
    <w:p>
      <w:pPr>
        <w:pStyle w:val="TextBodyIndent"/>
        <w:spacing w:lineRule="auto" w:line="360"/>
        <w:ind w:left="0" w:hanging="0"/>
        <w:rPr/>
      </w:pPr>
      <w:r>
        <w:rPr/>
        <w:tab/>
      </w:r>
      <w:r>
        <w:rPr>
          <w:b/>
          <w:i/>
        </w:rPr>
        <w:t>Эргономические требования</w:t>
      </w:r>
      <w:r>
        <w:rPr/>
        <w:t xml:space="preserve"> при выполнении работ стоя по ГОСТ 12.2.033-78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Ширина цеховых проходов и проездов, расстояния между станками установлены в зависимости от применяемого оборудования, транспортных средств, обрабатываемых заготовок и соответствуют «Нормам технологического проектирования». Проходы и проезды в цехе и на участках обозначаются разграничительными линиями белого цвета шириной 100 мм. Для тары освобождающейся в процессе производства, и упаковочных материалов предусмотрены специальные места, куда они и удаляются по мере освобождения, чтобы не загромождать проходы и проезды.</w:t>
      </w:r>
    </w:p>
    <w:p>
      <w:pPr>
        <w:pStyle w:val="TextBodyIndent"/>
        <w:spacing w:lineRule="auto" w:line="360"/>
        <w:ind w:left="0" w:firstLine="720"/>
        <w:rPr/>
      </w:pPr>
      <w:r>
        <w:rPr/>
        <w:t>Производственное помещение, в котором осуществляются процессы обработки резанием, соответствуют требованиям СН и П2-М2-72, СН и П2-А-50-72, бытовые помещения – требованиям СН и П2-92-76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 степени </w:t>
      </w:r>
      <w:r>
        <w:rPr>
          <w:b/>
          <w:i/>
        </w:rPr>
        <w:t>пожарной безопасности</w:t>
      </w:r>
      <w:r>
        <w:rPr/>
        <w:t xml:space="preserve"> цех относится к категории Г (производства, в которых используется негорючие вещества и материалы в горячем, раскаленном или расплавленном состоянии). Цех, участки и отделения оборудованы средствами пожаротушения, таким как огнетушители ОУ-25; предусмотрен пожарный водопровод.</w:t>
      </w:r>
    </w:p>
    <w:p>
      <w:pPr>
        <w:pStyle w:val="TextBodyIndent"/>
        <w:spacing w:lineRule="auto" w:line="360"/>
        <w:ind w:left="0" w:firstLine="720"/>
        <w:rPr/>
      </w:pPr>
      <w:r>
        <w:rPr/>
        <w:t>Проемы в стенах цеха предназначены для транспортировки материалов, заготовок и готовых изделий, а также отходов производства, оборудованы завесами, исключающими сквозняки, и автоматически закрывающимися дверями, исключающими возможность расространения пожара.</w:t>
      </w:r>
    </w:p>
    <w:p>
      <w:pPr>
        <w:pStyle w:val="TextBodyIndent"/>
        <w:spacing w:lineRule="auto" w:line="360"/>
        <w:ind w:left="0" w:firstLine="720"/>
        <w:rPr/>
      </w:pPr>
      <w:r>
        <w:rPr/>
        <w:tab/>
        <w:t>Предусмотрены 2 магистральных проезда.</w:t>
      </w:r>
    </w:p>
    <w:p>
      <w:pPr>
        <w:pStyle w:val="TextBodyIndent"/>
        <w:spacing w:lineRule="auto" w:line="360"/>
        <w:ind w:left="0" w:firstLine="720"/>
        <w:rPr/>
      </w:pPr>
      <w:r>
        <w:rPr/>
        <w:tab/>
      </w:r>
      <w:r>
        <w:rPr>
          <w:b/>
          <w:i/>
        </w:rPr>
        <w:t>Сточные воды</w:t>
      </w:r>
      <w:r>
        <w:rPr/>
        <w:t>, образующиеся после механической обработки в данном цехе, загрязнены металлическими и абразивными частицами. На предприятии образуются бытовые и атмосферные сточные воды, которые также требуют очистки. Для очистки сточных вод на данном предприятии применяют отстойники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По степени </w:t>
      </w:r>
      <w:r>
        <w:rPr>
          <w:b/>
          <w:i/>
        </w:rPr>
        <w:t>электробезопасности</w:t>
      </w:r>
      <w:r>
        <w:rPr/>
        <w:t xml:space="preserve"> цех относится к особо опасным. Для уменьшения опасности поражения электротоком металлические токоведущие части оборудования, которые из-за неисправности изоляции могут оказаться под напряжением и к которым возможно прикосновение людей, занулены. К ним относятся: корпуса станков, аппаратов, баки трансформаторов. Для безопасности эксплуатации пневмогидрооборудования предусмотрены предохранительные клапаны.</w:t>
      </w:r>
    </w:p>
    <w:p>
      <w:pPr>
        <w:pStyle w:val="TextBodyIndent"/>
        <w:spacing w:lineRule="auto" w:line="360"/>
        <w:ind w:left="0" w:firstLine="720"/>
        <w:rPr/>
      </w:pPr>
      <w:r>
        <w:rPr/>
        <w:tab/>
        <w:t>Рабочие и служащие цеха для защиты от воздействия вредных и опасных производственных факторов обеспечиваются спецодеждой, спецобувью и предохранительными приспособлениями в соответствии с «Типовыми отраслевыми нормами».</w:t>
      </w:r>
    </w:p>
    <w:p>
      <w:pPr>
        <w:pStyle w:val="TextBodyIndent"/>
        <w:spacing w:lineRule="auto" w:line="360"/>
        <w:ind w:left="0" w:firstLine="720"/>
        <w:rPr/>
      </w:pPr>
      <w:r>
        <w:rPr/>
        <w:tab/>
        <w:t>Для защиты кожного покрова от воздействия СОЖ и пыли применяются дерматологические средства, такие как биологические перчатки и мази по ГОСТ 12.4.068-79.</w:t>
      </w:r>
    </w:p>
    <w:p>
      <w:pPr>
        <w:pStyle w:val="TextBodyIndent"/>
        <w:spacing w:lineRule="auto" w:line="360"/>
        <w:ind w:left="0" w:firstLine="720"/>
        <w:rPr/>
      </w:pPr>
      <w:r>
        <w:rPr/>
        <w:tab/>
        <w:t xml:space="preserve">Для защиты от </w:t>
      </w:r>
      <w:r>
        <w:rPr>
          <w:b/>
          <w:i/>
        </w:rPr>
        <w:t>статического электричества</w:t>
      </w:r>
      <w:r>
        <w:rPr/>
        <w:t xml:space="preserve"> предусмотрены заземляющие устройства и нейтрализаторы статического электричества.</w:t>
      </w:r>
    </w:p>
    <w:p>
      <w:pPr>
        <w:pStyle w:val="TextBodyIndent"/>
        <w:spacing w:lineRule="auto" w:line="360"/>
        <w:ind w:left="0" w:firstLine="720"/>
        <w:rPr/>
      </w:pPr>
      <w:r>
        <w:rPr/>
        <w:t>В зависимости от состава и количества выделяемых производственных вредностей и условий технологического процесса производства производственные предприятия делятся в соответствии с санитарными нормами СН  245-71 на 5 классов по видам производств.</w:t>
      </w:r>
    </w:p>
    <w:p>
      <w:pPr>
        <w:pStyle w:val="TextBodyIndent"/>
        <w:spacing w:lineRule="auto" w:line="360"/>
        <w:ind w:left="0" w:firstLine="720"/>
        <w:rPr/>
      </w:pPr>
      <w:r>
        <w:rPr/>
        <w:t>Машиностроительные предприятия относятся к 4 и 5 классам. Класс предприятия определяет защитные мероприятия, которые необходимо учитывать при его строительстве и эксплуатации.</w:t>
      </w:r>
    </w:p>
    <w:p>
      <w:pPr>
        <w:pStyle w:val="TextBodyIndent"/>
        <w:spacing w:lineRule="auto" w:line="360"/>
        <w:ind w:left="0" w:firstLine="720"/>
        <w:rPr/>
      </w:pPr>
      <w:r>
        <w:rPr/>
        <w:t>Производственные здания и сооружения обычно распологают на территории предприятия по ходу технологического процесса. При этом их следует группировать с учетом общности санитарных и противопожарных требований, а также с учетом потребления электроэнергии, движения транспортных и людских потоков.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Устройство внутренних водопроводов обязательно в производственных и вспомогательных зданиях для подачи воды на производственные, хозяйственно-питьевые и поротивопожарные нужды. Правила выбора источника водоснабжения и нормы качества воды регламинтируются </w:t>
      </w:r>
      <w:r>
        <w:rPr>
          <w:lang w:val="en-US"/>
        </w:rPr>
        <w:t>“</w:t>
      </w:r>
      <w:r>
        <w:rPr/>
        <w:t>Правилами охраны поверхностных вод от загрязнения сточными водами</w:t>
      </w:r>
      <w:r>
        <w:rPr>
          <w:lang w:val="en-US"/>
        </w:rPr>
        <w:t>”. Нормы расхода воды на хозяйственно-питьевые нужды приведены в СН и П 2-34-71.</w:t>
      </w:r>
    </w:p>
    <w:p>
      <w:pPr>
        <w:pStyle w:val="TextBodyIndent"/>
        <w:spacing w:lineRule="auto" w:line="360"/>
        <w:ind w:left="0" w:firstLine="720"/>
        <w:rPr>
          <w:lang w:val="en-US"/>
        </w:rPr>
      </w:pPr>
      <w:r>
        <w:rPr>
          <w:lang w:val="en-US"/>
        </w:rPr>
        <w:t>Для спуска производственных и хозяйственных вод предусмотрены канализационные устройства.</w:t>
      </w:r>
    </w:p>
    <w:p>
      <w:pPr>
        <w:pStyle w:val="TextBodyIndent"/>
        <w:spacing w:lineRule="auto" w:line="360"/>
        <w:ind w:left="0" w:firstLine="720"/>
        <w:rPr>
          <w:lang w:val="en-US"/>
        </w:rPr>
      </w:pPr>
      <w:r>
        <w:rPr>
          <w:lang w:val="en-US"/>
        </w:rPr>
        <w:t>Все сточные воды предприятия должны подвергаться очистке от вредных веществ перед сбросом в водоем. Для выполнения этих требований применяют механические, химические, биологические и комбинированные методы очистки. Состав очистных сооружений выбирают в зависимости от характеристики и количества поступающих на очистку сточных вод, требуемой степени их очистки, метода использования их осадка и от других местных условий в соответствии с СП и П 2-32-74.</w:t>
      </w:r>
      <w:r>
        <w:br w:type="page"/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jc w:val="center"/>
        <w:rPr/>
      </w:pPr>
      <w:r>
        <w:rPr>
          <w:b/>
          <w:kern w:val="2"/>
          <w:sz w:val="28"/>
        </w:rPr>
        <w:t>Устройства, обеспечивающие охрану труда и окружающей среды</w:t>
      </w:r>
      <w:r>
        <w:rPr/>
        <w:t xml:space="preserve"> </w:t>
      </w:r>
      <w:r>
        <w:rPr>
          <w:b/>
          <w:kern w:val="2"/>
          <w:sz w:val="28"/>
        </w:rPr>
        <w:t>при выполнении технологического процесса</w:t>
      </w:r>
      <w:r>
        <w:rPr/>
        <w:t>.</w:t>
      </w:r>
    </w:p>
    <w:p>
      <w:pPr>
        <w:pStyle w:val="TextBodyIndent"/>
        <w:spacing w:lineRule="auto" w:line="360"/>
        <w:ind w:left="0" w:firstLine="720"/>
        <w:jc w:val="center"/>
        <w:rPr/>
      </w:pPr>
      <w:r>
        <w:rPr/>
      </w:r>
    </w:p>
    <w:p>
      <w:pPr>
        <w:pStyle w:val="Heading2"/>
        <w:spacing w:lineRule="auto" w:line="360"/>
        <w:jc w:val="center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  <w:t>Расчет системы механической вентиляции.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Courier New" w:ascii="Courier New" w:hAnsi="Courier New"/>
          <w:sz w:val="22"/>
        </w:rPr>
        <w:t>Согласно ГОСТ 12.1.005-88 все производственные помещения должны вентилироваться. Расчет системы механической вентиляции проводится через расчет необходимого в производственном помещении воздухообмена.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Courier New" w:ascii="Courier New" w:hAnsi="Courier New"/>
          <w:sz w:val="22"/>
        </w:rPr>
        <w:t>Исходные данны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 xml:space="preserve">общая установочная мощность станков – </w:t>
      </w:r>
      <w:r>
        <w:rPr>
          <w:rFonts w:eastAsia="Symbol" w:cs="Symbol" w:ascii="Symbol" w:hAnsi="Symbol"/>
          <w:sz w:val="22"/>
        </w:rPr>
        <w:t></w:t>
      </w:r>
      <w:r>
        <w:rPr>
          <w:rFonts w:cs="Courier New" w:ascii="Courier New" w:hAnsi="Courier New"/>
          <w:sz w:val="22"/>
        </w:rPr>
        <w:t>уст = 1800 кВт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 xml:space="preserve">максимальное число работающих в смену - </w:t>
      </w:r>
      <w:r>
        <w:rPr>
          <w:rFonts w:eastAsia="Symbol" w:cs="Symbol" w:ascii="Symbol" w:hAnsi="Symbol"/>
          <w:sz w:val="22"/>
        </w:rPr>
        <w:t></w:t>
      </w:r>
      <w:r>
        <w:rPr>
          <w:rFonts w:cs="Courier New" w:ascii="Courier New" w:hAnsi="Courier New"/>
          <w:sz w:val="22"/>
        </w:rPr>
        <w:t xml:space="preserve"> = 171 человек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ъем цеха V = 85017,6 м3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в холодный период: tн = -13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 xml:space="preserve">С, </w:t>
      </w:r>
      <w:r>
        <w:rPr>
          <w:rFonts w:eastAsia="Symbol" w:cs="Symbol" w:ascii="Symbol" w:hAnsi="Symbol"/>
          <w:sz w:val="22"/>
        </w:rPr>
        <w:t></w:t>
      </w:r>
      <w:r>
        <w:rPr>
          <w:rFonts w:cs="Courier New" w:ascii="Courier New" w:hAnsi="Courier New"/>
          <w:sz w:val="22"/>
        </w:rPr>
        <w:t xml:space="preserve"> = 84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, dн = 1 г/кг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Расче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Для данного производственного помещения  вредными являются тепло и влаговыделения от работающего оборудования и люде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 xml:space="preserve">рад = </w:t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 xml:space="preserve">рад ост + </w:t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отр,где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– тепло солнечной радиаци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ост – тепло за счет солнечной радиации для остекленных поверхностей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отр - тепло солнечной радиации для покрыти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ост = Fост*qост*</w:t>
      </w:r>
      <w:r>
        <w:rPr>
          <w:rFonts w:eastAsia="Symbol" w:cs="Symbol" w:ascii="Symbol" w:hAnsi="Symbol"/>
          <w:sz w:val="22"/>
        </w:rPr>
        <w:t></w:t>
      </w:r>
      <w:r>
        <w:rPr>
          <w:rFonts w:cs="Courier New" w:ascii="Courier New" w:hAnsi="Courier New"/>
          <w:sz w:val="22"/>
        </w:rPr>
        <w:t>ост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отр = Fотр*qотр, где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ост, Fотр – поверхности, занимаемые остеклением и покрытием, соответственно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qост, qотр – радиация через 1 м2 поверхности остеклением и покрытием соответственно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</w:t>
      </w:r>
      <w:r>
        <w:rPr>
          <w:rFonts w:cs="Courier New" w:ascii="Courier New" w:hAnsi="Courier New"/>
          <w:sz w:val="22"/>
        </w:rPr>
        <w:t>ост – коэффициент, учитывающий характер и степень остекления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Для окон, ориентированных на запад и восток: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qост = 0,168 кВт/м2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</w:t>
      </w:r>
      <w:r>
        <w:rPr>
          <w:rFonts w:cs="Courier New" w:ascii="Courier New" w:hAnsi="Courier New"/>
          <w:sz w:val="22"/>
        </w:rPr>
        <w:t>ост = 1,45*0,7 = 1,015, где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,45 – поправочный коэффициент на одинарное остекление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,7 - поправочный коэффициент на загрязнение окон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Для бесчердачного покрытия qогр = 0,014 кВт/м2*ч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Тогда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рад = 1800*0,168*1,015 + 72*144*0,014 = 452,1 кВ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еплопотери в холодный период года составляют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п = 323,25 кВ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Количество влаги, выделяемое в цехе от работающих станков при охлажении эмульсией, определяют из расчета 150 г на 1 кВт установочной мощност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ичество влаги, выделяемой людьми при работе средней тяжести, обычно составляет 160 г/ч на 1-го работающего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</w:rPr>
        <w:t>вл = 0,15*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</w:rPr>
        <w:t>уст + 0,16*</w:t>
      </w:r>
      <w:r>
        <w:rPr>
          <w:rFonts w:cs="Courier New" w:ascii="Courier New" w:hAnsi="Courier New"/>
          <w:sz w:val="22"/>
          <w:lang w:val="en-US"/>
        </w:rPr>
        <w:t>N =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= 0,15*1800 + 0,16*171 = 297,36 кг/ч.</w:t>
      </w:r>
    </w:p>
    <w:p>
      <w:pPr>
        <w:pStyle w:val="2"/>
        <w:spacing w:lineRule="auto" w:line="360"/>
        <w:rPr/>
      </w:pPr>
      <w:r>
        <w:rPr/>
        <w:t>Количество тепла, выделяющегося в цехе от работающего станка, при охлаждении эмульсией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= N</w:t>
      </w:r>
      <w:r>
        <w:rPr>
          <w:rFonts w:cs="Courier New" w:ascii="Courier New" w:hAnsi="Courier New"/>
          <w:sz w:val="22"/>
        </w:rPr>
        <w:t>уст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lang w:val="en-US"/>
        </w:rPr>
        <w:t>*</w:t>
      </w:r>
      <w:r>
        <w:rPr>
          <w:rFonts w:eastAsia="Symbol" w:cs="Symbol" w:ascii="Symbol" w:hAnsi="Symbol"/>
          <w:sz w:val="22"/>
          <w:lang w:val="en-US"/>
        </w:rPr>
        <w:t>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- доля тепловыделений в цех, </w:t>
      </w:r>
      <w:r>
        <w:rPr>
          <w:rFonts w:eastAsia="Symbol" w:cs="Symbol" w:ascii="Symbol" w:hAnsi="Symbol"/>
          <w:lang w:val="en-US"/>
        </w:rPr>
        <w:t>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= 0,2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- КПД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= 1800*0,2*1 = 360 кВ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Количество тепла, выделяемого работающими людьми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= 0,116*N,где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,116 – тепловыделения от одного человека, кВ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= 0,116*171 = 16,7 кВт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Общее количество тепла выделяемое в холодный период года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eastAsia="Symbol" w:cs="Symbol" w:ascii="Symbol" w:hAnsi="Symbol"/>
          <w:sz w:val="16"/>
          <w:lang w:val="en-US"/>
        </w:rPr>
        <w:t></w:t>
      </w:r>
      <w:r>
        <w:rPr>
          <w:rFonts w:cs="Courier New" w:ascii="Courier New" w:hAnsi="Courier New"/>
          <w:sz w:val="22"/>
          <w:lang w:val="en-US"/>
        </w:rPr>
        <w:t xml:space="preserve"> =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+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= 360 + 16,7 = 376,7 кВт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>Удельное количество тепла на единицу объема цеха с учетом теплоптерь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g</w:t>
      </w:r>
      <w:r>
        <w:rPr>
          <w:rFonts w:cs="Courier New" w:ascii="Courier New" w:hAnsi="Courier New"/>
          <w:sz w:val="22"/>
          <w:lang w:val="en-US"/>
        </w:rPr>
        <w:t>уд =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eastAsia="Symbol" w:cs="Symbol" w:ascii="Symbol" w:hAnsi="Symbol"/>
          <w:sz w:val="16"/>
          <w:lang w:val="en-US"/>
        </w:rPr>
        <w:t></w:t>
      </w:r>
      <w:r>
        <w:rPr>
          <w:rFonts w:cs="Courier New" w:ascii="Courier New" w:hAnsi="Courier New"/>
          <w:sz w:val="16"/>
          <w:lang w:val="en-US"/>
        </w:rPr>
        <w:t xml:space="preserve"> - </w:t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п</w:t>
      </w:r>
      <w:r>
        <w:rPr>
          <w:rFonts w:cs="Courier New" w:ascii="Courier New" w:hAnsi="Courier New"/>
          <w:sz w:val="22"/>
          <w:lang w:val="en-US"/>
        </w:rPr>
        <w:t>)</w:t>
      </w:r>
      <w:r>
        <w:rPr>
          <w:rFonts w:cs="Courier New" w:ascii="Courier New" w:hAnsi="Courier New"/>
          <w:sz w:val="22"/>
        </w:rPr>
        <w:t>/V = (376,7 – 323,25)/85017,6 = 0,001 кВт/м3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  <w:t xml:space="preserve">Таким образом, данный цех относится к помещениям с незначительными теплоизбытками. Для него, согласно СН245-71, в холодный и переходный период года температура воздуха в рабочей зоне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2"/>
          <w:lang w:val="en-US"/>
        </w:rPr>
        <w:t>рз</w:t>
      </w:r>
      <w:r>
        <w:rPr>
          <w:rFonts w:cs="Courier New" w:ascii="Courier New" w:hAnsi="Courier New"/>
          <w:sz w:val="22"/>
        </w:rPr>
        <w:t xml:space="preserve"> = 15-20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 xml:space="preserve">С, </w:t>
      </w:r>
      <w:r>
        <w:rPr>
          <w:rFonts w:eastAsia="Symbol" w:cs="Symbol" w:ascii="Symbol" w:hAnsi="Symbol"/>
          <w:sz w:val="22"/>
        </w:rPr>
        <w:t>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75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>V = 0,5 м/с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2"/>
          <w:lang w:val="en-US"/>
        </w:rPr>
        <w:t xml:space="preserve">Принимаем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2"/>
          <w:lang w:val="en-US"/>
        </w:rPr>
        <w:t>рз</w:t>
      </w:r>
      <w:r>
        <w:rPr>
          <w:rFonts w:cs="Courier New" w:ascii="Courier New" w:hAnsi="Courier New"/>
          <w:sz w:val="22"/>
        </w:rPr>
        <w:t xml:space="preserve"> = 15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 xml:space="preserve">С, </w:t>
      </w:r>
      <w:r>
        <w:rPr>
          <w:rFonts w:eastAsia="Symbol" w:cs="Symbol" w:ascii="Symbol" w:hAnsi="Symbol"/>
          <w:sz w:val="22"/>
        </w:rPr>
        <w:t></w:t>
      </w:r>
      <w:r>
        <w:rPr>
          <w:rFonts w:cs="Courier New" w:ascii="Courier New" w:hAnsi="Courier New"/>
          <w:sz w:val="22"/>
        </w:rPr>
        <w:t xml:space="preserve"> = 60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 xml:space="preserve">V = 0,5 м/с. Влагосодержание возуха 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2"/>
        </w:rPr>
        <w:t>ух = 8 г/кг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Необходимый воздухообмен по влаг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2"/>
        </w:rPr>
        <w:t xml:space="preserve">вл = </w:t>
      </w:r>
      <w:r>
        <w:rPr>
          <w:rFonts w:cs="Courier New" w:ascii="Courier New" w:hAnsi="Courier New"/>
          <w:sz w:val="22"/>
          <w:lang w:val="en-US"/>
        </w:rPr>
        <w:t>G</w:t>
      </w:r>
      <w:r>
        <w:rPr>
          <w:rFonts w:cs="Courier New" w:ascii="Courier New" w:hAnsi="Courier New"/>
          <w:sz w:val="22"/>
        </w:rPr>
        <w:t>вл*1000/(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2"/>
          <w:lang w:val="en-US"/>
        </w:rPr>
        <w:t xml:space="preserve">ух – 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2"/>
          <w:lang w:val="en-US"/>
        </w:rPr>
        <w:t>пр)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2"/>
          <w:lang w:val="en-US"/>
        </w:rPr>
        <w:t xml:space="preserve">ух, 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2"/>
          <w:lang w:val="en-US"/>
        </w:rPr>
        <w:t>пр – влагосодержание приточного и удаляемого воздуха соответственно, г/м3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2"/>
        </w:rPr>
        <w:t>вл = 297,36*1000/(9,8 – 1,2) = 34153 м3/ч = 9,48 м3/с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Определим воздухообмен, необходимый для компенсации тепловыделений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2"/>
        </w:rPr>
        <w:t xml:space="preserve">т = </w:t>
      </w:r>
      <w:r>
        <w:rPr>
          <w:rFonts w:eastAsia="Symbol" w:cs="Symbol" w:ascii="Symbol" w:hAnsi="Symbol"/>
          <w:sz w:val="22"/>
        </w:rPr>
        <w:t></w:t>
      </w:r>
      <w:r>
        <w:rPr>
          <w:rFonts w:cs="Courier New" w:ascii="Courier New" w:hAnsi="Courier New"/>
          <w:sz w:val="22"/>
        </w:rPr>
        <w:t>изб/Ср*(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2"/>
          <w:lang w:val="en-US"/>
        </w:rPr>
        <w:t>выт –</w:t>
      </w:r>
      <w:r>
        <w:rPr>
          <w:rFonts w:cs="Courier New" w:ascii="Courier New" w:hAnsi="Courier New"/>
          <w:sz w:val="28"/>
          <w:lang w:val="en-US"/>
        </w:rPr>
        <w:t xml:space="preserve"> t</w:t>
      </w:r>
      <w:r>
        <w:rPr>
          <w:rFonts w:cs="Courier New" w:ascii="Courier New" w:hAnsi="Courier New"/>
          <w:sz w:val="22"/>
          <w:lang w:val="en-US"/>
        </w:rPr>
        <w:t>рз),где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р – удельная объемная теплоемкость воздуха, Дж/м2*с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2"/>
          <w:lang w:val="en-US"/>
        </w:rPr>
        <w:t>выт ,</w:t>
      </w:r>
      <w:r>
        <w:rPr>
          <w:rFonts w:cs="Courier New" w:ascii="Courier New" w:hAnsi="Courier New"/>
          <w:sz w:val="28"/>
          <w:lang w:val="en-US"/>
        </w:rPr>
        <w:t xml:space="preserve"> t</w:t>
      </w:r>
      <w:r>
        <w:rPr>
          <w:rFonts w:cs="Courier New" w:ascii="Courier New" w:hAnsi="Courier New"/>
          <w:sz w:val="22"/>
          <w:lang w:val="en-US"/>
        </w:rPr>
        <w:t xml:space="preserve">рз – температура приточного и уходящего воздуха,соответственно, 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</w:t>
      </w:r>
    </w:p>
    <w:p>
      <w:pPr>
        <w:pStyle w:val="Normal"/>
        <w:spacing w:lineRule="auto" w:line="360"/>
        <w:jc w:val="right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2"/>
        </w:rPr>
        <w:t>т = (376,7 – 323,25)/1,208*(18 – (-13)) = 1,42 м3/с = =5112,3 м3/ч.</w:t>
      </w:r>
    </w:p>
    <w:p>
      <w:pPr>
        <w:pStyle w:val="TextBody"/>
        <w:spacing w:lineRule="auto" w:line="360"/>
        <w:rPr/>
      </w:pPr>
      <w:r>
        <w:rPr/>
        <w:tab/>
        <w:t>Учитывая, что объем помещения, приходящийся на 1-го работающего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 xml:space="preserve">Vi = V/N = 42544/144 = 295&gt;40 </w:t>
      </w:r>
      <w:r>
        <w:rPr>
          <w:rFonts w:cs="Courier New" w:ascii="Courier New" w:hAnsi="Courier New"/>
          <w:sz w:val="22"/>
        </w:rPr>
        <w:t>м3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  <w:t>Кратность воздухообмена:</w:t>
      </w:r>
      <w:r>
        <w:rPr>
          <w:rFonts w:cs="Courier New" w:ascii="Courier New" w:hAnsi="Courier New"/>
          <w:sz w:val="22"/>
          <w:lang w:val="en-US"/>
        </w:rPr>
        <w:t>L/N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>вл/</w:t>
      </w:r>
      <w:r>
        <w:rPr>
          <w:rFonts w:cs="Courier New" w:ascii="Courier New" w:hAnsi="Courier New"/>
          <w:sz w:val="22"/>
          <w:lang w:val="en-US"/>
        </w:rPr>
        <w:t>V = 34153/85017,6 = 0,4 и L</w:t>
      </w:r>
      <w:r>
        <w:rPr>
          <w:rFonts w:cs="Courier New" w:ascii="Courier New" w:hAnsi="Courier New"/>
          <w:sz w:val="22"/>
        </w:rPr>
        <w:t>т</w:t>
      </w:r>
      <w:r>
        <w:rPr>
          <w:rFonts w:cs="Courier New" w:ascii="Courier New" w:hAnsi="Courier New"/>
          <w:sz w:val="22"/>
          <w:lang w:val="en-US"/>
        </w:rPr>
        <w:t>/V = 5112/85017,6 = 0,06, приближаются к единице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Можно сделать вывод, что искусственный возухообмен не обязателен, в зимний период ограничиваться периодическим проветриванием цеха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Для летнего периода расчет ведется по тепловыделениям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2"/>
          <w:lang w:val="en-US"/>
        </w:rPr>
        <w:t>изб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=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2"/>
          <w:lang w:val="en-US"/>
        </w:rPr>
        <w:t>изб</w:t>
      </w:r>
      <w:r>
        <w:rPr>
          <w:rFonts w:cs="Courier New" w:ascii="Courier New" w:hAnsi="Courier New"/>
          <w:sz w:val="28"/>
          <w:lang w:val="en-US"/>
        </w:rPr>
        <w:t xml:space="preserve"> + Q</w:t>
      </w:r>
      <w:r>
        <w:rPr>
          <w:rFonts w:cs="Courier New" w:ascii="Courier New" w:hAnsi="Courier New"/>
          <w:sz w:val="22"/>
          <w:lang w:val="en-US"/>
        </w:rPr>
        <w:t>рад = 376,7 + 452,1 = 828,8 кВ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  <w:t xml:space="preserve">Для цеха,согласно СН245-71,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 xml:space="preserve">С воздуха в рабочей зоне в летний период может превышать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 наружного воздуха не более чем на 3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 наружного воздуха (г. Москвы) = 22,3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Определим необходимый воздухообмен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>л = 828,8/1,208*(25,3 – 22,3) = 153,5 м3/ч =</w:t>
      </w:r>
    </w:p>
    <w:p>
      <w:pPr>
        <w:pStyle w:val="Normal"/>
        <w:spacing w:lineRule="auto" w:line="360"/>
        <w:ind w:left="3600"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= 552516,5 м3/ч.</w:t>
      </w:r>
    </w:p>
    <w:p>
      <w:pPr>
        <w:pStyle w:val="TextBody"/>
        <w:spacing w:lineRule="auto" w:line="360"/>
        <w:rPr/>
      </w:pPr>
      <w:r>
        <w:rPr/>
        <w:tab/>
        <w:t>Для поддержания параметров воздушной среды в производственном помещении, согласно СН245-71 , будет осуществляться общеобменная механическая вентиляция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ринммаем сопротивление сети равным 120 Н/м2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>в = Кп*</w:t>
      </w: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>в – производительность вентилятора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п – коэффициент потерь,Кп = 1,1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L</w:t>
      </w:r>
      <w:r>
        <w:rPr>
          <w:rFonts w:cs="Courier New" w:ascii="Courier New" w:hAnsi="Courier New"/>
          <w:sz w:val="22"/>
        </w:rPr>
        <w:t>в = 1,1*153,5 = 168,85 м3/с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  <w:t xml:space="preserve">По производительности и сопротивлению подбираем вентилятор Ц9-55 </w:t>
      </w:r>
      <w:r>
        <w:rPr>
          <w:rFonts w:eastAsia="Symbol" w:cs="Symbol" w:ascii="Symbol" w:hAnsi="Symbol"/>
          <w:sz w:val="22"/>
        </w:rPr>
        <w:t></w:t>
      </w:r>
      <w:r>
        <w:rPr>
          <w:rFonts w:cs="Courier New" w:ascii="Courier New" w:hAnsi="Courier New"/>
          <w:sz w:val="22"/>
        </w:rPr>
        <w:t xml:space="preserve">10 с 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rFonts w:cs="Courier New" w:ascii="Courier New" w:hAnsi="Courier New"/>
          <w:sz w:val="22"/>
        </w:rPr>
        <w:t xml:space="preserve"> = 630 об/мин и </w:t>
      </w:r>
      <w:r>
        <w:rPr>
          <w:rFonts w:eastAsia="Symbol" w:cs="Symbol" w:ascii="Symbol" w:hAnsi="Symbol"/>
          <w:sz w:val="22"/>
        </w:rPr>
        <w:t></w:t>
      </w:r>
      <w:r>
        <w:rPr>
          <w:rFonts w:cs="Courier New" w:ascii="Courier New" w:hAnsi="Courier New"/>
          <w:sz w:val="22"/>
        </w:rPr>
        <w:t>в = 0,65.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горизонтального отстойника.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Courier New" w:ascii="Courier New" w:hAnsi="Courier New"/>
          <w:sz w:val="22"/>
        </w:rPr>
        <w:t>Применяется для очистки сточных вод цеха от нерастворимых осаждающихся или всплывающих механических загрязнений со средним размером частиц менее 250 мкм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На рис.1 представлена расчетная схема горизонтального отстойник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Исходные данны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</w:rPr>
        <w:t xml:space="preserve"> – расход сточной воды, равен 1 м3/с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>эффект осветления - 70</w:t>
      </w:r>
      <w:r>
        <w:rPr>
          <w:rFonts w:eastAsia="Symbol" w:cs="Symbol" w:ascii="Symbol" w:hAnsi="Symbol"/>
          <w:sz w:val="22"/>
        </w:rPr>
        <w:t></w:t>
      </w:r>
      <w:r>
        <w:rPr>
          <w:rFonts w:cs="Courier New" w:ascii="Courier New" w:hAnsi="Courier New"/>
          <w:sz w:val="22"/>
        </w:rPr>
        <w:t>; Н – глубина проточной части отстойника 4 м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 –минимальная сренемесячная температура сточных вод - 10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Расчет.</w:t>
      </w:r>
    </w:p>
    <w:p>
      <w:pPr>
        <w:pStyle w:val="TextBody"/>
        <w:spacing w:lineRule="auto" w:line="360"/>
        <w:rPr/>
      </w:pPr>
      <w:r>
        <w:rPr/>
        <w:tab/>
        <w:t>Общая длина отстойника: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L = l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+ l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+ l</w:t>
      </w:r>
      <w:r>
        <w:rPr>
          <w:rFonts w:cs="Courier New" w:ascii="Courier New" w:hAnsi="Courier New"/>
          <w:sz w:val="16"/>
          <w:lang w:val="en-US"/>
        </w:rPr>
        <w:t>3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  <w:t>L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>*H</w:t>
      </w:r>
      <w:r>
        <w:rPr>
          <w:rFonts w:cs="Courier New" w:ascii="Courier New" w:hAnsi="Courier New"/>
          <w:sz w:val="22"/>
        </w:rPr>
        <w:t>/М*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>о, гд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 xml:space="preserve"> - средняя расчетная скорость в проточной части отстойник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 xml:space="preserve"> = 0,005-0,01 м/с, принимаем 0,01 м/с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Н = 4 м;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М – коэффициент, зависящий от типа отстойника, для горизонтальных отстойников М = 0,5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>о – скорость осаждения твердых частиц в отстойник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 xml:space="preserve">о = 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М*Н/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</w:t>
      </w:r>
      <w:r>
        <w:rPr>
          <w:rFonts w:cs="Courier New" w:ascii="Courier New" w:hAnsi="Courier New"/>
          <w:sz w:val="22"/>
        </w:rPr>
        <w:t>*(М*Н/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>)ⁿ) – W</w:t>
      </w:r>
      <w:r>
        <w:rPr>
          <w:rFonts w:cs="Courier New" w:ascii="Courier New" w:hAnsi="Courier New"/>
          <w:sz w:val="22"/>
        </w:rPr>
        <w:t xml:space="preserve">в,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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коэффициент, учитывающий влияние температуры сточной воды на ее вязкость, 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 xml:space="preserve"> = 1,3 (при </w:t>
      </w:r>
      <w:r>
        <w:rPr>
          <w:rFonts w:cs="Courier New" w:ascii="Courier New" w:hAnsi="Courier New"/>
          <w:sz w:val="28"/>
          <w:lang w:val="en-US"/>
        </w:rPr>
        <w:t xml:space="preserve">t = </w:t>
      </w:r>
      <w:r>
        <w:rPr>
          <w:rFonts w:cs="Courier New" w:ascii="Courier New" w:hAnsi="Courier New"/>
          <w:sz w:val="22"/>
          <w:lang w:val="en-US"/>
        </w:rPr>
        <w:t>10</w:t>
      </w:r>
      <w:r>
        <w:rPr>
          <w:rFonts w:eastAsia="Symbol" w:cs="Symbol" w:ascii="Symbol" w:hAnsi="Symbol"/>
          <w:sz w:val="22"/>
        </w:rPr>
        <w:t></w:t>
      </w:r>
      <w:r>
        <w:rPr>
          <w:rFonts w:cs="Courier New" w:ascii="Courier New" w:hAnsi="Courier New"/>
          <w:sz w:val="22"/>
        </w:rPr>
        <w:t>С)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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продолжительность отстаивания в цилиндре со слоем воды 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 xml:space="preserve">,соответствующая заданному эффекту осветления, 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 xml:space="preserve"> = 0,5 м, </w:t>
      </w:r>
      <w:r>
        <w:rPr>
          <w:rFonts w:eastAsia="Symbol" w:cs="Symbol" w:ascii="Symbol" w:hAnsi="Symbol"/>
          <w:sz w:val="22"/>
        </w:rPr>
        <w:t></w:t>
      </w:r>
      <w:r>
        <w:rPr>
          <w:rFonts w:cs="Courier New" w:ascii="Courier New" w:hAnsi="Courier New"/>
          <w:sz w:val="22"/>
        </w:rPr>
        <w:t xml:space="preserve"> = 130 с. Значение комплекса 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М*Н/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</w:t>
      </w:r>
      <w:r>
        <w:rPr>
          <w:rFonts w:cs="Courier New" w:ascii="Courier New" w:hAnsi="Courier New"/>
          <w:sz w:val="22"/>
        </w:rPr>
        <w:t>*(МН/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>)ⁿ) принимаем по эмперическим данным, полученным при эксплуатации отстойников бытовых сточных вод, (</w:t>
      </w:r>
      <w:r>
        <w:rPr>
          <w:rFonts w:cs="Courier New" w:ascii="Courier New" w:hAnsi="Courier New"/>
          <w:sz w:val="22"/>
        </w:rPr>
        <w:t>М*Н/</w:t>
      </w:r>
      <w:r>
        <w:rPr>
          <w:rFonts w:eastAsia="Symbol" w:cs="Symbol" w:ascii="Symbol" w:hAnsi="Symbol"/>
          <w:sz w:val="22"/>
        </w:rPr>
        <w:t></w:t>
      </w:r>
      <w:r>
        <w:rPr>
          <w:rFonts w:cs="Courier New" w:ascii="Courier New" w:hAnsi="Courier New"/>
          <w:sz w:val="22"/>
        </w:rPr>
        <w:t>*</w:t>
      </w:r>
      <w:r>
        <w:rPr>
          <w:rFonts w:eastAsia="Symbol" w:cs="Symbol" w:ascii="Symbol" w:hAnsi="Symbol"/>
          <w:sz w:val="22"/>
        </w:rPr>
        <w:t></w:t>
      </w:r>
      <w:r>
        <w:rPr>
          <w:rFonts w:cs="Courier New" w:ascii="Courier New" w:hAnsi="Courier New"/>
          <w:sz w:val="22"/>
        </w:rPr>
        <w:t>*(МН/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>)ⁿ) = 1,41, (при Н = 4 м)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</w:rPr>
        <w:t xml:space="preserve">в – вертикальная составляющая скорости движения воды в отстойнике,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</w:rPr>
        <w:t xml:space="preserve">в = 0,00005 м/с, (при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  <w:lang w:val="en-US"/>
        </w:rPr>
        <w:t xml:space="preserve"> = 0,01 м/с)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>о = (0,5*4/1,3*130*1,41) – 0,00005 = 0,008343 м/с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  <w:t xml:space="preserve">Подставляем значение 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rFonts w:cs="Courier New" w:ascii="Courier New" w:hAnsi="Courier New"/>
          <w:sz w:val="22"/>
        </w:rPr>
        <w:t xml:space="preserve">о в формулу </w:t>
      </w:r>
      <w:r>
        <w:rPr>
          <w:rFonts w:cs="Courier New" w:ascii="Courier New" w:hAnsi="Courier New"/>
          <w:sz w:val="22"/>
          <w:lang w:val="en-US"/>
        </w:rPr>
        <w:t>L и получаем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lang w:val="en-US"/>
        </w:rPr>
        <w:tab/>
        <w:t>L</w:t>
      </w:r>
      <w:r>
        <w:rPr>
          <w:rFonts w:cs="Courier New" w:ascii="Courier New" w:hAnsi="Courier New"/>
          <w:sz w:val="22"/>
        </w:rPr>
        <w:t xml:space="preserve"> = 0,01*4/0,5*0,008343 = 9,5889 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  <w:t>Определяем фактическое значение скорости (</w:t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</w:rPr>
        <w:t>ф) в приточной части отстойника по формуле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</w:rPr>
        <w:t xml:space="preserve">ф = 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</w:rPr>
        <w:t>/3,6*Н*В,где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– ширина отстойника, принимаем В = 6 м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Тогд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W</w:t>
      </w:r>
      <w:r>
        <w:rPr>
          <w:rFonts w:cs="Courier New" w:ascii="Courier New" w:hAnsi="Courier New"/>
          <w:sz w:val="22"/>
        </w:rPr>
        <w:t>ф = 1/3,6*4*6 = 0,01574 м/с = 11,57 мм/с.</w:t>
      </w:r>
    </w:p>
    <w:sectPr>
      <w:type w:val="nextPage"/>
      <w:pgSz w:w="11906" w:h="17291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urier New" w:hAnsi="Courier New" w:cs="Courier New"/>
      <w:sz w:val="22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Courier New" w:hAnsi="Courier New" w:cs="Courier New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0:29:00Z</dcterms:created>
  <dc:creator>Master</dc:creator>
  <dc:description/>
  <dc:language>en-US</dc:language>
  <cp:lastModifiedBy>Master</cp:lastModifiedBy>
  <cp:lastPrinted>1999-06-01T23:05:00Z</cp:lastPrinted>
  <dcterms:modified xsi:type="dcterms:W3CDTF">1999-06-01T19:22:00Z</dcterms:modified>
  <cp:revision>14</cp:revision>
  <dc:subject/>
  <dc:title>Охрана труда и охрана окружающей среды</dc:title>
</cp:coreProperties>
</file>