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îäåðæàíèå.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Òåõíè÷åñêîå çàäàíèå</w:t>
        <w:tab/>
        <w:t>3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Ëîãè÷åñêèé êëþ÷ ñ êâàçèëèíåéíîé íàãðóçêîé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Ìèíèìèçàöèÿ ëîãè÷åñêîé ôóíêöèè â nÌÎÏ-áàçèñå</w:t>
        <w:tab/>
        <w:t>7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Ýëåêòðè÷åñêàÿ ñõåìà â nÌÎÏ-áàçèñå</w:t>
        <w:tab/>
        <w:t>7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Ìåòîäèêà ðàñ÷åòà ïàðàìåòðîâ êîìïîíåíòîâ nÌÎÏ êëþ÷à</w:t>
        <w:tab/>
        <w:t>8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Ïðîãðàììà ðàñ÷åòà ïàðàìåòðîâ êëþ÷à SOLVE.PAS</w:t>
        <w:tab/>
        <w:t>11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Ðåçóëüòàò ðàáîòû ïðîãðàììû SOLVE.PAS</w:t>
        <w:tab/>
        <w:t>13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Ïðîãðàììû àíàëèçà ñõåìû â ñðåäå PSPICE</w:t>
        <w:tab/>
        <w:t>14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Ïåðåäàòî÷íàÿ õàðàêòåðèñòèêà</w:t>
        <w:tab/>
        <w:t>15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Ïåðåõîäíàÿ õàðàêòåðèñòèêà</w:t>
        <w:tab/>
        <w:t>16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Îïðåäåëåíèå ïàðàìåòðîâ ëîãè÷åñêîãî êëþ÷à ïî ãðàôè÷åñêèì õàðàêòåðèñòèêàì</w:t>
        <w:tab/>
        <w:t>17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Òåõíîëîãè÷åñêèé ìàðøðóò èçãîòîâëåíèÿ ïðîñòåéøåãî ÌÄÏ-âåíòèëÿ</w:t>
        <w:br/>
        <w:t>ñ ñàìîñîâìåùåííûì çàòâîðîì</w:t>
        <w:tab/>
        <w:t>18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Òîïîëîãè÷åñêîå ïðîåêòèðîâàíèå</w:t>
        <w:tab/>
        <w:t>19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Çàêëþ÷åíèå</w:t>
        <w:tab/>
        <w:t>20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  <w:t>Ëèòåðàòóðà</w:t>
        <w:tab/>
        <w:t>21</w:t>
      </w:r>
    </w:p>
    <w:p>
      <w:pPr>
        <w:pStyle w:val="Normal"/>
        <w:tabs>
          <w:tab w:val="clear" w:pos="709"/>
          <w:tab w:val="right" w:pos="9639" w:leader="dot"/>
        </w:tabs>
        <w:bidi w:val="0"/>
        <w:jc w:val="left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Style12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11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12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1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2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12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