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678077784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475629860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1593388640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182623285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