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240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НИЖЕГОРДСКИЙ  ГОСУДАРСТВЕННЫЙ  ТЕХНИЧЕСКИЙ</w:t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t xml:space="preserve">УНИВЕРСИТЕТ </w:t>
      </w:r>
      <w:r>
        <w:rPr>
          <w:sz w:val="24"/>
        </w:rPr>
        <w:t xml:space="preserve"> им. Р.Е. Алексеев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ИЙ  ПОЛИТЕХНИЧЕСКИЙ  ИНСТИТУТ  (ФИЛИАЛ)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Кафедра: Центр дополнительного образования</w:t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Направление  «Промышленная безопасность»</w:t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 Е Ф Е Р А Т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на тему: Порядок организации и проведения газоопасных рабо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416" w:hanging="0"/>
        <w:jc w:val="center"/>
        <w:rPr/>
      </w:pPr>
      <w:r>
        <w:rPr/>
        <w:t>Выполнил:                         Ф.И.О.</w:t>
      </w:r>
      <w:r>
        <w:rPr>
          <w:sz w:val="24"/>
          <w:szCs w:val="24"/>
        </w:rPr>
        <w:t xml:space="preserve"> Иванов В.В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/>
        <w:t xml:space="preserve">  </w:t>
      </w:r>
      <w:r>
        <w:rPr/>
        <w:t xml:space="preserve">Проверил:                         Ф.И.О.                                                                  </w:t>
      </w:r>
    </w:p>
    <w:p>
      <w:pPr>
        <w:pStyle w:val="Normal"/>
        <w:spacing w:lineRule="auto" w:line="240"/>
        <w:rPr>
          <w:u w:val="single"/>
        </w:rPr>
      </w:pPr>
      <w:r>
        <w:rPr/>
        <w:t>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Дзержинс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главлени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rPr/>
      </w:pPr>
      <w:r>
        <w:rPr>
          <w:sz w:val="24"/>
          <w:szCs w:val="24"/>
        </w:rPr>
        <w:t xml:space="preserve">2. Цель, назначение работы и время, отведенное на ее выполнение. </w:t>
      </w:r>
    </w:p>
    <w:p>
      <w:pPr>
        <w:pStyle w:val="Normal"/>
        <w:rPr/>
      </w:pPr>
      <w:r>
        <w:rPr>
          <w:sz w:val="24"/>
          <w:szCs w:val="24"/>
        </w:rPr>
        <w:t xml:space="preserve">3. Технологическая (производственная) ситуация на месте проведения работы, характеристика и параметры среды внутри системы, на соседних участках (при необходимости). Вредные и опасные производственные факторы, проявление которых возможно при проведении работ. Характер и возможные границы загазованности или опасной зоны. Пути эвакуации персонала в опасной ситуации. Проведенная подготовительная работа и принятые меры безопасности. Условия проведения работ; особое внимание обращается на применение средств индивидуальной защи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орядок входа в газоопасное место и выхода из него. Места расстановки работающих, наблюдающих, газоспасателей и т.д. Средства связи и сигнализации. Последовательность выполнения работ по отдельным операциям: порядок подачи (удаления) инструментов, материалов и пр., места их размещения. Очередность работы исполнителей, режим работы и отдыха. Действия исполнителей при изменении условий выполнения работы. Порядок оповещения и вызова соответствующих лиц и служб при возникновении опасной ситуации. Порядок окончания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Заклю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Список используемых литературных источников.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1.Основные положе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газоопасным относятся работы, связанные с осмотром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ткой, ремонтом, разгерметизацией технологического оборудования,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ммуникаций, в том числе работы внутри емкостей (аппараты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ушильные барабаны, печи сушильные, реакторы, резервуары, цистерны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 другое аналогичное оборудование, а также коллекторы, тоннели,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лодцы, приямки и другие  аналогичные  места), при проведении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орых имеется или не исключена возможность выделения  в рабочую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ону, определяемую в соответствии с ГОСТ 12.1.005-76,  взрыво- 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жароопасных или вредных паров, газов и других веществ, способных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звать взрыв,  загорание, оказать вредное воздействие на организм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еловека, а также работы при недостаточном  содержании  кислород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объемная доля ниже 20%)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азоопасные работы,  в  том числе работы, связанные с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быванием людей внутри аппаратов, емкостей и другог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орудования, должны проводиться в тех случаях, когда они не могут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ть  механизированы, автоматизированы или проведены без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посредственного участия людей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каждом предприятии должна быть разработана общезаводская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струкция (1), уточняющая порядок подготовки и безопасного проведения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азоопасных  работ  применительно  к конкретным  производственным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словиям, которая согласовывается с газоспасательной  службой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ГСС),  службой техники  безопасности, утверждается главным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женером и комитетом  профсоюза. Требования  безопасности это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струкции должны быть не ниже требований отраслевой инструкци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ОБЪЕКТ ОПАСНЫЙ ПРОИЗВОДСТВЕННЫЙ — предприятия или их цеха, участки, площадки, а также иные производственные объекты, на которых получаются, используются, перерабатываются, образуются, хранятся, транспортируются, уничтожаются следующие опасные веществ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спламеняющиеся вещества — газы, которые при нормальном давлении и в смеси с воздухом становятся воспламеняющимися и температура кипения которых при нормальном давлении составляет 20°C или ниже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кисляющие вещества — вещества, поддерживающие горение, вызывающие воспламенение и (или) способствующие воспламенению других веществ в результате окислительно-восстановительной экзотермической реакции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рючие вещества — жидкости, газы, пыли, способные самовозгораться, а также возгораться от источника зажигания и самостоятельно гореть после его удаления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зрывчатые вещества — вещества,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ксичные вещества — вещества, способные при воздействии на живые организмы приводить к их гибели и имеющие следующие характеристик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редняя смертельная доза при введении в желудок от 15 до 200 мг/кг включительно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редняя смертельная доза при нанесении на кожу от 50 до 400 мг/кг включительно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редняя смертельная концентрация в воздухе от 0,5 до 2 мг/л включительно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сокотоксичные вещества — вещества, способные при воздействии на живые организмы приводить к их гибели и имеющие следующие характеристик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редняя смертельная доза при введении в желудок не более 15 мг/кг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редняя смертельная доза при нанесении на кожу не более 50 мг/кг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редняя смертельная концентрация в воздухе не более 0,5 мг/л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щества, представляющие опасность для окружающей природной среды, — вещества, характеризующиеся в водной среде следующими показателями острой токсичности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средняя смертельная доза при ингаляционном воздействии на рыбу в течение 96 ч не более 10 мг/л средняя концентрация яда, вызывающая определенный эффект при воздействии на дафнии в течение 48 ч, не более 10 мг/л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редняя ингибирующая концентрация при воздействии на водоросли в течение 72 ч не более 10 мг/л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пользуется оборудование, работающее под давлением более 0,07 МПа или при температуре нагрева воды более 115°C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пользуются стационарно установленные грузоподъемные механизмы, эскалаторы, канатные дороги, фуникулеры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лучаются расплавы черных и цветных металлов и сплавы на основе этих расплавов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дутся горные работы, работы по обогащению полезных ископаемых, а также работы в подземных условия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. о. п. подлежат регистрации в государственном реестре в порядке, устанавливаемом Правительством РФ.(2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4"/>
          <w:szCs w:val="24"/>
        </w:rPr>
        <w:t>ПРОИЗВОДСТВЕННЫЕ ФАКТОРЫ — факторы производственной среды и трудового процесса. В ст. 209 ТК РФ определены следующие понят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редный производственный фактор — П. ф., воздействие которого на работника может привести к его заболеванию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пасный производственный фактор — П. ф., воздействие которого на работника может привести к его травме.(3)</w:t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Цель, назначение работы и время, отведенное на ее выполнени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зависимости от целей, устанавливается необходимость проведения опасных видов  работ.  Газоопасные работы, в том числе работы, связанные   пребыванием   людей   внутри аппаратов, емкостей и другого оборудования, должны проводиться в тех случаях, когда они не могут быть  механизированы, автоматизированы или проведены без непосредственного участия люде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значение газоопасных работ может быть различным. В зависимости от назначения различают виды газоопасных работ: проводимые с оформлением наряда – допуска,    проводимые без оформления наряда  -  допуска, но с обязательной регистрацией таких работ перед их началом в журнале, вызванные  необходимостью  ликвидации  или  локализации  возможных аварийных ситуаций и авар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азоопасные работы, выполняемые по наряду - допуску, как правило, должны проводиться в дневное время. В исключительных  случаях проведение неотложных  газоопасных работ может быть разрешено в темное время суток с участием  или  в присутствии представителей ГСС. При этом в наряде - допуске должны быть  предусмотрены  дополнительные  мероприятия  по обеспечению безопасного проведения работ,  учитывающие условия их выполнения в темное время суток.(4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ремя начала и окончания газоопасных работ указывается в наряд-допуске или в журнале проведения газоопасных работ. Также время указывается в журнале учета опасных видов работ.</w:t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Технологическая (производственная) ситуация на месте проведения работы, характеристика и параметры среды внутри системы, на соседних участках (при необходимости). Вредные и опасные производственные факторы, проявление которых возможно при проведении работ. Характер и возможные границы загазованности или опасной зоны. Пути эвакуации персонала в опасной ситуации. Проведенная подготовительная работа и принятые меры безопасности. Условия проведения работ; особое внимание обращается на применение средств индивидуальной защит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готовку объекта к проведению на нем газоопасной работы осуществляет эксплуатационный  персонал цеха (производства)  под руководством ответственного за подготовку. Для  подготовки объекта  (оборудования,  коммуникаций  и т.п.)  к  газоопасным  работам должен быть выполнен весь комплекс подготовительных  работ,   предусмотренных  в соответствующих инструкциях и наряде - допуске. При этом  должны  быть  приняты  меры по уменьшению степен опасности газоопасной работы снятием давления, удалением вредных и взрывоопасных продуктов,  исключением их  поступления  из  смежных технологических  систем,  исключением возможных источников искрообразования. (5,6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сто проведения газоопасной работы, связанной с возможностью выброса взрывоопасных и вредных продуктов, должно быть обозначено (ограждено), а при необходимости выставлены посты с целью исключения пребывания посторонних лиц в опасной зон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Электроприводы  движущихся механизмов должны быть отключены от источников питания видимым разрывом и отсоединены  от этих механизмов.  На пусковых  устройствах  у  аппаратов  и  в электрораспределительных  устройствах  вывешиваются  плакаты   "Не включать - работают люди!",  которые снимают после окончания работ по указанию ответственного за проведение газоопасных работ. (7,8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 оценки  качества  выполнения  подготовительных мероприятий перед началом проведения  газоопасной  работы следует провести лабораторный или автоматический анализ воздушной среды на содержание  кислорода,  а также вредных, взрывоопасных и  взрывопожароопасных веществ с записью результатов в наряде допуске.(9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 период подготовки к проведению  газоопасных  рабо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веряют наличие и исправность средств индивидуальной защиты, инструментов,   приспособлений  и других средств обеспечения безопасности исполнителей.           Проводится инструктаж исполнителей и проверяется  их умение  пользоваться  средствами  индивидуальной защиты, знание безопасных приемов работы и методов оказания первой помощи  пострадавшим, о чем делается отметка в п. 11 наряда-допуска.(10)</w:t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входа в газоопасное место и выхода из него. Места расстановки работающих, наблюдающих, газоспасателей и т.д. Средства связи и сигнализации. Последовательность выполнения работ по отдельным операциям: порядок подачи (удаления) инструментов, материалов и пр., места их размещения. Очередность работы исполнителей, режим работы и отдыха. Действия исполнителей при изменении условий выполнения работы. Порядок оповещения и вызова соответствующих лиц и служб при возникновении опасной ситуации. Порядок окончания работы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азоопасные работы разрешается проводить только после выполнения  всех    подготовительных   работ и мероприятий, предусмотренных нарядом - допуском  и  инструкциям  по  рабочим местам.  Запрещается увеличивать  объем  работ,  предусмотренный нарядом - допуском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ыполнять  газоопасные  работы следует бригадой исполнителей в составе не менее двух человек. Члены бригады должны  быть обеспечены соответствующими средствами индивидуальной защиты, спецодеждой, спецобувью, инструментом, приспособлениями    и вспомогательными материалам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еред  началом  газоопасных  работ ответственный за их проведение опрашивает каждого исполнителя о самочувстви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  готовности  объекта  и исполнителей  к проведению газоопасных  работ должно  быть  сообщено  ГСС  (службе  техники безопасности).  Без  подтверждения  возможности  проведения  работ представителем указанной службы начало работ запрещается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ходить в газоопасное место можно только с разрешения ответственного за  проведение работ и в соответствующих средствах защиты, надетых за пределами опасной зоны. Работа должна  начинаться  в  присутствии  ответственного  за проведение работ и представителя ГСС. Необходимость их постоянного присутствия  на  месте работ или  периодичность  осуществления контроля определяется нарядом - допуском (п. 7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боты, связанные с возможным выделением взрывоопасных продуктов, должны  выполняться с применением  инструментов и приспособлений, не дающих искр,  в соответствующей спецодежде и спецобув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освещения необходимо применять взрывозащищенные переносные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ветильники напряжением не выше 12 В  или  аккумуляторные  лампы, соответствующие по исполнению  категории  и группы взрывоопасной смес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менение  средств индивидуальной защиты органов дыхания и длительность работы в них должны отвечать требованиям стандартов и технических условий.(11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ок единовременного  пребывания   работающего   в   шланговом противогазе определяется нарядом-допуском (п.8), но не должен превышать 30 мин. Емкости,   подлежащие  вскрытию,   осмотру,  чистке  или ремонту,  должны  быть  освобождены  от  продукта,  отключены  от действующего   оборудования  и  системы  трубопроводов  с  помощью стандартных заглушек  (согласно  схеме,  прилагаемой  к  наряду-допуску)  и в зависимости от свойств находившихся в них химических продуктов промыты,  пропарены острым паром, продуты инертным газом и чистым воздухом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боты по установке (снятию) заглушек, включенные в перечень  мероприятий по подготовке объекта и предусмотренные в п.6 наряда - допуска, не требуют дополнительного оформления наряда-допуска  и  могут  проводиться  как  эксплуатационным  персоналом, выполняющим подготовительные работы,  так и персоналом, включенным в бригаду  по  выполнению  этих  работ. Меры безопасности  при установке (снятии) заглушек должны быть изложены в п 6 наряда -допуска на выполнение работ внутри аппарат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гретые емкости перед спуском в них  людей  должны  быть охлаждены   до   температуры, не превышающей 30  град.C.  В исключительных случаях  при  необходимости  проведения  работ  при более  высокой  температуре  разрабатываются  дополнительные  меры безопасности  (непрерывная  обдувка  свежим  воздухом,  применение термозащитных костюмов, обуви, частые перерывы в работе и т.п.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еред началом работ внутри емкостей и  на  все  время  их проведения  в  зоне газоопасных работ на видном месте вывешивается плакат "Газоопасные работы",  который снимают после их окончания и только с разрешения ответственного за проведение работ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проведения работ внутри емкостей  должна назначаться бригада в составе не   менее   двух  человек  (работающий  и наблюдающий). Пребывание внутри емкости разрешается, как правило, одному  человеку.  При необходимости пребывания в емкости большего числа работающих должны быть разработаны, внесены в наряд - допуск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 дополнительно осуществлены меры безопасности,  предусматривающие увеличение числа наблюдающих  (не  менее  одного  наблюдающего  на одного   работающего   в  аппарате),  порядок  входа  и  эвакуации  работающих,  порядок  размещения   шлангов,   заборных   патрубков противогазов,  сигнально - спасательных веревок,  наличие средств связи и сигнализации на месте проведения работ и др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о  всех  случаях  на рабочего,  спускающегося в емкость, должен быть надет спасательный пояс с сигнально - спасательной веревкой. Пояс, карабин и сигнально - спасательная веревка  должны  быть испытаны в установленном порядк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отсутствии  зрительной связи между работающими и наблюдающими должна  быть  установлена система  подачи  условных сигнало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 проведении  работ  внутри емкости наблюдающий должен находиться у люка (лаза) емкости в  таком  же  снаряжении,  как  и работающий,  имея  при  себе  изолирующий  противогаз  в положении "наготове"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этом он обязан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ледить за сигналами и поведением работающих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ледить за состоянием воздушного шланга противогаза  и расположением воздухозаборного устройства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необходимости  вызывать  к  месту  работ ответственного за проведение работ и представителя ГСС,  используя доступные способы связи и сигнализации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пускаться в  емкость  для  оказания  помощи  пострадавшему  в изолирующем    противогазе   после   предварительного   оповещения ответственного за проведение газоопасных работ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 защиты  органов  дыхания  работающих внутри емкостей должны  применяться  шланговые  или   кислородно - изолирующие противогазы  или  воздушные  изолирующие  аппараты.  Использование фильтрующих противогазов запрещается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бота внутри емкости без средств защиты органов дыхания может быть  разрешена  главным  инженером  при  условии,  что   объемное содержание   кислорода  в  емкости  составляет  не  менее  20%,  а содержание вредных паров и газов в емкости не превышает  предельно допустимых концентраций (ПДК) этих веществ в воздухе рабочей зоны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 этом должна  быть  исключена  возможность  попадания  вредных, взрывоопасных  и  взрывопожароопасных  паров  и  газов  извне  или выделения  их  из  отложений,  футеровки   и   т.п.   Мероприятия, обеспечивающие  безопасность выполнения работ внутри аппаратов без средств  индивидуальной  защиты  органов  дыхания,   должны   быть изложены  в  общезаводской  инструкции по организации и проведению газоопасных работ,  в инструкциях по рабочим местам  (цеховых),  в наряде - допуске и включать в себя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епрерывную гарантированную подачу свежего воздуха в  аппарат, обеспечивающую нормальный воздушный режим в аппарате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епрерывный контроль состояния воздушной среды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личие у  каждого  работающего в аппарате  и  наблюдающих шланговых противогазов в положении "наготове"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личие вблизи  места  проведения работ средств сигнализации и связи (световой, звуковой, радиотелефонной)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личие у  каждого работающего в емкости спасательного пояса с закрепленной на нем сигнально - спасательной  веревкой и другие меры, обеспечивающие безопасность работающих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мечание. Работа внутри колодцев, коллекторов, в тоннелях и траншеях  и  других  аналогичных  устройствах  и  сооружениях без средств защиты органов дыхания не допускае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 спуска  рабочего в емкость, работы внутри емкости и подъема из нее применяемые переносные лестницы должны испытываться в установленном порядке и соответствовать условиям безопасности.(12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верку исправности, устойчивости и  надежности  закрепления лестницы  по месту работы проводят в присутствии ответственного за проведение работ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бочий  при спуске в емкость  и при выходе из нее не должен держать в руках какие-либо предметы. Все  необходимые  для работы   инструменты  и  материалы  должны  подаваться в емкость способом, исключающим их падение и травмирование  работающих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сли  в действиях работающего внутри емкости наблюдаются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клонения от обычного поведения  (признаки  недомогания,  попытка снять   маску  противогаза),  а  также  при возникновении  других обстоятельств,  угрожающих  его   безопасности,   работу   следует немедленно прекратить, а рабочего из емкости эвакуировать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ле окончания работ внутри емкости ответственный за их проведение  перед  закрытием  люков должен лично убедиться, что в емкости не остались люди, убран инструмент, материалы, не осталось посторонних предметов,  и сделать об этом запись в  п.16 наряда-допуск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ведение  работ  в  колодцах,  канализационных  сетях, тоннелях и подобных им  сооружениях  необходимо  согласовать  (под расписку в наряде - допуске) с начальниками цехов,  технологически связанных с этими объектами,  которыми должны быть  приняты  меры, исключающие залповые  выбросы вредных и взрывоопасных продуктов к месту проведения работ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период проведения работ открытые люки колодцев должны быть ограждены, а в ночное время - освещены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 нанесении  защитных  покрытий на внутренние поверхности емкостей, выполнение которых сопровождается выделением вредных и взрывоопасных продуктов,   следует предусматривать принудительное удаление этих продукто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гневые  работы в емкостях  проводят при полностью открытых люках (лазах) и воздухообмене, обеспечивающем нормальный воздушный режим в зоне работ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их проведении оформляют наряд - допуск, а также разрешение на  проведение огневых работ в соответствии с требованиями Типовой инструкции по организации безопасного проведения огневых работ  на взрывоопасных   и   взрывопожароопасных   объектах.</w:t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Заключение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каждом предприятии должны осуществляться меры по сокращению количества газоопасных работ и повышению  уровня  их  безопасности путем    усовершенствования   технологических   процессов   и   их аппаратурного   оформления,    внедрения    современных    методов диагностики,   средств  гидравлической,  механической,  химической очистки технологического оборудования  и  коммуникаций,  оснащения технологических  схем  надежными средствами блокирования отдельных узлов и аппаратов и т.п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. Список используемых литературных источников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 Инструкция №19 «Инструкция по организации безопасного проведения газоопасных работ на ЗОЭиГ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 116-ФЗ  «О промышленной безопасности опасных производственных объектов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Трудовой кодекс Российской Федерац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Типовая инструкция по организации безопасного проведения газоопасных работ.</w:t>
      </w:r>
    </w:p>
    <w:p>
      <w:pPr>
        <w:pStyle w:val="Normal"/>
        <w:rPr/>
      </w:pPr>
      <w:r>
        <w:rPr>
          <w:sz w:val="24"/>
          <w:szCs w:val="24"/>
        </w:rPr>
        <w:t>5.</w:t>
      </w:r>
      <w:r>
        <w:rPr/>
        <w:t xml:space="preserve"> </w:t>
      </w:r>
      <w:r>
        <w:rPr>
          <w:sz w:val="24"/>
          <w:szCs w:val="24"/>
        </w:rPr>
        <w:t>Положение о порядке безопасного проведения ремонтных работ на химических, нефтехимических и нефтеперерабатывающих опасных производственных объектах (РД 09-250-98), с изм. №1 [РДИ 09-501 (250)-02]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Инструкция «По установке межфланцевых и торцевых заглушек» ОТ-ЗОиГ-8/м</w:t>
      </w:r>
    </w:p>
    <w:p>
      <w:pPr>
        <w:pStyle w:val="Normal"/>
        <w:rPr/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  <w:szCs w:val="24"/>
        </w:rPr>
        <w:t>Правила устройства электроустановок, раздел «Электрооборудование специальных установо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Правила эксплуатации электроустановок потреб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ГОСТ 12.1.005-76 Общие санитарно-гигиенические требования к воздуху рабочей з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Инструкция «Общие требования к рабочим технологической службы» ОТ-ЗОиГ-20/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Инструкция «По применению, хранению фильтрующих и шланговых рабочих и аварийных противогазов» ОТ-ЗОиГ-8/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Инструкция «По охране труда по безопасному проведению работ на высоте и изготовлению лесов, подмостей и других средств подмащивания» ОТ-ЗОиГ-30/м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7609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76092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8:29:00Z</dcterms:created>
  <dc:creator>Bob</dc:creator>
  <dc:description/>
  <dc:language>en-US</dc:language>
  <cp:lastModifiedBy>Bob</cp:lastModifiedBy>
  <dcterms:modified xsi:type="dcterms:W3CDTF">2009-12-14T18:29:00Z</dcterms:modified>
  <cp:revision>2</cp:revision>
  <dc:subject/>
  <dc:title/>
</cp:coreProperties>
</file>