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Задание №1. Проработать материал по теме «Представления о человеке в основных направлениях в психологии» и представить результаты работы в таблице следующего вида: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900"/>
        <w:gridCol w:w="1843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авления в психолог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мет психолог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ущие методы исслед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псих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ючевые понятия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хевиориз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о поведен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, наблюде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еакции человека на соответствующую ситу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анализ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вная жизнь челове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е или косвенное получение психологической информации путем речевого обме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травмирующих переживаний и помощь в осознании и освобождении от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», «сверх Я», «Оно»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штальт-психолог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сихики с точки зрения целостных структу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гештальтов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й эксперимен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системного подхода к психическим яв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тическая запрограммирова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форма»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нитивная психолог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знаний в поведении субъек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рганизации знания в памяти су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хема» - план сбора и переработки информации об объектах и событиях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истическая психолог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ая неповторимость лич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тельный эксперимент и методы практической психолог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человеческого «я», психического благополучия л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ализация, самоосуществле-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6:51:00Z</dcterms:created>
  <dc:creator>Askue</dc:creator>
  <dc:description/>
  <dc:language>en-US</dc:language>
  <cp:lastModifiedBy>Askue</cp:lastModifiedBy>
  <dcterms:modified xsi:type="dcterms:W3CDTF">2000-05-25T10:03:00Z</dcterms:modified>
  <cp:revision>11</cp:revision>
  <dc:subject/>
  <dc:title>Задание №1</dc:title>
</cp:coreProperties>
</file>