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0"/>
        </w:rPr>
        <w:t>17.</w:t>
      </w:r>
    </w:p>
    <w:p>
      <w:pPr>
        <w:pStyle w:val="Normal"/>
        <w:bidi w:val="0"/>
        <w:jc w:val="left"/>
        <w:rPr/>
      </w:pPr>
      <w:r>
        <w:rPr>
          <w:rFonts w:ascii="Times New Roman" w:hAnsi="Times New Roman"/>
          <w:sz w:val="20"/>
        </w:rPr>
        <w:t xml:space="preserve">Тесты проективные - совокупность методик целостного изучения личности, основана на психологической интерпретации (основанные на интерпретации - рисунки, ассоциации, рассказ, эксрпессивные (психодрамма)). В психологии тесты делятся на стандартизированыые (жесткая система проведениея (Айзенка, </w:t>
      </w:r>
      <w:r>
        <w:rPr>
          <w:rFonts w:ascii="Times New Roman" w:hAnsi="Times New Roman"/>
          <w:sz w:val="20"/>
          <w:lang w:val="en-US"/>
        </w:rPr>
        <w:t xml:space="preserve">MMPI, </w:t>
      </w:r>
      <w:r>
        <w:rPr>
          <w:rFonts w:ascii="Times New Roman" w:hAnsi="Times New Roman"/>
          <w:sz w:val="20"/>
          <w:lang w:val="ru-RU"/>
        </w:rPr>
        <w:t xml:space="preserve">тесты на исследование познавательных процессов, личностных особенностей межличностных отношений) и нестандартизованные (проективные методики - Пятна Родшиха, 20-г - классический проективная методика несуществующее животное, Автопортрет, рисунок семьи). </w:t>
      </w:r>
    </w:p>
    <w:p>
      <w:pPr>
        <w:pStyle w:val="Normal"/>
        <w:bidi w:val="0"/>
        <w:jc w:val="left"/>
        <w:rPr/>
      </w:pPr>
      <w:r>
        <w:rPr>
          <w:rFonts w:ascii="Times New Roman" w:hAnsi="Times New Roman"/>
          <w:sz w:val="20"/>
          <w:lang w:val="ru-RU"/>
        </w:rPr>
        <w:t>Статистические методы обработки: 1) обобщающие статистические характеристики. - размах (диапазон изменения хар-ки), - средние хар-ки (среднеарифметическое, мода, медиана), - коэффициент вариативности (данные однородны или различаются). 2) Нужно сравнивать меджу собой группы данных - случайност или закономерность различий. 3) Методы, позволяющие выявить закономерности - методы факторного и корреляционного анализа.</w:t>
      </w:r>
    </w:p>
    <w:p>
      <w:pPr>
        <w:pStyle w:val="Normal"/>
        <w:bidi w:val="0"/>
        <w:jc w:val="left"/>
        <w:rPr>
          <w:rFonts w:ascii="Times New Roman" w:hAnsi="Times New Roman"/>
          <w:sz w:val="20"/>
          <w:lang w:val="ru-RU"/>
        </w:rPr>
      </w:pPr>
      <w:r>
        <w:rPr>
          <w:rFonts w:ascii="Times New Roman" w:hAnsi="Times New Roman"/>
          <w:sz w:val="20"/>
          <w:lang w:val="ru-RU"/>
        </w:rPr>
      </w:r>
    </w:p>
    <w:p>
      <w:pPr>
        <w:pStyle w:val="Normal"/>
        <w:bidi w:val="0"/>
        <w:jc w:val="left"/>
        <w:rPr/>
      </w:pPr>
      <w:r>
        <w:rPr>
          <w:rFonts w:ascii="Times New Roman" w:hAnsi="Times New Roman"/>
          <w:sz w:val="20"/>
          <w:lang w:val="ru-RU"/>
        </w:rPr>
        <w:t>23.</w:t>
      </w:r>
    </w:p>
    <w:p>
      <w:pPr>
        <w:pStyle w:val="Normal"/>
        <w:bidi w:val="0"/>
        <w:jc w:val="left"/>
        <w:rPr/>
      </w:pPr>
      <w:r>
        <w:rPr>
          <w:rFonts w:ascii="Times New Roman" w:hAnsi="Times New Roman"/>
          <w:sz w:val="20"/>
          <w:lang w:val="ru-RU"/>
        </w:rPr>
        <w:t>Общая задача ВПК - контроль за ходом псих. развития ребенка на основе представлений о возр. нормах псих. развития. Частные задачи    - 1) активная пропаганда псих. знаний среди родителей. 2) проф-ка отклонений от нормального хода развития. 3) Составление рекомендаций. 4) Корррекционная работа. 5) Просвещение населения.</w:t>
      </w:r>
    </w:p>
    <w:p>
      <w:pPr>
        <w:pStyle w:val="Normal"/>
        <w:bidi w:val="0"/>
        <w:jc w:val="left"/>
        <w:rPr/>
      </w:pPr>
      <w:r>
        <w:rPr>
          <w:rFonts w:ascii="Times New Roman" w:hAnsi="Times New Roman"/>
          <w:sz w:val="20"/>
          <w:u w:val="single"/>
          <w:lang w:val="ru-RU"/>
        </w:rPr>
        <w:t>Теоретические основы ВПК.</w:t>
      </w:r>
      <w:r>
        <w:rPr>
          <w:rFonts w:ascii="Times New Roman" w:hAnsi="Times New Roman"/>
          <w:sz w:val="20"/>
          <w:u w:val="none"/>
          <w:lang w:val="ru-RU"/>
        </w:rPr>
        <w:t xml:space="preserve"> Здесь учитывается биофактор наследственности, соц.фактор и фактор активности ребенка, а также направления: биогенетическое, социогенетическое, теория 2-ч факторов Штерна (конвергенции - схождение 2-х факторов и т.Выготского, онтогенетическая т.Выготского. С т.з. Выготского псих.развитие ребенка представляет собой процесс присвоения общественно-исторического опыта. Опыт включает в себя: предметный мир, действие с предметами, псих. кач-ва людей, культура (язык), нормы взаимоотношений, способности людей, наследственность представляет собой природные предпосылки псих. развития, т.е. наследственность дает ребенку    возможность присваивать опыт. </w:t>
      </w:r>
    </w:p>
    <w:p>
      <w:pPr>
        <w:pStyle w:val="Normal"/>
        <w:bidi w:val="0"/>
        <w:jc w:val="left"/>
        <w:rPr/>
      </w:pPr>
      <w:r>
        <w:rPr>
          <w:rFonts w:ascii="Times New Roman" w:hAnsi="Times New Roman"/>
          <w:sz w:val="20"/>
          <w:u w:val="none"/>
          <w:lang w:val="ru-RU"/>
        </w:rPr>
        <w:t>Существуют 2 особенности отношения ребенка со средой как источника, развития: 1) Ребенок активно присваивает опыт из среды, 2) посредником между ребенком и средой является взрослый.Теоретические основы ВПК: биогенетическое направление (содержит биофактор    наследственности), Социогенетическое направление (содержит социальный фактор), теория 2-х факторов Штерна (содержит биофактор наследственности и социальный фактор), теория Выготского (содержит все факторы: биофактор наследственности, социальный фактор и активность ребенка).</w:t>
      </w:r>
    </w:p>
    <w:p>
      <w:pPr>
        <w:pStyle w:val="Normal"/>
        <w:bidi w:val="0"/>
        <w:jc w:val="left"/>
        <w:rPr>
          <w:rFonts w:ascii="Times New Roman" w:hAnsi="Times New Roman"/>
          <w:sz w:val="20"/>
          <w:u w:val="none"/>
          <w:lang w:val="ru-RU"/>
        </w:rPr>
      </w:pPr>
      <w:r>
        <w:rPr>
          <w:rFonts w:ascii="Times New Roman" w:hAnsi="Times New Roman"/>
          <w:sz w:val="20"/>
          <w:u w:val="none"/>
          <w:lang w:val="ru-RU"/>
        </w:rPr>
      </w:r>
    </w:p>
    <w:p>
      <w:pPr>
        <w:pStyle w:val="Normal"/>
        <w:bidi w:val="0"/>
        <w:jc w:val="left"/>
        <w:rPr/>
      </w:pPr>
      <w:r>
        <w:rPr>
          <w:rFonts w:ascii="Times New Roman" w:hAnsi="Times New Roman"/>
          <w:sz w:val="20"/>
          <w:u w:val="none"/>
          <w:lang w:val="ru-RU"/>
        </w:rPr>
        <w:t>24.</w:t>
      </w:r>
    </w:p>
    <w:p>
      <w:pPr>
        <w:pStyle w:val="Normal"/>
        <w:bidi w:val="0"/>
        <w:jc w:val="left"/>
        <w:rPr/>
      </w:pPr>
      <w:r>
        <w:rPr>
          <w:rFonts w:ascii="Times New Roman" w:hAnsi="Times New Roman"/>
          <w:sz w:val="20"/>
          <w:u w:val="none"/>
          <w:lang w:val="ru-RU"/>
        </w:rPr>
        <w:t xml:space="preserve">Аномальный ребенок - это когда имеются нарушения через физ. и психические нарушения. Причины, вызывающие аномалии: 1) генетические, биолого-социальные, психологические нарушения м.б. (глухие, слепые, умственно отсталые, нарушение речи, нарушение опорно-двигательного аппарата, ЗПР (инфантильность). </w:t>
      </w:r>
      <w:r>
        <w:rPr>
          <w:rFonts w:ascii="Times New Roman" w:hAnsi="Times New Roman"/>
          <w:sz w:val="20"/>
          <w:u w:val="single"/>
          <w:lang w:val="ru-RU"/>
        </w:rPr>
        <w:t>Дети с нарушением зрения:</w:t>
      </w:r>
      <w:r>
        <w:rPr>
          <w:rFonts w:ascii="Times New Roman" w:hAnsi="Times New Roman"/>
          <w:sz w:val="20"/>
          <w:u w:val="none"/>
          <w:lang w:val="ru-RU"/>
        </w:rPr>
        <w:t xml:space="preserve"> 1) слепые, 2) слабовидящие, 3) видят только свет и тень. Все они нуждаются в специальном обучении, т.е. у них м-т разв. комплексы, обидчивость, подозрения, состояние мщения, часто агрессивны. Существуют интернаты для слепых, группы по 5-6 человек. </w:t>
      </w:r>
      <w:r>
        <w:rPr>
          <w:rFonts w:ascii="Times New Roman" w:hAnsi="Times New Roman"/>
          <w:sz w:val="20"/>
          <w:u w:val="single"/>
          <w:lang w:val="ru-RU"/>
        </w:rPr>
        <w:t>Слуховая агнозия:</w:t>
      </w:r>
      <w:r>
        <w:rPr>
          <w:rFonts w:ascii="Times New Roman" w:hAnsi="Times New Roman"/>
          <w:sz w:val="20"/>
          <w:u w:val="none"/>
          <w:lang w:val="ru-RU"/>
        </w:rPr>
        <w:t xml:space="preserve"> Дети подразделяются на: 1) глухие - повреждение в весочном отделе, 2) тугоухих, 3) слабослышащих - нуждающихся в спецальном аппарате, речь не нарушена, интеллект не нарушен. Глухие попадают в спец. учреждения, адаптация в общ-ве происходит легко. </w:t>
      </w:r>
      <w:r>
        <w:rPr>
          <w:rFonts w:ascii="Times New Roman" w:hAnsi="Times New Roman"/>
          <w:sz w:val="20"/>
          <w:u w:val="single"/>
          <w:lang w:val="ru-RU"/>
        </w:rPr>
        <w:t>Умственная неразвитость:</w:t>
      </w:r>
      <w:r>
        <w:rPr>
          <w:rFonts w:ascii="Times New Roman" w:hAnsi="Times New Roman"/>
          <w:sz w:val="20"/>
          <w:u w:val="none"/>
          <w:lang w:val="ru-RU"/>
        </w:rPr>
        <w:t xml:space="preserve"> олигофрения, дебилы, идиоты, имбицилы. Дебила можно определить к 3-му классу. Спец. учеб. заведения для олигофренов - интернат (дети обуч. как в нормальной школе) и детские дома (род. отказываются от детей). Там разрабатывается определенная программа (класс до 12 человек). 1 класс проходят 2 года - дебилы, а 3 года - имбецилы. </w:t>
      </w:r>
    </w:p>
    <w:p>
      <w:pPr>
        <w:pStyle w:val="Normal"/>
        <w:bidi w:val="0"/>
        <w:jc w:val="left"/>
        <w:rPr/>
      </w:pPr>
      <w:r>
        <w:rPr>
          <w:rFonts w:ascii="Times New Roman" w:hAnsi="Times New Roman"/>
          <w:sz w:val="20"/>
          <w:u w:val="none"/>
          <w:lang w:val="ru-RU"/>
        </w:rPr>
        <w:t>Для выявления, учитель подают в конце учебного года заявку психологу на исследование детей. Если находит отклонения - то на медико-психологическую комиссию. Она образуется в городе при РОНО, ГОРОНО. В нее входят - юрист, педиатр, психолог, психиатр, учитель. Комиссия определяет и направляет ребенка в спец. учрежнение. Сущ-т детсады, школы, интернаты, классы по 5-6 человек: и дети только одной диагностики. Учатся примерно 12 лет, (14 лет) обучение здесь не главная цель. Главная цель - привить профессию, чтобы они адаптировались. Для олигофренов, имбицилов, дебилов - ручныая работа. В детдомах, где от детей отказались им сразу оформляется инвалидность псих. х-ра и она остается на всю жизнь.</w:t>
      </w:r>
    </w:p>
    <w:p>
      <w:pPr>
        <w:pStyle w:val="Normal"/>
        <w:bidi w:val="0"/>
        <w:jc w:val="left"/>
        <w:rPr>
          <w:rFonts w:ascii="Times New Roman" w:hAnsi="Times New Roman"/>
          <w:sz w:val="20"/>
          <w:u w:val="none"/>
          <w:lang w:val="ru-RU"/>
        </w:rPr>
      </w:pPr>
      <w:r>
        <w:rPr>
          <w:rFonts w:ascii="Times New Roman" w:hAnsi="Times New Roman"/>
          <w:sz w:val="20"/>
          <w:u w:val="none"/>
          <w:lang w:val="ru-RU"/>
        </w:rPr>
      </w:r>
    </w:p>
    <w:p>
      <w:pPr>
        <w:pStyle w:val="Normal"/>
        <w:bidi w:val="0"/>
        <w:jc w:val="left"/>
        <w:rPr/>
      </w:pPr>
      <w:r>
        <w:rPr>
          <w:rFonts w:ascii="Times New Roman" w:hAnsi="Times New Roman"/>
          <w:sz w:val="20"/>
          <w:u w:val="none"/>
          <w:lang w:val="ru-RU"/>
        </w:rPr>
        <w:t>25.</w:t>
      </w:r>
    </w:p>
    <w:p>
      <w:pPr>
        <w:pStyle w:val="Normal"/>
        <w:bidi w:val="0"/>
        <w:jc w:val="left"/>
        <w:rPr/>
      </w:pPr>
      <w:r>
        <w:rPr>
          <w:rFonts w:ascii="Times New Roman" w:hAnsi="Times New Roman"/>
          <w:sz w:val="20"/>
          <w:u w:val="none"/>
          <w:lang w:val="ru-RU"/>
        </w:rPr>
        <w:t>Возникнув в начале века одно из направлений мед.психологии психоанализ, сначала усилиями Фрейда постепенно превратился в учение, претендирующее на оригинальное решение чуть ли не всех мировоззренческих проблем. Одновременно он стал частью повседневного существования миллионов людей в Западной Европе и в особенности в США. Психоанали не только вид психотератевтической и клинической практики. Одновременно он является философским учением о человеке. По словам Бергера "если бы Фрейда не было, его нужно было бы выдумывать". По мнению Бергера, главной соц.причиной распространения психоанализа является разделение сфер публичной и частной жизни. Это ведет к "кризису идентичности"; лишь немногие люди имеют возможность найти свое "подлиное Я" в гражданской жизни, политике, бизнесе, культуре.</w:t>
      </w:r>
    </w:p>
    <w:p>
      <w:pPr>
        <w:pStyle w:val="Normal"/>
        <w:bidi w:val="0"/>
        <w:jc w:val="left"/>
        <w:rPr/>
      </w:pPr>
      <w:r>
        <w:rPr>
          <w:rFonts w:ascii="Times New Roman" w:hAnsi="Times New Roman"/>
          <w:sz w:val="20"/>
          <w:u w:val="none"/>
          <w:lang w:val="ru-RU"/>
        </w:rPr>
        <w:t>Психоаналитическое учение о культуре представляет собой способ истолкования знаков, семиотику и симптоматику культуры. Взгляд Фрейда на искусство, мораль, сознательные институты - это взгляд врача, определяющего по симптомам причины, характер и протекание заболевания. Психоанализ развивался по следующему направлению от терапии неврозов и методов исследования бессознательных психических процессов и "метапсихологии", т.е. совокупности теоретических постулатов о человеческой психике и "судьбах влечения".</w:t>
      </w:r>
    </w:p>
    <w:p>
      <w:pPr>
        <w:pStyle w:val="Normal"/>
        <w:bidi w:val="0"/>
        <w:jc w:val="left"/>
        <w:rPr/>
      </w:pPr>
      <w:r>
        <w:rPr>
          <w:rFonts w:ascii="Times New Roman" w:hAnsi="Times New Roman"/>
          <w:sz w:val="20"/>
          <w:u w:val="none"/>
          <w:lang w:val="ru-RU"/>
        </w:rPr>
        <w:t>Затем эта общая теория постулужила фундаментом для применения психоанализа в различных областях знания: в религоведении, соц.психологии и т.д. Уже в ранних работах Фрейда содержатся его основные философские идеи, осуществляется выход за пределы специальных проблем психотерапии и мед.психологии, тогда как поздние произведения по-прежнему опираются на опыт общения с пациентами и ориентированы на более глубокое осмысление этого опыта. Фрейд создал учение, которое было использовано не только для объяснения поведения и мышления невротипов, но и для истолкования эмпирических данных чуть ли не всех социальных и гуманитарных наук. Фрейд подчеривал наличие конфликтов в психике человека, стал рассматривать душевную жизнь индивида. Фрейд конечно, ни в какой революции, тем более к "сексуальной", не призывал, но характерное для его учения преувеличение роли суксуальных влечений в психической жизни человека стало. Одним из главных источников призывов к "раскрепощению чувственности".</w:t>
      </w:r>
    </w:p>
    <w:p>
      <w:pPr>
        <w:pStyle w:val="Normal"/>
        <w:bidi w:val="0"/>
        <w:jc w:val="left"/>
        <w:rPr/>
      </w:pPr>
      <w:r>
        <w:rPr>
          <w:rFonts w:ascii="Times New Roman" w:hAnsi="Times New Roman"/>
          <w:sz w:val="20"/>
          <w:u w:val="none"/>
          <w:lang w:val="ru-RU"/>
        </w:rPr>
        <w:t>Здоровье или отклонившаяся от нормы психика истолковывается Фрейдом как результат совершающейся в раннем детстве эволюции либидо (сексуального инстинкта). В зависимости от того, успешно ли был преодолен "эдипов комплекс" или нет, произошла ли фиксация, задержка на одной из "доэдиповых" ступеней развития либидо, протекает в соответствии с его учением, вся взрослая жизнь человека. Метод Фрейда - сведение сложного к простому, примитивному к архаичному. Психоанализ представляет собой театр масок, где главным актером является желание. Фрейд ставит вопрос об отношениях между влечением и смыслом, языком и той силой, которая стремится найти выражение в языке.</w:t>
      </w:r>
    </w:p>
    <w:p>
      <w:pPr>
        <w:pStyle w:val="Normal"/>
        <w:bidi w:val="0"/>
        <w:jc w:val="left"/>
        <w:rPr/>
      </w:pPr>
      <w:r>
        <w:rPr>
          <w:rFonts w:ascii="Times New Roman" w:hAnsi="Times New Roman"/>
          <w:sz w:val="20"/>
          <w:u w:val="none"/>
          <w:lang w:val="ru-RU"/>
        </w:rPr>
        <w:t>Психоанализ - это урок скромности для человека, поскольку ему следует отучится принимать иллюзорное за очевидное, а желаемое за действительное. Обнаружив себя рабом собственных влечений, человекк способен уменьшить зависимость, но от цепей ему не избавиться, как и от смерти. Освобождение от иллюзий, от сновидений дает познание необходимости. Такая философия не утешает, она помагает одному бесстрашному принятию субьбы.</w:t>
      </w:r>
    </w:p>
    <w:p>
      <w:pPr>
        <w:pStyle w:val="Normal"/>
        <w:bidi w:val="0"/>
        <w:jc w:val="left"/>
        <w:rPr>
          <w:rFonts w:ascii="Times New Roman" w:hAnsi="Times New Roman"/>
          <w:sz w:val="20"/>
          <w:u w:val="none"/>
          <w:lang w:val="ru-RU"/>
        </w:rPr>
      </w:pPr>
      <w:r>
        <w:rPr>
          <w:rFonts w:ascii="Times New Roman" w:hAnsi="Times New Roman"/>
          <w:sz w:val="20"/>
          <w:u w:val="none"/>
          <w:lang w:val="ru-RU"/>
        </w:rPr>
      </w:r>
    </w:p>
    <w:p>
      <w:pPr>
        <w:pStyle w:val="Normal"/>
        <w:bidi w:val="0"/>
        <w:jc w:val="left"/>
        <w:rPr/>
      </w:pPr>
      <w:r>
        <w:rPr>
          <w:rFonts w:ascii="Times New Roman" w:hAnsi="Times New Roman"/>
          <w:sz w:val="20"/>
          <w:u w:val="none"/>
          <w:lang w:val="ru-RU"/>
        </w:rPr>
        <w:t>26.</w:t>
      </w:r>
    </w:p>
    <w:p>
      <w:pPr>
        <w:pStyle w:val="Normal"/>
        <w:bidi w:val="0"/>
        <w:jc w:val="left"/>
        <w:rPr/>
      </w:pPr>
      <w:r>
        <w:rPr>
          <w:rFonts w:ascii="Times New Roman" w:hAnsi="Times New Roman"/>
          <w:sz w:val="20"/>
          <w:u w:val="none"/>
          <w:lang w:val="ru-RU"/>
        </w:rPr>
        <w:t xml:space="preserve">В 1960-х годах в США проф. организация школьных психологов, которая изучала цель и роль школьной психологической службы. В 1980-х годах в США былы организована национальная ассоциация школьных психологов. В США широко использовалось тестирование, популярным был тест </w:t>
      </w:r>
      <w:r>
        <w:rPr>
          <w:rFonts w:ascii="Times New Roman" w:hAnsi="Times New Roman"/>
          <w:sz w:val="20"/>
          <w:u w:val="none"/>
          <w:lang w:val="en-US"/>
        </w:rPr>
        <w:t>IQ</w:t>
      </w:r>
      <w:r>
        <w:rPr>
          <w:rFonts w:ascii="Times New Roman" w:hAnsi="Times New Roman"/>
          <w:sz w:val="20"/>
          <w:u w:val="none"/>
          <w:lang w:val="ru-RU"/>
        </w:rPr>
        <w:t xml:space="preserve">- определение коэффициента умственной аодаренности. Была служба Гайденс (каждому приставлялся наставник, следивший за псих.развитием) Саймон и Хейесерман высказали свою неудовлетворительность на использование одних тестов. (англ. психологи). американские психологи Бардон и Беннет выделили 3 уровня функционирования ПС: 1 этап - тестирование с целью классификации учащихся, 2- работа с учащимися, которым нужно специальное обучение, 3- консультация персонала школы. В нашей стране первые попытки практического использования психологии в обучении и воспитании детей возникли еще на рубеже </w:t>
      </w:r>
      <w:r>
        <w:rPr>
          <w:rFonts w:ascii="Times New Roman" w:hAnsi="Times New Roman"/>
          <w:sz w:val="20"/>
          <w:u w:val="none"/>
          <w:lang w:val="en-US"/>
        </w:rPr>
        <w:t xml:space="preserve">XIX-XX </w:t>
      </w:r>
      <w:r>
        <w:rPr>
          <w:rFonts w:ascii="Times New Roman" w:hAnsi="Times New Roman"/>
          <w:sz w:val="20"/>
          <w:u w:val="none"/>
          <w:lang w:val="ru-RU"/>
        </w:rPr>
        <w:t>вв и связаны с так называемой педалогией, наука о развивающемя растущем человеке. Резкая критика педалогии причинили значительный учерб развитию детской психологии, на многие годы затормозили развитие таких разделов как психодиагностика, практическая психологи. И только с конца 1960-х годов у нас возобновился активный поиск форм практического участия психологов в работе школы. Впервые в нашей стране, ПС начала создаваться в Эстонии. Определенным этапом развития школьной ПС стал проведенный в Москве эксперимент (1982-87) по введению в школу должности психолога (модель). В эксперименте учавствовали сотрудники лаборатории ПС НИИ. На основе результатов эксперимента разработано Положение о психологической службе в системе народного образования. 2 направления деятельности - актуальное (направлено на решение злободневных проблем) и перспективное (на развитие индивидуальности).</w:t>
      </w:r>
    </w:p>
    <w:p>
      <w:pPr>
        <w:pStyle w:val="Normal"/>
        <w:bidi w:val="0"/>
        <w:jc w:val="left"/>
        <w:rPr>
          <w:rFonts w:ascii="Times New Roman" w:hAnsi="Times New Roman"/>
          <w:sz w:val="20"/>
          <w:u w:val="none"/>
          <w:lang w:val="ru-RU"/>
        </w:rPr>
      </w:pPr>
      <w:r>
        <w:rPr>
          <w:rFonts w:ascii="Times New Roman" w:hAnsi="Times New Roman"/>
          <w:sz w:val="20"/>
          <w:u w:val="none"/>
          <w:lang w:val="ru-RU"/>
        </w:rPr>
      </w:r>
    </w:p>
    <w:p>
      <w:pPr>
        <w:pStyle w:val="Normal"/>
        <w:bidi w:val="0"/>
        <w:jc w:val="left"/>
        <w:rPr/>
      </w:pPr>
      <w:r>
        <w:rPr>
          <w:rFonts w:ascii="Times New Roman" w:hAnsi="Times New Roman"/>
          <w:sz w:val="20"/>
          <w:u w:val="none"/>
          <w:lang w:val="ru-RU"/>
        </w:rPr>
        <w:t xml:space="preserve">27. </w:t>
      </w:r>
    </w:p>
    <w:p>
      <w:pPr>
        <w:pStyle w:val="Normal"/>
        <w:bidi w:val="0"/>
        <w:jc w:val="left"/>
        <w:rPr/>
      </w:pPr>
      <w:r>
        <w:rPr>
          <w:rFonts w:ascii="Times New Roman" w:hAnsi="Times New Roman"/>
          <w:sz w:val="20"/>
          <w:u w:val="none"/>
          <w:lang w:val="ru-RU"/>
        </w:rPr>
        <w:t>Ранний возраст (от 1 до 3 лет) - овладение предметной деятельностью (по наначению: орудийные - расческа, вилка: соотносительные - матрешка, пирамида. Память - образная;    речь - период развития активного говорения) и понимание речи; мышление наглядно-действительное; овладение прямохождением. Низкий уровень сознания и самосознания. Дошкольный возраст</w:t>
      </w:r>
    </w:p>
    <w:p>
      <w:pPr>
        <w:pStyle w:val="Normal"/>
        <w:bidi w:val="0"/>
        <w:jc w:val="left"/>
        <w:rPr/>
      </w:pPr>
      <w:r>
        <w:rPr>
          <w:rFonts w:ascii="Times New Roman" w:hAnsi="Times New Roman"/>
          <w:sz w:val="20"/>
          <w:u w:val="none"/>
          <w:lang w:val="ru-RU"/>
        </w:rPr>
        <w:t>ююююююююююююююююююююююююююююююююююююююююююююююююю</w:t>
      </w:r>
    </w:p>
    <w:p>
      <w:pPr>
        <w:pStyle w:val="Normal"/>
        <w:bidi w:val="0"/>
        <w:jc w:val="left"/>
        <w:rPr>
          <w:rFonts w:ascii="Times New Roman" w:hAnsi="Times New Roman"/>
          <w:sz w:val="20"/>
          <w:u w:val="none"/>
          <w:lang w:val="ru-RU"/>
        </w:rPr>
      </w:pPr>
      <w:r>
        <w:rPr>
          <w:rFonts w:ascii="Times New Roman" w:hAnsi="Times New Roman"/>
          <w:sz w:val="20"/>
          <w:u w:val="none"/>
          <w:lang w:val="ru-RU"/>
        </w:rPr>
      </w:r>
    </w:p>
    <w:p>
      <w:pPr>
        <w:pStyle w:val="Normal"/>
        <w:bidi w:val="0"/>
        <w:jc w:val="left"/>
        <w:rPr/>
      </w:pPr>
      <w:r>
        <w:rPr>
          <w:rFonts w:ascii="Times New Roman" w:hAnsi="Times New Roman"/>
          <w:sz w:val="20"/>
          <w:u w:val="none"/>
          <w:lang w:val="ru-RU"/>
        </w:rPr>
        <w:t>28.</w:t>
      </w:r>
    </w:p>
    <w:p>
      <w:pPr>
        <w:pStyle w:val="Normal"/>
        <w:bidi w:val="0"/>
        <w:jc w:val="left"/>
        <w:rPr/>
      </w:pPr>
      <w:r>
        <w:rPr>
          <w:rFonts w:ascii="Times New Roman" w:hAnsi="Times New Roman"/>
          <w:sz w:val="20"/>
          <w:u w:val="none"/>
          <w:lang w:val="ru-RU"/>
        </w:rPr>
        <w:t xml:space="preserve">Обобщение - это теория, а теория это обощение (закономерность) сформулированное в словах. Эмпирическое обобщение основано на непосредственно наблюдаемых или переживаемых свойствах предметов и явлений. Теоретическое обобщение - опирается на скрытые существенные свойства, выходящие за рамки непосредственного наблюдения и требующие введения некоторых дополнительных гипотез. Эмпирическое знание мы получаем при непосредственном взаимодействии с исследуемым объектом. Теоритическое - в результате обобщения эмпирических зниний мы получаем для обозначения. Чем выше обобщение, тем шире перенос обощения и можно применять в различных областях. Чисто теоретическое знание мы получаем путем обобщения, вывода закономерности. Любое теор. знание хорошо когда оно может быть преоьретено на практике. "Целостность абстракции в возможности ее конкретизации". Основные этапы организации ППИ: 1) проблема </w:t>
      </w:r>
    </w:p>
    <w:p>
      <w:pPr>
        <w:pStyle w:val="Normal"/>
        <w:bidi w:val="0"/>
        <w:jc w:val="left"/>
        <w:rPr/>
      </w:pPr>
      <w:r>
        <w:rPr>
          <w:rFonts w:ascii="Times New Roman" w:hAnsi="Times New Roman"/>
          <w:sz w:val="20"/>
          <w:u w:val="none"/>
          <w:lang w:val="ru-RU"/>
        </w:rPr>
        <w:t>......</w:t>
      </w:r>
    </w:p>
    <w:p>
      <w:pPr>
        <w:pStyle w:val="Normal"/>
        <w:bidi w:val="0"/>
        <w:jc w:val="left"/>
        <w:rPr>
          <w:rFonts w:ascii="Times New Roman" w:hAnsi="Times New Roman"/>
          <w:sz w:val="20"/>
          <w:u w:val="none"/>
          <w:lang w:val="ru-RU"/>
        </w:rPr>
      </w:pPr>
      <w:r>
        <w:rPr>
          <w:rFonts w:ascii="Times New Roman" w:hAnsi="Times New Roman"/>
          <w:sz w:val="20"/>
          <w:u w:val="none"/>
          <w:lang w:val="ru-RU"/>
        </w:rPr>
      </w:r>
    </w:p>
    <w:p>
      <w:pPr>
        <w:pStyle w:val="Normal"/>
        <w:bidi w:val="0"/>
        <w:jc w:val="left"/>
        <w:rPr/>
      </w:pPr>
      <w:r>
        <w:rPr>
          <w:rFonts w:ascii="Times New Roman" w:hAnsi="Times New Roman"/>
          <w:sz w:val="20"/>
          <w:u w:val="none"/>
          <w:lang w:val="ru-RU"/>
        </w:rPr>
        <w:t>51.</w:t>
      </w:r>
    </w:p>
    <w:p>
      <w:pPr>
        <w:pStyle w:val="Normal"/>
        <w:bidi w:val="0"/>
        <w:jc w:val="left"/>
        <w:rPr/>
      </w:pPr>
      <w:r>
        <w:rPr>
          <w:rFonts w:ascii="Times New Roman" w:hAnsi="Times New Roman"/>
          <w:sz w:val="20"/>
          <w:u w:val="none"/>
          <w:lang w:val="ru-RU"/>
        </w:rPr>
        <w:t>Педалогия - наука о целостном развитии ребенка. По мысли Выготского, здесь выделены 2 существенных признака педалогии как самостоятельной научной дисциплины - целостность и развитие (понимаемые как единый процесс). Эти признаки выделяются в качестве ведущих многими педологами 20-30-х гг (Блонский, Крупской). Центральным выступает понятие целостности (развитие социальное, психологическое и физиологическое). Особенности развития педплогии как науки, преобладающей в ней концепции оказывали влияние на становление ШПС.    Реальное участие педолога в организации учебно-воспитательного процесса чаще всего выражалось в работе по комплектованию учебных групп и отбору детей в вспомогательные школы. Основным методом выступает тесты, первая серия тестов для школы в нашей стране была опубликована в 1926 г., но уже к концу 20-х годов отмечается повальное влечение ими. Первый педологический съезд (конец 1927-28) принял решение по их ограничению.</w:t>
      </w:r>
    </w:p>
    <w:p>
      <w:pPr>
        <w:pStyle w:val="Normal"/>
        <w:bidi w:val="0"/>
        <w:jc w:val="left"/>
        <w:rPr/>
      </w:pPr>
      <w:r>
        <w:rPr>
          <w:rFonts w:ascii="Times New Roman" w:hAnsi="Times New Roman"/>
          <w:sz w:val="20"/>
          <w:u w:val="none"/>
          <w:lang w:val="ru-RU"/>
        </w:rPr>
        <w:t>На рубеже 20-30 г. недостатки в организации ПС становится очевидными. В многочисленных публикациях этого времени подчеркивается необходимость усиления псих.-педагогич. направленности этой работы. В конце 20-х годов остро ставится вопрос о спец. подготовке работников педолого-педагогической службы, о четком размежевании функций школьного врача и школьного педолога.</w:t>
      </w:r>
    </w:p>
    <w:p>
      <w:pPr>
        <w:pStyle w:val="Normal"/>
        <w:bidi w:val="0"/>
        <w:jc w:val="left"/>
        <w:rPr/>
      </w:pPr>
      <w:r>
        <w:rPr>
          <w:rFonts w:ascii="Times New Roman" w:hAnsi="Times New Roman"/>
          <w:sz w:val="20"/>
          <w:u w:val="none"/>
          <w:lang w:val="ru-RU"/>
        </w:rPr>
        <w:t>На рубеже 20-30 гг начинается новый этап в развитии пед.службы в школе, обусл. целый рядом теор. и практ. предпосылок. Психологезация педалогии непосредственно сказывается на методике изучения ребенка: на переднем плане выдвигают наблюдение за развитием учащихся в процессе их обучения и воспитания, измен. отноше. к тестам, оценивается их роль в пед.практике. Все это расширяло возможности психол. обеспечения учебно-воспитательного процесса. Чтобы реализовать эти возможности практически, необходимо было выбрать новые, совершенный механизм ее правового и кадрового обеспечения. В 1928 г. вышло в свет первое офиц. положение "О проведении массовой практ. работы по всесторон. изчению детства". Главной его целью являлась дифференциация врачевно-педолог. и педолого-педаг. службы. Однако оно оказалось малодейственным, т.к. часть педолого- педаг. учреждений по-прежнему находилось в системе здравохранения. В след. постановлении носило отражение новое понимание шк.пед. службы. Основные направления: 1) изучение учащихся в школе в целях поднятия качества образовательной и воспитательной работы. 2) работа с трудными детьми, 3) работа по ознаколению педологов и родителей с основами педологии, 4) профориентационная работа.</w:t>
      </w:r>
    </w:p>
    <w:p>
      <w:pPr>
        <w:pStyle w:val="Normal"/>
        <w:bidi w:val="0"/>
        <w:jc w:val="left"/>
        <w:rPr>
          <w:rFonts w:ascii="Times New Roman" w:hAnsi="Times New Roman"/>
          <w:sz w:val="20"/>
          <w:u w:val="none"/>
          <w:lang w:val="ru-RU"/>
        </w:rPr>
      </w:pPr>
      <w:r>
        <w:rPr>
          <w:rFonts w:ascii="Times New Roman" w:hAnsi="Times New Roman"/>
          <w:sz w:val="20"/>
          <w:u w:val="none"/>
          <w:lang w:val="ru-RU"/>
        </w:rPr>
      </w:r>
    </w:p>
    <w:p>
      <w:pPr>
        <w:pStyle w:val="Normal"/>
        <w:bidi w:val="0"/>
        <w:jc w:val="left"/>
        <w:rPr/>
      </w:pPr>
      <w:r>
        <w:rPr>
          <w:rFonts w:ascii="Times New Roman" w:hAnsi="Times New Roman"/>
          <w:sz w:val="20"/>
          <w:u w:val="none"/>
          <w:lang w:val="ru-RU"/>
        </w:rPr>
        <w:t>56. Задачи и принципы психологического консультирования.</w:t>
      </w:r>
    </w:p>
    <w:p>
      <w:pPr>
        <w:pStyle w:val="Normal"/>
        <w:bidi w:val="0"/>
        <w:jc w:val="left"/>
        <w:rPr/>
      </w:pPr>
      <w:r>
        <w:rPr>
          <w:rFonts w:ascii="Times New Roman" w:hAnsi="Times New Roman"/>
          <w:sz w:val="20"/>
          <w:u w:val="none"/>
          <w:lang w:val="ru-RU"/>
        </w:rPr>
        <w:t>Главная задача - контроль за ходом псих. равития ребенка на основе представлений о нормах развития и периодизации этого процесса. 1) ориентировать родителей и учителей в развитии ребенка, 2) выявление детей с отклонениями в псих. развитии, 3) предупреждение вторичных псих. осложнений у ослабленных детей, 4) составление практических рекомендаций вместе с учителями по психолого-педагогической коррекции, трудности как обучения и воспитания для родителей и учителей, 5) составление рекомендаций по воспитанию детей в семье, 6) коррекционная работа в спец.группах, 7) псих.прсвящение населения с помощью лекций и других форм работы. Цель ПК: оказание помощи клиенту в самостоятельном решении возникающих проблем. Принципы ПК: 1. Не вреди! 2. Принцип конфеденциальности. 3. Принцип соблюдения интересов клиента. 3. Принцип анализа подтекста. 4. Принцип стереоскопического диагноза (семейное ПК) ситуация в конкретной семье долны быть зафиксирована не только объективно с позиции психолога, но и субъективно, с позиции входящихв эту ситуацию членов семьи. 5. Принцип системности. Должны быть вскрыты    причины. 6. Принцип уважения личности ребенка и не разглошения информации о нем. Отказ от прямогоманипулирования, от сравнения личности, клиента с абстрактной нормой личностного развития, от постановки задач, перестройки его личности. 7. Сравнение с возрастной нормой психического развития. 8. Анализ индивидуального жизненного пути ребенка. 9. Принцип доброжелательности и безоценочного отношения. 10. Включенность клиента в ПК.</w:t>
      </w:r>
    </w:p>
    <w:p>
      <w:pPr>
        <w:pStyle w:val="Normal"/>
        <w:bidi w:val="0"/>
        <w:jc w:val="left"/>
        <w:rPr>
          <w:rFonts w:ascii="Times New Roman" w:hAnsi="Times New Roman"/>
          <w:sz w:val="20"/>
          <w:u w:val="none"/>
          <w:lang w:val="ru-RU"/>
        </w:rPr>
      </w:pPr>
      <w:r>
        <w:rPr>
          <w:rFonts w:ascii="Times New Roman" w:hAnsi="Times New Roman"/>
          <w:sz w:val="20"/>
          <w:u w:val="none"/>
          <w:lang w:val="ru-RU"/>
        </w:rPr>
      </w:r>
    </w:p>
    <w:p>
      <w:pPr>
        <w:pStyle w:val="Normal"/>
        <w:bidi w:val="0"/>
        <w:jc w:val="left"/>
        <w:rPr/>
      </w:pPr>
      <w:r>
        <w:rPr>
          <w:rFonts w:ascii="Times New Roman" w:hAnsi="Times New Roman"/>
          <w:sz w:val="20"/>
          <w:u w:val="none"/>
          <w:lang w:val="ru-RU"/>
        </w:rPr>
        <w:t>57. Консультативная беседа как метод психологического консультирования.</w:t>
      </w:r>
    </w:p>
    <w:p>
      <w:pPr>
        <w:pStyle w:val="Normal"/>
        <w:bidi w:val="0"/>
        <w:jc w:val="left"/>
        <w:rPr/>
      </w:pPr>
      <w:r>
        <w:rPr>
          <w:rFonts w:ascii="Times New Roman" w:hAnsi="Times New Roman"/>
          <w:sz w:val="20"/>
          <w:u w:val="none"/>
          <w:lang w:val="ru-RU"/>
        </w:rPr>
        <w:t xml:space="preserve">Цель: Анализ жизненной ситуации и проблемы клиента, изменение его внутреннего отношения к данному вопросу. 6 этапов: 1. Знакомство: решение коммуникативных задач, интерес, понимание, удобное удобное помещение, комфорт. Обращение на "вы". Использование "мы". Демонстрация уважения, искренее переживание за клиента. 2. Сбор информации по проблеме, условиях возникновения. Цель - определить суть проблемы , узнав максимум информации. Психолог выдвигает предположение о внутренних мире клиента. Гипотезы должы быть сообщены клиенту в доступной форме. (- не сгущайте краски, не навязывайте свою точку зрения, употребляйте простые слова и образы, говорите кратко) 3 этап - воздействие психолога на клиента (основ.) Психолог с клиентом определяет идеал клиента, каким он хочет быть, что произойдет в его жизни после этих изменений. </w:t>
      </w:r>
    </w:p>
    <w:p>
      <w:pPr>
        <w:pStyle w:val="Normal"/>
        <w:bidi w:val="0"/>
        <w:jc w:val="left"/>
        <w:rPr/>
      </w:pPr>
      <w:r>
        <w:rPr>
          <w:rFonts w:ascii="Times New Roman" w:hAnsi="Times New Roman"/>
          <w:sz w:val="20"/>
          <w:u w:val="none"/>
          <w:lang w:val="ru-RU"/>
        </w:rPr>
        <w:t>Методы воздействия: 1. Интерпретация (новое видение ситуации), 2. директива (указание на действие), 3. Самораскрытие (психолог делится личным опытом), 4. Информация (домашнее задание), 5. Обратная связь, 6. Обобщение (клиент суммирует суждения психолога), 7. открытые вопросы, 8. закрытые вопросы, 9. поощрение (повторение ключевых фраз клиента), 10. пересказ (повторение сущности слов клиента), 11. отражение чувств. 4-й этап, стадия выработки альтернативного решения. 5-й этап, обобщение психологом результатов взаимодействия. Перехлд от обсуждения к действиям в жизни. 6-й этап, стадия прощания. Обещать потенциальную встречу в будущем. Прощаться спокойно, не торопясь.</w:t>
      </w:r>
    </w:p>
    <w:p>
      <w:pPr>
        <w:pStyle w:val="Normal"/>
        <w:bidi w:val="0"/>
        <w:jc w:val="left"/>
        <w:rPr>
          <w:rFonts w:ascii="Times New Roman" w:hAnsi="Times New Roman"/>
          <w:sz w:val="20"/>
          <w:u w:val="none"/>
          <w:lang w:val="ru-RU"/>
        </w:rPr>
      </w:pPr>
      <w:r>
        <w:rPr>
          <w:rFonts w:ascii="Times New Roman" w:hAnsi="Times New Roman"/>
          <w:sz w:val="20"/>
          <w:u w:val="none"/>
          <w:lang w:val="ru-RU"/>
        </w:rPr>
      </w:r>
    </w:p>
    <w:p>
      <w:pPr>
        <w:pStyle w:val="Normal"/>
        <w:bidi w:val="0"/>
        <w:jc w:val="left"/>
        <w:rPr>
          <w:lang w:val="en-US"/>
        </w:rPr>
      </w:pPr>
      <w:r>
        <w:rPr>
          <w:rFonts w:ascii="Times New Roman" w:hAnsi="Times New Roman"/>
          <w:sz w:val="20"/>
          <w:u w:val="none"/>
          <w:lang w:val="en-US"/>
        </w:rPr>
        <w:t>62</w:t>
      </w:r>
      <w:r>
        <w:rPr>
          <w:rFonts w:ascii="Times New Roman" w:hAnsi="Times New Roman"/>
          <w:sz w:val="20"/>
          <w:u w:val="none"/>
          <w:lang w:val="ru-RU"/>
        </w:rPr>
        <w:t>. Работа с родителями в процессе консультирования.</w:t>
      </w:r>
    </w:p>
    <w:p>
      <w:pPr>
        <w:pStyle w:val="Normal"/>
        <w:bidi w:val="0"/>
        <w:jc w:val="left"/>
        <w:rPr>
          <w:lang w:val="en-US"/>
        </w:rPr>
      </w:pPr>
      <w:r>
        <w:rPr>
          <w:rFonts w:ascii="Times New Roman" w:hAnsi="Times New Roman"/>
          <w:sz w:val="20"/>
          <w:u w:val="none"/>
          <w:lang w:val="ru-RU"/>
        </w:rPr>
        <w:t xml:space="preserve">1. Умение психолога создать доверительное, откровенное отношения. 2. Разъяснение целей и задач ПК. 3. Предупреждение родителей о возможных трудностях и препятствий в работе. </w:t>
      </w:r>
    </w:p>
    <w:p>
      <w:pPr>
        <w:pStyle w:val="Normal"/>
        <w:bidi w:val="0"/>
        <w:jc w:val="left"/>
        <w:rPr/>
      </w:pPr>
      <w:r>
        <w:rPr>
          <w:rFonts w:ascii="Times New Roman" w:hAnsi="Times New Roman"/>
          <w:sz w:val="20"/>
          <w:u w:val="none"/>
          <w:lang w:val="ru-RU"/>
        </w:rPr>
        <w:t>Беседа с родителями включает: - подробное обсуждение общего состояния ребенка и степень выявленых трудностей, - совместная разработка системы помощи, - обсуждение проблемы родителей а плне их отношения к трудностям у ребенка, - выяснение самостоятельного мнения родителей о сопособах решения, - составление реалистического пред</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