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Кафедра компьютерных технологий</w:t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КУРСОВОЙ ПРОЕК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color w:val="000000"/>
        </w:rPr>
      </w:pPr>
      <w:r>
        <w:rPr>
          <w:b/>
          <w:bCs/>
          <w:color w:val="000000"/>
        </w:rPr>
        <w:t>ПО ДИСЦИПЛИНЕ: КОМПЬЮТЕРНАЯ ПОДГОТ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«Алгоритмизация и программирование процесс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бработки данных в среде СУБД типа </w:t>
      </w:r>
      <w:r>
        <w:rPr>
          <w:sz w:val="32"/>
          <w:szCs w:val="32"/>
          <w:lang w:val="en-US"/>
        </w:rPr>
        <w:t>Fox</w:t>
      </w:r>
      <w:r>
        <w:rPr>
          <w:sz w:val="32"/>
          <w:szCs w:val="32"/>
        </w:rPr>
        <w:t>»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полнил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чной формы обучения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  <w:u w:val="single"/>
        </w:rPr>
      </w:pPr>
      <w:r>
        <w:rPr>
          <w:color w:val="000000"/>
          <w:sz w:val="28"/>
          <w:szCs w:val="28"/>
        </w:rPr>
        <w:t xml:space="preserve">специализации: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"/>
        <w:ind w:left="748" w:right="-148" w:hanging="0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курса, группы  </w:t>
      </w:r>
    </w:p>
    <w:p>
      <w:pPr>
        <w:pStyle w:val="Style7"/>
        <w:ind w:left="748" w:right="-1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748" w:right="-148" w:hanging="0"/>
        <w:rPr>
          <w:b/>
          <w:b/>
          <w:u w:val="single"/>
        </w:rPr>
      </w:pPr>
      <w:r>
        <w:rPr/>
        <w:t xml:space="preserve">№ </w:t>
      </w:r>
      <w:r>
        <w:rPr/>
        <w:t xml:space="preserve">студенческого билета </w:t>
      </w:r>
    </w:p>
    <w:p>
      <w:pPr>
        <w:pStyle w:val="Normal"/>
        <w:shd w:fill="FFFFFF" w:val="clear"/>
        <w:autoSpaceDE w:val="false"/>
        <w:ind w:left="748" w:hanging="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ind w:left="7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еподаватель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смеянов И.А.</w:t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3460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3460" w:firstLine="7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ква - 2006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lang w:val="en-US" w:eastAsia="en-US"/>
            </w:rPr>
            <w:instrText xml:space="preserve"> TOC \o "1-3" </w:instrText>
          </w:r>
          <w:r>
            <w:rPr>
              <w:sz w:val="28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/>
              <w:iCs/>
              <w:sz w:val="28"/>
              <w:szCs w:val="28"/>
              <w:lang w:val="en-US" w:eastAsia="en-US"/>
            </w:rPr>
            <w:t>1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b/>
              <w:bCs/>
              <w:i/>
              <w:iCs/>
              <w:sz w:val="28"/>
              <w:szCs w:val="28"/>
              <w:lang w:val="en-US" w:eastAsia="en-US"/>
            </w:rPr>
            <w:t>Введение</w:t>
            <w:tab/>
          </w:r>
          <w:hyperlink w:anchor="__RefHeading___Toc104107324">
            <w:r>
              <w:rPr>
                <w:rStyle w:val="IndexLink"/>
                <w:b/>
                <w:bCs/>
                <w:i/>
                <w:iCs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2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Задание на курсовой проект</w:t>
            <w:tab/>
          </w:r>
          <w:hyperlink w:anchor="__RefHeading___Toc10410732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3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Анализ и постановка задачи</w:t>
            <w:tab/>
          </w:r>
          <w:hyperlink w:anchor="__RefHeading___Toc10410732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4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Формализация задачи</w:t>
            <w:tab/>
          </w:r>
          <w:hyperlink w:anchor="__RefHeading___Toc10410732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5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Алгоритмы</w:t>
            <w:tab/>
          </w:r>
          <w:hyperlink w:anchor="__RefHeading___Toc10410732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.</w:t>
            <w:tab/>
            <w:t>Создание двухуровневого светового меню</w:t>
            <w:tab/>
          </w:r>
          <w:hyperlink w:anchor="__RefHeading___Toc10410732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2.</w:t>
            <w:tab/>
            <w:t>Создание файла данных</w:t>
            <w:tab/>
          </w:r>
          <w:hyperlink w:anchor="__RefHeading___Toc10410733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3.</w:t>
            <w:tab/>
            <w:t>Чтение файла данных</w:t>
            <w:tab/>
          </w:r>
          <w:hyperlink w:anchor="__RefHeading___Toc10410733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4.</w:t>
            <w:tab/>
            <w:t>Добавление данных в файл данных</w:t>
            <w:tab/>
          </w:r>
          <w:hyperlink w:anchor="__RefHeading___Toc1041073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5.</w:t>
            <w:tab/>
            <w:t>Выдача сведений о количестве работников каждого из пяти цехов заданного разряда.</w:t>
            <w:tab/>
          </w:r>
          <w:hyperlink w:anchor="__RefHeading___Toc10410733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6.</w:t>
            <w:tab/>
            <w:t>Выдача сведений о количестве работников каждой профессии по заданному разряду заданного цеха.</w:t>
            <w:tab/>
          </w:r>
          <w:hyperlink w:anchor="__RefHeading___Toc10410733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7.</w:t>
            <w:tab/>
            <w:t>Выдача упорядоченного по алфавиту списка работников каждой профессии.</w:t>
            <w:tab/>
          </w:r>
          <w:hyperlink w:anchor="__RefHeading___Toc104107335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6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Программы</w:t>
            <w:tab/>
          </w:r>
          <w:hyperlink w:anchor="__RefHeading___Toc104107336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1.</w:t>
            <w:tab/>
            <w:t>Создание двухуровневого светового меню</w:t>
            <w:tab/>
          </w:r>
          <w:hyperlink w:anchor="__RefHeading___Toc10410733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2.</w:t>
            <w:tab/>
            <w:t>Создание файла данных</w:t>
            <w:tab/>
          </w:r>
          <w:hyperlink w:anchor="__RefHeading___Toc104107338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6.3.</w:t>
            <w:tab/>
            <w:t>Чтение файла данных</w:t>
            <w:tab/>
          </w:r>
          <w:hyperlink w:anchor="__RefHeading___Toc10410733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6.4.</w:t>
            <w:tab/>
            <w:t>Добавление данных в файл данных</w:t>
            <w:tab/>
          </w:r>
          <w:hyperlink w:anchor="__RefHeading___Toc10410734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6.5.</w:t>
            <w:tab/>
            <w:t>Печать сведений о количестве работников каждого из пяти цехов заданного разряда.</w:t>
            <w:tab/>
          </w:r>
          <w:hyperlink w:anchor="__RefHeading___Toc104107341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6.6.</w:t>
            <w:tab/>
            <w:t>Печать сведений о количестве работников каждой профессии по заданному разряду заданного цеха.</w:t>
            <w:tab/>
          </w:r>
          <w:hyperlink w:anchor="__RefHeading___Toc104107342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6.7.</w:t>
            <w:tab/>
            <w:t>Печать упорядоченного по алфавиту списка работников каждой профессии.</w:t>
            <w:tab/>
          </w:r>
          <w:hyperlink w:anchor="__RefHeading___Toc10410734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7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Результаты решений</w:t>
            <w:tab/>
          </w:r>
          <w:hyperlink w:anchor="__RefHeading___Toc104107344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8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Заключение</w:t>
            <w:tab/>
          </w:r>
          <w:hyperlink w:anchor="__RefHeading___Toc104107345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</w:rPr>
            <w:t>9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>
              <w:b w:val="false"/>
              <w:bCs w:val="false"/>
              <w:i w:val="false"/>
              <w:iCs w:val="false"/>
            </w:rPr>
            <w:t>Список литературы</w:t>
            <w:tab/>
          </w:r>
          <w:hyperlink w:anchor="__RefHeading___Toc104107346"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29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0" w:name="__RefHeading___Toc104107324"/>
      <w:bookmarkEnd w:id="0"/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Реляционные системы управления базами данных (СУБД), такие как </w:t>
      </w:r>
      <w:r>
        <w:rPr>
          <w:sz w:val="24"/>
          <w:szCs w:val="24"/>
          <w:lang w:val="en-US"/>
        </w:rPr>
        <w:t>FoxBa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xBase plu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относятся к новому поколению СУБД реляционного типа из семейства </w:t>
      </w:r>
      <w:r>
        <w:rPr>
          <w:sz w:val="24"/>
          <w:szCs w:val="24"/>
          <w:lang w:val="en-US"/>
        </w:rPr>
        <w:t>dBase</w:t>
      </w:r>
      <w:r>
        <w:rPr>
          <w:sz w:val="24"/>
          <w:szCs w:val="24"/>
        </w:rPr>
        <w:t xml:space="preserve"> – подобных СУБД. Пакеты этого семейства получили широкое распространение, и многие из них были русифицирова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сохраняет преемственность по отношению к более ранним представителям </w:t>
      </w:r>
      <w:r>
        <w:rPr>
          <w:sz w:val="24"/>
          <w:szCs w:val="24"/>
          <w:lang w:val="en-US"/>
        </w:rPr>
        <w:t>dBase</w:t>
      </w:r>
      <w:r>
        <w:rPr>
          <w:sz w:val="24"/>
          <w:szCs w:val="24"/>
        </w:rPr>
        <w:t xml:space="preserve"> – подобных СУБД, в отношении структуры баз данных, команд создания и обработки данных, основных типов данных. В тоже время каждая последующая СУБД обладает большими возможностями по сравнению с предыдущими. Так, например, </w:t>
      </w:r>
      <w:r>
        <w:rPr>
          <w:sz w:val="24"/>
          <w:szCs w:val="24"/>
          <w:lang w:val="en-US"/>
        </w:rPr>
        <w:t>Visual FoxPro</w:t>
      </w:r>
      <w:r>
        <w:rPr>
          <w:sz w:val="24"/>
          <w:szCs w:val="24"/>
        </w:rPr>
        <w:t xml:space="preserve"> по сравнению с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обладает более значительными изобразительными возможностя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Данная работа использует язык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. Используемые команды, в основном, применимы во всех СУБД этого типа, но работа производилась на русифицированной СУБД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версии 2.5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160"/>
        <w:ind w:left="357" w:hanging="357"/>
        <w:jc w:val="center"/>
        <w:rPr>
          <w:sz w:val="36"/>
          <w:szCs w:val="36"/>
        </w:rPr>
      </w:pPr>
      <w:bookmarkStart w:id="1" w:name="__RefHeading___Toc104107325"/>
      <w:bookmarkEnd w:id="1"/>
      <w:r>
        <w:rPr>
          <w:sz w:val="36"/>
          <w:szCs w:val="36"/>
        </w:rPr>
        <w:t>Задание на курсовой проект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руктура ЗАПИСИ исходного ДОКУМЕНТА: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4"/>
        <w:gridCol w:w="1744"/>
        <w:gridCol w:w="174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Дать  сведения о количестве работников каждого из пяти цехов заданного разря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 Подсчитать  и напечатать количество работников каждой профессии по заданному разряду заданного це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3. Распечатать списки работников каждой профессии, упорядочив их по алфавиту.</w:t>
      </w:r>
    </w:p>
    <w:p>
      <w:pPr>
        <w:pStyle w:val="Heading1"/>
        <w:spacing w:lineRule="auto" w:line="360" w:before="360" w:after="160"/>
        <w:ind w:left="357" w:hanging="357"/>
        <w:jc w:val="center"/>
        <w:rPr>
          <w:sz w:val="36"/>
          <w:szCs w:val="36"/>
        </w:rPr>
      </w:pPr>
      <w:bookmarkStart w:id="2" w:name="__RefHeading___Toc104107326"/>
      <w:bookmarkEnd w:id="2"/>
      <w:r>
        <w:rPr>
          <w:sz w:val="36"/>
          <w:szCs w:val="36"/>
        </w:rPr>
        <w:t>Анализ и постановка задачи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задачи представляют собой записи заданной структуры, которые должны вводиться с клавиатуры, а затем выводиться в файл данных на магнитный диск. Следовательно, одной из подзадач должна быть задача создания файла данных на магнитном диске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ный файл данных необходимо просмотреть на экране или вывести на печать в виде таблицы с печатью заголовка и шапки этой таблицы. Для этого следующей подзадачей должна являться задача просмотра файла данных. Также должна быть возможность добавления записей в созданный файл данных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тем необходимы еще три подзадачи, решение которых позволяет выполнить три пункта курсовой работы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  <w:szCs w:val="24"/>
        </w:rPr>
        <w:t>Выдача сведений о количестве работников каждого из пяти цехов заданного разряд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чет и выдача на печать сведений о количестве работников каждой профессии по заданному разряду заданного цех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ача на печать упорядоченных по алфавиту списков работников каждой професс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Кроме того, для диалога пользователя с системой необходимо создать так называемое «Меню»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3" w:name="__RefHeading___Toc104107327"/>
      <w:bookmarkEnd w:id="3"/>
      <w:r>
        <w:rPr>
          <w:sz w:val="36"/>
          <w:szCs w:val="36"/>
        </w:rPr>
        <w:t>Формализация задач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В среде 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каждая подзадача может оформляться в виде отдельного командного файла с расширением .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 xml:space="preserve"> и заканчиваться оператором возврата в вызывающий командный фай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данном случае основным командным файлом является файл </w:t>
      </w:r>
      <w:r>
        <w:rPr>
          <w:sz w:val="24"/>
          <w:szCs w:val="24"/>
          <w:lang w:val="en-US"/>
        </w:rPr>
        <w:t>MainMen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>,  который формирует полное экранное меню и осуществляет вызов других командных файлов, в зависимости от выбранного пункта меню: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64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eate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файла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ad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 созданного файла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d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бавление данных в созданный файл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1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дача сведений о количестве работников каждого из пяти цехов заданного разряд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2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дсчет и выдача на печать сведений о количестве работников каждой профессии по заданному разряду заданного цех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3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дача на печать упорядоченных по алфавиту списков работников каждой профессии.</w:t>
            </w:r>
          </w:p>
        </w:tc>
      </w:tr>
    </w:tbl>
    <w:p>
      <w:pPr>
        <w:pStyle w:val="Normal"/>
        <w:spacing w:lineRule="auto" w:line="360" w:before="160" w:after="0"/>
        <w:ind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160" w:after="0"/>
        <w:ind w:firstLine="425"/>
        <w:jc w:val="both"/>
        <w:rPr/>
      </w:pPr>
      <w:r>
        <w:rPr>
          <w:sz w:val="24"/>
          <w:szCs w:val="24"/>
        </w:rPr>
        <w:t>Кроме того, необходимо предоставить пользователю возможность облегчить процесс создания файла данных, т.е. предусмотреть создание файла данных со структурой заданной в программе, а не выбираемой самим пользователем, что полностью исключит возможные ошибки пользователя в задании имен полей файла данных, что, в свою очередь, может сказаться на корректной работе всей программы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120"/>
        <w:ind w:left="357" w:hanging="357"/>
        <w:jc w:val="center"/>
        <w:rPr>
          <w:sz w:val="36"/>
          <w:szCs w:val="36"/>
        </w:rPr>
      </w:pPr>
      <w:bookmarkStart w:id="4" w:name="__RefHeading___Toc104107328"/>
      <w:bookmarkEnd w:id="4"/>
      <w:r>
        <w:rPr>
          <w:sz w:val="36"/>
          <w:szCs w:val="36"/>
        </w:rPr>
        <w:t>Алгоритмы</w:t>
      </w:r>
    </w:p>
    <w:p>
      <w:pPr>
        <w:pStyle w:val="Heading2"/>
        <w:spacing w:before="0" w:after="240"/>
        <w:ind w:left="788" w:hanging="431"/>
        <w:jc w:val="center"/>
        <w:rPr/>
      </w:pPr>
      <w:bookmarkStart w:id="5" w:name="__RefHeading___Toc104107329"/>
      <w:bookmarkEnd w:id="5"/>
      <w:r>
        <w:rPr/>
        <w:t>Создание двухуровневого светового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99060</wp:posOffset>
                </wp:positionV>
                <wp:extent cx="5377815" cy="69462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6946200"/>
                          <a:chOff x="0" y="0"/>
                          <a:chExt cx="5377680" cy="6946200"/>
                        </a:xfrm>
                      </wpg:grpSpPr>
                      <wps:wsp>
                        <wps:cNvSpPr/>
                        <wps:spPr>
                          <a:xfrm>
                            <a:off x="63432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25360"/>
                            <a:ext cx="0" cy="33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675120"/>
                            <a:ext cx="1097280" cy="27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649224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92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55448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524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620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0880" y="4662720"/>
                            <a:ext cx="633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5025240"/>
                            <a:ext cx="63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040" y="53859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57484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575172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088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863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6880"/>
                            <a:ext cx="37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21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457200"/>
                            <a:ext cx="1645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6048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главного 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230184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ункта главного 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05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од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1463040" cy="326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ункта под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07240"/>
                            <a:ext cx="46634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55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13716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26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09728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914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27432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" y="5394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7.8pt;width:423.45pt;height:546.95pt" coordorigin="31,156" coordsize="8469,10939">
                <v:line id="shape_0" from="1030,9449" to="103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9449" to="6014,10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7,9449" to="202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9449" to="3024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9449" to="402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9449" to="501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8,7068" to="748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068" to="501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068" to="202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068" to="7519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,4763" to="31,10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99;top:10668;width:1727;height:42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3,10380" to="8006,10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10380" to="4063,106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5,2604" to="175,8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8070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7,8355" to="501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302,8355" to="601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355" to="473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924" to="402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8924" to="501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8924" to="601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8355" to="302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355" to="202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355" to="174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924" to="103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924" to="202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8924" to="302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785" to="202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6,7785" to="746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785" to="501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9;top:7499;width:9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8070;width:9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1;top:86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9209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6;top:9214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0,8924" to="701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22,8354" to="8006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09,8354" to="7293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8924" to="800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815" to="7519,80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9516" to="8007,10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,10025" to="6013,100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010,9516" to="7010,103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3,8364" to="463,8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88" to="4063,6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7;top:876;width:259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086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767;top:3781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ункта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5204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916;width:2303;height:51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ункта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6624;width:73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,2604" to="3054,26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55;top:2316;width:2016;height:569">
                  <v:shape id="shape_0" fillcolor="white" stroked="f" o:allowincell="f" style="position:absolute;left:3199;top:231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231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1,4764" to="3054,47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9;top:156;width:1727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596;width:14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55;top:4476;width:2016;height:569">
                  <v:shape id="shape_0" fillcolor="white" stroked="f" o:allowincell="f" style="position:absolute;left:3199;top:447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447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5,8652" to="462,8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ind w:left="788" w:hanging="431"/>
        <w:jc w:val="center"/>
        <w:rPr>
          <w:lang w:val="en-US" w:eastAsia="en-US"/>
        </w:rPr>
      </w:pPr>
      <w:bookmarkStart w:id="6" w:name="__RefHeading___Toc104107330"/>
      <w:bookmarkEnd w:id="6"/>
      <w:r>
        <w:rPr>
          <w:lang w:val="en-US" w:eastAsia="en-US"/>
        </w:rPr>
        <w:t>Создание файла данн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3840480" cy="722058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220520"/>
                          <a:chOff x="0" y="0"/>
                          <a:chExt cx="3840480" cy="7220520"/>
                        </a:xfrm>
                      </wpg:grpSpPr>
                      <wps:wsp>
                        <wps:cNvSpPr/>
                        <wps:spPr>
                          <a:xfrm flipH="1">
                            <a:off x="1440" y="269928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470916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926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41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6888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6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3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10824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566160"/>
                            <a:ext cx="109728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вопрос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02336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ответа (Д/Н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B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48056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C=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01168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2200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reate Table &amp;NameFd  (&lt;спис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л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&amp;NameFd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1440"/>
                            <a:ext cx="0" cy="30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7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607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356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5760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61257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64580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468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0.8pt;width:302.4pt;height:568.55pt" coordorigin="1183,16" coordsize="6048,11371">
                <v:line id="shape_0" from="1185,4267" to="2921,4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9088" to="4350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7432" to="6065,7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9;top:462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592" to="4351,7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11;top:390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74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46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491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632;width:1727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во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6352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ответа (Д/Н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707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C=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18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838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reate Table &amp;NameFd  (&lt;спис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л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7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 &amp;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5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1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3,7432" to="2623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7432" to="6079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83,4270" to="1183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4351,966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23,8458" to="2623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8452" to="6079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6078,908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66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8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10186" to="4351,108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79;top:39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7" w:name="__RefHeading___Toc104107331"/>
      <w:bookmarkEnd w:id="7"/>
      <w:r>
        <w:rPr/>
        <w:t>Чтение файла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6965</wp:posOffset>
                </wp:positionH>
                <wp:positionV relativeFrom="paragraph">
                  <wp:posOffset>101600</wp:posOffset>
                </wp:positionV>
                <wp:extent cx="2926080" cy="676338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763320"/>
                          <a:chOff x="0" y="0"/>
                          <a:chExt cx="2926080" cy="676332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3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084200"/>
                            <a:ext cx="16459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15 записей из ФД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303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773880"/>
                            <a:ext cx="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303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668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64008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0008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3594600"/>
                            <a:ext cx="164592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Not.EOF()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9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457128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8996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029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77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8pt;width:230.4pt;height:532.55pt" coordorigin="1759,160" coordsize="4608,10651">
                <v:line id="shape_0" from="1762,4552" to="2913,4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9,8512" to="4350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1;top:486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36" to="4351,7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419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98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70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15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5;top:6592;width:2591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15 записей из Ф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42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1023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9,4552" to="1759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4351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935,6103" to="5935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5934,851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087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24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9610" to="4351,102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1;top:41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5;top:5821;width:2592;height:576">
                  <v:shape id="shape_0" fillcolor="white" stroked="f" o:allowincell="f" style="position:absolute;left:3343;top:582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Not.EOF(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5821;width:2591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3487;top:7359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876" to="4351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8080" to="4350,8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2623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3054,610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44,6106" to="5931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8" w:name="__RefHeading___Toc104107332"/>
      <w:bookmarkEnd w:id="8"/>
      <w:r>
        <w:rPr/>
        <w:t>Добавление данных в файл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260</wp:posOffset>
                </wp:positionH>
                <wp:positionV relativeFrom="paragraph">
                  <wp:posOffset>52070</wp:posOffset>
                </wp:positionV>
                <wp:extent cx="2926080" cy="548322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5483160"/>
                          <a:chOff x="0" y="0"/>
                          <a:chExt cx="2926080" cy="548316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6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657600"/>
                            <a:ext cx="10972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end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12064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720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38840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4.1pt;width:230.4pt;height:431.75pt" coordorigin="1876,82" coordsize="4608,8635">
                <v:line id="shape_0" from="1879,4474" to="3030,4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6,6706" to="4467,67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8;top:47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60;top:82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8,658" to="4468,7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8;top:411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1905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2625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507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5842;width:172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6;top:3346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2;top:945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6,4474" to="1876,6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0;top:814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8,7516" to="4468,81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48;top:406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4;top:699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ind w:left="788" w:hanging="43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876300</wp:posOffset>
                </wp:positionV>
                <wp:extent cx="5721985" cy="7896225"/>
                <wp:effectExtent l="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840" cy="7896240"/>
                          <a:chOff x="0" y="0"/>
                          <a:chExt cx="5721840" cy="789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1840" cy="78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760" y="1080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5821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356760"/>
                            <a:ext cx="288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0393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4040" y="8294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49616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760" y="12866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720" y="195336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240" y="2981160"/>
                            <a:ext cx="2396520" cy="39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номера разряд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zr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174312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2524680"/>
                            <a:ext cx="17139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 данных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040" y="2345040"/>
                            <a:ext cx="144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3320" y="277128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760" y="3552840"/>
                            <a:ext cx="2394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040" y="337320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440" y="412380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K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3944520"/>
                            <a:ext cx="18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4923720"/>
                            <a:ext cx="1943280" cy="332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o while (Kk&lt;=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4040" y="4515480"/>
                            <a:ext cx="1440" cy="40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5370840"/>
                            <a:ext cx="125172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30640" y="5256720"/>
                            <a:ext cx="2484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5828040"/>
                            <a:ext cx="22852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RAZR=Razr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75920" y="5598720"/>
                            <a:ext cx="55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0281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k+1 to Kk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71360" y="1827360"/>
                            <a:ext cx="10281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513160"/>
                            <a:ext cx="1030680" cy="332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5440" y="2169720"/>
                            <a:ext cx="216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5720" y="76658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6760" y="5091480"/>
                            <a:ext cx="344520" cy="2575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90720" y="50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000" y="50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66188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1041120" y="6171120"/>
                            <a:ext cx="2606040" cy="44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6640" y="6437160"/>
                            <a:ext cx="2284560" cy="418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NOMCEX=Kk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400" y="6284520"/>
                            <a:ext cx="10188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64360" y="6969600"/>
                            <a:ext cx="148464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ol+1 to kol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6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65840"/>
                            <a:ext cx="227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75420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48496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484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542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198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3134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370840"/>
                            <a:ext cx="72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37084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3416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 табл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2788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8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2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278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2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7122240"/>
                            <a:ext cx="4446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l+1 to kol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69pt;width:450.55pt;height:621.75pt" coordorigin="256,1380" coordsize="9011,12435">
                <v:rect id="shape_0" stroked="f" o:allowincell="f" style="position:absolute;left:256;top:1380;width:9010;height:124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739;top:1397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57;top:2297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45;top:1942;width:2;height:35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8;top:3017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2686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8;top:3736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7;top:3406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8;top:4456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8;top:6075;width:3773;height:61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номера разряд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5;top:4125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98;top:5356;width:2698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5073;width:1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45;top:5744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62;top:6975;width:3769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6692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378;top:7874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K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5;top:7592;width:1;height:282;flip:x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018;top:9134;width:3059;height:5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o while (Kk&lt;=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8491;width:1;height:6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524;top:9838;width:1970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09;top:9658;width:37;height:17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24;top:10558;width:3598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RAZR=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3;top:10197;width:85;height:36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837;top:2999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k+1 to 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95;top:4258;width:161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95;top:5338;width:1622;height:5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005;top:4797;width:2;height:540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4438;top:13452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78;top:9398;width:542;height:4055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8903;top:1388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63;top:1388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4;top:13446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318;top:9398;width:700;height:4102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65;top:11517;width:3597;height:658;flip:y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NOMCEX=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04;top:11277;width:159;height:24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617;top:12356;width:2337;height:35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95,12177" to="2595,1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056;top:13452;width:358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15,13257" to="2234,132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,10018" to="615,132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,10018" to="1514,10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7,13257" to="2237,13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5,12717" to="2595,128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5,12897" to="2594,128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5,9838" to="435,128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5,9838" to="2594,9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94;top:1918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96,2639" to="7096,2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95;top:1380;width:358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75,1739" to="7275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5,1739" to="4935,1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4,1739" to="4934,38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5,3898" to="7094,3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6,3538" to="7096,37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6,3538" to="7096,3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5,4078" to="9073,4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75,1739" to="9075,4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5,4078" to="7275,4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96;top:12596;width:699;height:35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  <w:bookmarkStart w:id="9" w:name="__RefHeading___Toc104107333"/>
      <w:r>
        <w:rPr/>
        <w:t>Выдача сведений о количестве работников каждого из пяти цехов заданного разряда.</w:t>
      </w:r>
      <w:bookmarkEnd w:id="9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дача сведений о количестве работников каждой профессии по заданному разряду заданного цеха.</w:t>
      </w:r>
    </w:p>
    <w:p>
      <w:pPr>
        <w:pStyle w:val="Heading2"/>
        <w:numPr>
          <w:ilvl w:val="0"/>
          <w:numId w:val="0"/>
        </w:numPr>
        <w:spacing w:before="0" w:after="240"/>
        <w:ind w:left="36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0340</wp:posOffset>
                </wp:positionH>
                <wp:positionV relativeFrom="paragraph">
                  <wp:posOffset>332740</wp:posOffset>
                </wp:positionV>
                <wp:extent cx="5862955" cy="7999730"/>
                <wp:effectExtent l="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7999560"/>
                          <a:chOff x="0" y="0"/>
                          <a:chExt cx="5862960" cy="79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2960" cy="79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5520" y="1080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5821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567800" y="357120"/>
                            <a:ext cx="2880" cy="22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0393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8520" y="8294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49652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9240" y="12866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95336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720" y="2981880"/>
                            <a:ext cx="239652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разряда работник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zrNo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567800" y="174312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440" y="2524680"/>
                            <a:ext cx="17139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 данных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8520" y="2345040"/>
                            <a:ext cx="144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277200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3552840"/>
                            <a:ext cx="239328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7800" y="3373200"/>
                            <a:ext cx="180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6200" y="41241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N,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8520" y="394488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9240" y="4516200"/>
                            <a:ext cx="972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5603760"/>
                            <a:ext cx="1480320" cy="3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6720" y="5308560"/>
                            <a:ext cx="4320" cy="29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285960"/>
                            <a:ext cx="2629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SCAN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F)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42600" y="5942520"/>
                            <a:ext cx="11772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7800" y="1599480"/>
                            <a:ext cx="1714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ol+1 to K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04240" y="137052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29703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m+1 to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5480" y="3769920"/>
                            <a:ext cx="1028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343400"/>
                            <a:ext cx="103140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6440" y="411480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5773680"/>
                            <a:ext cx="458280" cy="1824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1960" y="0"/>
                            <a:ext cx="2286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481680" y="6368040"/>
                            <a:ext cx="1998000" cy="8060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9143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 to C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mension PR (col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9560" y="6856560"/>
                            <a:ext cx="1484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PROF to PR 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+1 to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742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770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3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76568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42360"/>
                            <a:ext cx="217188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 while Nm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2629080" cy="5709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 for RAZR=Razr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NOMCEX = Cex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PROF = PR (N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084840" y="1083600"/>
                            <a:ext cx="1372680" cy="972000"/>
                          </a:xfrm>
                          <a:prstGeom prst="bentConnector3">
                            <a:avLst>
                              <a:gd name="adj1" fmla="val 1166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2284560"/>
                            <a:ext cx="239256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1280" y="2055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9411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95960" y="2676600"/>
                            <a:ext cx="432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57160" y="3540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541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56480"/>
                            <a:ext cx="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0281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4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6.2pt;width:461.65pt;height:629.9pt" coordorigin="-284,524" coordsize="9233,12598">
                <v:rect id="shape_0" stroked="f" o:allowincell="f" style="position:absolute;left:-284;top:524;width:9232;height:125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378;top:541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7;top:1441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1086;width:2;height:353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8;top:2161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1830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8;top:2881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7;top:2550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78;top:3600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8;top:5220;width:3773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разряда работник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3269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8;top:4500;width:2698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4217;width:1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84;top:4889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02;top:6119;width:3768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5836;width:2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7;top:7019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N,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6736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87;top:7636;width:14;height:64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64;top:9349;width:2330;height:53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25;top:8884;width:6;height:46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5;top:10423;width:413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SCAN 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OF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45;top:9882;width:183;height:53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303;top:3043;width:269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652;top:2682;width:2;height:36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476;top:5202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m+1 to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35;top:6461;width:161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35;top:7364;width:1623;height:5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734;top:7004;width:2;height:363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95;top:9616;width:721;height:2872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6554;top:524;width:359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-104;top:9616;width:1268;height:3144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55;top:8263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 to C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mension PR (co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5;top:11322;width:2337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PROF to PR (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+1 to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55,11142" to="2055,113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04,12762" to="2055,12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5,12042" to="2055,1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035;top:12582;width:359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115;top:1063;width:3419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 while Nm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5,883" to="6735,1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575;top:1783;width:4139;height:89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 for RAZR=RazrN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NOMCEX = CexN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PROF = PR (N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5,1423" to="6735,17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575;top:2232;width:2160;height:1529;rotation:18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755;top:4122;width:3767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15,3762" to="6915,4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35,3581" to="6735,37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6639;top:4739;width:6;height:462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6735,6100" to="6735,64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5,6101" to="8894,6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96,1243" to="8896,6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35,1243" to="8894,1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15,3762" to="8714,3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6,2143" to="8716,3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6,2323" to="8716,2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spacing w:before="0" w:after="240"/>
        <w:ind w:left="792" w:hanging="432"/>
        <w:jc w:val="center"/>
        <w:rPr/>
      </w:pPr>
      <w:r>
        <w:rPr/>
        <w:t xml:space="preserve">5.7. </w:t>
      </w:r>
      <w:bookmarkStart w:id="10" w:name="__RefHeading___Toc104107335"/>
      <w:bookmarkStart w:id="11" w:name="__RefHeading___Toc10410733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60475</wp:posOffset>
                </wp:positionH>
                <wp:positionV relativeFrom="paragraph">
                  <wp:posOffset>-1195070</wp:posOffset>
                </wp:positionV>
                <wp:extent cx="7095490" cy="95764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9576360"/>
                          <a:chOff x="0" y="0"/>
                          <a:chExt cx="7095600" cy="957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095600" cy="95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7800" y="158796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21589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2800080" y="2229480"/>
                            <a:ext cx="288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0600" y="26161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1520" y="270216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0600" y="307332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1520" y="315936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6480" y="352980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2800080" y="361584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5080" y="4101480"/>
                            <a:ext cx="171396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ex on PROF+FAM                   to Name 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0800" y="4217760"/>
                            <a:ext cx="18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524592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8840" y="57009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N,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2240" y="6388920"/>
                            <a:ext cx="864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2080" y="7180560"/>
                            <a:ext cx="1480320" cy="3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9000" y="7181280"/>
                            <a:ext cx="4320" cy="29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0520" y="7862400"/>
                            <a:ext cx="2629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SCAN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F)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774880" y="7815240"/>
                            <a:ext cx="11772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2760" y="3176280"/>
                            <a:ext cx="205740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48760" y="3243240"/>
                            <a:ext cx="28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960" y="3888000"/>
                            <a:ext cx="148464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m+1 to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37600" y="4573800"/>
                            <a:ext cx="1599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индексного фай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5945040"/>
                            <a:ext cx="1069200" cy="330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93680" y="5897520"/>
                            <a:ext cx="2268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2040" y="7646040"/>
                            <a:ext cx="458280" cy="1824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74600" y="1576800"/>
                            <a:ext cx="2286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9880" y="8240760"/>
                            <a:ext cx="1998000" cy="806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6320" y="649080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 to C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mension PR (col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1840" y="8433360"/>
                            <a:ext cx="1484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PROF to PR 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+1 to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640" y="83192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9347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8890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5120" y="92336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920" y="1918800"/>
                            <a:ext cx="217188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 while Nm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9440" y="1804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2629440"/>
                            <a:ext cx="2513880" cy="3175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 for PROF = PR (N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9440" y="214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4643280" y="2832480"/>
                            <a:ext cx="758520" cy="1258200"/>
                          </a:xfrm>
                          <a:prstGeom prst="bentConnector4">
                            <a:avLst>
                              <a:gd name="adj1" fmla="val -30151"/>
                              <a:gd name="adj2" fmla="val 118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00" y="343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0" y="4344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43452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23240" y="2033280"/>
                            <a:ext cx="37440" cy="23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03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7640" y="271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688280"/>
                            <a:ext cx="1828080" cy="65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Д с использованием индексного фай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3960" y="5634360"/>
                            <a:ext cx="8640" cy="36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93240" y="4789440"/>
                            <a:ext cx="8640" cy="19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07520" y="81154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286720"/>
                            <a:ext cx="194256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а таб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760" y="2743920"/>
                            <a:ext cx="0" cy="9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6594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65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259240"/>
                            <a:ext cx="7981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7880" y="503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9000" y="4430880"/>
                            <a:ext cx="389448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25pt;margin-top:-94.1pt;width:558.7pt;height:754.05pt" coordorigin="-1985,-1882" coordsize="11174,15081">
                <v:rect id="shape_0" stroked="f" o:allowincell="f" style="position:absolute;left:-1985;top:-1882;width:11173;height:1508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618;top:619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37;top:1518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5;top:1629;width:2;height:35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98;top:2238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7;top:2373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98;top:2958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7;top:3093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18;top:3677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5;top:3812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78;top:4577;width:2698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ex on PROF+FAM                   to Name 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6;top:4760;width:2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424;top:6379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257;top:7096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N,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8;top:8179;width:13;height:64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404;top:9426;width:2330;height:53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65;top:9427;width:6;height:464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15;top:10500;width:413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SCAN 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OF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85;top:10425;width:183;height:53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295;top:3120;width:3239;height:4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 табл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911;top:3225;width:4;height:36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015;top:4241;width:2337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m+1 to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76;top:5321;width:2518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индексн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015;top:7480;width:1683;height:5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824;top:7405;width:35;height:53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735;top:10159;width:721;height:2873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6794;top:601;width:359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135;top:10159;width:1269;height:3144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395;top:8340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 to C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mension PR (co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15;top:11399;width:2337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PROF to PR (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+1 to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95,11219" to="2295,1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5,12839" to="2294,12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5,12119" to="2295,12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275;top:12659;width:359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355;top:1140;width:3419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 while Nm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75,960" to="6975,11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935;top:2259;width:3958;height:49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 for PROF = PR (N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75,1500" to="6975,18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4936;top:2974;width:1979;height:1192;flip:y;rotation:90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6916,3520" to="6916,36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16,4960" to="6916,53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16,4961" to="9075,49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75,1320" to="9133,49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75,1320" to="9134,13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56,2400" to="8956,2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6;top:5501;width:2878;height:10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Д с использованием индексн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15;top:6991;width:13;height:57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414;top:5660;width:11;height:305;flip:x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74,10898" to="432,10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76;top:1719;width:3058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а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895,2439" to="8895,3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3881" to="8893,3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3881" to="7095,4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95;top:6400;width:1256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6,6040" to="6736,63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1;top:5096;width:6132;height:369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End w:id="10"/>
      <w:bookmarkEnd w:id="11"/>
      <w:r>
        <w:rPr/>
        <w:t>Выдача упорядоченного по алфавиту списка работников каждой профессии.</w:t>
      </w:r>
    </w:p>
    <w:p>
      <w:pPr>
        <w:pStyle w:val="Heading1"/>
        <w:spacing w:lineRule="auto" w:line="360" w:before="0" w:after="120"/>
        <w:ind w:left="357" w:hanging="357"/>
        <w:jc w:val="center"/>
        <w:rPr>
          <w:sz w:val="36"/>
          <w:szCs w:val="36"/>
        </w:rPr>
      </w:pPr>
      <w:bookmarkStart w:id="12" w:name="__RefHeading___Toc104107336"/>
      <w:bookmarkEnd w:id="12"/>
      <w:r>
        <w:rPr>
          <w:sz w:val="36"/>
          <w:szCs w:val="36"/>
        </w:rPr>
        <w:t>Программы</w:t>
      </w:r>
    </w:p>
    <w:p>
      <w:pPr>
        <w:pStyle w:val="Heading2"/>
        <w:spacing w:before="0" w:after="240"/>
        <w:ind w:left="788" w:hanging="431"/>
        <w:jc w:val="center"/>
        <w:rPr>
          <w:lang w:val="en-US"/>
        </w:rPr>
      </w:pPr>
      <w:r>
        <w:rPr>
          <w:lang w:val="en-US"/>
        </w:rPr>
        <w:t xml:space="preserve"> </w:t>
      </w:r>
      <w:bookmarkStart w:id="13" w:name="__RefHeading___Toc104107337"/>
      <w:r>
        <w:rPr/>
        <w:t>Создание двухуровневого светового меню</w:t>
      </w:r>
      <w:bookmarkEnd w:id="13"/>
    </w:p>
    <w:p>
      <w:pPr>
        <w:pStyle w:val="Style6"/>
        <w:rPr/>
      </w:pPr>
      <w:r>
        <w:rPr/>
        <w:t>* Командный файл иерархического меню MainMenu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Color to n/W*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eclare GenMenu(3,2), menuFile(3), menuZad(3), menuExit(2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GenMenu(1,1)="  Файл данных  "</w:t>
      </w:r>
    </w:p>
    <w:p>
      <w:pPr>
        <w:pStyle w:val="Style6"/>
        <w:rPr/>
      </w:pPr>
      <w:r>
        <w:rPr/>
        <w:t>GenMenu(1,2)="Работа с файлом данных"</w:t>
      </w:r>
    </w:p>
    <w:p>
      <w:pPr>
        <w:pStyle w:val="Style6"/>
        <w:rPr/>
      </w:pPr>
      <w:r>
        <w:rPr/>
        <w:t>GenMenu(2,1)="    Задание    "</w:t>
      </w:r>
    </w:p>
    <w:p>
      <w:pPr>
        <w:pStyle w:val="Style6"/>
        <w:rPr/>
      </w:pPr>
      <w:r>
        <w:rPr/>
        <w:t>GenMenu(2,2)="Задания на курсовой проект"</w:t>
      </w:r>
    </w:p>
    <w:p>
      <w:pPr>
        <w:pStyle w:val="Style6"/>
        <w:rPr/>
      </w:pPr>
      <w:r>
        <w:rPr/>
        <w:t>GenMenu(3,1)="     Выход     "</w:t>
      </w:r>
    </w:p>
    <w:p>
      <w:pPr>
        <w:pStyle w:val="Style6"/>
        <w:rPr/>
      </w:pPr>
      <w:r>
        <w:rPr/>
        <w:t>GenMenu(3,2)="Выход из программы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File(1)="Создание"</w:t>
      </w:r>
    </w:p>
    <w:p>
      <w:pPr>
        <w:pStyle w:val="Style6"/>
        <w:rPr/>
      </w:pPr>
      <w:r>
        <w:rPr/>
        <w:t>menuFile(2)="Чтение"</w:t>
      </w:r>
    </w:p>
    <w:p>
      <w:pPr>
        <w:pStyle w:val="Style6"/>
        <w:rPr/>
      </w:pPr>
      <w:r>
        <w:rPr/>
        <w:t>menuFile(3)="Добавление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Zad(1)="Задание №1"</w:t>
      </w:r>
    </w:p>
    <w:p>
      <w:pPr>
        <w:pStyle w:val="Style6"/>
        <w:rPr/>
      </w:pPr>
      <w:r>
        <w:rPr/>
        <w:t>menuZad(2)="Задание №2"</w:t>
      </w:r>
    </w:p>
    <w:p>
      <w:pPr>
        <w:pStyle w:val="Style6"/>
        <w:rPr/>
      </w:pPr>
      <w:r>
        <w:rPr/>
        <w:t>menuZad(3)="Задание №3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Exit(1)="Выход в Fox"</w:t>
      </w:r>
    </w:p>
    <w:p>
      <w:pPr>
        <w:pStyle w:val="Style6"/>
        <w:rPr/>
      </w:pPr>
      <w:r>
        <w:rPr/>
        <w:t>menuExit(2)="Выход из Fox"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  <w:t>Do While .T.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et Color to gr+/g, gr+/b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Menu Bar GenMenu, 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Read Menu Bar to L1, L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L1 &gt; 0</w:t>
      </w:r>
    </w:p>
    <w:p>
      <w:pPr>
        <w:pStyle w:val="Style6"/>
        <w:rPr>
          <w:lang w:val="en-US"/>
        </w:rPr>
      </w:pPr>
      <w:r>
        <w:rPr>
          <w:lang w:val="en-US"/>
        </w:rPr>
        <w:tab/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et Color to gr+/g, gr+/b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Menu 1, menuFile, 3,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Menu 2, menuZad, 3,3</w:t>
      </w:r>
    </w:p>
    <w:p>
      <w:pPr>
        <w:pStyle w:val="Style6"/>
        <w:rPr/>
      </w:pPr>
      <w:r>
        <w:rPr>
          <w:lang w:val="en-US"/>
        </w:rPr>
        <w:tab/>
        <w:tab/>
        <w:t>Menu 3, menuExit, 2,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Read Menu Bar to L1, L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et Color to n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</w:t>
        <w:tab/>
        <w:t>Case L1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 xml:space="preserve">  </w:t>
        <w:tab/>
        <w:tab/>
        <w:t>Ex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</w:t>
        <w:tab/>
        <w:tab/>
        <w:t>Case L1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 xml:space="preserve">Do Case 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Creat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Read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Add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ase L1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ase L1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 xml:space="preserve">      </w:t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Retur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Qu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/>
      </w:pPr>
      <w:r>
        <w:rPr>
          <w:lang w:val="en-US"/>
        </w:rPr>
        <w:tab/>
        <w:tab/>
        <w:t>EndCase</w:t>
      </w:r>
    </w:p>
    <w:p>
      <w:pPr>
        <w:pStyle w:val="Style6"/>
        <w:rPr/>
      </w:pPr>
      <w:r>
        <w:rPr>
          <w:lang w:val="en-US"/>
        </w:rPr>
        <w:tab/>
      </w:r>
      <w:r>
        <w:rPr/>
        <w:t>EndDo</w:t>
      </w:r>
    </w:p>
    <w:p>
      <w:pPr>
        <w:pStyle w:val="Style6"/>
        <w:rPr/>
      </w:pPr>
      <w:r>
        <w:rPr/>
        <w:t>EndD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14" w:name="__RefHeading___Toc104107338"/>
      <w:bookmarkEnd w:id="14"/>
      <w:r>
        <w:rPr/>
        <w:t>Создание файла данных</w:t>
      </w:r>
    </w:p>
    <w:p>
      <w:pPr>
        <w:pStyle w:val="Style6"/>
        <w:rPr/>
      </w:pPr>
      <w:r>
        <w:rPr/>
        <w:t>* Командный файл CreateFd - создание нового файла данных</w:t>
      </w:r>
    </w:p>
    <w:p>
      <w:pPr>
        <w:pStyle w:val="Style6"/>
        <w:rPr/>
      </w:pP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Talk</w:t>
      </w:r>
      <w:r>
        <w:rPr/>
        <w:t xml:space="preserve"> </w:t>
      </w:r>
      <w:r>
        <w:rPr>
          <w:lang w:val="en-US"/>
        </w:rPr>
        <w:t>off</w:t>
      </w:r>
    </w:p>
    <w:p>
      <w:pPr>
        <w:pStyle w:val="Style6"/>
        <w:rPr/>
      </w:pP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off</w:t>
      </w:r>
    </w:p>
    <w:p>
      <w:pPr>
        <w:pStyle w:val="Style6"/>
        <w:rPr/>
      </w:pPr>
      <w:r>
        <w:rPr/>
        <w:t>set Escape off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Zag='Процесс создания нового файла данных'</w:t>
      </w:r>
    </w:p>
    <w:p>
      <w:pPr>
        <w:pStyle w:val="Style6"/>
        <w:rPr>
          <w:lang w:val="en-US"/>
        </w:rPr>
      </w:pPr>
      <w:r>
        <w:rPr>
          <w:lang w:val="en-US"/>
        </w:rPr>
        <w:t>@ 4,22 to 4,58 Color u/w*</w:t>
      </w:r>
    </w:p>
    <w:p>
      <w:pPr>
        <w:pStyle w:val="Style6"/>
        <w:rPr>
          <w:lang w:val="en-US"/>
        </w:rPr>
      </w:pPr>
      <w:r>
        <w:rPr>
          <w:lang w:val="en-US"/>
        </w:rPr>
        <w:t>@ 3,22 Say Zag Color u/w*</w:t>
      </w:r>
    </w:p>
    <w:p>
      <w:pPr>
        <w:pStyle w:val="Style6"/>
        <w:rPr/>
      </w:pPr>
      <w:r>
        <w:rPr/>
        <w:t xml:space="preserve">@ 12,0 </w:t>
      </w:r>
    </w:p>
    <w:p>
      <w:pPr>
        <w:pStyle w:val="Style6"/>
        <w:rPr/>
      </w:pPr>
      <w:r>
        <w:rPr/>
        <w:t>Accept ' Укажите имя создаваемого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If Len(NameFd) &gt; 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Zag=Zag + ': ' + NameFd + '.dbf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Int((80-LenZag)/2) Say Zag Color u/w*</w:t>
      </w:r>
    </w:p>
    <w:p>
      <w:pPr>
        <w:pStyle w:val="Style6"/>
        <w:rPr/>
      </w:pPr>
      <w:r>
        <w:rPr>
          <w:lang w:val="en-US"/>
        </w:rPr>
        <w:tab/>
      </w:r>
      <w:r>
        <w:rPr/>
        <w:t>@ 14,0</w:t>
      </w:r>
    </w:p>
    <w:p>
      <w:pPr>
        <w:pStyle w:val="Style6"/>
        <w:rPr/>
      </w:pPr>
      <w:r>
        <w:rPr/>
        <w:t>Text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Вы хотите автоматически создать пустую структуру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с указанным именем, по заданию курсового проекта (Д/Н)?</w:t>
      </w:r>
    </w:p>
    <w:p>
      <w:pPr>
        <w:pStyle w:val="Style6"/>
        <w:rPr>
          <w:lang w:val="en-US"/>
        </w:rPr>
      </w:pPr>
      <w:r>
        <w:rPr>
          <w:lang w:val="en-US"/>
        </w:rPr>
        <w:t>EndText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.T.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@ 16,57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Wait '' to ABC</w:t>
      </w:r>
    </w:p>
    <w:p>
      <w:pPr>
        <w:pStyle w:val="Style6"/>
        <w:rPr/>
      </w:pPr>
      <w:r>
        <w:rPr>
          <w:lang w:val="en-US"/>
        </w:rPr>
        <w:tab/>
        <w:tab/>
        <w:t>If ABC='</w:t>
      </w:r>
      <w:r>
        <w:rPr/>
        <w:t>н</w:t>
      </w:r>
      <w:r>
        <w:rPr>
          <w:lang w:val="en-US"/>
        </w:rPr>
        <w:t>' Or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ABC=Chr(Asc(ABC)-32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Style6"/>
        <w:rPr/>
      </w:pPr>
      <w:r>
        <w:rPr>
          <w:lang w:val="en-US"/>
        </w:rPr>
        <w:tab/>
        <w:tab/>
        <w:t>If ABC='</w:t>
      </w:r>
      <w:r>
        <w:rPr/>
        <w:t>Н</w:t>
      </w:r>
      <w:r>
        <w:rPr>
          <w:lang w:val="en-US"/>
        </w:rPr>
        <w:t>' Or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Ex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Do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>
          <w:lang w:val="en-US"/>
        </w:rPr>
        <w:tab/>
        <w:t>If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/>
      </w:pPr>
      <w:r>
        <w:rPr>
          <w:lang w:val="en-US"/>
        </w:rPr>
        <w:tab/>
        <w:tab/>
        <w:tab/>
        <w:t>Create Table &amp;NameFd ;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(NomCex N(1,0), TabNom N(4,0), Fam C(20), Prof C(20), Razr N(1,0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@ 8,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set Talk o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Display Structur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reate &amp;NameFd</w:t>
        <w:tab/>
      </w:r>
    </w:p>
    <w:p>
      <w:pPr>
        <w:pStyle w:val="Style6"/>
        <w:rPr/>
      </w:pPr>
      <w:r>
        <w:rPr>
          <w:lang w:val="en-US"/>
        </w:rPr>
        <w:tab/>
      </w:r>
      <w:r>
        <w:rPr/>
        <w:t>EndIf</w:t>
      </w:r>
    </w:p>
    <w:p>
      <w:pPr>
        <w:pStyle w:val="Style6"/>
        <w:rPr/>
      </w:pPr>
      <w:r>
        <w:rPr/>
        <w:t>EndIf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bookmarkStart w:id="15" w:name="__RefHeading___Toc104107339"/>
      <w:r>
        <w:rPr/>
        <w:t>Чтение файла данных</w:t>
      </w:r>
      <w:bookmarkEnd w:id="15"/>
    </w:p>
    <w:p>
      <w:pPr>
        <w:pStyle w:val="Style6"/>
        <w:rPr/>
      </w:pPr>
      <w:r>
        <w:rPr/>
        <w:t>* Командный файл ReadFd - чтение файла данных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Status off</w:t>
      </w:r>
    </w:p>
    <w:p>
      <w:pPr>
        <w:pStyle w:val="Style6"/>
        <w:rPr>
          <w:lang w:val="en-US"/>
        </w:rPr>
      </w:pPr>
      <w:r>
        <w:rPr>
          <w:lang w:val="en-US"/>
        </w:rPr>
        <w:t>set Escape off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@ 4,27 to 4,54 Color u/w*</w:t>
      </w:r>
    </w:p>
    <w:p>
      <w:pPr>
        <w:pStyle w:val="Style6"/>
        <w:rPr/>
      </w:pPr>
      <w:r>
        <w:rPr/>
        <w:t>@ 3,27 Say 'Процесс чтения файла данных' Color u/w*</w:t>
      </w:r>
    </w:p>
    <w:p>
      <w:pPr>
        <w:pStyle w:val="Style6"/>
        <w:rPr/>
      </w:pPr>
      <w:r>
        <w:rPr/>
        <w:t>@ 12,0</w:t>
      </w:r>
    </w:p>
    <w:p>
      <w:pPr>
        <w:pStyle w:val="Style6"/>
        <w:rPr/>
      </w:pPr>
      <w:r>
        <w:rPr/>
        <w:t>Accept ' Введите имя считываемого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If Len(NameFd) &gt;0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0 Clear to 5,79</w:t>
      </w:r>
    </w:p>
    <w:p>
      <w:pPr>
        <w:pStyle w:val="Style6"/>
        <w:rPr/>
      </w:pPr>
      <w:r>
        <w:rPr>
          <w:lang w:val="en-US"/>
        </w:rPr>
        <w:tab/>
      </w:r>
      <w:r>
        <w:rPr/>
        <w:t>Zag='Содержимое файла данных: ' + NameFd + '.dbf'</w:t>
        <w:tab/>
      </w:r>
    </w:p>
    <w:p>
      <w:pPr>
        <w:pStyle w:val="Style6"/>
        <w:rPr/>
      </w:pPr>
      <w:r>
        <w:rPr/>
        <w:tab/>
      </w:r>
      <w:r>
        <w:rPr>
          <w:lang w:val="en-US"/>
        </w:rPr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Int((80-LenZag)/2) Say 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</w:r>
    </w:p>
    <w:p>
      <w:pPr>
        <w:pStyle w:val="Style6"/>
        <w:rPr/>
      </w:pPr>
      <w:r>
        <w:rPr>
          <w:lang w:val="en-US"/>
        </w:rPr>
        <w:tab/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.Not.EOF(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@ 7,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Display Next 15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If EOF()=.F.</w:t>
      </w:r>
    </w:p>
    <w:p>
      <w:pPr>
        <w:pStyle w:val="Style6"/>
        <w:rPr/>
      </w:pPr>
      <w:r>
        <w:rPr>
          <w:lang w:val="en-US"/>
        </w:rPr>
        <w:tab/>
        <w:tab/>
        <w:tab/>
      </w:r>
      <w:r>
        <w:rPr/>
        <w:t>Skip</w:t>
      </w:r>
    </w:p>
    <w:p>
      <w:pPr>
        <w:pStyle w:val="Style6"/>
        <w:rPr/>
      </w:pPr>
      <w:r>
        <w:rPr/>
        <w:tab/>
        <w:tab/>
        <w:tab/>
        <w:t>@ 24,0</w:t>
      </w:r>
    </w:p>
    <w:p>
      <w:pPr>
        <w:pStyle w:val="Style6"/>
        <w:rPr/>
      </w:pPr>
      <w:r>
        <w:rPr/>
        <w:t>Wait 'Нажмите любую клавишу для просмотра следующих 15 записей ...'</w:t>
      </w:r>
    </w:p>
    <w:p>
      <w:pPr>
        <w:pStyle w:val="Style6"/>
        <w:rPr/>
      </w:pPr>
      <w:r>
        <w:rPr/>
        <w:tab/>
        <w:tab/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Do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Close DataBases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6" w:name="__RefHeading___Toc104107340"/>
      <w:r>
        <w:rPr/>
        <w:t>Добавление данных в файл данных</w:t>
      </w:r>
      <w:bookmarkEnd w:id="16"/>
    </w:p>
    <w:p>
      <w:pPr>
        <w:pStyle w:val="Style6"/>
        <w:rPr/>
      </w:pPr>
      <w:r>
        <w:rPr/>
        <w:t>* Командный файл AddFd - добавление файла данных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Status off</w:t>
      </w:r>
    </w:p>
    <w:p>
      <w:pPr>
        <w:pStyle w:val="Style6"/>
        <w:rPr>
          <w:lang w:val="en-US"/>
        </w:rPr>
      </w:pPr>
      <w:r>
        <w:rPr>
          <w:lang w:val="en-US"/>
        </w:rPr>
        <w:t>set Escape off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@ 4,25 to 4,56 Color u/w*</w:t>
      </w:r>
    </w:p>
    <w:p>
      <w:pPr>
        <w:pStyle w:val="Style6"/>
        <w:rPr/>
      </w:pPr>
      <w:r>
        <w:rPr/>
        <w:t>@ 3,25 Say 'Процесс добавления файла данных' Color u/w*</w:t>
      </w:r>
    </w:p>
    <w:p>
      <w:pPr>
        <w:pStyle w:val="Style6"/>
        <w:rPr/>
      </w:pPr>
      <w:r>
        <w:rPr/>
        <w:t>@ 12,0</w:t>
      </w:r>
    </w:p>
    <w:p>
      <w:pPr>
        <w:pStyle w:val="Style6"/>
        <w:rPr/>
      </w:pPr>
      <w:r>
        <w:rPr/>
        <w:t>Accept ' Введите имя файла данных для добавления данных: ' to NameFd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If Len(NameFd) &gt;0</w:t>
      </w:r>
    </w:p>
    <w:p>
      <w:pPr>
        <w:pStyle w:val="Style6"/>
        <w:rPr/>
      </w:pPr>
      <w:r>
        <w:rPr/>
        <w:tab/>
        <w:t>@ 3,0 Clear</w:t>
      </w:r>
    </w:p>
    <w:p>
      <w:pPr>
        <w:pStyle w:val="Style6"/>
        <w:rPr/>
      </w:pPr>
      <w:r>
        <w:rPr/>
        <w:tab/>
        <w:t>Zag='Добавление данных в файл данных: ' + NameFd + '.dbf'</w:t>
        <w:tab/>
      </w:r>
    </w:p>
    <w:p>
      <w:pPr>
        <w:pStyle w:val="Style6"/>
        <w:rPr/>
      </w:pPr>
      <w:r>
        <w:rPr/>
        <w:tab/>
      </w:r>
      <w:r>
        <w:rPr>
          <w:lang w:val="en-US"/>
        </w:rPr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/>
      </w:pPr>
      <w:r>
        <w:rPr>
          <w:lang w:val="en-US"/>
        </w:rPr>
        <w:tab/>
        <w:t>@ 3,Int((80-LenZag)/2) Say 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Appen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Close DataBases</w:t>
      </w:r>
    </w:p>
    <w:p>
      <w:pPr>
        <w:pStyle w:val="Style6"/>
        <w:rPr/>
      </w:pPr>
      <w:r>
        <w:rPr/>
        <w:t>EndIf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7" w:name="__RefHeading___Toc104107341"/>
      <w:r>
        <w:rPr/>
        <w:t>Печать сведений о количестве работников каждого из пяти цехов заданного разряда.</w:t>
      </w:r>
      <w:bookmarkEnd w:id="17"/>
    </w:p>
    <w:p>
      <w:pPr>
        <w:pStyle w:val="Style6"/>
        <w:rPr/>
      </w:pPr>
      <w:r>
        <w:rPr/>
        <w:t>* командный файл печати сведений о работниках заданного разряда  Zad1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25 say ' Командный файл печати сведений о работниках заданного разряда Zad1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/>
      </w:pPr>
      <w:r>
        <w:rPr/>
        <w:t>use &amp;NameFd</w:t>
      </w:r>
    </w:p>
    <w:p>
      <w:pPr>
        <w:pStyle w:val="Style6"/>
        <w:rPr/>
      </w:pPr>
      <w:r>
        <w:rPr/>
        <w:t>input 'Введите номер разряда: ' to RazrNom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@ 5,10 say 'Сведения о работниках цеха, имеющих разряд '+STR(RazrNom,1)</w:t>
      </w:r>
    </w:p>
    <w:p>
      <w:pPr>
        <w:pStyle w:val="Style6"/>
        <w:rPr>
          <w:lang w:val="en-US"/>
        </w:rPr>
      </w:pPr>
      <w:r>
        <w:rPr>
          <w:lang w:val="en-US"/>
        </w:rPr>
        <w:t>@ 6,5 say '------------------------------------------------------'</w:t>
      </w:r>
    </w:p>
    <w:p>
      <w:pPr>
        <w:pStyle w:val="Style6"/>
        <w:rPr/>
      </w:pPr>
      <w:r>
        <w:rPr>
          <w:lang w:val="en-US"/>
        </w:rPr>
        <w:t>@ 7,15 say '</w:t>
      </w:r>
      <w:r>
        <w:rPr/>
        <w:t>Цех</w:t>
      </w:r>
      <w:r>
        <w:rPr>
          <w:lang w:val="en-US"/>
        </w:rPr>
        <w:t>'</w:t>
      </w:r>
    </w:p>
    <w:p>
      <w:pPr>
        <w:pStyle w:val="Style6"/>
        <w:rPr/>
      </w:pPr>
      <w:r>
        <w:rPr>
          <w:lang w:val="en-US"/>
        </w:rPr>
        <w:t>@ 7,40 say '</w:t>
      </w:r>
      <w:r>
        <w:rPr/>
        <w:t>Количество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>@ 8,5 say '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>store 1 to Kk</w:t>
      </w:r>
    </w:p>
    <w:p>
      <w:pPr>
        <w:pStyle w:val="Style6"/>
        <w:rPr>
          <w:lang w:val="en-US"/>
        </w:rPr>
      </w:pPr>
      <w:r>
        <w:rPr>
          <w:lang w:val="en-US"/>
        </w:rPr>
        <w:t>store 5 to Nn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9 to Ss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 while (Kk&lt;=Nn)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Razr=RazrNom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 NomCex=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ore Kol+1 to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@  Ss,7 say 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@  Ss,35 say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Kk+1 to 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Ss+1 to Ss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/>
        <w:t>enddo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@ Ss+1,5 say'------------------------------------------------------'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rPr/>
      </w:pPr>
      <w:r>
        <w:rPr>
          <w:szCs w:val="28"/>
        </w:rPr>
        <w:t xml:space="preserve"> </w:t>
      </w:r>
      <w:bookmarkStart w:id="18" w:name="__RefHeading___Toc104107342"/>
      <w:r>
        <w:rPr>
          <w:szCs w:val="28"/>
        </w:rPr>
        <w:t>Печать сведений о</w:t>
      </w:r>
      <w:r>
        <w:rPr/>
        <w:t xml:space="preserve"> количестве работников каждой профессии по заданному разряду заданного цеха.</w:t>
      </w:r>
      <w:bookmarkEnd w:id="18"/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* командный файл печати сведений о работниках заданного разряда  Zad2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25 say ' Командный файл печати сведений о работниках заданного разряда Zad2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/>
      </w:pPr>
      <w:r>
        <w:rPr/>
        <w:t>Use &amp;NameFd</w:t>
      </w:r>
    </w:p>
    <w:p>
      <w:pPr>
        <w:pStyle w:val="Style6"/>
        <w:rPr/>
      </w:pPr>
      <w:r>
        <w:rPr/>
        <w:t>input 'Введите номер разряда: ' to RazrNom</w:t>
      </w:r>
    </w:p>
    <w:p>
      <w:pPr>
        <w:pStyle w:val="Style6"/>
        <w:rPr/>
      </w:pPr>
      <w:r>
        <w:rPr/>
        <w:t>input 'Введите номер цеха: ' to CexNom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@ 5,10 say 'Количество работников цеха № '+STR(CexNom,1)+', имеющих '+STR(RazrNom,1)+' разряд'</w:t>
      </w:r>
    </w:p>
    <w:p>
      <w:pPr>
        <w:pStyle w:val="Style6"/>
        <w:rPr>
          <w:lang w:val="en-US"/>
        </w:rPr>
      </w:pPr>
      <w:r>
        <w:rPr>
          <w:lang w:val="en-US"/>
        </w:rPr>
        <w:t>@ 6,5 say '------------------------------------------------------'</w:t>
      </w:r>
    </w:p>
    <w:p>
      <w:pPr>
        <w:pStyle w:val="Style6"/>
        <w:rPr/>
      </w:pPr>
      <w:r>
        <w:rPr>
          <w:lang w:val="en-US"/>
        </w:rPr>
        <w:t>@ 7,15 say '</w:t>
      </w:r>
      <w:r>
        <w:rPr/>
        <w:t>Профессия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>
          <w:lang w:val="en-US"/>
        </w:rPr>
        <w:t>@ 7,40 say '</w:t>
      </w:r>
      <w:r>
        <w:rPr/>
        <w:t>Количество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>@ 8,5 say '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tore 9 to Row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1 to N,Nm</w:t>
      </w:r>
    </w:p>
    <w:p>
      <w:pPr>
        <w:pStyle w:val="Style6"/>
        <w:rPr>
          <w:lang w:val="en-US"/>
        </w:rPr>
      </w:pPr>
      <w:r>
        <w:rPr>
          <w:lang w:val="en-US"/>
        </w:rPr>
        <w:t>count to col</w:t>
      </w:r>
    </w:p>
    <w:p>
      <w:pPr>
        <w:pStyle w:val="Style6"/>
        <w:rPr>
          <w:lang w:val="en-US"/>
        </w:rPr>
      </w:pPr>
      <w:r>
        <w:rPr>
          <w:lang w:val="en-US"/>
        </w:rPr>
        <w:t>dimension PR(col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lang w:val="en-US"/>
        </w:rPr>
        <w:t>if ASCAN(PR,PROF)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PROF to PR(N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+1 to N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  <w:tab/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o while Nm&lt;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can for RAZR=RazrNom and NOMCEX=CexNom and PROF=PR(Nm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tore Kol+1 to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sca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@ Row,10 say PR(Nm)    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@ Row,35 say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1 to Row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m+1 to Nm</w:t>
      </w:r>
    </w:p>
    <w:p>
      <w:pPr>
        <w:pStyle w:val="Style6"/>
        <w:rPr>
          <w:lang w:val="en-US"/>
        </w:rPr>
      </w:pPr>
      <w:r>
        <w:rPr>
          <w:lang w:val="en-US"/>
        </w:rPr>
        <w:t>enddo</w:t>
        <w:tab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@ Row+1,5 say '------------------------------------------------------'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9" w:name="__RefHeading___Toc104107343"/>
      <w:r>
        <w:rPr/>
        <w:t>Печать упорядоченного по алфавиту списка работников каждой профессии.</w:t>
      </w:r>
      <w:bookmarkEnd w:id="19"/>
    </w:p>
    <w:p>
      <w:pPr>
        <w:pStyle w:val="Style6"/>
        <w:rPr/>
      </w:pPr>
      <w:r>
        <w:rPr/>
        <w:t xml:space="preserve">* командный файл печати упорядоченного списка работников каждой про-фессии Zad3 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5 say 'Командный файл печати упорядоченно списка работников каждой профессии Zad3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>index On PROF+FAM to &amp;NameFd</w:t>
      </w:r>
    </w:p>
    <w:p>
      <w:pPr>
        <w:pStyle w:val="Style6"/>
        <w:rPr>
          <w:lang w:val="en-US"/>
        </w:rPr>
      </w:pPr>
      <w:r>
        <w:rPr>
          <w:lang w:val="en-US"/>
        </w:rPr>
        <w:t>use &amp;NameFd Index &amp;NameFd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tore 1 to Row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1 to N,Nm</w:t>
      </w:r>
    </w:p>
    <w:p>
      <w:pPr>
        <w:pStyle w:val="Style6"/>
        <w:rPr>
          <w:lang w:val="en-US"/>
        </w:rPr>
      </w:pPr>
      <w:r>
        <w:rPr>
          <w:lang w:val="en-US"/>
        </w:rPr>
        <w:t>count to col</w:t>
      </w:r>
    </w:p>
    <w:p>
      <w:pPr>
        <w:pStyle w:val="Style6"/>
        <w:rPr>
          <w:lang w:val="en-US"/>
        </w:rPr>
      </w:pPr>
      <w:r>
        <w:rPr>
          <w:lang w:val="en-US"/>
        </w:rPr>
        <w:t>dimension PR(col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lang w:val="en-US"/>
        </w:rPr>
        <w:t>if ASCAN(PR,PROF)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PROF to PR(N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+1 to N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  <w:tab/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o while Nm&lt;N</w:t>
      </w:r>
    </w:p>
    <w:p>
      <w:pPr>
        <w:pStyle w:val="Style6"/>
        <w:rPr/>
      </w:pPr>
      <w:r>
        <w:rPr/>
        <w:t>@ Row,12 say 'Список работников професcии ' + PR(Nm)</w:t>
      </w:r>
    </w:p>
    <w:p>
      <w:pPr>
        <w:pStyle w:val="Style6"/>
        <w:rPr/>
      </w:pPr>
      <w:r>
        <w:rPr/>
        <w:t>@ Row+1,5 say '-----------------------------------------------------------'</w:t>
      </w:r>
    </w:p>
    <w:p>
      <w:pPr>
        <w:pStyle w:val="Style6"/>
        <w:rPr/>
      </w:pPr>
      <w:r>
        <w:rPr/>
        <w:t>@ Row+2,7 say 'Номер цеха      Таб.номер        Фамилия         Разряд'</w:t>
      </w:r>
    </w:p>
    <w:p>
      <w:pPr>
        <w:pStyle w:val="Style6"/>
        <w:rPr>
          <w:lang w:val="en-US"/>
        </w:rPr>
      </w:pPr>
      <w:r>
        <w:rPr>
          <w:lang w:val="en-US"/>
        </w:rPr>
        <w:t>@ Row+3,5 say '-----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>scan for PROF=PR(Nm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11 say NOMCEX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25 say TABNO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40 say FA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58 say RAZR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1 to Row</w:t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5 say '-----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m+1 to N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6 to Row</w:t>
      </w:r>
    </w:p>
    <w:p>
      <w:pPr>
        <w:pStyle w:val="Style6"/>
        <w:rPr/>
      </w:pPr>
      <w:r>
        <w:rPr>
          <w:lang w:val="en-US"/>
        </w:rPr>
        <w:tab/>
        <w:t>if</w:t>
      </w:r>
      <w:r>
        <w:rPr/>
        <w:t xml:space="preserve"> </w:t>
      </w:r>
      <w:r>
        <w:rPr>
          <w:lang w:val="en-US"/>
        </w:rPr>
        <w:t>Row</w:t>
      </w:r>
      <w:r>
        <w:rPr/>
        <w:t>&gt;=40</w:t>
      </w:r>
    </w:p>
    <w:p>
      <w:pPr>
        <w:pStyle w:val="Style6"/>
        <w:rPr/>
      </w:pPr>
      <w:r>
        <w:rPr/>
        <w:tab/>
        <w:tab/>
        <w:t>Row=1</w:t>
      </w:r>
    </w:p>
    <w:p>
      <w:pPr>
        <w:pStyle w:val="Style6"/>
        <w:rPr/>
      </w:pPr>
      <w:r>
        <w:rPr/>
        <w:tab/>
        <w:tab/>
        <w:t>wait 'Нажмите любую клавишу для вывода ннформации о работниках следующих профессий'</w:t>
      </w:r>
    </w:p>
    <w:p>
      <w:pPr>
        <w:pStyle w:val="Style6"/>
        <w:rPr/>
      </w:pPr>
      <w:r>
        <w:rPr/>
        <w:tab/>
        <w:tab/>
      </w: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>enddo</w:t>
        <w:tab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ose DataBases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lete File NameFd + '.idx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0" w:name="__RefHeading___Toc104107344"/>
      <w:bookmarkEnd w:id="20"/>
      <w:r>
        <w:rPr>
          <w:sz w:val="36"/>
          <w:szCs w:val="36"/>
        </w:rPr>
        <w:t>Результаты реш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object w:dxaOrig="4979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4.35pt;margin-top:3.7pt;width:249pt;height:63.7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54850801" r:id="rId4"/>
        </w:object>
      </w:r>
      <w:r>
        <w:rPr>
          <w:sz w:val="24"/>
          <w:szCs w:val="24"/>
        </w:rPr>
        <w:t>Выбор создания файла данных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6860</wp:posOffset>
            </wp:positionH>
            <wp:positionV relativeFrom="paragraph">
              <wp:posOffset>640080</wp:posOffset>
            </wp:positionV>
            <wp:extent cx="4857750" cy="22383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34290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pt" to="426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</wp:posOffset>
                </wp:positionH>
                <wp:positionV relativeFrom="paragraph">
                  <wp:posOffset>173355</wp:posOffset>
                </wp:positionV>
                <wp:extent cx="5394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65pt" to="419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140</wp:posOffset>
            </wp:positionH>
            <wp:positionV relativeFrom="paragraph">
              <wp:posOffset>253365</wp:posOffset>
            </wp:positionV>
            <wp:extent cx="5191125" cy="3571875"/>
            <wp:effectExtent l="0" t="0" r="0" b="0"/>
            <wp:wrapTight wrapText="bothSides">
              <wp:wrapPolygon edited="0">
                <wp:start x="-39" y="0"/>
                <wp:lineTo x="-39" y="21503"/>
                <wp:lineTo x="21600" y="21503"/>
                <wp:lineTo x="21600" y="0"/>
                <wp:lineTo x="-3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0"/>
        <w:gridCol w:w="1507"/>
        <w:gridCol w:w="2558"/>
        <w:gridCol w:w="13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изоля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н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по тюнинг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изоля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н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по тюнинг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25pt" to="433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object w:dxaOrig="5025" w:dyaOrig="1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1.55pt;margin-top:2.95pt;width:251.25pt;height:63.7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007101729" r:id="rId8"/>
        </w:object>
      </w:r>
      <w:r>
        <w:rPr>
          <w:sz w:val="24"/>
          <w:szCs w:val="24"/>
        </w:rPr>
        <w:t>Выбор чтения файла данных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422275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3.25pt" to="433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9760</wp:posOffset>
            </wp:positionH>
            <wp:positionV relativeFrom="paragraph">
              <wp:posOffset>230505</wp:posOffset>
            </wp:positionV>
            <wp:extent cx="4191000" cy="18097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2575" cy="360997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3733800</wp:posOffset>
                </wp:positionV>
                <wp:extent cx="5394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94pt" to="426.3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343525" cy="364807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ыбор добавления данных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файл данных</w:t>
      </w:r>
      <w:r>
        <w:rPr/>
        <w:t xml:space="preserve"> </w: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039" w:dyaOrig="1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4.8pt;margin-top:-40.35pt;width:252pt;height:65.25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1214979779" r:id="rId13"/>
        </w:objec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1160</wp:posOffset>
            </wp:positionH>
            <wp:positionV relativeFrom="paragraph">
              <wp:posOffset>209550</wp:posOffset>
            </wp:positionV>
            <wp:extent cx="4333875" cy="17526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040</wp:posOffset>
                </wp:positionH>
                <wp:positionV relativeFrom="paragraph">
                  <wp:posOffset>19050</wp:posOffset>
                </wp:positionV>
                <wp:extent cx="5394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5pt" to="419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0"/>
        <w:gridCol w:w="1507"/>
        <w:gridCol w:w="2558"/>
        <w:gridCol w:w="13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174625</wp:posOffset>
                      </wp:positionV>
                      <wp:extent cx="53949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13.75pt" to="417.75pt,-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ыбор </w:t>
      </w:r>
      <w:r>
        <w:object w:dxaOrig="5039" w:dyaOrig="13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4.35pt;margin-top:3.4pt;width:252pt;height:66.7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648672104" r:id="rId16"/>
        </w:object>
      </w:r>
      <w:r>
        <w:rPr>
          <w:sz w:val="24"/>
          <w:szCs w:val="24"/>
        </w:rPr>
        <w:t>выполнения Задания №1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34315</wp:posOffset>
            </wp:positionH>
            <wp:positionV relativeFrom="paragraph">
              <wp:posOffset>192405</wp:posOffset>
            </wp:positionV>
            <wp:extent cx="5932805" cy="57213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91050" cy="19621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1333500</wp:posOffset>
                </wp:positionV>
                <wp:extent cx="5394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05pt" to="426.3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25" w:dyaOrig="1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4.35pt;margin-top:20.25pt;width:251.25pt;height:66.7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83903960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0</wp:posOffset>
                </wp:positionH>
                <wp:positionV relativeFrom="paragraph">
                  <wp:posOffset>2705100</wp:posOffset>
                </wp:positionV>
                <wp:extent cx="53949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13pt" to="426.7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ор выполнения Задания №2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6040</wp:posOffset>
            </wp:positionH>
            <wp:positionV relativeFrom="paragraph">
              <wp:posOffset>247650</wp:posOffset>
            </wp:positionV>
            <wp:extent cx="5553075" cy="74295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</wp:posOffset>
            </wp:positionH>
            <wp:positionV relativeFrom="paragraph">
              <wp:posOffset>217170</wp:posOffset>
            </wp:positionV>
            <wp:extent cx="4552950" cy="253365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0</wp:posOffset>
                </wp:positionH>
                <wp:positionV relativeFrom="paragraph">
                  <wp:posOffset>-342265</wp:posOffset>
                </wp:positionV>
                <wp:extent cx="5394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26.95pt" to="426.7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ыбор выполнения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-4331335</wp:posOffset>
                </wp:positionV>
                <wp:extent cx="5394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341.05pt" to="426.75pt,-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54" w:dyaOrig="13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3.8pt;margin-top:3.9pt;width:252.75pt;height:67.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216523676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1143635</wp:posOffset>
                </wp:positionV>
                <wp:extent cx="5394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90.05pt" to="426.3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58140</wp:posOffset>
            </wp:positionH>
            <wp:positionV relativeFrom="paragraph">
              <wp:posOffset>454025</wp:posOffset>
            </wp:positionV>
            <wp:extent cx="6115050" cy="32385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0</wp:posOffset>
                </wp:positionH>
                <wp:positionV relativeFrom="paragraph">
                  <wp:posOffset>1349375</wp:posOffset>
                </wp:positionV>
                <wp:extent cx="5394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06.25pt" to="426.7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0725" cy="551497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</wp:posOffset>
                </wp:positionH>
                <wp:positionV relativeFrom="paragraph">
                  <wp:posOffset>93345</wp:posOffset>
                </wp:positionV>
                <wp:extent cx="53949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7.35pt" to="426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0660</wp:posOffset>
            </wp:positionH>
            <wp:positionV relativeFrom="paragraph">
              <wp:posOffset>49530</wp:posOffset>
            </wp:positionV>
            <wp:extent cx="5800725" cy="240982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800725" cy="270510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0340</wp:posOffset>
            </wp:positionH>
            <wp:positionV relativeFrom="paragraph">
              <wp:posOffset>6985</wp:posOffset>
            </wp:positionV>
            <wp:extent cx="4905375" cy="123825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</wp:posOffset>
                </wp:positionH>
                <wp:positionV relativeFrom="paragraph">
                  <wp:posOffset>-113030</wp:posOffset>
                </wp:positionV>
                <wp:extent cx="53949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8.9pt" to="426.3pt,-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521" w:dyaOrig="104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52.75pt;margin-top:19.25pt;width:276pt;height:52.5pt;mso-wrap-distance-left:9.05pt;mso-wrap-distance-right:9.05pt;mso-position-horizontal-relative:text;mso-position-vertical-relative:text" filled="f" o:ole="">
            <v:imagedata r:id="rId32" o:title=""/>
            <w10:wrap type="square" side="left"/>
          </v:shape>
          <o:OLEObject Type="Embed" ProgID="" ShapeID="ole_rId31" DrawAspect="Content" ObjectID="_1215175329" r:id="rId31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ход из СУБД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1" w:name="__RefHeading___Toc104107345"/>
      <w:bookmarkEnd w:id="21"/>
      <w:r>
        <w:rPr>
          <w:sz w:val="36"/>
          <w:szCs w:val="36"/>
        </w:rPr>
        <w:t>Заключение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szCs w:val="24"/>
        </w:rPr>
        <w:t xml:space="preserve">Реляционные СУБД, такие как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действительно являются мощным  средством управления большим объемом данных. СУБД этого типа позволяют производить быструю сортировку большого массива данных, осуществлять быстрый переход по записям в произвольном порядке, производить быструю выборку большого количества данных из всего массива данных по заданным критериям. В таких реляционных СУБД каждый файл данных рассматривается как двумерная таблица, столбцы которой соответствуют полям записей, а строки соответствуют отдельным записям файла и обращение к данным идет через указание номера записи имени поля. При этом работа с отдельным полем таблицы данных напоминает работу с переменными – обращение к данным максимально упрощено, и пользователю не нужно знать всю иерархическую структуру данных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szCs w:val="24"/>
        </w:rPr>
        <w:t xml:space="preserve">Язык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содержит широкий набор команд, выполняющих действия сложных конструкций, например, сортировка записей файла сводится только к двум командам. Помимо этого в СУБД предусмотрены команды создания светового меню для организации прямого диалога с пользователем. Все это максимально упрощают написание программ и подтверждает, что реляционные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действительно являются мощным инструментом для создания и обработки баз данных большого объема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2" w:name="__RefHeading___Toc104107346"/>
      <w:bookmarkEnd w:id="22"/>
      <w:r>
        <w:rPr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bookmarkStart w:id="23" w:name="e0_28_"/>
      <w:r>
        <w:rPr>
          <w:sz w:val="24"/>
          <w:szCs w:val="24"/>
        </w:rPr>
        <w:t xml:space="preserve">Лемашко Е.В., Романчуков В.Г. Программирование в системе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>: учебное пособие / ГАУ, М., 199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78585</wp:posOffset>
                </wp:positionH>
                <wp:positionV relativeFrom="paragraph">
                  <wp:posOffset>-1468120</wp:posOffset>
                </wp:positionV>
                <wp:extent cx="216535" cy="46863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9pt;mso-wrap-distance-left:9.05pt;mso-wrap-distance-right:9.05pt;mso-wrap-distance-top:0pt;mso-wrap-distance-bottom:0pt;margin-top:-115.6pt;mso-position-vertical-relative:text;margin-left:-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r>
        <w:rPr>
          <w:sz w:val="24"/>
          <w:szCs w:val="24"/>
        </w:rPr>
        <w:t xml:space="preserve">Компьютерный практикум. Программирование в среде Турбо-Паскаль и 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>. Методические указания к выполнению курсового проекта. /Сост.: О.Н. Леонова, И.А. Несмеянов; ГАУ, М.,1998.</w:t>
      </w:r>
      <w:bookmarkEnd w:id="23"/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985" w:right="707" w:gutter="0" w:header="340" w:top="907" w:footer="9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Style w:val="PageNumber"/>
        <w:sz w:val="28"/>
        <w:szCs w:val="28"/>
      </w:rPr>
      <w:t xml:space="preserve">-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-</w:t>
    </w:r>
  </w:p>
  <w:p>
    <w:pPr>
      <w:pStyle w:val="Header"/>
      <w:pBdr>
        <w:bottom w:val="thickThinSmallGap" w:sz="24" w:space="1" w:color="000000"/>
      </w:pBdr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00" w:leader="none"/>
        <w:tab w:val="right" w:pos="8778" w:leader="underscore"/>
      </w:tabs>
      <w:spacing w:before="240" w:after="0"/>
    </w:pPr>
    <w:rPr>
      <w:b/>
      <w:bCs/>
      <w:i/>
      <w:iCs/>
      <w:sz w:val="28"/>
      <w:szCs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400" w:leader="none"/>
        <w:tab w:val="left" w:pos="800" w:leader="none"/>
        <w:tab w:val="right" w:pos="8778" w:leader="underscore"/>
      </w:tabs>
      <w:spacing w:before="120" w:after="0"/>
      <w:ind w:left="284" w:hanging="0"/>
    </w:pPr>
    <w:rPr>
      <w:b w:val="false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tLeast" w:line="360"/>
      <w:ind w:right="-7" w:firstLine="567"/>
      <w:jc w:val="both"/>
    </w:pPr>
    <w:rPr>
      <w:rFonts w:ascii="PragmaticaC;Times New Roman" w:hAnsi="PragmaticaC;Times New Roman" w:cs="PragmaticaC;Times New Roman"/>
      <w:sz w:val="25"/>
      <w:szCs w:val="25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/>
      <w:ind w:right="-7" w:firstLine="709"/>
      <w:jc w:val="both"/>
    </w:pPr>
    <w:rPr>
      <w:rFonts w:ascii="PragmaticaC;Times New Roman" w:hAnsi="PragmaticaC;Times New Roman" w:cs="PragmaticaC;Times New Roman"/>
      <w:sz w:val="25"/>
      <w:szCs w:val="25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>
      <w:sz w:val="36"/>
      <w:szCs w:val="36"/>
    </w:rPr>
  </w:style>
  <w:style w:type="paragraph" w:styleId="21">
    <w:name w:val="Стиль2"/>
    <w:basedOn w:val="Heading3"/>
    <w:qFormat/>
    <w:pPr>
      <w:numPr>
        <w:ilvl w:val="0"/>
        <w:numId w:val="0"/>
      </w:numPr>
      <w:spacing w:before="0" w:after="0"/>
      <w:ind w:left="4536" w:hanging="0"/>
      <w:outlineLvl w:val="9"/>
    </w:pPr>
    <w:rPr/>
  </w:style>
  <w:style w:type="paragraph" w:styleId="Subtitle">
    <w:name w:val="Subtitle"/>
    <w:basedOn w:val="Normal"/>
    <w:next w:val="TextBody"/>
    <w:qFormat/>
    <w:pPr>
      <w:spacing w:lineRule="exact" w:line="340"/>
      <w:jc w:val="center"/>
    </w:pPr>
    <w:rPr>
      <w:b/>
      <w:bCs/>
      <w:sz w:val="44"/>
      <w:szCs w:val="44"/>
    </w:rPr>
  </w:style>
  <w:style w:type="paragraph" w:styleId="Footnote">
    <w:name w:val="Footnote Text"/>
    <w:basedOn w:val="Normal"/>
    <w:pPr/>
    <w:rPr>
      <w:rFonts w:ascii="Tms Rmn" w:hAnsi="Tms Rmn" w:cs="Tms Rm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shd w:fill="FFFFFF" w:val="clear"/>
      <w:autoSpaceDE w:val="false"/>
      <w:ind w:left="1683" w:right="-148"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6.bin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7.bin"/><Relationship Id="rId32" Type="http://schemas.openxmlformats.org/officeDocument/2006/relationships/image" Target="media/image23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40:00Z</dcterms:created>
  <dc:creator>Наталья</dc:creator>
  <dc:description/>
  <cp:keywords/>
  <dc:language>en-US</dc:language>
  <cp:lastModifiedBy>Igor</cp:lastModifiedBy>
  <cp:lastPrinted>2006-03-01T11:27:00Z</cp:lastPrinted>
  <dcterms:modified xsi:type="dcterms:W3CDTF">2006-05-03T13:49:00Z</dcterms:modified>
  <cp:revision>10</cp:revision>
  <dc:subject/>
  <dc:title>Программирование в среде СУБД типа Fox</dc:title>
</cp:coreProperties>
</file>